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ZGLED STAMPANE PLOCICE ZA UHF TRANSMITTERS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1W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46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8pt;height:156.8pt" filled="f" o:ole="">
            <v:imagedata r:id="rId3" o:title=""/>
          </v:shape>
          <o:OLEObject Type="Embed" ProgID="" ShapeID="ole_rId2" DrawAspect="Content" ObjectID="_175048721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803140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ve elemente letovati direktno na plocu (bez busenja)  . Sklopljeni uredjaj obloziti limom i napraviti pregrade izmedju tranzistora (oznaceno zelenom bojom) L3 moze i od bakarne zice 8navoja 0.4mm zice na tijelu precnika 5mm a tranzistori mjesto BFY90 mogu BFR 91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40:00Z</dcterms:created>
  <dc:creator>elvis</dc:creator>
  <dc:description/>
  <dc:language>en-US</dc:language>
  <cp:lastModifiedBy>Amir</cp:lastModifiedBy>
  <cp:lastPrinted>2005-09-23T23:17:00Z</cp:lastPrinted>
  <dcterms:modified xsi:type="dcterms:W3CDTF">2008-09-23T18:40:00Z</dcterms:modified>
  <cp:revision>2</cp:revision>
  <dc:subject/>
  <dc:title>IZGLED STAMPANE PLOCICE ZA UHF TRANSMITTERS    </dc:title>
</cp:coreProperties>
</file>