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ab/>
      </w:r>
      <w:r>
        <w:rPr>
          <w:lang w:val="it-IT"/>
        </w:rPr>
        <w:t>Mala centrala sa samo dva lokala. Kada se na jednom od dva telefonska aparata podigne slu</w:t>
      </w:r>
      <w:r>
        <w:rPr>
          <w:lang w:val="sr-Latn-CS"/>
        </w:rPr>
        <w:t>šalica, drugi telefon počinje da zvoni, a u slušalici se čuje signal zvonjave. Telefon zvoni drugačije od telefona koji je priključen na PTT liniju-umesto jednog dugog tona, generišu se dva kratka. Na taj način se vrlo lako po vrsti zvona zna koji telefon zvoni. Kad se podigne slušalica i na drugom telefonu, zvonjenje prestaje, a veza između sagovornika je uspostavljena. Brojčanik se ne koristi, pa se mogu koristiti i telefoni koji imaju neispravan brojčanik. Čujnost u toku razgovora je izuzetno dobra, čak mnogo bolja nego kod veze preko gradske centrale.</w:t>
      </w:r>
    </w:p>
    <w:p>
      <w:pPr>
        <w:pStyle w:val="Normal"/>
        <w:jc w:val="both"/>
        <w:rPr/>
      </w:pPr>
      <w:r>
        <w:rPr>
          <w:lang w:val="sr-Latn-CS"/>
        </w:rPr>
        <w:tab/>
        <w:t>Mikrokontroler 16F84A služi za detekciju podignute slušalice, za puštanje ring signala na odgovarajući telefon, kao i za generisanje tona u slušalici onog telefona koji poziva. Od kola 48 V odvojen je optokaplerima i relejima. Optokapler M3 zajedno sa otpornikom R3 služi za generisanje tona u slušalici. Ako se želi pojačati intenzitet tona, treba povećati vrednost otpora R3.</w:t>
        <w:tab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*.ddb fajl je Protel fajl. U njemu su shema napajanj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 shema centrale, biblioteke komponenata i bibliote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otprintova. Takodje je data i plocica za napajanje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plocica centrale se lako dobija iz Protela, 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bzirom da su date biblioteke svih elemenata koji s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riste unutar projek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33:00Z</dcterms:created>
  <dc:creator>Oliver</dc:creator>
  <dc:description/>
  <dc:language>en-US</dc:language>
  <cp:lastModifiedBy>Trax</cp:lastModifiedBy>
  <dcterms:modified xsi:type="dcterms:W3CDTF">2006-02-14T23:46:00Z</dcterms:modified>
  <cp:revision>5</cp:revision>
  <dc:subject/>
  <dc:title/>
</cp:coreProperties>
</file>