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gure 4 is the crystal oscillator type transmitter circuit.In electric circuit J., VD1, L1, C3~C5, V1 composition crystal oscillating circuit.Because the quartz crystal J frequency stability is good, is been also small the temperature influence, therefore widely uses in the non-rope telephone and the AV modulator.Vl is the 29~36MHz crystal oscillating audion, the emitter electrode outputs includes the rich harmonic components, after the V2 enlargement, in the collecting electrode by C7, the L2 constitution resonance selects 3 frequency multiplication signals in the 88-108MHz network (i.e. the 87~108MHz signal to be strongest), again passes through the V3 enlargement; After L3, C9 choose the frequency to obtain compare Ideal frequency modulation frequency band signal.The frequency modulation process is such, the audio frequency voltage change causes the VD1 inter-electrode capacity change; As a result of VD1 and the crystal J series, the crystal inspires the fence frequency also to have the small change, after the tripled frequency, the frequency is 29-36MHz crystal frequency leaning 3 times.When practical application, obtains the appropriate moudulation percentage, may choose the modulation frequency big quartz crystal or the ceramic oscillator, also may use the electric circuit slightly complex 6- 12 doubling circuit.If inputs the tonic train signaling is weak; May add on the level voltage amplification electric circuit. </w:t>
      </w:r>
      <w:r>
        <w:rPr>
          <w:rFonts w:ascii="MS Mincho;ＭＳ 明朝" w:hAnsi="MS Mincho;ＭＳ 明朝" w:cs="MS Mincho;ＭＳ 明朝" w:eastAsia="MS Mincho;ＭＳ 明朝"/>
        </w:rPr>
        <w:t>　</w:t>
      </w:r>
      <w:r>
        <w:rPr/>
        <w:t>Because 1. 5km frequency modulated transmitter (see Figure 1) to use the electric capacity bikini oscillator, when the antenna parameter changes slightly, all will occur runs the frequency phenomenon, moreover, because will be the single-valve self-sustained oscillation launch, the operating current will be big, after will work several seconds to several minutes, the triode temperature increment will cause the inter-electrode capacity to change, also will be able to bring the oscilation frequency the change (in ordinary circumstances is oscilation frequency reduces), sometimes the frequency will float reaches 0.2 unexpectedly--1MHz.Serves as the FM broadcast or the long-distance range remote control reports to the police when the operational reliability to be bad, but the part are few, the cost is low, the debugging is easy, to suit the primary amateur to do the launch experiment.(</w:t>
      </w:r>
    </w:p>
    <w:p>
      <w:pPr>
        <w:pStyle w:val="Normal"/>
        <w:rPr/>
      </w:pPr>
      <w:r>
        <w:rPr/>
        <w:t>See above the 2km frequency modulated transmitter time attached figure 2) uses the vibration, the frequency multiplication, The power enlarges three levels of electric circuits, the interstage relative independence, the frequency stability surpasses the single-valve self-sustained oscillation launch the 1.5km transmitter, after but the starting several minutes, still had the 0.2-0.4MHz frequency to float, this mainly was because the V3 operating current was big, the warm ascension, caused the inter-electrode capacity to change, this change caused C8 and the L2 composition resonant network parameter through C9 changes, after added the V2 temperature increment also to cause C8 and the L2 composition resonant network parameter changes, this change transmitted through C7 for composition and so on C3, C4, L1, C5, C6, V1 driving stages, finally caused the oscilation frequency also to change (In the ordinary circumstances also is the oscilation frequency falls Low), when experiment may strengthen the triode the radiation, reduces the interstage coupling, may C9, the C7 capacity reduce, simultaneously chooses the temperature influence small transistor, the resistance, the electric capacity and so on, but the frequency floated is still serious.Last time attached figure 3 showed wireless earphone launcher, because has used the advanced version electric capacity bikini oscillator, compares the transmitter frequency which Figure 1, shown in Figure 2 to be stable, in fidelity requests and so on television wireless earphone was not the very high situation is suitable very much.Last time attached figure 4 showed because the crystal vibration type transmitter has used the crystal, therefore the frequency stability was very good, when applied in FM broadcast and the wireless earphone, the modulation frequency compared the LC oscillator to be much smaller, when used the radio listened to, the volume is small, the sound was not clear, generally more suitable frequency small non-electric circuits and so on in rope telephone and intercom.The sound table oscillator has widely used in each kind of wireless remote control and in the wireless data transmitting equipment transmitter, but the frequency buys with difficulty in the 88~108MHz sound table oscillator, but each performance outstanding frequency synthesis transmitter manufacture quite is troublesome</w:t>
      </w:r>
    </w:p>
    <w:p>
      <w:pPr>
        <w:pStyle w:val="Normal"/>
        <w:rPr/>
      </w:pPr>
      <w:r>
        <w:rPr/>
        <w:t>Had the interest to be possible to refer to (electronic newspaper) in 2000 41st issue of fifth edition (TGF- 10 FM broadcast transmitter numeral frequency synthesizer to modulate unit electric circuit analysis) an article, this broadcast level transmitter used general Motorola frequency synthesizer special-purpose chip MCl45152P to take the core, met through outside dials the code switch to be possible to obtain 84~108MHz the high stability frequency.The frequency modulation stereo sound transmitter (electric circuit see Figure 5) this electric circuit core component for stereo sound special-purpose chip BAl404.The very many frequency modulation stereo sound module makes BAl404 and the periphery part seal in a plastic or the metal outer covering, only reveals the mains input, the audio frequency input, the radio frequency output lead wire, so long as understood after BAl404, knew how the frequency modulation stereo sound module interior was the identical.Comes from the sound source stereo sound tonic train signaling to pass through R1, R2, R5, C1, C3, C5 (R4, R3, R6, C2, C4, C6) compose network coupling to BAl404.Enlarges after the IC interior left (right) sound track, again carries on the balanced modulation, after the modulation serrated signal outputs from the IC 14th foot, latter and on the 13th foot pilot signal through B9, C15, B10, C16, the C17 constitution network carries on the mixing, after the mixing serrated signal enters IC 12 feet, the contrast</w:t>
      </w:r>
      <w:r>
        <w:rPr>
          <w:rFonts w:eastAsia="MS Mincho;ＭＳ 明朝" w:cs="MS Mincho;ＭＳ 明朝" w:ascii="MS Mincho;ＭＳ 明朝" w:hAnsi="MS Mincho;ＭＳ 明朝"/>
        </w:rPr>
        <w:t>⑧</w:t>
      </w:r>
      <w:r>
        <w:rPr/>
        <w:t>,</w:t>
      </w:r>
      <w:r>
        <w:rPr>
          <w:rFonts w:eastAsia="MS Mincho;ＭＳ 明朝" w:cs="MS Mincho;ＭＳ 明朝" w:ascii="MS Mincho;ＭＳ 明朝" w:hAnsi="MS Mincho;ＭＳ 明朝"/>
        </w:rPr>
        <w:t>⑨</w:t>
      </w:r>
      <w:r>
        <w:rPr/>
        <w:t>,</w:t>
      </w:r>
      <w:r>
        <w:rPr>
          <w:rFonts w:eastAsia="MS Mincho;ＭＳ 明朝" w:cs="MS Mincho;ＭＳ 明朝" w:ascii="MS Mincho;ＭＳ 明朝" w:hAnsi="MS Mincho;ＭＳ 明朝"/>
        </w:rPr>
        <w:t>⑩</w:t>
      </w:r>
      <w:r>
        <w:rPr/>
        <w:t>Foot, C20--C22 and the marrow composition electric capacity bikini oscillator carries on the accent Frequency, IC</w:t>
      </w:r>
      <w:r>
        <w:rPr>
          <w:rFonts w:eastAsia="MS Mincho;ＭＳ 明朝" w:cs="MS Mincho;ＭＳ 明朝" w:ascii="MS Mincho;ＭＳ 明朝" w:hAnsi="MS Mincho;ＭＳ 明朝"/>
        </w:rPr>
        <w:t>⑩</w:t>
      </w:r>
      <w:r>
        <w:rPr/>
        <w:t>On the foot modulated the radio-frequency signal enlarges after the interior from</w:t>
      </w:r>
      <w:r>
        <w:rPr>
          <w:rFonts w:eastAsia="MS Mincho;ＭＳ 明朝" w:cs="MS Mincho;ＭＳ 明朝" w:ascii="MS Mincho;ＭＳ 明朝" w:hAnsi="MS Mincho;ＭＳ 明朝"/>
        </w:rPr>
        <w:t>⑦</w:t>
      </w:r>
      <w:r>
        <w:rPr/>
        <w:t>The foot outputs, after C18, L2 chooses the frequency evacuation to antenna TXl.Must realize the frequency modulation stereo sound, BAl404</w:t>
      </w:r>
      <w:r>
        <w:rPr>
          <w:rFonts w:eastAsia="MS Mincho;ＭＳ 明朝" w:cs="MS Mincho;ＭＳ 明朝" w:ascii="MS Mincho;ＭＳ 明朝" w:hAnsi="MS Mincho;ＭＳ 明朝"/>
        </w:rPr>
        <w:t>⑤</w:t>
      </w:r>
      <w:r>
        <w:rPr/>
        <w:t>,</w:t>
      </w:r>
      <w:r>
        <w:rPr>
          <w:rFonts w:eastAsia="MS Mincho;ＭＳ 明朝" w:cs="MS Mincho;ＭＳ 明朝" w:ascii="MS Mincho;ＭＳ 明朝" w:hAnsi="MS Mincho;ＭＳ 明朝"/>
        </w:rPr>
        <w:t>⑥</w:t>
      </w:r>
      <w:r>
        <w:rPr/>
        <w:t>Outside the foot needs meets the 38kHz crystal, when extra-curricular manufacture the hard to procure results in 38kHz indeed very much the special-purpose crystal, therefore in does not have this crystal in the situation, may refer to in the dashed line the electric circuit, manufactures a 38kHz oscillator with the discrete component, this 38kHz signal after R8, C10 sees somebody off IC</w:t>
      </w:r>
      <w:r>
        <w:rPr>
          <w:rFonts w:eastAsia="MS Mincho;ＭＳ 明朝" w:cs="MS Mincho;ＭＳ 明朝" w:ascii="MS Mincho;ＭＳ 明朝" w:hAnsi="MS Mincho;ＭＳ 明朝"/>
        </w:rPr>
        <w:t>⑤</w:t>
      </w:r>
      <w:r>
        <w:rPr/>
        <w:t>Foot.When manufacture, Ll available radio intermediate frequency transformer ITF-2-1, TTF-2-2 or TFF-2-9 and so on, simultaneously pays attention to the pin The connection do not have to make a mistake,</w:t>
      </w:r>
      <w:r>
        <w:rPr>
          <w:rFonts w:eastAsia="MS Mincho;ＭＳ 明朝" w:cs="MS Mincho;ＭＳ 明朝" w:ascii="MS Mincho;ＭＳ 明朝" w:hAnsi="MS Mincho;ＭＳ 明朝"/>
        </w:rPr>
        <w:t>③</w:t>
      </w:r>
      <w:r>
        <w:rPr/>
        <w:t>Foot earth,</w:t>
      </w:r>
      <w:r>
        <w:rPr>
          <w:rFonts w:eastAsia="MS Mincho;ＭＳ 明朝" w:cs="MS Mincho;ＭＳ 明朝" w:ascii="MS Mincho;ＭＳ 明朝" w:hAnsi="MS Mincho;ＭＳ 明朝"/>
        </w:rPr>
        <w:t>②</w:t>
      </w:r>
      <w:r>
        <w:rPr/>
        <w:t>The foot meets V1 the emitter electrode,</w:t>
      </w:r>
      <w:r>
        <w:rPr>
          <w:rFonts w:eastAsia="MS Mincho;ＭＳ 明朝" w:cs="MS Mincho;ＭＳ 明朝" w:ascii="MS Mincho;ＭＳ 明朝" w:hAnsi="MS Mincho;ＭＳ 明朝"/>
        </w:rPr>
        <w:t>①</w:t>
      </w:r>
      <w:r>
        <w:rPr/>
        <w:t>Foot for feedback and output foot.Through adjusts its magnetic core to be possible to obtain the frequency to be stable, the scope enough high 38kHz signal.Specially it is noteworthy that, C8 chooses 0.33uF suitably the polyester fiber electric capacity, chooses the porcelain piece electric capacity not suitably, because the porcelain piece electric capacity stability is bad, easy to appear the oscilation frequency not to be steady, frequency modulation stereo sound work not normal phenomenon. Because BAl404 high frequency swings is the electric capacity bikini oscillator, therefore the frequency stability is bad, therefore this electric circuit does not use the original high frequency oscillator outside, changes to meets the frequency steady advanced version electric capacity bikini oscillator the method, may satisfy the extra-curricular FM broadcast and the frequency modulation wireless earphone request.If after the ZN-2001 frequency modulation stereo sound wireless earphone launch part has used the improvement electric capacity bikini oscillating circuit.The stereo sound serrated signal passes through After the V2 voltage amplification, through C26, the R14 direct Canada realizes the frequency modulation extremely in the V3 base.Its characteristic is according to the user need, may use the screwdriver to adjust L4 outside the cabinet the inductance quantity, enables its in the 88~108MHz scope the free adjustment, avoids the local FM broadcast broadcasting station the frequency.This machine another characteristic is: The electric circuit board sixth day of the first ten day period of the third lunar month leaves leeway 1--5W power expansion part, when campus broadcast may install this part of parts, after debugging then operational.But it is noteworthy that, if this wireless earphone after the increase power, still used machine on whip antenna launch; Then the intense radio-frequency signal will have own disturbance; Creates the sound distortion, has the A.C. hum or silent, therefore must certainly through 50 ohm special-purpose communications cables the radio-frequency signal in outdoor launch.In attire Adjusts the power expansion part in the attire to shoot, may use the radio frequency detector adjustment all levels of resonance condition which as shown in Figure 5.(A 1k resistance end) meets first the radio frequency detector input end in the front level amplifying triode collecting electrode, on the adjustment collecting electrode inductance coil, causes the radio frequency detector out-port the voltage to be highest, then according to the similar method progressive backward level adjustment, then examines the day terminal, the final padding all levels of inductance coil, causes the output voltage to be highest, namely considers completes.Compares with the infrared wireless earphone, the frequency modulation stereo sound wireless earphone main engine (transmitter) may be away from the wall normal use with the receiver between, but the infrared earphone cannot.Moreover, ordinary infrared earphone non-stereo sound function, therefore the frequency modulation stereo sound wireless earphone is more suitable, when appreciation music, more delightful interesting to listen to.If has installed the outdoor antenna, even if very The weak radio-frequency signal also can pass on very far, therefore manufactures a good antenna to be much more effective than the pure enhancement emissive power.Manufactures a horizontal polarization, the omnidirectional launch antenna quite is troublesome, also the common FM broadcast broadcasting station also selects the horizontal polarization method, in order to does not have the disturbance, therefore the author introduces one kind of assembly in this for the reader simple, efficiency high vertically-polarized antenna.Because human in migration time when concurrently closes the recording machine antenna reception with the ear equipment and lines, the ear equipment and lines are vertical; Car radio antenna also approximate vertical, therefore perpendicular polarization more suitable migration receive.This antenna uses the telegraph special-purpose 50 ohm umbrella shape antenna, as shown in Figure 6, on the antenna mounting has 4 or 7 oscillators, each long Approximately 0.75m, vertical for the transmitting antenna main oscillator, slanting downward 3 or 6 oscillators composes the simulation place together, between them the angle is even, the main oscillator and between the composition simulation place various oscillators angle also pressed the request to fix, the entire antenna impedance was 50 ohms, in the 10MHz band width increases 2dB, the standing wave is smaller than approximately 1.2.Many situation transmissions is the digital signal, therefore may refer to the field 7 electric circuits, additionally builds several parts then to realize the transmitter wireless digitized transmiss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1:46:00Z</dcterms:created>
  <dc:creator>Valentina</dc:creator>
  <dc:description/>
  <dc:language>en-US</dc:language>
  <cp:lastModifiedBy>Valentina</cp:lastModifiedBy>
  <dcterms:modified xsi:type="dcterms:W3CDTF">2007-04-09T22:00:00Z</dcterms:modified>
  <cp:revision>3</cp:revision>
  <dc:subject/>
  <dc:title/>
</cp:coreProperties>
</file>