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ownload sa NHC sajt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WW.NHC-Team.ORG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ema: Phreaking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deks bilbije: uporaba na vlastitu odgovornost.ovo je samo informativni tekst.nadam se da che vam pomo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jc w:val="center"/>
        <w:rPr>
          <w:rFonts w:ascii="Courier New" w:hAnsi="Courier New" w:cs="Courier New"/>
          <w:lang w:val="hr-HR"/>
        </w:rPr>
      </w:pPr>
      <w:r>
        <w:rPr>
          <w:rFonts w:cs="Courier New" w:ascii="Courier New" w:hAnsi="Courier New"/>
          <w:lang w:val="hr-HR"/>
        </w:rPr>
        <w:t>phreaking zhivi u hrvatskoj '99</w:t>
      </w:r>
    </w:p>
    <w:p>
      <w:pPr>
        <w:pStyle w:val="Normal"/>
        <w:ind w:right="-1800" w:hanging="0"/>
        <w:jc w:val="center"/>
        <w:rPr>
          <w:rFonts w:ascii="Courier New" w:hAnsi="Courier New" w:cs="Courier New"/>
          <w:lang w:val="hr-HR"/>
        </w:rPr>
      </w:pPr>
      <w:r>
        <w:rPr>
          <w:rFonts w:cs="Courier New" w:ascii="Courier New" w:hAnsi="Courier New"/>
          <w:lang w:val="hr-HR"/>
        </w:rPr>
        <w:t>--  biblija znanja  --</w:t>
      </w:r>
    </w:p>
    <w:p>
      <w:pPr>
        <w:pStyle w:val="Normal"/>
        <w:ind w:right="-1800" w:hanging="0"/>
        <w:jc w:val="center"/>
        <w:rPr>
          <w:rFonts w:ascii="Courier New" w:hAnsi="Courier New" w:cs="Courier New"/>
          <w:lang w:val="hr-HR"/>
        </w:rPr>
      </w:pPr>
      <w:r>
        <w:rPr>
          <w:rFonts w:cs="Courier New" w:ascii="Courier New" w:hAnsi="Courier New"/>
          <w:lang w:val="hr-HR"/>
        </w:rPr>
        <w:t>by airWalk</w:t>
      </w:r>
    </w:p>
    <w:p>
      <w:pPr>
        <w:pStyle w:val="Normal"/>
        <w:ind w:right="-1800" w:hanging="0"/>
        <w:jc w:val="center"/>
        <w:rPr>
          <w:rFonts w:ascii="Courier New" w:hAnsi="Courier New" w:cs="Courier New"/>
          <w:lang w:val="hr-HR"/>
        </w:rPr>
      </w:pPr>
      <w:r>
        <w:rPr>
          <w:rFonts w:cs="Courier New" w:ascii="Courier New" w:hAnsi="Courier New"/>
          <w:lang w:val="hr-HR"/>
        </w:rPr>
        <w:t>interScape Security Resources</w:t>
      </w:r>
    </w:p>
    <w:p>
      <w:pPr>
        <w:pStyle w:val="Normal"/>
        <w:ind w:right="-1800" w:hanging="0"/>
        <w:jc w:val="center"/>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vaj je text namjenjen za windows wordpad,u kojemu je i napravljen.fontovi su courier new(central european).ako vam u notepadu,wordu ili bilo kojem text editoru ovaj file bude sprchkan to je zato shto je namjenjen za wordpad.text postoji samo u .wri verziji i ima neke slike i datoteke u sebi pa je zato velichina opravdana.osim toga,tekst che bit loshe formatiran ako imate instaliran neki print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dnji put mjenjano: 01.06.1999</w:t>
      </w:r>
    </w:p>
    <w:p>
      <w:pPr>
        <w:pStyle w:val="Normal"/>
        <w:ind w:right="-1800" w:hanging="0"/>
        <w:rPr>
          <w:rFonts w:ascii="Courier New" w:hAnsi="Courier New" w:cs="Courier New"/>
          <w:lang w:val="hr-HR"/>
        </w:rPr>
      </w:pPr>
      <w:r>
        <w:rPr>
          <w:rFonts w:cs="Courier New" w:ascii="Courier New" w:hAnsi="Courier New"/>
          <w:lang w:val="hr-HR"/>
        </w:rPr>
        <w:t>verzija: 2.0</w:t>
      </w:r>
    </w:p>
    <w:p>
      <w:pPr>
        <w:pStyle w:val="Normal"/>
        <w:ind w:right="-1800" w:hanging="0"/>
        <w:rPr>
          <w:rFonts w:ascii="Courier New" w:hAnsi="Courier New" w:cs="Courier New"/>
          <w:lang w:val="hr-HR"/>
        </w:rPr>
      </w:pPr>
      <w:r>
        <w:rPr>
          <w:rFonts w:cs="Courier New" w:ascii="Courier New" w:hAnsi="Courier New"/>
          <w:lang w:val="hr-HR"/>
        </w:rPr>
        <w:t>promjenjene sekcije: ISDN,centrale,celularni telefoni,prislushkivachi(hvala Night Rider),status linije(hvala Crazy Dog),x.25 mrezhe,caller ID, boxing,telefonske kartice,programi(Blue Dial,PBX scan 5.0 i Code Buster),telefonske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jc w:val="center"/>
        <w:rPr>
          <w:rFonts w:ascii="Courier New" w:hAnsi="Courier New" w:cs="Courier New"/>
          <w:lang w:val="hr-HR"/>
        </w:rPr>
      </w:pPr>
      <w:r>
        <w:rPr>
          <w:rFonts w:cs="Courier New" w:ascii="Courier New" w:hAnsi="Courier New"/>
          <w:lang w:val="hr-HR"/>
        </w:rPr>
        <w:t>sardzhaj:</w:t>
      </w:r>
    </w:p>
    <w:p>
      <w:pPr>
        <w:pStyle w:val="Normal"/>
        <w:ind w:right="-1800" w:hanging="0"/>
        <w:jc w:val="center"/>
        <w:rPr>
          <w:rFonts w:ascii="Courier New" w:hAnsi="Courier New" w:cs="Courier New"/>
          <w:lang w:val="hr-HR"/>
        </w:rPr>
      </w:pPr>
      <w:r>
        <w:rPr>
          <w:rFonts w:cs="Courier New" w:ascii="Courier New" w:hAnsi="Courier New"/>
          <w:lang w:val="hr-HR"/>
        </w:rPr>
        <w:t>1.uvod</w:t>
      </w:r>
    </w:p>
    <w:p>
      <w:pPr>
        <w:pStyle w:val="Normal"/>
        <w:ind w:right="-1800" w:hanging="0"/>
        <w:jc w:val="center"/>
        <w:rPr>
          <w:rFonts w:ascii="Courier New" w:hAnsi="Courier New" w:cs="Courier New"/>
          <w:lang w:val="hr-HR"/>
        </w:rPr>
      </w:pPr>
      <w:r>
        <w:rPr>
          <w:rFonts w:cs="Courier New" w:ascii="Courier New" w:hAnsi="Courier New"/>
          <w:lang w:val="hr-HR"/>
        </w:rPr>
        <w:t>2.social engineering,trashing,HPT i drugi telekomi</w:t>
      </w:r>
    </w:p>
    <w:p>
      <w:pPr>
        <w:pStyle w:val="Normal"/>
        <w:ind w:right="-1800" w:hanging="0"/>
        <w:jc w:val="center"/>
        <w:rPr>
          <w:rFonts w:ascii="Courier New" w:hAnsi="Courier New" w:cs="Courier New"/>
          <w:lang w:val="hr-HR"/>
        </w:rPr>
      </w:pPr>
      <w:r>
        <w:rPr>
          <w:rFonts w:cs="Courier New" w:ascii="Courier New" w:hAnsi="Courier New"/>
          <w:lang w:val="hr-HR"/>
        </w:rPr>
        <w:t>3.generalan opis govornice,malo o telefonima i standardima</w:t>
      </w:r>
    </w:p>
    <w:p>
      <w:pPr>
        <w:pStyle w:val="Normal"/>
        <w:ind w:right="-1800" w:hanging="0"/>
        <w:jc w:val="center"/>
        <w:rPr>
          <w:rFonts w:ascii="Courier New" w:hAnsi="Courier New" w:cs="Courier New"/>
          <w:lang w:val="hr-HR"/>
        </w:rPr>
      </w:pPr>
      <w:r>
        <w:rPr>
          <w:rFonts w:cs="Courier New" w:ascii="Courier New" w:hAnsi="Courier New"/>
          <w:lang w:val="hr-HR"/>
        </w:rPr>
        <w:t>4.spajanje laptopa na javnu telefonsku govornicu</w:t>
      </w:r>
    </w:p>
    <w:p>
      <w:pPr>
        <w:pStyle w:val="Normal"/>
        <w:ind w:right="-1800" w:hanging="0"/>
        <w:jc w:val="center"/>
        <w:rPr>
          <w:rFonts w:ascii="Courier New" w:hAnsi="Courier New" w:cs="Courier New"/>
          <w:lang w:val="hr-HR"/>
        </w:rPr>
      </w:pPr>
      <w:r>
        <w:rPr>
          <w:rFonts w:cs="Courier New" w:ascii="Courier New" w:hAnsi="Courier New"/>
          <w:lang w:val="hr-HR"/>
        </w:rPr>
        <w:t>5.prislushkivanje i spajanje telefona na razvodnu telefonsku kutiju</w:t>
      </w:r>
    </w:p>
    <w:p>
      <w:pPr>
        <w:pStyle w:val="Normal"/>
        <w:ind w:right="-1800" w:hanging="0"/>
        <w:jc w:val="center"/>
        <w:rPr>
          <w:rFonts w:ascii="Courier New" w:hAnsi="Courier New" w:cs="Courier New"/>
          <w:lang w:val="hr-HR"/>
        </w:rPr>
      </w:pPr>
      <w:r>
        <w:rPr>
          <w:rFonts w:cs="Courier New" w:ascii="Courier New" w:hAnsi="Courier New"/>
          <w:lang w:val="hr-HR"/>
        </w:rPr>
        <w:t>6.spajanje laptopa na razvodnu telefonsku kutiju</w:t>
      </w:r>
    </w:p>
    <w:p>
      <w:pPr>
        <w:pStyle w:val="Normal"/>
        <w:ind w:right="-1800" w:hanging="0"/>
        <w:jc w:val="center"/>
        <w:rPr>
          <w:rFonts w:ascii="Courier New" w:hAnsi="Courier New" w:cs="Courier New"/>
          <w:lang w:val="hr-HR"/>
        </w:rPr>
      </w:pPr>
      <w:r>
        <w:rPr>
          <w:rFonts w:cs="Courier New" w:ascii="Courier New" w:hAnsi="Courier New"/>
          <w:lang w:val="hr-HR"/>
        </w:rPr>
        <w:t>7.telefonske kartice</w:t>
      </w:r>
    </w:p>
    <w:p>
      <w:pPr>
        <w:pStyle w:val="Normal"/>
        <w:ind w:right="-1800" w:hanging="0"/>
        <w:jc w:val="center"/>
        <w:rPr>
          <w:rFonts w:ascii="Courier New" w:hAnsi="Courier New" w:cs="Courier New"/>
          <w:lang w:val="hr-HR"/>
        </w:rPr>
      </w:pPr>
      <w:r>
        <w:rPr>
          <w:rFonts w:cs="Courier New" w:ascii="Courier New" w:hAnsi="Courier New"/>
          <w:lang w:val="hr-HR"/>
        </w:rPr>
        <w:t>8.opis centrala koje se koriste u hrvatskoj i razni drugi sistemi</w:t>
      </w:r>
    </w:p>
    <w:p>
      <w:pPr>
        <w:pStyle w:val="Normal"/>
        <w:ind w:right="-1800" w:hanging="0"/>
        <w:jc w:val="center"/>
        <w:rPr>
          <w:rFonts w:ascii="Courier New" w:hAnsi="Courier New" w:cs="Courier New"/>
          <w:lang w:val="hr-HR"/>
        </w:rPr>
      </w:pPr>
      <w:r>
        <w:rPr>
          <w:rFonts w:cs="Courier New" w:ascii="Courier New" w:hAnsi="Courier New"/>
          <w:lang w:val="hr-HR"/>
        </w:rPr>
        <w:t>9.phreaking boxevi</w:t>
      </w:r>
    </w:p>
    <w:p>
      <w:pPr>
        <w:pStyle w:val="Normal"/>
        <w:ind w:right="-1800" w:hanging="0"/>
        <w:jc w:val="center"/>
        <w:rPr>
          <w:rFonts w:ascii="Courier New" w:hAnsi="Courier New" w:cs="Courier New"/>
          <w:lang w:val="hr-HR"/>
        </w:rPr>
      </w:pPr>
      <w:r>
        <w:rPr>
          <w:rFonts w:cs="Courier New" w:ascii="Courier New" w:hAnsi="Courier New"/>
          <w:lang w:val="hr-HR"/>
        </w:rPr>
        <w:t>10.net2phone phreaking metoda(?)</w:t>
      </w:r>
    </w:p>
    <w:p>
      <w:pPr>
        <w:pStyle w:val="Normal"/>
        <w:ind w:right="-1800" w:hanging="0"/>
        <w:jc w:val="center"/>
        <w:rPr>
          <w:rFonts w:ascii="Courier New" w:hAnsi="Courier New" w:cs="Courier New"/>
          <w:lang w:val="hr-HR"/>
        </w:rPr>
      </w:pPr>
      <w:r>
        <w:rPr>
          <w:rFonts w:cs="Courier New" w:ascii="Courier New" w:hAnsi="Courier New"/>
          <w:lang w:val="hr-HR"/>
        </w:rPr>
        <w:t>11.varanje na COCOT govornicama</w:t>
      </w:r>
    </w:p>
    <w:p>
      <w:pPr>
        <w:pStyle w:val="Normal"/>
        <w:ind w:right="-1800" w:hanging="0"/>
        <w:jc w:val="center"/>
        <w:rPr>
          <w:rFonts w:ascii="Courier New" w:hAnsi="Courier New" w:cs="Courier New"/>
          <w:lang w:val="hr-HR"/>
        </w:rPr>
      </w:pPr>
      <w:r>
        <w:rPr>
          <w:rFonts w:cs="Courier New" w:ascii="Courier New" w:hAnsi="Courier New"/>
          <w:lang w:val="hr-HR"/>
        </w:rPr>
        <w:t>12.skrivanje u telefonskim sistemima</w:t>
      </w:r>
    </w:p>
    <w:p>
      <w:pPr>
        <w:pStyle w:val="Normal"/>
        <w:ind w:right="-1800" w:hanging="0"/>
        <w:jc w:val="center"/>
        <w:rPr>
          <w:rFonts w:ascii="Courier New" w:hAnsi="Courier New" w:cs="Courier New"/>
          <w:lang w:val="hr-HR"/>
        </w:rPr>
      </w:pPr>
      <w:r>
        <w:rPr>
          <w:rFonts w:cs="Courier New" w:ascii="Courier New" w:hAnsi="Courier New"/>
          <w:lang w:val="hr-HR"/>
        </w:rPr>
        <w:t>13.lista toll free prefixa za razne zemlje</w:t>
      </w:r>
    </w:p>
    <w:p>
      <w:pPr>
        <w:pStyle w:val="Normal"/>
        <w:ind w:right="-1800" w:hanging="0"/>
        <w:jc w:val="center"/>
        <w:rPr>
          <w:rFonts w:ascii="Courier New" w:hAnsi="Courier New" w:cs="Courier New"/>
          <w:lang w:val="hr-HR"/>
        </w:rPr>
      </w:pPr>
      <w:r>
        <w:rPr>
          <w:rFonts w:cs="Courier New" w:ascii="Courier New" w:hAnsi="Courier New"/>
          <w:lang w:val="hr-HR"/>
        </w:rPr>
        <w:t>14.opis celularnih telefona</w:t>
      </w:r>
    </w:p>
    <w:p>
      <w:pPr>
        <w:pStyle w:val="Normal"/>
        <w:ind w:right="-1800" w:hanging="0"/>
        <w:jc w:val="center"/>
        <w:rPr>
          <w:rFonts w:ascii="Courier New" w:hAnsi="Courier New" w:cs="Courier New"/>
          <w:lang w:val="hr-HR"/>
        </w:rPr>
      </w:pPr>
      <w:r>
        <w:rPr>
          <w:rFonts w:cs="Courier New" w:ascii="Courier New" w:hAnsi="Courier New"/>
          <w:lang w:val="hr-HR"/>
        </w:rPr>
        <w:t>15.phreaking pravila i etike</w:t>
      </w:r>
    </w:p>
    <w:p>
      <w:pPr>
        <w:pStyle w:val="Normal"/>
        <w:ind w:right="-1800" w:hanging="0"/>
        <w:jc w:val="center"/>
        <w:rPr>
          <w:rFonts w:ascii="Courier New" w:hAnsi="Courier New" w:cs="Courier New"/>
          <w:lang w:val="hr-HR"/>
        </w:rPr>
      </w:pPr>
      <w:r>
        <w:rPr>
          <w:rFonts w:cs="Courier New" w:ascii="Courier New" w:hAnsi="Courier New"/>
          <w:lang w:val="hr-HR"/>
        </w:rPr>
        <w:t>16.phreaking stanje u hrvatskoj</w:t>
      </w:r>
    </w:p>
    <w:p>
      <w:pPr>
        <w:pStyle w:val="Normal"/>
        <w:ind w:right="-1800" w:hanging="0"/>
        <w:jc w:val="center"/>
        <w:rPr>
          <w:rFonts w:ascii="Courier New" w:hAnsi="Courier New" w:cs="Courier New"/>
          <w:lang w:val="hr-HR"/>
        </w:rPr>
      </w:pPr>
      <w:r>
        <w:rPr>
          <w:rFonts w:cs="Courier New" w:ascii="Courier New" w:hAnsi="Courier New"/>
          <w:lang w:val="hr-HR"/>
        </w:rPr>
        <w:t>17.kraj/disclaim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uvo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ko je phreaker? phreaker,phreak ili phone phreak je hacker na telefonskim sistemima.phreakeri se posvechuju znanju o telefonskom sistemu.phreak nije onaj tko namjerno rushi sisteme i unishtava informacije.on konstantno uchi i istrazhuje.njegovi napadi su samo</w:t>
      </w:r>
    </w:p>
    <w:p>
      <w:pPr>
        <w:pStyle w:val="Normal"/>
        <w:ind w:right="-1800" w:hanging="0"/>
        <w:rPr>
          <w:rFonts w:ascii="Courier New" w:hAnsi="Courier New" w:cs="Courier New"/>
          <w:lang w:val="hr-HR"/>
        </w:rPr>
      </w:pPr>
      <w:r>
        <w:rPr>
          <w:rFonts w:cs="Courier New" w:ascii="Courier New" w:hAnsi="Courier New"/>
          <w:lang w:val="hr-HR"/>
        </w:rPr>
        <w:t>pokusi i eksperimenti,koje on radi u nadi za unapredjenjem svojeg znanja.phreakeri se,kao i hackeri,bore za slobodu informacija,koje su svima uskrachene...u skoro svim zemljama phreaking je ilegalan,pa tako i u hrvatskoj.vlada ne shvacha potrebe phreakera,</w:t>
      </w:r>
    </w:p>
    <w:p>
      <w:pPr>
        <w:pStyle w:val="Normal"/>
        <w:ind w:right="-1800" w:hanging="0"/>
        <w:rPr>
          <w:rFonts w:ascii="Courier New" w:hAnsi="Courier New" w:cs="Courier New"/>
          <w:lang w:val="hr-HR"/>
        </w:rPr>
      </w:pPr>
      <w:r>
        <w:rPr>
          <w:rFonts w:cs="Courier New" w:ascii="Courier New" w:hAnsi="Courier New"/>
          <w:lang w:val="hr-HR"/>
        </w:rPr>
        <w:t>za koje se oni i bore,pa postavlja takve zakone phreakere i hackere.kazne nisu toliko velike,ali nisu ni potrebne.nishta nije ilegalno ako se ne upotrebljava u ilegalne svrhe...eto malo filozofije.</w:t>
      </w:r>
    </w:p>
    <w:p>
      <w:pPr>
        <w:pStyle w:val="Normal"/>
        <w:ind w:right="-1800" w:hanging="0"/>
        <w:rPr>
          <w:rFonts w:ascii="Courier New" w:hAnsi="Courier New" w:cs="Courier New"/>
          <w:lang w:val="hr-HR"/>
        </w:rPr>
      </w:pPr>
      <w:r>
        <w:rPr>
          <w:rFonts w:cs="Courier New" w:ascii="Courier New" w:hAnsi="Courier New"/>
          <w:lang w:val="hr-HR"/>
        </w:rPr>
        <w:t>da netko postane phreak treba ulozhiti puno vremena.takva osoba se mora znati sama snachi,sama uchiti,i eksperimentirati.treba prihvatiti rizik koji se tu nadmeche,ali treba znati shto je cilj i za njega se boriti.phreakeri moraju biti dobri elektronichari,i informatichari jer je phreaking,kao jedna podgrana hackinga,nachin zhivota.trebamo dakle,shvatiti i prihvatiti rizik da nas ljudi ne shvachaju i love.vlada i policija nas jednostavno ne shvacha.oni praktichki(iako ne kod nas vech u vechim drzhavama) ulazhu vishe truda da ulove hackere i phreakere,nego prave kriminalce -- silovatelje,lopove/pljachkashe,teroriste,ubojice,itd...</w:t>
      </w:r>
    </w:p>
    <w:p>
      <w:pPr>
        <w:pStyle w:val="Normal"/>
        <w:ind w:right="-1800" w:hanging="0"/>
        <w:rPr>
          <w:rFonts w:ascii="Courier New" w:hAnsi="Courier New" w:cs="Courier New"/>
          <w:lang w:val="hr-HR"/>
        </w:rPr>
      </w:pPr>
      <w:r>
        <w:rPr>
          <w:rFonts w:cs="Courier New" w:ascii="Courier New" w:hAnsi="Courier New"/>
          <w:lang w:val="hr-HR"/>
        </w:rPr>
        <w:t>no hackeri i phreakeri neche nikad nestati sa lica zemlje.osim ako se ne unishte svi kompjuteri i sve komunikacijske mrezhe na ovom svijetu,no ni tada se ne bih upushtao u to dali ima ili nema hackera i phreakera.mi chemo nestati,i nechemo nikome smetati,samo tada kad se omoguchi sloboda informacija.dakle, 100% slobodne informacije,dostupne svima,nema veze o boji kozhe,o spolu i godin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social engineering,trashing,HPT i drugi telekom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ije nego pochnemo htio sam rechi par rijechi o social engineeringu.shto je ustvari to? to je "chin" pretvaranja da ste netko drugi kako biste dobili informacije,itd...o nekoj osobi ili kompaniji ili shto vech.inache i u hackingu i u phreakingu je vazhno biti dobar</w:t>
      </w:r>
    </w:p>
    <w:p>
      <w:pPr>
        <w:pStyle w:val="Normal"/>
        <w:ind w:right="-1800" w:hanging="0"/>
        <w:rPr>
          <w:rFonts w:ascii="Courier New" w:hAnsi="Courier New" w:cs="Courier New"/>
          <w:lang w:val="hr-HR"/>
        </w:rPr>
      </w:pPr>
      <w:r>
        <w:rPr>
          <w:rFonts w:cs="Courier New" w:ascii="Courier New" w:hAnsi="Courier New"/>
          <w:lang w:val="hr-HR"/>
        </w:rPr>
        <w:t>"prevarant".treba znati ono shto radite,dakle biti spremni na sve i ni u kom sluchaju pokazati vashoj potencijalnoj zhrtvi da ste nervozni.znachi,ako ju zovete zbog recimo kvara u telefonu,a zhelite otkriti broj njihove kartice,kako bi preusmjerili plachanje</w:t>
      </w:r>
    </w:p>
    <w:p>
      <w:pPr>
        <w:pStyle w:val="Normal"/>
        <w:ind w:right="-1800" w:hanging="0"/>
        <w:rPr>
          <w:rFonts w:ascii="Courier New" w:hAnsi="Courier New" w:cs="Courier New"/>
          <w:lang w:val="hr-HR"/>
        </w:rPr>
      </w:pPr>
      <w:r>
        <w:rPr>
          <w:rFonts w:cs="Courier New" w:ascii="Courier New" w:hAnsi="Courier New"/>
          <w:lang w:val="hr-HR"/>
        </w:rPr>
        <w:t>linije,jer ste("kao") vi izvjeshteni da je vasha zhrtva mjenjala karticu,morate znati o chemu prichate(znachi blebechite shto vishe o tehnichkim stvarima,a opet morate biti dobar psiholog).isto tako,saznajte shto vishe o osobi od koje saznajete informaciju(dakle</w:t>
      </w:r>
    </w:p>
    <w:p>
      <w:pPr>
        <w:pStyle w:val="Normal"/>
        <w:ind w:right="-1800" w:hanging="0"/>
        <w:rPr>
          <w:rFonts w:ascii="Courier New" w:hAnsi="Courier New" w:cs="Courier New"/>
          <w:lang w:val="hr-HR"/>
        </w:rPr>
      </w:pPr>
      <w:r>
        <w:rPr>
          <w:rFonts w:cs="Courier New" w:ascii="Courier New" w:hAnsi="Courier New"/>
          <w:lang w:val="hr-HR"/>
        </w:rPr>
        <w:t>ne samo ime i prezime,vech datum rodjenja,brachno stanje,itd...),da se ne spetljate dok govorite.dok to radite,neka bude vishe ljudi u vashoj sobi i neka medjusobno razgovaraju te rade malu buku,kako bi vasha zhrtva dobila dojam ureda.dakle,shto je bolje i detaljnije</w:t>
      </w:r>
    </w:p>
    <w:p>
      <w:pPr>
        <w:pStyle w:val="Normal"/>
        <w:ind w:right="-1800" w:hanging="0"/>
        <w:rPr>
          <w:rFonts w:ascii="Courier New" w:hAnsi="Courier New" w:cs="Courier New"/>
          <w:lang w:val="hr-HR"/>
        </w:rPr>
      </w:pPr>
      <w:r>
        <w:rPr>
          <w:rFonts w:cs="Courier New" w:ascii="Courier New" w:hAnsi="Courier New"/>
          <w:lang w:val="hr-HR"/>
        </w:rPr>
        <w:t>zamishljeno,to je manji rizik da che vas uloviti,to jest otkriti vashe namjere.uvijek si promjenite glas(ili dublje ili bilo kako mozhete).nikad se ne dajte zbuniti,pochnite brzo i glatko,na primjer: "Dobar dan,jeli ovo broj &lt;onaj koji ste upravo nazvali&gt;? Dobro,</w:t>
      </w:r>
    </w:p>
    <w:p>
      <w:pPr>
        <w:pStyle w:val="Normal"/>
        <w:ind w:right="-1800" w:hanging="0"/>
        <w:rPr>
          <w:rFonts w:ascii="Courier New" w:hAnsi="Courier New" w:cs="Courier New"/>
          <w:lang w:val="hr-HR"/>
        </w:rPr>
      </w:pPr>
      <w:r>
        <w:rPr>
          <w:rFonts w:cs="Courier New" w:ascii="Courier New" w:hAnsi="Courier New"/>
          <w:lang w:val="hr-HR"/>
        </w:rPr>
        <w:t>ja zovem iz HPTa u vezi sa telefonskim linijama u vashem kvartu.Naime,mi smo upravo u procesu mjenjanja centrala sa analognih u digitalne AXE 10....&lt;bla,bla&gt;".eto,to je samo kao mali podsjetnik bilo.ili ono: "Oooooo,bok Marin! Vidio sam na terminalu da se malo muchish sa eggdropom.E,a ja sam u tome profesionalac.Hochesh da ti ga slozhim? Ma,nema frke,samo daj login i password.Ok,fala,javim ti kad sam gotov!".uglavnom ovdje ima jako puno nachina,ovisi shto trebate doznati,a pobijedit che samo najspretniji.ovo je vazhno: nikad nemojte postaviti izravno pitanje u vezi onoga shto vas zanima,vech stalno zaobilazite tu temu,te pitajte onako postrance.znachi ne postavite izravno pitanje,kao ovo: "Koji je broj Vashe kreditne kartice,gospodjo?",vech: "Mozhete li mi samo rechi broj kreditne kartice da provjerim u bazi podataka?",ili: "Broj vashe kreditne kartice je &lt;bla,bla&gt;,jeli tako? Ne?! Hmmmm,mozhete li mi ga rechi,da ga zapishem.Hvala!"</w:t>
      </w:r>
    </w:p>
    <w:p>
      <w:pPr>
        <w:pStyle w:val="Normal"/>
        <w:ind w:right="-1800" w:hanging="0"/>
        <w:rPr>
          <w:rFonts w:ascii="Courier New" w:hAnsi="Courier New" w:cs="Courier New"/>
          <w:lang w:val="hr-HR"/>
        </w:rPr>
      </w:pPr>
      <w:r>
        <w:rPr>
          <w:rFonts w:cs="Courier New" w:ascii="Courier New" w:hAnsi="Courier New"/>
          <w:lang w:val="hr-HR"/>
        </w:rPr>
        <w:t>uvijek budite prijateljski raspolozheni,jer che se tako vasha zhrtva bolje i sigurnije osjechati.kod social engineeringa morate samo upotrijebiti mashtu,biti pametni,i biti dobri lazhljivci.dalje chete se sami snachi.ljudi chesto zamjenjuju social engineering i fraud/scam.fraud/scam ili prijevara nema previshe veze za socijalnim engineeringom.prijevara je ilegalna u svakom smislu.ona nam ne pomazhe previshe u pronalazhenju neke informacije,za razliku od social engineeringa.osim social engineeringa,vazhan je i trashing.to je kada njushkate po smechu vashe zhrtve u nadi da chete naichi na neke informacije.ima jako puno metoda trashinga("smecharenja",smetlarenja,</w:t>
      </w:r>
    </w:p>
    <w:p>
      <w:pPr>
        <w:pStyle w:val="Normal"/>
        <w:ind w:right="-1800" w:hanging="0"/>
        <w:rPr>
          <w:rFonts w:ascii="Courier New" w:hAnsi="Courier New" w:cs="Courier New"/>
          <w:lang w:val="hr-HR"/>
        </w:rPr>
      </w:pPr>
      <w:r>
        <w:rPr>
          <w:rFonts w:cs="Courier New" w:ascii="Courier New" w:hAnsi="Courier New"/>
          <w:lang w:val="hr-HR"/>
        </w:rPr>
        <w:t>trazhenja po smechu).cilj je da vas nitko ne prepozna,a da vi dodjete do zheljenih informacija.ova se metoda sve manje koristi,jer je jako</w:t>
      </w:r>
    </w:p>
    <w:p>
      <w:pPr>
        <w:pStyle w:val="Normal"/>
        <w:ind w:right="-1800" w:hanging="0"/>
        <w:rPr>
          <w:rFonts w:ascii="Courier New" w:hAnsi="Courier New" w:cs="Courier New"/>
          <w:lang w:val="hr-HR"/>
        </w:rPr>
      </w:pPr>
      <w:r>
        <w:rPr>
          <w:rFonts w:cs="Courier New" w:ascii="Courier New" w:hAnsi="Courier New"/>
          <w:lang w:val="hr-HR"/>
        </w:rPr>
        <w:t>rizichna -- vi morate imati fizichki pristup vashoj meti,a time stvarate rizik da vas ljudi vide.zato se to radi po nochi.prije nego shto idete na mjesto gdje chete njushkati po smechu,morate neshto i znati o tom mjestu: dali ima kamera,gdje su,gdje se nalazi smeche,kakva je rasvjeta,itd...malo istrazhite i taj kvart da u sluchaju opasnosti lagano mozhete pobjechi.ako idete u shopping(tako se kazhe za trashing)</w:t>
      </w:r>
    </w:p>
    <w:p>
      <w:pPr>
        <w:pStyle w:val="Normal"/>
        <w:ind w:right="-1800" w:hanging="0"/>
        <w:rPr>
          <w:rFonts w:ascii="Courier New" w:hAnsi="Courier New" w:cs="Courier New"/>
          <w:lang w:val="hr-HR"/>
        </w:rPr>
      </w:pPr>
      <w:r>
        <w:rPr>
          <w:rFonts w:cs="Courier New" w:ascii="Courier New" w:hAnsi="Courier New"/>
          <w:lang w:val="hr-HR"/>
        </w:rPr>
        <w:t>na HPT,preporucham vam jurishichevu i harambashichevu u zagreb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PT(hrvatska poshta i telekomunikacije) koristi AMPERove telefonske govornice za uslugu gradjanima.AMPER je velika telekomunikacijska tvrtka koja je u velikom napretku.oni daju20tak zemalja,ukljuchujuchi mexico,venezuelu,shpanjolsku(tu je i njihovo sjedishte),argentinu,kolumbiju,salvador,chile,peru,tajland,hrvatsku,itd...njihovo ujedinjenje sa motorolom,thompsonom i dr. donijelo</w:t>
      </w:r>
    </w:p>
    <w:p>
      <w:pPr>
        <w:pStyle w:val="Normal"/>
        <w:ind w:right="-1800" w:hanging="0"/>
        <w:rPr>
          <w:rFonts w:ascii="Courier New" w:hAnsi="Courier New" w:cs="Courier New"/>
          <w:lang w:val="hr-HR"/>
        </w:rPr>
      </w:pPr>
      <w:r>
        <w:rPr>
          <w:rFonts w:cs="Courier New" w:ascii="Courier New" w:hAnsi="Courier New"/>
          <w:lang w:val="hr-HR"/>
        </w:rPr>
        <w:t>je velike novosti u svijetu telekomunikacija.tu postoje razne mrezhe,novi sistemi,telefonski sistemi za vlakove,centrale,celularne usluge,i josh puno toga.prije su se koristile magnetske kartice,koje su nestale s vremenom,kako je tvrtka AMPER napredovala,te zhetoni,koji se nisu proslavili.prva zagrebachka centrala nastala je  1895.godine.u zagrebu je vechina digitalnih centrala(dolje je opis),ali ima josh</w:t>
      </w:r>
    </w:p>
    <w:p>
      <w:pPr>
        <w:pStyle w:val="Normal"/>
        <w:ind w:right="-1800" w:hanging="0"/>
        <w:rPr>
          <w:rFonts w:ascii="Courier New" w:hAnsi="Courier New" w:cs="Courier New"/>
          <w:lang w:val="hr-HR"/>
        </w:rPr>
      </w:pPr>
      <w:r>
        <w:rPr>
          <w:rFonts w:cs="Courier New" w:ascii="Courier New" w:hAnsi="Courier New"/>
          <w:lang w:val="hr-HR"/>
        </w:rPr>
        <w:t>kvartova na starim pulsnim centralama.inache ako ne znate,postoje digitalne/tonske i analogne/pulsne centrale.danas se kod nas koriste ISO chip kartice(tonChip).imamo 4 glavna oblika chipa(poslije je skica).velichina kartice iznosi 8.5x5.0 cm,a debljina je oko 1 mm.za sada su tu 6 glavnih vrsta kartica -- 25,50,100,200,500 i 1000 impulsa.kad su doshle takve chip kartice ljudi su mislili varati na govornicama.to su mislili napraviti napajanjem chipa na kartici magnetom iz televizora,radija,itd...bilo je tu puno metoda,ali naravno niti jedna nije uspjela.nekad je chak magnet "pojeo" nekoliko impulsa na karticama.ipak,treba rechi da su izmishljene i takozvane "beskonachne kartice".to su kartice koje su napravljene od raznih djelova kako se nebi mogle nikada potroshiti.naime,kada impulsi dodju do isteka kartica se ponovo sama puni.treba biti oprezan kod spajanja laptopa ili necheg drugog na telefonsku govornicu,jer tu imamo prisutnost struje.nije to jaka struja ali ipak postoji moguchnost jakog udara. govornice nalazimo na trgovima,u ulicama,itd...a nalazimo ih ili solo(same) ili u skupinama</w:t>
      </w:r>
    </w:p>
    <w:p>
      <w:pPr>
        <w:pStyle w:val="Normal"/>
        <w:ind w:right="-1800" w:hanging="0"/>
        <w:rPr>
          <w:rFonts w:ascii="Courier New" w:hAnsi="Courier New" w:cs="Courier New"/>
          <w:lang w:val="hr-HR"/>
        </w:rPr>
      </w:pPr>
      <w:r>
        <w:rPr>
          <w:rFonts w:cs="Courier New" w:ascii="Courier New" w:hAnsi="Courier New"/>
          <w:lang w:val="hr-HR"/>
        </w:rPr>
        <w:t>(4,6,za invalide -- niske,itd...).isto,ima puno modela telefonskih kabina(solo,u paru,samo aparata,kabina,kabina sa rasvjetom,itd...).</w:t>
      </w:r>
    </w:p>
    <w:p>
      <w:pPr>
        <w:pStyle w:val="Normal"/>
        <w:ind w:right="-1800" w:hanging="0"/>
        <w:rPr>
          <w:rFonts w:ascii="Courier New" w:hAnsi="Courier New" w:cs="Courier New"/>
          <w:lang w:val="hr-HR"/>
        </w:rPr>
      </w:pPr>
      <w:r>
        <w:rPr>
          <w:rFonts w:cs="Courier New" w:ascii="Courier New" w:hAnsi="Courier New"/>
          <w:lang w:val="hr-HR"/>
        </w:rPr>
        <w:t>tvrta koja je partner sa AMPERom za hrvatsku zove se Fin Man d.d,PM &amp; AMPER TC,d.o.o. kao mali appendix stavio sam njihovu adresu i broj telefona(za svaki sluchaj,hehe): Kneza Mutimira 1/IV,10000 Zagreb,telefon 4552932 i fax 4552547.adresa AMPER tvrtke je: Torrelaguna</w:t>
      </w:r>
    </w:p>
    <w:p>
      <w:pPr>
        <w:pStyle w:val="Normal"/>
        <w:ind w:right="-1800" w:hanging="0"/>
        <w:rPr>
          <w:rFonts w:ascii="Courier New" w:hAnsi="Courier New" w:cs="Courier New"/>
          <w:lang w:val="hr-HR"/>
        </w:rPr>
      </w:pPr>
      <w:r>
        <w:rPr>
          <w:rFonts w:cs="Courier New" w:ascii="Courier New" w:hAnsi="Courier New"/>
          <w:lang w:val="hr-HR"/>
        </w:rPr>
        <w:t>75,28027 Madrid(shpanjolska),telefon 3413253000,i fax 32530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dakle,glavni i osnovni sudionici u izradi i odrzhavanju hrvatskih telefonskih govornica su: HPT,AMPER,TEP i Lesna industrija Litija.</w:t>
      </w:r>
    </w:p>
    <w:p>
      <w:pPr>
        <w:pStyle w:val="Normal"/>
        <w:ind w:right="-1800" w:hanging="0"/>
        <w:rPr>
          <w:rFonts w:ascii="Courier New" w:hAnsi="Courier New" w:cs="Courier New"/>
          <w:lang w:val="hr-HR"/>
        </w:rPr>
      </w:pPr>
      <w:r>
        <w:rPr>
          <w:rFonts w:cs="Courier New" w:ascii="Courier New" w:hAnsi="Courier New"/>
          <w:lang w:val="hr-HR"/>
        </w:rPr>
        <w:t>i josh je vazhan GemPlus koji,zajedno sa AMPERom,radi telefonske kartice(smartcard) koje koristi,medju ostalim zemljama,i hrvats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manji servisi govornica se obavljaju u Harambashichevoj ulici u zagrebu,a tezhi kvarovi se obavljaju u AMPERu,odnosno shalju se u shpanjolsk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elefonske govornice su povezane sa cijelom mrezhom centrala i raznih sistema(opisano kasnije).takozvane multi-card TPM ili smart card TPM(to koristimo mi u hrvatskoj) govornice su povezan na UI sisteme(UI je skrachenica od identification unit i to je sistem za raspoznavanje aparata, odnosno govornica),koji je dalje povezan na PSTN(public switched telephone network je normalna lokalna mrezha).PSTN je konektiran na celularne tornjeve(o tome kasnije) tako da oni mogu komunicirati sa "remote"(daljinskim) govornicama koje su smjeshtene u mobilnim prijevoznim sredstvima,na primjer u vlakovima.te govornice su identichne ali imaju na sebi antenu tako da mogu komunicirati radio frekvencijama(ovo je neshto slichno celularnom telefonu).takve se govornice zovu cellular TPM govornice.nadalje,PSTN je spojen i na UATM(modular public telephone access unit) koji je konektiran i slozhen za x.25 mrezhe.iz PSTN u UATM je V.23 brzina,dok je sa UATM na x.25 mrezhu brzina i x.25.u x.25 mrezhi su razni terminali,centri za naplachivanje i ostali sistemi.PSTN je spojen na UCM(message concentration unit) brzinom od V.23 standarda.u UCM sistemima i centralama se nalaze SETM terminali koji vode rad i operacije TPM govornica.SETM je najglavniji dio ove mrezhe i mozhemo te terminale zvati stanicama.evo i skica ove povezanos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ovezano dalje sa nekom mobilnom stanicom gdje su celularne TPM govorn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elularni toranj (base statio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23</w:t>
      </w:r>
    </w:p>
    <w:p>
      <w:pPr>
        <w:pStyle w:val="Normal"/>
        <w:ind w:right="-1800" w:hanging="0"/>
        <w:rPr>
          <w:rFonts w:ascii="Courier New" w:hAnsi="Courier New" w:cs="Courier New"/>
          <w:lang w:val="hr-HR"/>
        </w:rPr>
      </w:pPr>
      <w:r>
        <w:rPr>
          <w:rFonts w:cs="Courier New" w:ascii="Courier New" w:hAnsi="Courier New"/>
          <w:lang w:val="hr-HR"/>
        </w:rPr>
        <w:t>govornica(TPM) ---&gt; UI ---&gt; PSTN ------------&gt; UCM(SETM -- glavna stan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23(1200 bp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UAT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25(56000 bp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2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ovezano sa nekom telekomunikacijskom mrezh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CM sa SETM terminalima je ustvari glavna stanica.ona sve vrti na ALPHA radnim stanicama i ima ih svega dvije ili tri po zhupaniji.u nju govornice svake ponochi shalju svoj status i sve se u tim UCM stanicama logira.PSTN su u hrvatskoj vechinom AXE 10 centrale,dakle tonske ili starije analogne,loshije kvalitete(to su obichno Strowger i ARF(kasnije o to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opis govornice,malo o telefonima i standard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zagrebu ima sve vishe i vishe novih modela telefonskih govornica koje chu opisati poslije.inache,vidio sam u zagrebu i jednu govornicu na stare kovanice.uzmite si stare yugoslavenske kovanice i zovite(hehe).sada ide opis defaultnih telefonskih govornica:</w:t>
      </w:r>
    </w:p>
    <w:p>
      <w:pPr>
        <w:pStyle w:val="Normal"/>
        <w:ind w:right="-1800" w:hanging="0"/>
        <w:rPr>
          <w:rFonts w:ascii="Courier New" w:hAnsi="Courier New" w:cs="Courier New"/>
          <w:lang w:val="hr-HR"/>
        </w:rPr>
      </w:pPr>
      <w:r>
        <w:rPr>
          <w:rFonts w:cs="Courier New" w:ascii="Courier New" w:hAnsi="Courier New"/>
          <w:lang w:val="hr-HR"/>
        </w:rPr>
        <w:t>1.generalan opi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       (1)ovdje se nalazi jedna limena/chelichna brava.njezi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_--_      \      kljuch imaju djelatnici HPTa.ona je centrirana na toj</w:t>
      </w:r>
    </w:p>
    <w:p>
      <w:pPr>
        <w:pStyle w:val="Normal"/>
        <w:ind w:right="-1800" w:hanging="0"/>
        <w:rPr>
          <w:rFonts w:ascii="Courier New" w:hAnsi="Courier New" w:cs="Courier New"/>
          <w:lang w:val="hr-HR"/>
        </w:rPr>
      </w:pPr>
      <w:r>
        <w:rPr>
          <w:rFonts w:cs="Courier New" w:ascii="Courier New" w:hAnsi="Courier New"/>
          <w:lang w:val="hr-HR"/>
        </w:rPr>
        <w:t>(5)ovdje se        |     |    |     |      strani,dakle,u sredini je,dok je na novim modelima ona</w:t>
      </w:r>
    </w:p>
    <w:p>
      <w:pPr>
        <w:pStyle w:val="Normal"/>
        <w:ind w:right="-1800" w:hanging="0"/>
        <w:rPr>
          <w:rFonts w:ascii="Courier New" w:hAnsi="Courier New" w:cs="Courier New"/>
          <w:lang w:val="hr-HR"/>
        </w:rPr>
      </w:pPr>
      <w:r>
        <w:rPr>
          <w:rFonts w:cs="Courier New" w:ascii="Courier New" w:hAnsi="Courier New"/>
          <w:lang w:val="hr-HR"/>
        </w:rPr>
        <w:t>nalazi rasvjeta    |     |(7) |     |      dolje,pri dnu te strane.</w:t>
      </w:r>
    </w:p>
    <w:p>
      <w:pPr>
        <w:pStyle w:val="Normal"/>
        <w:ind w:right="-1800" w:hanging="0"/>
        <w:rPr>
          <w:rFonts w:ascii="Courier New" w:hAnsi="Courier New" w:cs="Courier New"/>
          <w:lang w:val="hr-HR"/>
        </w:rPr>
      </w:pPr>
      <w:r>
        <w:rPr>
          <w:rFonts w:cs="Courier New" w:ascii="Courier New" w:hAnsi="Courier New"/>
          <w:lang w:val="hr-HR"/>
        </w:rPr>
        <w:t>220 volti,a        |    _|____|_    |</w:t>
      </w:r>
    </w:p>
    <w:p>
      <w:pPr>
        <w:pStyle w:val="Normal"/>
        <w:ind w:right="-1800" w:hanging="0"/>
        <w:rPr>
          <w:rFonts w:ascii="Courier New" w:hAnsi="Courier New" w:cs="Courier New"/>
          <w:lang w:val="hr-HR"/>
        </w:rPr>
      </w:pPr>
      <w:r>
        <w:rPr>
          <w:rFonts w:cs="Courier New" w:ascii="Courier New" w:hAnsi="Courier New"/>
          <w:lang w:val="hr-HR"/>
        </w:rPr>
        <w:t>zhice idu sa       |   ||__||_|(2)  |      (2)chitachka jedinica telefonskih kartica sa chipom,</w:t>
      </w:r>
    </w:p>
    <w:p>
      <w:pPr>
        <w:pStyle w:val="Normal"/>
        <w:ind w:right="-1800" w:hanging="0"/>
        <w:rPr>
          <w:rFonts w:ascii="Courier New" w:hAnsi="Courier New" w:cs="Courier New"/>
          <w:lang w:val="hr-HR"/>
        </w:rPr>
      </w:pPr>
      <w:r>
        <w:rPr>
          <w:rFonts w:cs="Courier New" w:ascii="Courier New" w:hAnsi="Courier New"/>
          <w:lang w:val="hr-HR"/>
        </w:rPr>
        <w:t>strazhnje strane   |   | _  __  |   |      unutra je uredjaj koji,kad se u njega ugurne kartica</w:t>
      </w:r>
    </w:p>
    <w:p>
      <w:pPr>
        <w:pStyle w:val="Normal"/>
        <w:ind w:right="-1800" w:hanging="0"/>
        <w:rPr>
          <w:rFonts w:ascii="Courier New" w:hAnsi="Courier New" w:cs="Courier New"/>
          <w:lang w:val="hr-HR"/>
        </w:rPr>
      </w:pPr>
      <w:r>
        <w:rPr>
          <w:rFonts w:cs="Courier New" w:ascii="Courier New" w:hAnsi="Courier New"/>
          <w:lang w:val="hr-HR"/>
        </w:rPr>
        <w:t>(znachi kroz       |(4)|| ||__|(3)  |      sa chipom, ochita i "uzme" (oduzme) impulse,znachi</w:t>
      </w:r>
    </w:p>
    <w:p>
      <w:pPr>
        <w:pStyle w:val="Normal"/>
        <w:ind w:right="-1800" w:hanging="0"/>
        <w:rPr>
          <w:rFonts w:ascii="Courier New" w:hAnsi="Courier New" w:cs="Courier New"/>
          <w:lang w:val="hr-HR"/>
        </w:rPr>
      </w:pPr>
      <w:r>
        <w:rPr>
          <w:rFonts w:cs="Courier New" w:ascii="Courier New" w:hAnsi="Courier New"/>
          <w:lang w:val="hr-HR"/>
        </w:rPr>
        <w:t>chelichni stup,    |  ||| ||--| |(1)|      unutra je i brojach.to je prekriven uredjaj za</w:t>
      </w:r>
    </w:p>
    <w:p>
      <w:pPr>
        <w:pStyle w:val="Normal"/>
        <w:ind w:right="-1800" w:hanging="0"/>
        <w:rPr>
          <w:rFonts w:ascii="Courier New" w:hAnsi="Courier New" w:cs="Courier New"/>
          <w:lang w:val="hr-HR"/>
        </w:rPr>
      </w:pPr>
      <w:r>
        <w:rPr>
          <w:rFonts w:cs="Courier New" w:ascii="Courier New" w:hAnsi="Courier New"/>
          <w:lang w:val="hr-HR"/>
        </w:rPr>
        <w:t>pa u zemlju)       |  |||_||__| |   |      primanje zhetonna(to se koristilo prije zajedno s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   |      telefonskom karticom - na novim govornicama,tog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     |      nema),sada je tu telefonski broj govorn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__  |      (pozivni za grad i broj govorn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      e,da,card chitach mozhe napraviti 150.000 operacija</w:t>
      </w:r>
    </w:p>
    <w:p>
      <w:pPr>
        <w:pStyle w:val="Normal"/>
        <w:ind w:right="-1800" w:hanging="0"/>
        <w:rPr>
          <w:rFonts w:ascii="Courier New" w:hAnsi="Courier New" w:cs="Courier New"/>
          <w:lang w:val="hr-HR"/>
        </w:rPr>
      </w:pPr>
      <w:r>
        <w:rPr>
          <w:rFonts w:cs="Courier New" w:ascii="Courier New" w:hAnsi="Courier New"/>
          <w:lang w:val="hr-HR"/>
        </w:rPr>
        <w:tab/>
        <w:t xml:space="preserve">              |------|           i onda treba restart.jednom kada vas netko nazove dobiti</w:t>
      </w:r>
    </w:p>
    <w:p>
      <w:pPr>
        <w:pStyle w:val="Normal"/>
        <w:ind w:right="-1800" w:hanging="0"/>
        <w:rPr>
          <w:rFonts w:ascii="Courier New" w:hAnsi="Courier New" w:cs="Courier New"/>
          <w:lang w:val="hr-HR"/>
        </w:rPr>
      </w:pPr>
      <w:r>
        <w:rPr>
          <w:rFonts w:cs="Courier New" w:ascii="Courier New" w:hAnsi="Courier New"/>
          <w:lang w:val="hr-HR"/>
        </w:rPr>
        <w:t>(8)ovo je kao neki      |  (6) |           chete na lsd displayu poruku "DOLAZNI POZIV",a</w:t>
      </w:r>
    </w:p>
    <w:p>
      <w:pPr>
        <w:pStyle w:val="Normal"/>
        <w:ind w:right="-1800" w:hanging="0"/>
        <w:rPr>
          <w:rFonts w:ascii="Courier New" w:hAnsi="Courier New" w:cs="Courier New"/>
          <w:lang w:val="hr-HR"/>
        </w:rPr>
      </w:pPr>
      <w:r>
        <w:rPr>
          <w:rFonts w:cs="Courier New" w:ascii="Courier New" w:hAnsi="Courier New"/>
          <w:lang w:val="hr-HR"/>
        </w:rPr>
        <w:t>plastichni omotach      |      |           zvono che zazvoniti.</w:t>
      </w:r>
    </w:p>
    <w:p>
      <w:pPr>
        <w:pStyle w:val="Normal"/>
        <w:ind w:right="-1800" w:hanging="0"/>
        <w:rPr>
          <w:rFonts w:ascii="Courier New" w:hAnsi="Courier New" w:cs="Courier New"/>
          <w:lang w:val="hr-HR"/>
        </w:rPr>
      </w:pPr>
      <w:r>
        <w:rPr>
          <w:rFonts w:cs="Courier New" w:ascii="Courier New" w:hAnsi="Courier New"/>
          <w:lang w:val="hr-HR"/>
        </w:rPr>
        <w:t>za govornicu.on je      |      |           (3)ovdje se nalaze 4 slike,to jest instrukcije,za biranje</w:t>
      </w:r>
    </w:p>
    <w:p>
      <w:pPr>
        <w:pStyle w:val="Normal"/>
        <w:ind w:right="-1800" w:hanging="0"/>
        <w:rPr>
          <w:rFonts w:ascii="Courier New" w:hAnsi="Courier New" w:cs="Courier New"/>
          <w:lang w:val="hr-HR"/>
        </w:rPr>
      </w:pPr>
      <w:r>
        <w:rPr>
          <w:rFonts w:cs="Courier New" w:ascii="Courier New" w:hAnsi="Courier New"/>
          <w:lang w:val="hr-HR"/>
        </w:rPr>
        <w:t>obichno zatamnjen       |      |           broja i stavljanja kartice(uvijek sa gornje strane ide</w:t>
      </w:r>
    </w:p>
    <w:p>
      <w:pPr>
        <w:pStyle w:val="Normal"/>
        <w:ind w:right="-1800" w:hanging="0"/>
        <w:rPr>
          <w:rFonts w:ascii="Courier New" w:hAnsi="Courier New" w:cs="Courier New"/>
          <w:lang w:val="hr-HR"/>
        </w:rPr>
      </w:pPr>
      <w:r>
        <w:rPr>
          <w:rFonts w:cs="Courier New" w:ascii="Courier New" w:hAnsi="Courier New"/>
          <w:lang w:val="hr-HR"/>
        </w:rPr>
        <w:t>smedjom bojom.dakle,    |      |           chip(jer je chitach gore)),ispod toga:</w:t>
      </w:r>
    </w:p>
    <w:p>
      <w:pPr>
        <w:pStyle w:val="Normal"/>
        <w:ind w:right="-1800" w:hanging="0"/>
        <w:rPr>
          <w:rFonts w:ascii="Courier New" w:hAnsi="Courier New" w:cs="Courier New"/>
          <w:lang w:val="hr-HR"/>
        </w:rPr>
      </w:pPr>
      <w:r>
        <w:rPr>
          <w:rFonts w:cs="Courier New" w:ascii="Courier New" w:hAnsi="Courier New"/>
          <w:lang w:val="hr-HR"/>
        </w:rPr>
        <w:t>napravljen je od        |      |           ovdje se nalazi LCD alfanumerichki ekran,na kojem</w:t>
      </w:r>
    </w:p>
    <w:p>
      <w:pPr>
        <w:pStyle w:val="Normal"/>
        <w:ind w:right="-1800" w:hanging="0"/>
        <w:rPr>
          <w:rFonts w:ascii="Courier New" w:hAnsi="Courier New" w:cs="Courier New"/>
          <w:lang w:val="hr-HR"/>
        </w:rPr>
      </w:pPr>
      <w:r>
        <w:rPr>
          <w:rFonts w:cs="Courier New" w:ascii="Courier New" w:hAnsi="Courier New"/>
          <w:lang w:val="hr-HR"/>
        </w:rPr>
        <w:t>chvrste,tvrde plastike. |      |           pishe broj preostalih kredita,broj koji zovete i to sv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naravno na jeziku kojeg odaberete,vrijeme,a mozhe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vidjet i neku od ovih chestih poruka: PRAZNA KART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           GRESHKA NA KARTICI,PRICHEKAJTE TRENUTAK,UBACI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      KARTICU,ISTEK IMPULSA - PROMJENA KART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ZVADITE KARTICU HVALA,DOLAZNI POZIV,it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spod ekrana nalazi se jedna metalna tabela sa</w:t>
      </w:r>
    </w:p>
    <w:p>
      <w:pPr>
        <w:pStyle w:val="Normal"/>
        <w:ind w:right="-1800" w:hanging="0"/>
        <w:rPr>
          <w:rFonts w:ascii="Courier New" w:hAnsi="Courier New" w:cs="Courier New"/>
          <w:lang w:val="hr-HR"/>
        </w:rPr>
      </w:pPr>
      <w:r>
        <w:rPr>
          <w:rFonts w:cs="Courier New" w:ascii="Courier New" w:hAnsi="Courier New"/>
          <w:lang w:val="hr-HR"/>
        </w:rPr>
        <w:t>(4)                                        brojevima za biranje,smjeshtaj je po defaultu</w:t>
      </w:r>
    </w:p>
    <w:p>
      <w:pPr>
        <w:pStyle w:val="Normal"/>
        <w:ind w:right="-1800" w:hanging="0"/>
        <w:rPr>
          <w:rFonts w:ascii="Courier New" w:hAnsi="Courier New" w:cs="Courier New"/>
          <w:lang w:val="hr-HR"/>
        </w:rPr>
      </w:pPr>
      <w:r>
        <w:rPr>
          <w:rFonts w:cs="Courier New" w:ascii="Courier New" w:hAnsi="Courier New"/>
          <w:lang w:val="hr-HR"/>
        </w:rPr>
        <w:t>oznaka HPTa,a ispod toga telefonska        kao i kod vechine danashnjih telefona 3x4 redka,</w:t>
      </w:r>
    </w:p>
    <w:p>
      <w:pPr>
        <w:pStyle w:val="Normal"/>
        <w:ind w:right="-1800" w:hanging="0"/>
        <w:rPr>
          <w:rFonts w:ascii="Courier New" w:hAnsi="Courier New" w:cs="Courier New"/>
          <w:lang w:val="hr-HR"/>
        </w:rPr>
      </w:pPr>
      <w:r>
        <w:rPr>
          <w:rFonts w:cs="Courier New" w:ascii="Courier New" w:hAnsi="Courier New"/>
          <w:lang w:val="hr-HR"/>
        </w:rPr>
        <w:t>slushalica,polozhena na metalan            tu se nalaze brojevi od 1 do 9,to jest do 0,te *</w:t>
      </w:r>
    </w:p>
    <w:p>
      <w:pPr>
        <w:pStyle w:val="Normal"/>
        <w:ind w:right="-1800" w:hanging="0"/>
        <w:rPr>
          <w:rFonts w:ascii="Courier New" w:hAnsi="Courier New" w:cs="Courier New"/>
          <w:lang w:val="hr-HR"/>
        </w:rPr>
      </w:pPr>
      <w:r>
        <w:rPr>
          <w:rFonts w:cs="Courier New" w:ascii="Courier New" w:hAnsi="Courier New"/>
          <w:lang w:val="hr-HR"/>
        </w:rPr>
        <w:t xml:space="preserve">drzhach(stalak), duzhina: oko 20-30  </w:t>
        <w:tab/>
        <w:t xml:space="preserve">    (zvjezdica) i #(hash),i niz opcija kao na primjer</w:t>
      </w:r>
    </w:p>
    <w:p>
      <w:pPr>
        <w:pStyle w:val="Normal"/>
        <w:ind w:right="-1800" w:hanging="0"/>
        <w:rPr>
          <w:rFonts w:ascii="Courier New" w:hAnsi="Courier New" w:cs="Courier New"/>
          <w:lang w:val="hr-HR"/>
        </w:rPr>
      </w:pPr>
      <w:r>
        <w:rPr>
          <w:rFonts w:cs="Courier New" w:ascii="Courier New" w:hAnsi="Courier New"/>
          <w:lang w:val="hr-HR"/>
        </w:rPr>
        <w:t>cm, karakteristika: plava boja i           REDIAL(ponavljanje zadnjeg biranog broja,biranje</w:t>
      </w:r>
    </w:p>
    <w:p>
      <w:pPr>
        <w:pStyle w:val="Normal"/>
        <w:ind w:right="-1800" w:hanging="0"/>
        <w:rPr>
          <w:rFonts w:ascii="Courier New" w:hAnsi="Courier New" w:cs="Courier New"/>
          <w:lang w:val="hr-HR"/>
        </w:rPr>
      </w:pPr>
      <w:r>
        <w:rPr>
          <w:rFonts w:cs="Courier New" w:ascii="Courier New" w:hAnsi="Courier New"/>
          <w:lang w:val="hr-HR"/>
        </w:rPr>
        <w:t>nekada oznaka HPTa.                        jezika koji che pisati na ekranu(hrvatski,</w:t>
      </w:r>
    </w:p>
    <w:p>
      <w:pPr>
        <w:pStyle w:val="Normal"/>
        <w:ind w:right="-1800" w:hanging="0"/>
        <w:rPr>
          <w:rFonts w:ascii="Courier New" w:hAnsi="Courier New" w:cs="Courier New"/>
          <w:lang w:val="hr-HR"/>
        </w:rPr>
      </w:pPr>
      <w:r>
        <w:rPr>
          <w:rFonts w:cs="Courier New" w:ascii="Courier New" w:hAnsi="Courier New"/>
          <w:lang w:val="hr-HR"/>
        </w:rPr>
        <w:tab/>
        <w:t xml:space="preserve">                                 engleski,njemachki,talijanski,francuski i sloven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vo se suchelje zove keypad/tastatu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 ovdje se nalazi jedna manja metalna plochica.na njoj je specifichni identifikacijski broj telefonske govornice.na primjer,744,432,230,023,056,665,itd...po tim brojevima HPT klasificira govornice.inache,vidio sam i govornice sa 4 znamenke ovog broja(obichno pochinju sa 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stup na kojem se nalaz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ijela konstrukcija</w:t>
      </w:r>
    </w:p>
    <w:p>
      <w:pPr>
        <w:pStyle w:val="Normal"/>
        <w:ind w:right="-1800" w:hanging="0"/>
        <w:rPr>
          <w:rFonts w:ascii="Courier New" w:hAnsi="Courier New" w:cs="Courier New"/>
          <w:lang w:val="hr-HR"/>
        </w:rPr>
      </w:pPr>
      <w:r>
        <w:rPr>
          <w:rFonts w:cs="Courier New" w:ascii="Courier New" w:hAnsi="Courier New"/>
          <w:lang w:val="hr-HR"/>
        </w:rPr>
        <w:t>skica slushalice i drzhacha:                                telefonske govornice.plav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      ______                                  je boje(ili sive),plastika -- sredn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1)  \     (1)metalan drzhach,         debljina.unutra se nalaz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stalak za telefonsku        chelichna cijev(200x8 cm),ko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slushalicu,RETRY i          sluzhi kao izolir za telefons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     gumb za prekidanje veze     zhicu -- to je SAMO ako je kabe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__  |                                 postavljen u zemlju,a ako 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__|&lt;---- RETRY gumb(oznaka "R"),      "zrachni prikljuchak" iz stup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  |    ||    ||    nije kao REDIAL(ponovno      onda chelichni kabel ide i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__*||    biranje) vech ponovni        gornjeg dijela govornice(kro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    \______/    pokushaj biranja broja       stup,pa u apara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tab/>
        <w:t xml:space="preserve"> ||                                                proizvodi se u Litiji(slovenija) 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2)telefonska zhica iz slushalice         "lesnoj industriji litija".model 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u "kuchishte" (glavni aparat)             TG 22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       duzhina: oko 70 c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arakteristika: oblozhena savitljivim</w:t>
      </w:r>
    </w:p>
    <w:p>
      <w:pPr>
        <w:pStyle w:val="Normal"/>
        <w:ind w:right="-1800" w:hanging="0"/>
        <w:rPr>
          <w:rFonts w:ascii="Courier New" w:hAnsi="Courier New" w:cs="Courier New"/>
          <w:lang w:val="hr-HR"/>
        </w:rPr>
      </w:pPr>
      <w:r>
        <w:rPr>
          <w:rFonts w:cs="Courier New" w:ascii="Courier New" w:hAnsi="Courier New"/>
          <w:lang w:val="hr-HR"/>
        </w:rPr>
        <w:tab/>
        <w:t xml:space="preserve">        chlichnim izolirom(provodiljovst</w:t>
      </w:r>
    </w:p>
    <w:p>
      <w:pPr>
        <w:pStyle w:val="Normal"/>
        <w:ind w:right="-1800" w:hanging="0"/>
        <w:rPr>
          <w:rFonts w:ascii="Courier New" w:hAnsi="Courier New" w:cs="Courier New"/>
          <w:lang w:val="hr-HR"/>
        </w:rPr>
      </w:pPr>
      <w:r>
        <w:rPr>
          <w:rFonts w:cs="Courier New" w:ascii="Courier New" w:hAnsi="Courier New"/>
          <w:lang w:val="hr-HR"/>
        </w:rPr>
        <w:tab/>
        <w:t xml:space="preserve">        struje sprechava,it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lushalica odozgo plave boje,odozdo cr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5 volt ovdje dolazi zbog govor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 taj napon ustvari koristi mirkofon i cije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udio sistem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lika slushalice sa govornic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rasvjeta je samo za kabine sa rasvjetom,nju nechete nachi na solo aparatima,itd...isto tako rijetko chete na nju naichi.HPT sa ovim shkrtari.zapravo,220 voltne zhice za rasvjetu su provedene stupom ali se skoro nikad samo svijetlo ne pali,shto znachi da su i 220 voltne zhice rijetko kada aktivne.ali ako se naidje na neku takvu govornicu sa rasvjetom tada se treba vidjeti vrijeme pochektka rasvjete shto je obichno izmedju 20 i 21 sat.tada se prije spoji bez straha i normalno krene sa radom kad se rasvjeta ukljuchi(savjet: obichno chete na moru tijekom ljetne sezone naichi na govornice sa rasvjetom koja r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mali trik: prije ubacivanja kartice u aparat,pritisnite drugi gumbich po redu(okomito) od onih 4 specijalnih i zatim pritisnite RETRY gumb i hash(#).sada chete vidjet koji je broj zadnji zvan sa te govornice.bash zbog ovog,poslije bilo kakve operacije na govornici nazovite josh neki bezveze broj,chisto da se izbrishe tra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3: neshto slichno gornjem primjeru iako se ne postizhe puno.naime, kada utipkate drugi gumbich po redu(okomito) i pritisnete RETRY te 1, 2 ili 3 dobit chete poruku "ZABRANJENA USLU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ko izgleda telefonska kabina za javne govornice.ima puno razlichitih modela,ali chu ja prikazati samo jedan na koji najcheshche nailazimo.ovakve obichno stoje u paru ili ih je vishe zajed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ELEFON(2)   |     (1)ovo je chelichna/metalna drshka ili kvaka pomochu ko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     otvaramo vrata kabine.svaka je na jednoj stran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2)ovdje je crni natpis TELEFON na bijeloj podloz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3)unutar kabine nalazi se jedna kao otvorena ladica,koja inach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sluzhi za odlaganje stvari.tu bi se trebao nailaziti telefon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  ||     imenik,ali njega naravno ne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_|_       ||     (4)ovo su vrata -- lijeva i desna.uokvirena su,a stakla su i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1)   ||     prozirna ili sivkasta.dakle,dvokrilna su i otvaraju se na va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5)unutar kabine postoji metalni drzhach na koji dolazi apara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ovornice.unutar tog drzhacha su zhice na koje se aparat spoj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__| ||     to je ustvari telefonska linija koja dalje ide u shaht za 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   ||     govornice i taj kvart/u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6)tu se nalazi standardna rasvje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visina kabine: 212 c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shirina kabine: 108 c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     boja: plava,okvir srebrne boje(meta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ehe,za sve vas agresivce,koji jednostavno ne volite HPT predlazhem sljedechu stvar.dakle,na vashoj lijevoj strani,nalazi se slushalica i zhica koja ide iz nje u aparat.e,na kraju te zhice nalazi se chelichna "kupolica" koja je ustvari konektor i zashtita zhice da ju netko ili neshto ne istrgne van.znachi,uzmete nozhich zabijete ga ispod(i odvijach mozhe posluzhiti) tog konektora(izgleda kao valjak),te potegnete nozh dolje.tako chete dobiti izravan pristup toj zhici.zatim ju istrgnite ili spojite na neshto drugo u aparatu te tako zablokirajte cijelu 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vidio sam(pogotovo u gradovima na moru) puno govornica koje nisu spojene sa PTT kutijom,shahtom ili stupom podzemno vech zrachnim putem.naime,na govornici se nalazi oko jedan metar duga zheljezna cijev koja je na kraju svinuta -- kao ruchka za kishobran ali obrnuto okrenuta.kroz tu cijev je povuchena telefonska linija i izlazi na zavinutom dijelu.tamo je josh i jedna plocha koja sluzhi kao gromobran.cijela se zhica odlichno vidi i crne je boje a kad se odizolira vidimo standardne telefonske zhice.ovdje se zato lagano spojiti u obliku T spoja sa laptopom.takav tip zhice na govornici se zove "zrachni prikljuchak".u starijim djelovima gradova pomochu zrachnog prikljuchka su i kuche tako povezan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histo informativno,TMP-P/P(AMPER govornica na chip kartice) ima oko 50 kilogr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brojevi za nuzhdu na tel.govornici su naravno besplatni(92,93,94 - policija,vatrogasci,bolnica).ovo sljedeche je skica kako radi telefonska govornica u velikoj britaniji.ne znam dali che vam ovo pomochi u razumjevanju kako funkcionira dok linija nije otvorena,itd...prosudite sami -- ovo je kao neki mali appendi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tanje telefona | shto se dogadj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normalno        | -50v pulsa 50 puta u 1 sekun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eliki otpor u Ohm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 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dok zvoni       | -80v pulsa 50 puta u 1 sekun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eliki otpor u Ohm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0 mA (iako nisam siguran za t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d 20 do 80 Hz</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kod otvaranja   | voltni napon pada</w:t>
      </w:r>
    </w:p>
    <w:p>
      <w:pPr>
        <w:pStyle w:val="Normal"/>
        <w:ind w:right="-1800" w:hanging="0"/>
        <w:rPr>
          <w:rFonts w:ascii="Courier New" w:hAnsi="Courier New" w:cs="Courier New"/>
          <w:lang w:val="hr-HR"/>
        </w:rPr>
      </w:pPr>
      <w:r>
        <w:rPr>
          <w:rFonts w:cs="Courier New" w:ascii="Courier New" w:hAnsi="Courier New"/>
          <w:lang w:val="hr-HR"/>
        </w:rPr>
        <w:t xml:space="preserve">linije          | napravljen je loop da se objavi "razmjena" ili exchange,odnosno stvara se lokalni loop.veza sa centralom je spremna(ak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je sve u redu) i mozhe se birati zheljeni broj netko podigne slusha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anji otpor u Ohmi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a vrijeme      | -8v pulsa 50 puta u 1 sekundi</w:t>
      </w:r>
    </w:p>
    <w:p>
      <w:pPr>
        <w:pStyle w:val="Normal"/>
        <w:ind w:right="-1800" w:hanging="0"/>
        <w:rPr>
          <w:rFonts w:ascii="Courier New" w:hAnsi="Courier New" w:cs="Courier New"/>
          <w:lang w:val="hr-HR"/>
        </w:rPr>
      </w:pPr>
      <w:r>
        <w:rPr>
          <w:rFonts w:cs="Courier New" w:ascii="Courier New" w:hAnsi="Courier New"/>
          <w:lang w:val="hr-HR"/>
        </w:rPr>
        <w:t>razgovora       |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anji otpor Ohm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0 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atvaranje      | voltni napon se povechava,lokalni loop se zatvara</w:t>
      </w:r>
    </w:p>
    <w:p>
      <w:pPr>
        <w:pStyle w:val="Normal"/>
        <w:ind w:right="-1800" w:hanging="0"/>
        <w:rPr>
          <w:rFonts w:ascii="Courier New" w:hAnsi="Courier New" w:cs="Courier New"/>
          <w:lang w:val="hr-HR"/>
        </w:rPr>
      </w:pPr>
      <w:r>
        <w:rPr>
          <w:rFonts w:cs="Courier New" w:ascii="Courier New" w:hAnsi="Courier New"/>
          <w:lang w:val="hr-HR"/>
        </w:rPr>
        <w:t>linije -- prekid| veliki otpor u Ohmima</w:t>
      </w:r>
    </w:p>
    <w:p>
      <w:pPr>
        <w:pStyle w:val="Normal"/>
        <w:ind w:right="-1800" w:hanging="0"/>
        <w:rPr>
          <w:rFonts w:ascii="Courier New" w:hAnsi="Courier New" w:cs="Courier New"/>
          <w:lang w:val="hr-HR"/>
        </w:rPr>
      </w:pPr>
      <w:r>
        <w:rPr>
          <w:rFonts w:cs="Courier New" w:ascii="Courier New" w:hAnsi="Courier New"/>
          <w:lang w:val="hr-HR"/>
        </w:rPr>
        <w:t>razgovora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natrag u        | -50v pulsa 50 puta u 1 sekundi</w:t>
      </w:r>
    </w:p>
    <w:p>
      <w:pPr>
        <w:pStyle w:val="Normal"/>
        <w:ind w:right="-1800" w:hanging="0"/>
        <w:rPr>
          <w:rFonts w:ascii="Courier New" w:hAnsi="Courier New" w:cs="Courier New"/>
          <w:lang w:val="hr-HR"/>
        </w:rPr>
      </w:pPr>
      <w:r>
        <w:rPr>
          <w:rFonts w:cs="Courier New" w:ascii="Courier New" w:hAnsi="Courier New"/>
          <w:lang w:val="hr-HR"/>
        </w:rPr>
        <w:t>normalno stanje |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eliki otpor u Ohm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 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od zvonjenja se javlja napon od -80 do -105 volti.ovdje morate paziti jer vas ovo mozhe stresti prilichno j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igurno se pitate,kod skice i za nas i britaniju,zashto se koristi negativni(-) naboj.to nema previshe veze sa elektronikom,vech je to chista zashtita od korozije(hrdje).to je stoga shto su Cl(klor) ioni negativni,pa je i naboj negativan.da je ring zhica pozitivna Cl ioni bi bili "privucheni" i prijetila bi opasnost od korozije,shto dalje shteti kvaliteti linije.takva se zashtita od korozije zove kathodichna zashtita(cathodic protection).tih -48 volti su u ring zhici,dok je 0 volti(ali to nije uzemljenje) u tip zh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te kako kod podizanja slushalice,to jest kod otvaranja linije odmah pada napon?to je zato shto se stvara local loop(lokalni loop) shto je ustvari veza izmedju vas i HPTa u ovom sluchaju.dakle,napon,struja mozhe lebdjeti jer ima vishe prostora pa napon pada.tu se koristi u americi black box shto je ustvari dioda koja napravi to da napon padne ispod 48 volti,dakle linija je otvorena ali ne ispod 10 volti,tako da telekomunikacijska kompanija ne pochne naplachivati jer ne zna da je linija otvore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mA je mili amper(oznaka za jakost stru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2: pin 2 i 5 su pinovi na koje se spaja parica na mikrokonektor.znachi to su prikljuchni kontakti za paricu.pin 2 nosi,a pin 5 vrac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samom se stupu govornice i ne nalazi toliko puno stvari.tu je nekoliko zhica i razvodna kutija.crna i josh nekoliko zhica dolaze za rasvjetu.one ulaze u razvodnu kutiju i idu dalje gore u zharulju(tada je to deblja bijela zhica).josh imamo zhice od linije,najcheshche sivu,plavu,crnu i zhutu.tu su josh i rupe za nosach samog aparata.razvodna je kutija otprilike dimenzija 15x15 cm.radi ju TEP(tvornica elektrichnih predmeta -- hrvatska tvornica).model kutije je IP 55.ako je to dupli stup(za dva aparata) tada che postojati dvije razvodne kutije.cilj razvodne kutije je u smanjivanju kolichine zhica.ovako izgleda takva kutij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3)                    (1)razvodna kutija sa svojim natpisima gledana sprije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               (2)bijela zhica za rasvjetu koja izlazi iz kut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EP     [munja]|              (3)regulator: ukljuchenje i iskljuchenje stru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puno raznih zhica koje ulaze u kuti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P55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eba napomenuti da sam sistem govornice podrzhava V.23 CCITT modemske specifikacije.to je standard za modeme sa brzhinom od 1200 bit/sek u jednom,a 75 bit/sek u drugom smjeru.dakle,tehnologija protokola je full-duplex transmicija(normalna veza,odnosno modemi komuniciraju</w:t>
      </w:r>
    </w:p>
    <w:p>
      <w:pPr>
        <w:pStyle w:val="Normal"/>
        <w:ind w:right="-1800" w:hanging="0"/>
        <w:rPr>
          <w:rFonts w:ascii="Courier New" w:hAnsi="Courier New" w:cs="Courier New"/>
          <w:lang w:val="hr-HR"/>
        </w:rPr>
      </w:pPr>
      <w:r>
        <w:rPr>
          <w:rFonts w:cs="Courier New" w:ascii="Courier New" w:hAnsi="Courier New"/>
          <w:lang w:val="hr-HR"/>
        </w:rPr>
        <w:t>u isto vrijeme za razliku od half-duplex transmicije gdje se cheka da se linija "isprazni" pa se tek onda shalje odgovor).standard V.23 od CCITT se josh mozhe zvati i Bell 212A.to koristi jedan modemski uredjaj u govornici koji u 00 sati svake vecheri shalje svoj status</w:t>
      </w:r>
    </w:p>
    <w:p>
      <w:pPr>
        <w:pStyle w:val="Normal"/>
        <w:ind w:right="-1800" w:hanging="0"/>
        <w:rPr>
          <w:rFonts w:ascii="Courier New" w:hAnsi="Courier New" w:cs="Courier New"/>
          <w:lang w:val="hr-HR"/>
        </w:rPr>
      </w:pPr>
      <w:r>
        <w:rPr>
          <w:rFonts w:cs="Courier New" w:ascii="Courier New" w:hAnsi="Courier New"/>
          <w:lang w:val="hr-HR"/>
        </w:rPr>
        <w:t>telekomunikacijskom centru(TKC) u svojoj zhupaniji i opchini koja to dalje shalje u glavni server u zagrebu(o tome malo kasnije).ovakva veza je preporuchena od CCITT komisije bash za PSTN(public switched telephone network),a to je tom modemu i svrha,jer preko istog govornica</w:t>
      </w:r>
    </w:p>
    <w:p>
      <w:pPr>
        <w:pStyle w:val="Normal"/>
        <w:ind w:right="-1800" w:hanging="0"/>
        <w:rPr>
          <w:rFonts w:ascii="Courier New" w:hAnsi="Courier New" w:cs="Courier New"/>
          <w:lang w:val="hr-HR"/>
        </w:rPr>
      </w:pPr>
      <w:r>
        <w:rPr>
          <w:rFonts w:cs="Courier New" w:ascii="Courier New" w:hAnsi="Courier New"/>
          <w:lang w:val="hr-HR"/>
        </w:rPr>
        <w:t>shalje svoj status glavnom server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svaka se kuchna telefonska linija sastoji od 3 glavna djela: network interface(NI),inside wire(IW) i outlet jacks.da pojasnim svaki dio.network interface je dio u stanu,gdje zavrshava inside wire(pogledaj dolje opis).znachi tu se linija spaja sa telekomunikacijskom</w:t>
      </w:r>
    </w:p>
    <w:p>
      <w:pPr>
        <w:pStyle w:val="Normal"/>
        <w:ind w:right="-1800" w:hanging="0"/>
        <w:rPr>
          <w:rFonts w:ascii="Courier New" w:hAnsi="Courier New" w:cs="Courier New"/>
          <w:lang w:val="hr-HR"/>
        </w:rPr>
      </w:pPr>
      <w:r>
        <w:rPr>
          <w:rFonts w:cs="Courier New" w:ascii="Courier New" w:hAnsi="Courier New"/>
          <w:lang w:val="hr-HR"/>
        </w:rPr>
        <w:t>kompanijom,i tako u cijelosti omoguchuje korishtenje telefonske linije.inside wire,ili unutarnja zhica je ustvari zhica kojom se sluzhi vash telefon.to su obichno dvije zhice po liniji.inside wire zavrshava tamo gdje pochinje network interface.outlet jacks,ili prikljuchi za liniju su one male kutijice koje se nalaze na zidu i spajaju vashu zhicu iz telefona sa inside wire i network interface sistemima.network interface na svakoj zgradi je u stvari HPT/PTT kutija koju chu sad opis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svakoj zgradi sa telefonskom linijom(99.9% ljudi je ima) postoji jedna "kutija" odnosno panel koji se otvara,na kojemu pishe ili HPT ili u starim zgradama PTT(iako skoro sve zgrade koje sam ja vidio imaju PTT).kad se to otvori unutra nalazimo sve telefonske linije za tu zgradu.dakle,ovdje se vechinom puta spaja "obradjeni" telefon za prislushkivanje.inache kad ga otvorite vidjet chete kao mostove,odnosno terminale sa brojevima.brojevi idu od 1 do onoliko koliko ima linija u zgradi.e,kad govorim,spojite se na liniju,mislim da se spojite na te terminale odnosno mostove.naravno na onaj koji zhelite.uz mostove postoji i jedan papirich na kojem pishu koji je most koji broj i koji stan.tako se mozhete orijentirati.uglavnom sa lijeve strane stoje plave zhice,a sa desne crne.sve je to provucheno dalje u zid do odredjenog stana ili mjesta gdje se linija nalazi.taj se panel najchesche nalazi ili u prizemlju,ili u podrumu ili u shahtu zgrade.uopche ga nije teshko otvoriti,treba samo upotrijebiti mashtu i snagu.ovako izgleda ta "kutija" ili pane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ovdje se nalazi brava,za koju imaju kljuch svi djelatnici HP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ovdje pishe ili HPT ili PTT,izbocheno je i nekad uokvire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azite samo da sluchajno ne idete otvarati kutiju za struju.to je pod naponom 220 volti,ali ima natpis i znak za struju.evo i mala skica brave(uvecha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    \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      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te da ju uopche nije teshko razvaliti.mozhete chak i zakvachiti malu kukicu,koju zavezhete za lanac(za pse -- mozhete ga kupiti u importanne centru u zagrebu,u duchanu Zoo).zatim ju potegnete i tako razvalite vrata.inache,ima vishe velichina ovih "kutija": male,srednje i velike.male su za normalne zgrade,do 20 linija,srednje su za veche komplekse,do 40 linija i tezhe se otvaraju i velike,do 100 linija.</w:t>
      </w:r>
    </w:p>
    <w:p>
      <w:pPr>
        <w:pStyle w:val="Normal"/>
        <w:ind w:right="-1800" w:hanging="0"/>
        <w:rPr>
          <w:rFonts w:ascii="Courier New" w:hAnsi="Courier New" w:cs="Courier New"/>
          <w:lang w:val="hr-HR"/>
        </w:rPr>
      </w:pPr>
      <w:r>
        <w:rPr>
          <w:rFonts w:cs="Courier New" w:ascii="Courier New" w:hAnsi="Courier New"/>
          <w:lang w:val="hr-HR"/>
        </w:rPr>
        <w:t>velike kutije je najtezhe otvoriti,i obichno su to veliki paneli sa puno prekidacha,mostova,itd...postoje josh veche od velikih kutija,ali njih rijetko srechemo jer su one za stvarno velike i zahtjevne terene,komplekse.</w:t>
      </w:r>
    </w:p>
    <w:p>
      <w:pPr>
        <w:pStyle w:val="Normal"/>
        <w:ind w:right="-1800" w:hanging="0"/>
        <w:rPr>
          <w:rFonts w:ascii="Courier New" w:hAnsi="Courier New" w:cs="Courier New"/>
          <w:lang w:val="hr-HR"/>
        </w:rPr>
      </w:pPr>
      <w:r>
        <w:rPr>
          <w:rFonts w:cs="Courier New" w:ascii="Courier New" w:hAnsi="Courier New"/>
          <w:lang w:val="hr-HR"/>
        </w:rPr>
        <w:t>neke kuche(velike privatne) imaju drugachiji tip tih HPT/PTT kutija.naime,oni imaju sve sustave u takvoj kutiji i ona je vecha i ima drugachiji kljuch/bravu(kojeg ima vlasnik kuche).u takvoj vechoj kutiji se nalazi sustav alarma(osigurachi,itd...),linija,i druge stvari koje kucha ima.predlazhem da se ne petljate previshe sa takvim kutijama,osim ako imate bash neku zhrtvu koju idete prislushkivat,koja ima takvu kutiju u kuchi(pogledaj dolje -- beige box).ili se mozhete spojiti na kutiju sa laptopom.to je u svakom sluchaju lakshe nego spajanje na telefonsku govorn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 -- brav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    PTT    ||     --&gt; ovdje treba zapiknuti odvijach i potegnuti prema seb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kako bi se PTT kutija otvori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ore je skica kako otvoriti PTT kutiju bez prchkanja/rastavljanja/provaljivanja brave.u nekim zgradama,gdje ima vishe linija,dakle biti che ili jedna vecha PTT razvodna kutija,ali mogu biti i dvije ili vishe.stoje jedna pokraj druge u zidu.u nekim manjim zgradama,gdje imate 1 ili 2 maximum linije,postoji ovakva PTT mala kutija.ona je 1/3 ili 1/2 manja od ove standarde,ali isto izgleda -- ima i natpis PTT i bravu(naravno).unutra izgleda isto osim shto ima manje mostova/terminala jer ima malo linija.evo i sk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T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ako osoba ima jednu liniju,tada terminal za njihovu liniju predstavljaju crvena i zelena zhica,a ako ima dvije linije,tada terminal predstavljaju crvena i zelena(prva linija),te zhuta i crna(druga linija) zhica.ali,kao shto govornice koriste sivu i plavu zhicu,tako i u nekim kutijama postoje siva i plava zhica.ista je stvar samo shto HPT namjerno koristi ovak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o sam i na nekim novo uredjenim zgradama natpis HPT umjesto PTT na ovim kutijama.te su kutije chetvrtastog oblika.PTT je ostao od jugoslavije,a HPT to konachno pochinje mjenjati.HPT je od nedavno pocheo raditi svoje razvodne telefonske kutije.kutije imaju natpis HPT i ostalo je sve isto osim jednog malog ali vrlo vazhnog detalja.naime,brava je drugachija i puno laksha za probit.brava izgleda kao "piramida",te vam treba samo jedan "gedor" kljuch(to su oni chetvrtastog oblika) odgovarajuche velichine da otvorite vrata.HPTovci imaju specijalizirane kljucheve ali je to sve isto.dakle,brava:</w:t>
      </w:r>
    </w:p>
    <w:p>
      <w:pPr>
        <w:pStyle w:val="Normal"/>
        <w:ind w:right="-1800" w:hanging="0"/>
        <w:rPr>
          <w:rFonts w:ascii="Courier New" w:hAnsi="Courier New" w:eastAsia="Courier New" w:cs="Courier New"/>
          <w:lang w:val="hr-HR"/>
        </w:rPr>
      </w:pPr>
      <w:r>
        <w:rPr>
          <w:rFonts w:eastAsia="Courier New" w:cs="Courier New" w:ascii="Courier New" w:hAnsi="Courier New"/>
          <w:lang w:val="hr-HR"/>
        </w:rPr>
        <w:t xml:space="preserv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ednostavno.u nju samo piknete jedan "gedor" kljuch,ovisno koji imate ali probajte najprije sa velichinama od 8 mm.u ovakvim chete kutijama uvijek naichi na kombinaciju zhica siva/pla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HPT/PTT kutija za zgrade,postoji i manholeovi(shaht).to su podzemne sobe,od HPTa,u kojima se nalaze sve povezane linije za neki blok zgrada(manhole znachi rupa za chovjeka,odnosno zaposlenika u HPTu).to mozhete nachi ako malo gledate po ulicama.to su veliki,teshki poklopci,bakreno zlante boje.ti su poklopci kao izrezbareni u male kvadratiche,a u sredini pishe TELEFON.u kutu takvog poklopca vishe gdje je napravljen(obichno pishe I.GORICA).neke sobe unutra imaju ljestve,ali neke nemaju.ovako igleda takav poklopac:</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ovdje je jedna kao drshka sa dvije rup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isto kao go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isto kao go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3)+++++++|    (4)isto kao go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TELEFON+(2)+|    (5)ovdje je uokvireni natpis "LIVAR - IVANCHNA GORICA"(za zhupaniju Z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4)+++++++|    --&gt; tu bi trebalo "zapiknuti" neku shtagnu,ili ne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hvrsti predemet i pomochu njega dignuti poklopac(pajs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to,tako izgleda takav poklopac.da se podigne takav poklopac,trebalo bi 2 osobe,jer je tezhak.inache,ja vam nebi preporuchio da unutra ulazite.unutra je jako zagushljivo(ali jako!).nekoliko phreakera je tako i zavrshilo u bolnici,pa bar nosite neku masku ako idete unutra.zatim,kad udjete vidjet chete da ima i malo vode dolje(oko 10 cm),pa nosite chizme.vidjet chete puno nacrta,planova,shema,itd...pa i to uzmite(nitko neche vidjet ako vas nitko ne uhvati),a vidjet chete i debele tube raznih boja.unutar tih tuba se nalaze linije za pojedine blokove zgrada.bit che i natpis na tim tubama -- razni brojevi,to jest mostovi,ili terminali,za svaki blok,za svaku zgradu i stan.isto tako</w:t>
      </w:r>
    </w:p>
    <w:p>
      <w:pPr>
        <w:pStyle w:val="Normal"/>
        <w:ind w:right="-1800" w:hanging="0"/>
        <w:rPr>
          <w:rFonts w:ascii="Courier New" w:hAnsi="Courier New" w:cs="Courier New"/>
          <w:lang w:val="hr-HR"/>
        </w:rPr>
      </w:pPr>
      <w:r>
        <w:rPr>
          <w:rFonts w:cs="Courier New" w:ascii="Courier New" w:hAnsi="Courier New"/>
          <w:lang w:val="hr-HR"/>
        </w:rPr>
        <w:t>unutra je mrak,i nema svjetla pa uzmite neku lampu.ove podzemne sobe ustvari postoje zato da HPT ima bolji pregled svih linija,odnosno da lakshe mozhe popraviti lin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1)ovdje se nalazi drshka pomochu koje se dizhe shah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    (2)isto kao go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2)+++++++++(1)|    (3)ovdje je uokvireni natpis "250 kN"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    --&gt; tu bi trebalo "zapiknuti" neku shtagnu,ili ne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LEFON++++|    chvrsti predemet i pomochu njega dignuti poklopac(pajs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eastAsia="Courier New" w:cs="Courier New"/>
          <w:lang w:val="hr-HR"/>
        </w:rPr>
      </w:pPr>
      <w:r>
        <w:rPr>
          <w:rFonts w:eastAsia="Courier New" w:cs="Courier New" w:ascii="Courier New" w:hAnsi="Courier New"/>
          <w:lang w:val="hr-HR"/>
        </w:rPr>
        <w:t xml:space="preserve">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ornja skica prikazuje kako izgleda shaht koji se obichno nalazi pokraj telefonskih govornica.malo je manji,lakshi,a ima i samo dvije ruchke.250 kN,ili 250 kiloNjutna,je pritisak kojeg shaht mozhe izdrzhati.HPT ima velike kombije koji imaju generatore i kompresore za zrak,pa dolaze sa njima kad idu popravljati linije i slichno u shahtovima.iz kombija se izvuku ljestve i duge rastezljive plastichne cijevi kroz koje ide zrak kako se unutra nebi ugushili.u kombijima postoji josh puno alata i drugo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se idete upushtati u ulazhenje u shahtove preporucham sljedechu metodu.sve shto vam treba je beige box(modificirani telefon),lampa,torba,laptop(ako zhelite),chvrsti metal u obliku L ili pajser i nozh ili neka kljeshta.pajser mozhete ukrasti iz HPTovih kombija ili ga mozhete sami napraviti u obliku slova L.sa tim metalom otvorite shaht(dignite ga) i udjite unutra.vidjet chete debele zhice(oko 5 cm) i razne druge stvari.sa nozhem odizolirajte ove debele zhice i unutra chete vidjeti jako puno crvenih i zelenih zhica(ali jako puno).to su sve linije za taj blok kucha.sada odizolirajte jednu zelenu i crvenu,koje su jedna pokraj druge,i spojite se na njih sa beige boxom u obliku T spoja sa krokodilkama.ako ste pogodili dobar par trebali bi imati slobodnu liniju,a ako niste pokushajte ponovo sa nekim drugim parom.ljestve vam neche trebati jer su shahtovi obichno duboki maksimalno 2 metra.mozhete stoga skochiti unutra jer nije problem s te visin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hahtovi se josh zovu i podzemni trezor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osim knjiga i alata u shahtu chete vidjeti i josh neke zanimljive stvari.neki shahtovi imaju unutra svjetlo.vidjet chete optichke kablove(ako su slozheni u tom kvartu) koji su obichno debeli do 4 centimetra i crvene su ili krichavo zhute boje.napravljeni su od specijalne mase,neshto izmedju gume i plastike i to je najmoderniji materijal bash za instalacije.vidjet chete specijalne rupe gdje ulaze</w:t>
      </w:r>
    </w:p>
    <w:p>
      <w:pPr>
        <w:pStyle w:val="Normal"/>
        <w:ind w:right="-1800" w:hanging="0"/>
        <w:rPr>
          <w:rFonts w:ascii="Courier New" w:hAnsi="Courier New" w:cs="Courier New"/>
          <w:lang w:val="hr-HR"/>
        </w:rPr>
      </w:pPr>
      <w:r>
        <w:rPr>
          <w:rFonts w:cs="Courier New" w:ascii="Courier New" w:hAnsi="Courier New"/>
          <w:lang w:val="hr-HR"/>
        </w:rPr>
        <w:t>ovakvi optichki kablovi,gdje se dalje spajaju na cijelu PSTN mrezhu do centrale.osim optichkih,vidjeti chete i crne kablove sa bakrenim telefonskim zhicama/linijama.na to se spajate ako idete beige box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PT inache ima kombije zhute boje,firme Wolkswagen.u njima se voze djelatnici koji idu ljudima popravljat linije,fiksirat telefone,namjeshtat razne uredjaje,itd...unutra se nalazi jako puno zgodnih stvarchica i nebi bilo loshe upasti unutra dok su oni na poslu i drmnuti par stvarchica.samo pazite da vas ne ulove,jer znaju biti jako nervozni i strogi.tu ima stvarno svega(imao sam prilike razgledati kombi): od zhica,telefona,opreme za razna ispitivanja,alata, pa do knjiga i priruchnika.ima HPT i aute u sluchaju nuzhde.to su obichno crveni Renaulti sa naranchastom sirenom.u njima nechete nachi nikakvu dokumentaciju i alate,te su stoga oni nama bezpotrebni,iako</w:t>
      </w:r>
    </w:p>
    <w:p>
      <w:pPr>
        <w:pStyle w:val="Normal"/>
        <w:ind w:right="-1800" w:hanging="0"/>
        <w:rPr>
          <w:rFonts w:ascii="Courier New" w:hAnsi="Courier New" w:cs="Courier New"/>
          <w:lang w:val="hr-HR"/>
        </w:rPr>
      </w:pPr>
      <w:r>
        <w:rPr>
          <w:rFonts w:cs="Courier New" w:ascii="Courier New" w:hAnsi="Courier New"/>
          <w:lang w:val="hr-HR"/>
        </w:rPr>
        <w:t>uvijek za vrijeme boxinga ili necheg drugog treba paziti na te aute i kombije,te naravno i policiju.josh postoje i Wolkswagen kamioneti,te MAN kamioni(zhute boje obadvoje) za veche projek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jelatnici HPTa,odnosno serviseri telefonskih linija,itd...imaju razne alate,pa i jedan jako dobar i usluzhan imenom "lineman's handset" ili ruchni set za popravljanje linije.dakle,to je jedna crvena(ili tamno crvena) slushalica sa brojevima i umjesto zhice na kraju ima</w:t>
      </w:r>
    </w:p>
    <w:p>
      <w:pPr>
        <w:pStyle w:val="Normal"/>
        <w:ind w:right="-1800" w:hanging="0"/>
        <w:rPr>
          <w:rFonts w:ascii="Courier New" w:hAnsi="Courier New" w:cs="Courier New"/>
          <w:lang w:val="hr-HR"/>
        </w:rPr>
      </w:pPr>
      <w:r>
        <w:rPr>
          <w:rFonts w:cs="Courier New" w:ascii="Courier New" w:hAnsi="Courier New"/>
          <w:lang w:val="hr-HR"/>
        </w:rPr>
        <w:t>dvije krokodilke.njih serviseri samo spoje na razvodnu PTT kutiju telefonskih linija neke stambene zgrade i tako testiraju dali linija radi.uz taj modificirani telefon oni nose i kljuch za otvaranje takve PTT kutije.kljuch nije teshko nabaviti jer je to kao neki standard</w:t>
      </w:r>
    </w:p>
    <w:p>
      <w:pPr>
        <w:pStyle w:val="Normal"/>
        <w:ind w:right="-1800" w:hanging="0"/>
        <w:rPr>
          <w:rFonts w:ascii="Courier New" w:hAnsi="Courier New" w:cs="Courier New"/>
          <w:lang w:val="hr-HR"/>
        </w:rPr>
      </w:pPr>
      <w:r>
        <w:rPr>
          <w:rFonts w:cs="Courier New" w:ascii="Courier New" w:hAnsi="Courier New"/>
          <w:lang w:val="hr-HR"/>
        </w:rPr>
        <w:t>u hrvatskoj i opchenito HPTa.handset nije teshko napraviti -- to je ustvari beige box(o tome kasnije).handset se josh zove i butt-set.jedan od najboljih handsetova je TS-22 od Harris tvrtke.ima pulsno i DTMF tonsko biranje,brojeve od 1 do 0,* i #,redial,PBX gumb za</w:t>
      </w:r>
    </w:p>
    <w:p>
      <w:pPr>
        <w:pStyle w:val="Normal"/>
        <w:ind w:right="-1800" w:hanging="0"/>
        <w:rPr>
          <w:rFonts w:ascii="Courier New" w:hAnsi="Courier New" w:cs="Courier New"/>
          <w:lang w:val="hr-HR"/>
        </w:rPr>
      </w:pPr>
      <w:r>
        <w:rPr>
          <w:rFonts w:cs="Courier New" w:ascii="Courier New" w:hAnsi="Courier New"/>
          <w:lang w:val="hr-HR"/>
        </w:rPr>
        <w:t>chekanje(hold),zvono,zashtita od udarca sa chak 20 metara visine,zashtita od vode i kishe,memorija od 9 brojeva,itd...uglavnom jako je dobar i prilichno standardan.neki handsetovi imaju i 4 specijalna gumba: STO,PSE,RCL i LNR.STO,iliti store sprema broj u memoriju.PSE je pause ili mute,odnosno da se nishta ne chuje.RCL je recall ili redial i bira zadnji nazvani broj.LNR je slichno RCL,a znachi last number recall.odjel Harrisa koji se bavi ovakvim handsetovima se zove Dracon divizija.sljedecha tablica prikazuje modele i karakteristike ovih telefona za testiranje li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S22AL TS22A TS22 TS22DS TS22TS TS21X89 TS21 TS19</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test sa 20 metada pada   |   +      +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test za polaritet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 xml:space="preserve">CCITT/ITU-TSS standard   |   +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otpor od nagrizanja      |   +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PBX gumb za chekanje(HOLD)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brzinsko zvanje memorija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MUTE gumb(da se nishta ne</w:t>
      </w:r>
    </w:p>
    <w:p>
      <w:pPr>
        <w:pStyle w:val="Normal"/>
        <w:ind w:right="-1800" w:hanging="0"/>
        <w:rPr>
          <w:rFonts w:ascii="Courier New" w:hAnsi="Courier New" w:cs="Courier New"/>
          <w:lang w:val="hr-HR"/>
        </w:rPr>
      </w:pPr>
      <w:r>
        <w:rPr>
          <w:rFonts w:cs="Courier New" w:ascii="Courier New" w:hAnsi="Courier New"/>
          <w:lang w:val="hr-HR"/>
        </w:rPr>
        <w:t>chuje -- mikrofon se ugasi)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vuchnik za monitor      |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9V zvuchnik za baterije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vono na telefonu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vuchnik bez slushalice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sigurna memorija         |   +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elektrichno zvono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akljuchavanje memorije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o je lista nekih modela i mali opi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xml:space="preserve">TS15 </w:t>
        <w:tab/>
        <w:tab/>
        <w:t xml:space="preserve">   prenosivi telefon</w:t>
      </w:r>
    </w:p>
    <w:p>
      <w:pPr>
        <w:pStyle w:val="Normal"/>
        <w:ind w:right="-1800" w:hanging="0"/>
        <w:rPr>
          <w:rFonts w:ascii="Courier New" w:hAnsi="Courier New" w:cs="Courier New"/>
          <w:lang w:val="hr-HR"/>
        </w:rPr>
      </w:pPr>
      <w:r>
        <w:rPr>
          <w:rFonts w:cs="Courier New" w:ascii="Courier New" w:hAnsi="Courier New"/>
          <w:lang w:val="hr-HR"/>
        </w:rPr>
        <w:t xml:space="preserve">TS19 </w:t>
        <w:tab/>
        <w:tab/>
        <w:t xml:space="preserve">   zeleni test set</w:t>
      </w:r>
    </w:p>
    <w:p>
      <w:pPr>
        <w:pStyle w:val="Normal"/>
        <w:ind w:right="-1800" w:hanging="0"/>
        <w:rPr>
          <w:rFonts w:ascii="Courier New" w:hAnsi="Courier New" w:cs="Courier New"/>
          <w:lang w:val="hr-HR"/>
        </w:rPr>
      </w:pPr>
      <w:r>
        <w:rPr>
          <w:rFonts w:cs="Courier New" w:ascii="Courier New" w:hAnsi="Courier New"/>
          <w:lang w:val="hr-HR"/>
        </w:rPr>
        <w:t xml:space="preserve">TS21  </w:t>
        <w:tab/>
        <w:t xml:space="preserve">             standardni telefon</w:t>
      </w:r>
    </w:p>
    <w:p>
      <w:pPr>
        <w:pStyle w:val="Normal"/>
        <w:ind w:right="-1800" w:hanging="0"/>
        <w:rPr>
          <w:rFonts w:ascii="Courier New" w:hAnsi="Courier New" w:cs="Courier New"/>
          <w:lang w:val="hr-HR"/>
        </w:rPr>
      </w:pPr>
      <w:r>
        <w:rPr>
          <w:rFonts w:cs="Courier New" w:ascii="Courier New" w:hAnsi="Courier New"/>
          <w:lang w:val="hr-HR"/>
        </w:rPr>
        <w:t xml:space="preserve">TS21x89 </w:t>
        <w:tab/>
        <w:t xml:space="preserve">             vodootporni telefon</w:t>
      </w:r>
    </w:p>
    <w:p>
      <w:pPr>
        <w:pStyle w:val="Normal"/>
        <w:ind w:right="-1800" w:hanging="0"/>
        <w:rPr>
          <w:rFonts w:ascii="Courier New" w:hAnsi="Courier New" w:cs="Courier New"/>
          <w:lang w:val="hr-HR"/>
        </w:rPr>
      </w:pPr>
      <w:r>
        <w:rPr>
          <w:rFonts w:cs="Courier New" w:ascii="Courier New" w:hAnsi="Courier New"/>
          <w:lang w:val="hr-HR"/>
        </w:rPr>
        <w:t>TS22</w:t>
        <w:tab/>
        <w:tab/>
        <w:t xml:space="preserve">   pojachani zvuchnik telefon</w:t>
      </w:r>
    </w:p>
    <w:p>
      <w:pPr>
        <w:pStyle w:val="Normal"/>
        <w:ind w:right="-1800" w:hanging="0"/>
        <w:rPr>
          <w:rFonts w:ascii="Courier New" w:hAnsi="Courier New" w:cs="Courier New"/>
          <w:lang w:val="hr-HR"/>
        </w:rPr>
      </w:pPr>
      <w:r>
        <w:rPr>
          <w:rFonts w:cs="Courier New" w:ascii="Courier New" w:hAnsi="Courier New"/>
          <w:lang w:val="hr-HR"/>
        </w:rPr>
        <w:t>TS22DS</w:t>
        <w:tab/>
        <w:t xml:space="preserve">             memorijska zashtita(pojachani zvuchnik)</w:t>
      </w:r>
    </w:p>
    <w:p>
      <w:pPr>
        <w:pStyle w:val="Normal"/>
        <w:ind w:right="-1800" w:hanging="0"/>
        <w:rPr>
          <w:rFonts w:ascii="Courier New" w:hAnsi="Courier New" w:cs="Courier New"/>
          <w:lang w:val="hr-HR"/>
        </w:rPr>
      </w:pPr>
      <w:r>
        <w:rPr>
          <w:rFonts w:cs="Courier New" w:ascii="Courier New" w:hAnsi="Courier New"/>
          <w:lang w:val="hr-HR"/>
        </w:rPr>
        <w:t>TS22a</w:t>
        <w:tab/>
        <w:tab/>
        <w:t xml:space="preserve">   test za zvuchnik bez slushalice</w:t>
      </w:r>
    </w:p>
    <w:p>
      <w:pPr>
        <w:pStyle w:val="Normal"/>
        <w:ind w:right="-1800" w:hanging="0"/>
        <w:rPr>
          <w:rFonts w:ascii="Courier New" w:hAnsi="Courier New" w:cs="Courier New"/>
          <w:lang w:val="hr-HR"/>
        </w:rPr>
      </w:pPr>
      <w:r>
        <w:rPr>
          <w:rFonts w:cs="Courier New" w:ascii="Courier New" w:hAnsi="Courier New"/>
          <w:lang w:val="hr-HR"/>
        </w:rPr>
        <w:t>TS22l</w:t>
        <w:tab/>
        <w:tab/>
        <w:t xml:space="preserve">   memorijska zashtita(pojachani zvuchnik)</w:t>
      </w:r>
    </w:p>
    <w:p>
      <w:pPr>
        <w:pStyle w:val="Normal"/>
        <w:ind w:right="-1800" w:hanging="0"/>
        <w:rPr>
          <w:rFonts w:ascii="Courier New" w:hAnsi="Courier New" w:cs="Courier New"/>
          <w:lang w:val="hr-HR"/>
        </w:rPr>
      </w:pPr>
      <w:r>
        <w:rPr>
          <w:rFonts w:cs="Courier New" w:ascii="Courier New" w:hAnsi="Courier New"/>
          <w:lang w:val="hr-HR"/>
        </w:rPr>
        <w:t>TS22al</w:t>
        <w:tab/>
        <w:t xml:space="preserve">             memorijska zashtita</w:t>
      </w:r>
    </w:p>
    <w:p>
      <w:pPr>
        <w:pStyle w:val="Normal"/>
        <w:ind w:right="-1800" w:hanging="0"/>
        <w:rPr>
          <w:rFonts w:ascii="Courier New" w:hAnsi="Courier New" w:cs="Courier New"/>
          <w:lang w:val="hr-HR"/>
        </w:rPr>
      </w:pPr>
      <w:r>
        <w:rPr>
          <w:rFonts w:cs="Courier New" w:ascii="Courier New" w:hAnsi="Courier New"/>
          <w:lang w:val="hr-HR"/>
        </w:rPr>
        <w:t>TS22i</w:t>
        <w:tab/>
        <w:tab/>
        <w:t xml:space="preserve">   RF bloker telefon</w:t>
      </w:r>
    </w:p>
    <w:p>
      <w:pPr>
        <w:pStyle w:val="Normal"/>
        <w:ind w:right="-1800" w:hanging="0"/>
        <w:rPr>
          <w:rFonts w:ascii="Courier New" w:hAnsi="Courier New" w:cs="Courier New"/>
          <w:lang w:val="hr-HR"/>
        </w:rPr>
      </w:pPr>
      <w:r>
        <w:rPr>
          <w:rFonts w:cs="Courier New" w:ascii="Courier New" w:hAnsi="Courier New"/>
          <w:lang w:val="hr-HR"/>
        </w:rPr>
        <w:t xml:space="preserve">CITS21    </w:t>
        <w:tab/>
        <w:t xml:space="preserve">   test za caller ID(CI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lika najnormalnijeg handset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eshto o dva standardna tipa biranja: tonsko i pulsno.prvo neshto o pulsnom tipu b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ulsno je biranje ranije izumljeno od tonskog.prije se zvalo i rotary biranje(jer se na starim telefonima trebalo vrtiti da se odabere broj).generalno govorechi,pulsna repeticijska(ponavaljanje) rata mora biti izmedju 8 i 11 pulsa po sekundi(PPS -- pulse per second).</w:t>
      </w:r>
    </w:p>
    <w:p>
      <w:pPr>
        <w:pStyle w:val="Normal"/>
        <w:ind w:right="-1800" w:hanging="0"/>
        <w:rPr>
          <w:rFonts w:ascii="Courier New" w:hAnsi="Courier New" w:cs="Courier New"/>
          <w:lang w:val="hr-HR"/>
        </w:rPr>
      </w:pPr>
      <w:r>
        <w:rPr>
          <w:rFonts w:cs="Courier New" w:ascii="Courier New" w:hAnsi="Courier New"/>
          <w:lang w:val="hr-HR"/>
        </w:rPr>
        <w:t>ako rachunamo 10 pulsa po sekundi razmak izmedju svakog bi bio oko 60 ms(mili sekunda ili 1 sekunda).tako ako odaberemu 0 chuti chemo 10 pulsnih udaraca i to che trajati otprilike 1 sekundu.broj 5 che biti oko 1/2 sekunde,2 che biti oko 1/5 sekunde,itd...percent brak(break znachi ometanje veze,momentarno ometanje linije.a percent break je koliko % vremena je break stanje u 1 pulsu) je obichno od 58% do 64%(iako je 61% normalno).ali,to isto tako ovisi o tipu zenerove diode koja je korishtena u telefonskoj zashtitnoj mrezhi.ako pretpostavimo pps ratu od 10 onda break stanje traje oko 61 ms.pulsno biranje se mozhe koristiti samo ako ste prikljucheni na analognu,pulsnu ili dekadsku centralu.ne mozhete ga koristiti na digitalnoj centrali jer centrala neche registrirati pokusha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nsko biranje(ili DTMF -- dual tone multiple frequency) je danas u svijetu rasprostranjenije od pulsnog jer je novije.signaliranje se sastoji od dva tona,kombinacije kojih su poslani,ovisno o singlaskom broju.dakle,tonsko biranje koristi kao,glupo recheno, "abecedu tonova po dubini i visini tona".tu se koriste frekvencije,nishta drugo(u Hz -- hertzovima).dakle,broj 1 je najdublji,a 0 najvisha.znachi,nema nikakvih otkucaja,vech se preko loopa centrali shalju tonovi razlichitih dubina.e,trajanje tog signala/tona mora biti bar 50 ms</w:t>
      </w:r>
    </w:p>
    <w:p>
      <w:pPr>
        <w:pStyle w:val="Normal"/>
        <w:ind w:right="-1800" w:hanging="0"/>
        <w:rPr>
          <w:rFonts w:ascii="Courier New" w:hAnsi="Courier New" w:cs="Courier New"/>
          <w:lang w:val="hr-HR"/>
        </w:rPr>
      </w:pPr>
      <w:r>
        <w:rPr>
          <w:rFonts w:cs="Courier New" w:ascii="Courier New" w:hAnsi="Courier New"/>
          <w:lang w:val="hr-HR"/>
        </w:rPr>
        <w:t>(mili sekunda).maksimalni interdigit interval je 3 sekunde,a najmanji 45 ms(shto obichnom rukom nije niti moguche napraviti).ovako izgledaju frekvencije tono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2     3     A  --  697 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5     6     B  --  770 Hz    niski tonov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8     9     C  --  852 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     #     D  --  941 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209  1336  1477  1633 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visoki tonov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na primjer vi pritisnete broj 4 i poshaljete 770 Hz i 1209 Hz centrali,koja dalje dekodira ta dva tona/frekvencije i shvati birani broj.zapamtite da se ovo dogadja u roku sekunde.vidite A,B,C i D gumbe.njih nema na normalni touch tone telefonima.to su naime ekstenzije</w:t>
      </w:r>
    </w:p>
    <w:p>
      <w:pPr>
        <w:pStyle w:val="Normal"/>
        <w:ind w:right="-1800" w:hanging="0"/>
        <w:rPr>
          <w:rFonts w:ascii="Courier New" w:hAnsi="Courier New" w:cs="Courier New"/>
          <w:lang w:val="hr-HR"/>
        </w:rPr>
      </w:pPr>
      <w:r>
        <w:rPr>
          <w:rFonts w:cs="Courier New" w:ascii="Courier New" w:hAnsi="Courier New"/>
          <w:lang w:val="hr-HR"/>
        </w:rPr>
        <w:t>za neke specijalne telefone u svijetu.na primjer americhke vojske imaju te "brojeve" za razne uzbune,itd...sva chetri slova koriste 1633 Hz za svoj visoki ton.A,B,C i D su izmishljeni za AutoVON(military voice communications system,iliti vojnichki glasovni komunikacijski sistem).izmishljen je u americi i tamo ga upotrebljavaju mornarice,baze,itd...postoje i razni DTMF dekoderi koji dekodiraju tonove koje vi poshaljete i to logiraju(broj koji ste zvali).to je dobra metoda kako mozhete saznati koga netko zove(naravno ta osoba mora biti</w:t>
      </w:r>
    </w:p>
    <w:p>
      <w:pPr>
        <w:pStyle w:val="Normal"/>
        <w:ind w:right="-1800" w:hanging="0"/>
        <w:rPr>
          <w:rFonts w:ascii="Courier New" w:hAnsi="Courier New" w:cs="Courier New"/>
          <w:lang w:val="hr-HR"/>
        </w:rPr>
      </w:pPr>
      <w:r>
        <w:rPr>
          <w:rFonts w:cs="Courier New" w:ascii="Courier New" w:hAnsi="Courier New"/>
          <w:lang w:val="hr-HR"/>
        </w:rPr>
        <w:t>na digitalnoj/tonskoj centrali).DTMF dekoderi mogu biti softverski i hardverski,a najbolji i najprecizniji su oni koje koristi digitalna centrala za dekodiranje i spajanje poziva.DTMF,tonsko biranje mozhete koristiti samo ako ste prikljucheni na digitalnu,tonsku central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odushe,pojednostavljeno,telefone mozhemo podijeliti na dekadske,tonske i digitalne,gdje dekadski pulsno biraju broj,tonski pomochu DTMF frekvencija,a digitalni kao tonski plus josh imaju dodatne stvari,kao callerID i slichno,shto znachi da su optimizirani za centrale tipa AXE 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evo kao i appendix dodao sam frekvencije nekih telefonskih tonova u svijet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ip specifichnog tona   frekvencija hz</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nak centrale                350 i 440</w:t>
      </w:r>
    </w:p>
    <w:p>
      <w:pPr>
        <w:pStyle w:val="Normal"/>
        <w:ind w:right="-1800" w:hanging="0"/>
        <w:rPr>
          <w:rFonts w:ascii="Courier New" w:hAnsi="Courier New" w:cs="Courier New"/>
          <w:lang w:val="hr-HR"/>
        </w:rPr>
      </w:pPr>
      <w:r>
        <w:rPr>
          <w:rFonts w:cs="Courier New" w:ascii="Courier New" w:hAnsi="Courier New"/>
          <w:lang w:val="hr-HR"/>
        </w:rPr>
        <w:t>signal zauzeto               480 i 620</w:t>
      </w:r>
    </w:p>
    <w:p>
      <w:pPr>
        <w:pStyle w:val="Normal"/>
        <w:ind w:right="-1800" w:hanging="0"/>
        <w:rPr>
          <w:rFonts w:ascii="Courier New" w:hAnsi="Courier New" w:cs="Courier New"/>
          <w:lang w:val="hr-HR"/>
        </w:rPr>
      </w:pPr>
      <w:r>
        <w:rPr>
          <w:rFonts w:cs="Courier New" w:ascii="Courier New" w:hAnsi="Courier New"/>
          <w:lang w:val="hr-HR"/>
        </w:rPr>
        <w:t>ringback(normalni)           440 i 480</w:t>
      </w:r>
    </w:p>
    <w:p>
      <w:pPr>
        <w:pStyle w:val="Normal"/>
        <w:ind w:right="-1800" w:hanging="0"/>
        <w:rPr>
          <w:rFonts w:ascii="Courier New" w:hAnsi="Courier New" w:cs="Courier New"/>
          <w:lang w:val="hr-HR"/>
        </w:rPr>
      </w:pPr>
      <w:r>
        <w:rPr>
          <w:rFonts w:cs="Courier New" w:ascii="Courier New" w:hAnsi="Courier New"/>
          <w:lang w:val="hr-HR"/>
        </w:rPr>
        <w:t>PBX                          440 i 480</w:t>
      </w:r>
    </w:p>
    <w:p>
      <w:pPr>
        <w:pStyle w:val="Normal"/>
        <w:ind w:right="-1800" w:hanging="0"/>
        <w:rPr>
          <w:rFonts w:ascii="Courier New" w:hAnsi="Courier New" w:cs="Courier New"/>
          <w:lang w:val="hr-HR"/>
        </w:rPr>
      </w:pPr>
      <w:r>
        <w:rPr>
          <w:rFonts w:cs="Courier New" w:ascii="Courier New" w:hAnsi="Courier New"/>
          <w:lang w:val="hr-HR"/>
        </w:rPr>
        <w:t>krivi broj                   200 i 400</w:t>
      </w:r>
    </w:p>
    <w:p>
      <w:pPr>
        <w:pStyle w:val="Normal"/>
        <w:ind w:right="-1800" w:hanging="0"/>
        <w:rPr>
          <w:rFonts w:ascii="Courier New" w:hAnsi="Courier New" w:cs="Courier New"/>
          <w:lang w:val="hr-HR"/>
        </w:rPr>
      </w:pPr>
      <w:r>
        <w:rPr>
          <w:rFonts w:cs="Courier New" w:ascii="Courier New" w:hAnsi="Courier New"/>
          <w:lang w:val="hr-HR"/>
        </w:rPr>
        <w:t>zatvaranje linije          2400 i 2600(vidi dolje C5 trunkov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450 i 2600(isto se koris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ringback je broj koji kada nazovete che direktno nazvati vas,nekoliko sekundi poslije.inache,kad nazovete taj broj,spustite slushalicu i prichekate trenutak.podignete slushalicu i chut chete drugachiji ton.zatim poklopite i za dvije 2-3 sekunde chete biti nazvani.u hrvatskoj su neki ringback brojevi 914,9101,000 i 911.ipak HPT ovo stalno izmjenjuje pa neki ne rade.u engleskoj i americi postoje besplatni ringback brojevi,a engleski najpoznatiji je 050089001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 hrvatsku se koriste sljedechi tonovi.kada je centrala spremna koristi ze 425 hz ton,isprekidan.prvi ton je 0,2 sekunde,stanka 0,3 ,drugi 0,7 i stanka 0,8 sekundi(grafichki prikaz tog tona: = ===   = ===).znak zauzetosti nechije linije prikazuje se isprekidanim tonom(== == ==),a ton je na 425 hz.ton traje 0,5 sekundi a stanka isto toliko.znak kontrole poziva,odnosno chekanja da se osoba javi na telefon je isto isprekidani ton na 425 hz(=  =  =  =).ton traje 1 sekundu,a stanka 4 sekun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hvatite ove tonove kao morseove znakove(telegraf).</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u hrvatskoj i u zagrebu brojevi koji su sedmeroznamenkasti i pochinju sa brojem 4 su najvjerovatnije prikljucheni na digitalnu/tonsku centralu.dakle,imate tonsko biranje ako se spojite na njihovu HPT/PTT kutiju(vidi dolje).inache,to nije neki standard za provjeravanje tipa centrale.na takvim che se centralama(digitalnim,tonskim) tijekom 1998.godine pocheti uvoditi drugachiji tonovi za spremnost centrale(pogledaj AXE 10 centrale).polagano se centrale modernizira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vi modeli govornica.u zagrebu su vech prilichno rasprostranjene nove telefonske govornice.ali,nemojte se dati preplashiti,nisu one nove tehnichki,vech samo modernije i novije izgledaju.nacrtao sam i njihovu skicu.takve govornice mozhete nachi u importanne centru,u shkolama,gimnazijama,u raznim ustanovama(policija,bolnica,itd...).znachi,samo se izgled promijenio; ova je govornica malo uzha od one standardne,starije,ali je puno duzha,to jest,izbochenija.brava za otvaranje maske se nalazi pri dnu lijeve,odnosno nashe desne,strane govornice,i ona je ista.lcd ekran/display je malo manji,ali brzhe i bolje funkcionira.drzhach slushalice nije skroz isti kao i na starijim</w:t>
      </w:r>
    </w:p>
    <w:p>
      <w:pPr>
        <w:pStyle w:val="Normal"/>
        <w:ind w:right="-1800" w:hanging="0"/>
        <w:rPr>
          <w:rFonts w:ascii="Courier New" w:hAnsi="Courier New" w:cs="Courier New"/>
          <w:lang w:val="hr-HR"/>
        </w:rPr>
      </w:pPr>
      <w:r>
        <w:rPr>
          <w:rFonts w:cs="Courier New" w:ascii="Courier New" w:hAnsi="Courier New"/>
          <w:lang w:val="hr-HR"/>
        </w:rPr>
        <w:t>govornicama,vech je fiksno "kuchishte" za slushalicu.govornica isto prihvacha dolazni poziv,shto znachi da ima i interno zvono.mehanizam za ochitavanje kartice je sada fiksiran unutra i plave je boje kao i cijeli automat.evo skice(to je ustvari usporedba profila starog i novog automata,jer se u "on face" poziciji nishta nije promijenilo,osim dimenz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tari automat/govorn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1)ovo je ta brava,koja je centrirana na lijevoj,odnosno na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desnoj strani govornice(s lijeve strane i sada gledamo profi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2)ovdje je jedan nosach koji spaja govornicu i zid,odnos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stup na kojem se ona nalaz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3)ovo je slushalica,drzhach,gore je mehanizam za karticu,it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dakle sve shto vidimo sa prednje stra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2.novi automat/govorn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_/                 ||       (1)ovo je ista brava,samo shto se sada nalazi na dnu te stra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dnosno u kutu.</w:t>
      </w:r>
    </w:p>
    <w:p>
      <w:pPr>
        <w:pStyle w:val="Normal"/>
        <w:ind w:right="-1800" w:hanging="0"/>
        <w:rPr>
          <w:rFonts w:ascii="Courier New" w:hAnsi="Courier New" w:cs="Courier New"/>
          <w:lang w:val="hr-HR"/>
        </w:rPr>
      </w:pPr>
      <w:r>
        <w:rPr>
          <w:rFonts w:cs="Courier New" w:ascii="Courier New" w:hAnsi="Courier New"/>
          <w:lang w:val="hr-HR"/>
        </w:rPr>
        <w:t>(4)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2)ovdje je nosach koji spaja govornicu i zid,odnos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stup na kojem se ona nalaz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3)ovo je mehanizam za ochitavanje kartice,koji je sada fiksira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i uvuchen u automat.plave je boje kao i ostatak govorn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4)ovo je slushalica u svom "kuchishtu" koje je sada fiksirano,p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1)                ||       slushalica lagano sjedne u njeg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hkoljka se mjenja,arhitektura sistema ostaje is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kao josh jedan appendix sam dodao i ovu skicu.ona pokazuje internacionalni color code/kod,za telefonske linije.dakle ako je tip crvene boje onda ring mozhe biti zelene,itd...pomochi che vam u snalazhen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Broj para|Tip|Ring||Broj para|Tip|Ring||Broj para|Tip|Ring||Broj para|Tip|Ring||Broj para|Tip|Ring|</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   #01   |bjl|plav||   #06   |crv|plav||   #11   |crn|plav||   #16   |zht|plav||   #21   |ljb|plav\</w:t>
      </w:r>
    </w:p>
    <w:p>
      <w:pPr>
        <w:pStyle w:val="Normal"/>
        <w:ind w:right="-1800" w:hanging="0"/>
        <w:rPr>
          <w:rFonts w:ascii="Courier New" w:hAnsi="Courier New" w:cs="Courier New"/>
          <w:lang w:val="hr-HR"/>
        </w:rPr>
      </w:pPr>
      <w:r>
        <w:rPr>
          <w:rFonts w:cs="Courier New" w:ascii="Courier New" w:hAnsi="Courier New"/>
          <w:lang w:val="hr-HR"/>
        </w:rPr>
        <w:t>|   #02   |bjl|narn|    #07   |crv|narn||   #12   |crn|narn||   #17   |zht|narn||   #22   |ljb|narn|</w:t>
      </w:r>
    </w:p>
    <w:p>
      <w:pPr>
        <w:pStyle w:val="Normal"/>
        <w:ind w:right="-1800" w:hanging="0"/>
        <w:rPr>
          <w:rFonts w:ascii="Courier New" w:hAnsi="Courier New" w:cs="Courier New"/>
          <w:lang w:val="hr-HR"/>
        </w:rPr>
      </w:pPr>
      <w:r>
        <w:rPr>
          <w:rFonts w:cs="Courier New" w:ascii="Courier New" w:hAnsi="Courier New"/>
          <w:lang w:val="hr-HR"/>
        </w:rPr>
        <w:t>|   #03   |bjl|zeln|    #08   |crv|zeln||   #13   |crn|zeln||   #18   |zht|zeln||   #23   |ljb|zeln|</w:t>
      </w:r>
    </w:p>
    <w:p>
      <w:pPr>
        <w:pStyle w:val="Normal"/>
        <w:ind w:right="-1800" w:hanging="0"/>
        <w:rPr>
          <w:rFonts w:ascii="Courier New" w:hAnsi="Courier New" w:cs="Courier New"/>
          <w:lang w:val="hr-HR"/>
        </w:rPr>
      </w:pPr>
      <w:r>
        <w:rPr>
          <w:rFonts w:cs="Courier New" w:ascii="Courier New" w:hAnsi="Courier New"/>
          <w:lang w:val="hr-HR"/>
        </w:rPr>
        <w:t>|   #04   |bjl|smdj|    #09   |crv|smdj||   #14   |crn|smdj||   #19   |zht|smdj||   #24   |ljb|smdj|</w:t>
      </w:r>
    </w:p>
    <w:p>
      <w:pPr>
        <w:pStyle w:val="Normal"/>
        <w:ind w:right="-1800" w:hanging="0"/>
        <w:rPr>
          <w:rFonts w:ascii="Courier New" w:hAnsi="Courier New" w:cs="Courier New"/>
          <w:lang w:val="hr-HR"/>
        </w:rPr>
      </w:pPr>
      <w:r>
        <w:rPr>
          <w:rFonts w:cs="Courier New" w:ascii="Courier New" w:hAnsi="Courier New"/>
          <w:lang w:val="hr-HR"/>
        </w:rPr>
        <w:t>|   #05   |bjl|siva|    #10   |crv|siva||   #15   |crn|siva||   #20   |zht|siva||   #25   |ljb|siv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egenda boja:</w:t>
      </w:r>
    </w:p>
    <w:p>
      <w:pPr>
        <w:pStyle w:val="Normal"/>
        <w:ind w:right="-1800" w:hanging="0"/>
        <w:rPr>
          <w:rFonts w:ascii="Courier New" w:hAnsi="Courier New" w:cs="Courier New"/>
          <w:lang w:val="hr-HR"/>
        </w:rPr>
      </w:pPr>
      <w:r>
        <w:rPr>
          <w:rFonts w:cs="Courier New" w:ascii="Courier New" w:hAnsi="Courier New"/>
          <w:lang w:val="hr-HR"/>
        </w:rPr>
        <w:t>bjl - bijela boja</w:t>
      </w:r>
    </w:p>
    <w:p>
      <w:pPr>
        <w:pStyle w:val="Normal"/>
        <w:ind w:right="-1800" w:hanging="0"/>
        <w:rPr>
          <w:rFonts w:ascii="Courier New" w:hAnsi="Courier New" w:cs="Courier New"/>
          <w:lang w:val="hr-HR"/>
        </w:rPr>
      </w:pPr>
      <w:r>
        <w:rPr>
          <w:rFonts w:cs="Courier New" w:ascii="Courier New" w:hAnsi="Courier New"/>
          <w:lang w:val="hr-HR"/>
        </w:rPr>
        <w:t>plav - plava boja</w:t>
      </w:r>
    </w:p>
    <w:p>
      <w:pPr>
        <w:pStyle w:val="Normal"/>
        <w:ind w:right="-1800" w:hanging="0"/>
        <w:rPr>
          <w:rFonts w:ascii="Courier New" w:hAnsi="Courier New" w:cs="Courier New"/>
          <w:lang w:val="hr-HR"/>
        </w:rPr>
      </w:pPr>
      <w:r>
        <w:rPr>
          <w:rFonts w:cs="Courier New" w:ascii="Courier New" w:hAnsi="Courier New"/>
          <w:lang w:val="hr-HR"/>
        </w:rPr>
        <w:t>narn - naranchasta boja</w:t>
      </w:r>
    </w:p>
    <w:p>
      <w:pPr>
        <w:pStyle w:val="Normal"/>
        <w:ind w:right="-1800" w:hanging="0"/>
        <w:rPr>
          <w:rFonts w:ascii="Courier New" w:hAnsi="Courier New" w:cs="Courier New"/>
          <w:lang w:val="hr-HR"/>
        </w:rPr>
      </w:pPr>
      <w:r>
        <w:rPr>
          <w:rFonts w:cs="Courier New" w:ascii="Courier New" w:hAnsi="Courier New"/>
          <w:lang w:val="hr-HR"/>
        </w:rPr>
        <w:t>zeln - zelena boja</w:t>
      </w:r>
    </w:p>
    <w:p>
      <w:pPr>
        <w:pStyle w:val="Normal"/>
        <w:ind w:right="-1800" w:hanging="0"/>
        <w:rPr>
          <w:rFonts w:ascii="Courier New" w:hAnsi="Courier New" w:cs="Courier New"/>
          <w:lang w:val="hr-HR"/>
        </w:rPr>
      </w:pPr>
      <w:r>
        <w:rPr>
          <w:rFonts w:cs="Courier New" w:ascii="Courier New" w:hAnsi="Courier New"/>
          <w:lang w:val="hr-HR"/>
        </w:rPr>
        <w:t>smdj - smedja boja</w:t>
      </w:r>
    </w:p>
    <w:p>
      <w:pPr>
        <w:pStyle w:val="Normal"/>
        <w:ind w:right="-1800" w:hanging="0"/>
        <w:rPr>
          <w:rFonts w:ascii="Courier New" w:hAnsi="Courier New" w:cs="Courier New"/>
          <w:lang w:val="hr-HR"/>
        </w:rPr>
      </w:pPr>
      <w:r>
        <w:rPr>
          <w:rFonts w:cs="Courier New" w:ascii="Courier New" w:hAnsi="Courier New"/>
          <w:lang w:val="hr-HR"/>
        </w:rPr>
        <w:t>siva - siva boja</w:t>
      </w:r>
    </w:p>
    <w:p>
      <w:pPr>
        <w:pStyle w:val="Normal"/>
        <w:ind w:right="-1800" w:hanging="0"/>
        <w:rPr>
          <w:rFonts w:ascii="Courier New" w:hAnsi="Courier New" w:cs="Courier New"/>
          <w:lang w:val="hr-HR"/>
        </w:rPr>
      </w:pPr>
      <w:r>
        <w:rPr>
          <w:rFonts w:cs="Courier New" w:ascii="Courier New" w:hAnsi="Courier New"/>
          <w:lang w:val="hr-HR"/>
        </w:rPr>
        <w:t>crv - crvena boja</w:t>
      </w:r>
    </w:p>
    <w:p>
      <w:pPr>
        <w:pStyle w:val="Normal"/>
        <w:ind w:right="-1800" w:hanging="0"/>
        <w:rPr>
          <w:rFonts w:ascii="Courier New" w:hAnsi="Courier New" w:cs="Courier New"/>
          <w:lang w:val="hr-HR"/>
        </w:rPr>
      </w:pPr>
      <w:r>
        <w:rPr>
          <w:rFonts w:cs="Courier New" w:ascii="Courier New" w:hAnsi="Courier New"/>
          <w:lang w:val="hr-HR"/>
        </w:rPr>
        <w:t>crn - crna boja</w:t>
      </w:r>
    </w:p>
    <w:p>
      <w:pPr>
        <w:pStyle w:val="Normal"/>
        <w:ind w:right="-1800" w:hanging="0"/>
        <w:rPr>
          <w:rFonts w:ascii="Courier New" w:hAnsi="Courier New" w:cs="Courier New"/>
          <w:lang w:val="hr-HR"/>
        </w:rPr>
      </w:pPr>
      <w:r>
        <w:rPr>
          <w:rFonts w:cs="Courier New" w:ascii="Courier New" w:hAnsi="Courier New"/>
          <w:lang w:val="hr-HR"/>
        </w:rPr>
        <w:t>zht - zhuta boja</w:t>
      </w:r>
    </w:p>
    <w:p>
      <w:pPr>
        <w:pStyle w:val="Normal"/>
        <w:ind w:right="-1800" w:hanging="0"/>
        <w:rPr>
          <w:rFonts w:ascii="Courier New" w:hAnsi="Courier New" w:cs="Courier New"/>
          <w:lang w:val="hr-HR"/>
        </w:rPr>
      </w:pPr>
      <w:r>
        <w:rPr>
          <w:rFonts w:cs="Courier New" w:ascii="Courier New" w:hAnsi="Courier New"/>
          <w:lang w:val="hr-HR"/>
        </w:rPr>
        <w:t>ljb - ljubichasta bo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rikazuje neshto o linijama.prva je standardne boje i redoslijed zhica u telefonu sa 1 linijom,a zatim sa dv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b/>
        <w:t xml:space="preserve"> RJ11C -- ime standarda za 1 lin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crna boja   |---------------------&lt; 2 | *</w:t>
      </w:r>
    </w:p>
    <w:p>
      <w:pPr>
        <w:pStyle w:val="Normal"/>
        <w:ind w:right="-1800" w:hanging="0"/>
        <w:rPr>
          <w:rFonts w:ascii="Courier New" w:hAnsi="Courier New" w:cs="Courier New"/>
          <w:lang w:val="hr-HR"/>
        </w:rPr>
      </w:pPr>
      <w:r>
        <w:rPr>
          <w:rFonts w:cs="Courier New" w:ascii="Courier New" w:hAnsi="Courier New"/>
          <w:lang w:val="hr-HR"/>
        </w:rPr>
        <w:t>crvena boja |---------------------&lt; 3 | tip</w:t>
      </w:r>
    </w:p>
    <w:p>
      <w:pPr>
        <w:pStyle w:val="Normal"/>
        <w:ind w:right="-1800" w:hanging="0"/>
        <w:rPr>
          <w:rFonts w:ascii="Courier New" w:hAnsi="Courier New" w:cs="Courier New"/>
          <w:lang w:val="hr-HR"/>
        </w:rPr>
      </w:pPr>
      <w:r>
        <w:rPr>
          <w:rFonts w:cs="Courier New" w:ascii="Courier New" w:hAnsi="Courier New"/>
          <w:lang w:val="hr-HR"/>
        </w:rPr>
        <w:t>zelena boja |---------------------&lt; 4 | ring</w:t>
      </w:r>
    </w:p>
    <w:p>
      <w:pPr>
        <w:pStyle w:val="Normal"/>
        <w:ind w:right="-1800" w:hanging="0"/>
        <w:rPr>
          <w:rFonts w:ascii="Courier New" w:hAnsi="Courier New" w:cs="Courier New"/>
          <w:lang w:val="hr-HR"/>
        </w:rPr>
      </w:pPr>
      <w:r>
        <w:rPr>
          <w:rFonts w:cs="Courier New" w:ascii="Courier New" w:hAnsi="Courier New"/>
          <w:lang w:val="hr-HR"/>
        </w:rPr>
        <w:t>zhuta boja  |---------------------&lt;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jac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rna,crvena,zhuta i zelena su boje zhica.* oznachava da zhica nema osobite funkcije u liniji,dok tip i ring zhice jesu linija.jack je ona mala kutijica koja povezuje zhice iz telefona koje dalje idu kroz zid do razvodne ploche,HPT ploche,itd...zovu se i modular jacks.u velikoj britaniji se zove i wallbox(kutija na zidu).mogu se i zvati telefonska utichnica/utichnica za telefon i lin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b/>
        <w:t>RJ14C -- ime standarda za 2 li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crna boja   |---------------------&lt; 2 | tip 1</w:t>
      </w:r>
    </w:p>
    <w:p>
      <w:pPr>
        <w:pStyle w:val="Normal"/>
        <w:ind w:right="-1800" w:hanging="0"/>
        <w:rPr>
          <w:rFonts w:ascii="Courier New" w:hAnsi="Courier New" w:cs="Courier New"/>
          <w:lang w:val="hr-HR"/>
        </w:rPr>
      </w:pPr>
      <w:r>
        <w:rPr>
          <w:rFonts w:cs="Courier New" w:ascii="Courier New" w:hAnsi="Courier New"/>
          <w:lang w:val="hr-HR"/>
        </w:rPr>
        <w:t>crvena boja |---------------------&lt; 3 | ring 1</w:t>
      </w:r>
    </w:p>
    <w:p>
      <w:pPr>
        <w:pStyle w:val="Normal"/>
        <w:ind w:right="-1800" w:hanging="0"/>
        <w:rPr>
          <w:rFonts w:ascii="Courier New" w:hAnsi="Courier New" w:cs="Courier New"/>
          <w:lang w:val="hr-HR"/>
        </w:rPr>
      </w:pPr>
      <w:r>
        <w:rPr>
          <w:rFonts w:cs="Courier New" w:ascii="Courier New" w:hAnsi="Courier New"/>
          <w:lang w:val="hr-HR"/>
        </w:rPr>
        <w:t>zelena boja |---------------------&lt; 4 | tip</w:t>
      </w:r>
    </w:p>
    <w:p>
      <w:pPr>
        <w:pStyle w:val="Normal"/>
        <w:ind w:right="-1800" w:hanging="0"/>
        <w:rPr>
          <w:rFonts w:ascii="Courier New" w:hAnsi="Courier New" w:cs="Courier New"/>
          <w:lang w:val="hr-HR"/>
        </w:rPr>
      </w:pPr>
      <w:r>
        <w:rPr>
          <w:rFonts w:cs="Courier New" w:ascii="Courier New" w:hAnsi="Courier New"/>
          <w:lang w:val="hr-HR"/>
        </w:rPr>
        <w:t>zhuta boja  |---------------------&lt; 5 | rin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jac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ip 1 i ring 1 su prva linija,a tip i ring su druga lin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d nas postoje i tropolni utikaci.u vechini sluchajeva se trechi pol koristi za uzemlje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RJ11 i RJ14C standarda,postoje i RJ12,te RJ45 standardi.RJ12 koristi 6 kontakata(zhica),dok RJ45 koristi 8 kontakata.ovi su u hrvatskoj rijetki,ali su lagano upotrebljivi na RJ11 ili RJ14C utichnicama.u kabliranju se koriste tuboflex cijevi.ovo se odnosi opchenito na bilo kakvu elektrichnu instalaciju.u telefoniji se za kuchni,lokalni promet koriste tuboflex cijevi naranchaste ili sive boje manjih dimenzija.za globalni,odnosno gradski,medjugradski ili chak i medjunarodni promet se koriste zhute tuboflex cijevi(u hrvatskoj),vechih dimenzija.za telefonski promet se josh(kod HPTa) koriste i deblji kablovi kao izolatori za telefonske zhice.ti su kablovi domachi proizvodi tvrtke Elka Croati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a vechim PBX sistemima koristi se RJ21x.to je utichnica za 25 par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josh malo stvari o telefonskim kablovima,to jest njihovi parametri u nashoj,i opchenito medjunarodnoj,mrez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seg(mm):    domet(km):    otpor(Ohm):    kapacitet(nF/km):    gushenje na 800 hz(dB/km):</w:t>
      </w:r>
    </w:p>
    <w:p>
      <w:pPr>
        <w:pStyle w:val="Normal"/>
        <w:ind w:right="-1800" w:hanging="0"/>
        <w:rPr>
          <w:rFonts w:ascii="Courier New" w:hAnsi="Courier New" w:cs="Courier New"/>
          <w:lang w:val="hr-HR"/>
        </w:rPr>
      </w:pPr>
      <w:r>
        <w:rPr>
          <w:rFonts w:cs="Courier New" w:ascii="Courier New" w:hAnsi="Courier New"/>
          <w:lang w:val="hr-HR"/>
        </w:rPr>
        <w:t>0,32          2,6           434            34                   2,39</w:t>
      </w:r>
    </w:p>
    <w:p>
      <w:pPr>
        <w:pStyle w:val="Normal"/>
        <w:ind w:right="-1800" w:hanging="0"/>
        <w:rPr>
          <w:rFonts w:ascii="Courier New" w:hAnsi="Courier New" w:cs="Courier New"/>
          <w:lang w:val="hr-HR"/>
        </w:rPr>
      </w:pPr>
      <w:r>
        <w:rPr>
          <w:rFonts w:cs="Courier New" w:ascii="Courier New" w:hAnsi="Courier New"/>
          <w:lang w:val="hr-HR"/>
        </w:rPr>
        <w:t>0,4           3,6           280            36                   1,75</w:t>
      </w:r>
    </w:p>
    <w:p>
      <w:pPr>
        <w:pStyle w:val="Normal"/>
        <w:ind w:right="-1800" w:hanging="0"/>
        <w:rPr>
          <w:rFonts w:ascii="Courier New" w:hAnsi="Courier New" w:cs="Courier New"/>
          <w:lang w:val="hr-HR"/>
        </w:rPr>
      </w:pPr>
      <w:r>
        <w:rPr>
          <w:rFonts w:cs="Courier New" w:ascii="Courier New" w:hAnsi="Courier New"/>
          <w:lang w:val="hr-HR"/>
        </w:rPr>
        <w:t>0,6           5,9           122            38                   1,06</w:t>
      </w:r>
    </w:p>
    <w:p>
      <w:pPr>
        <w:pStyle w:val="Normal"/>
        <w:ind w:right="-1800" w:hanging="0"/>
        <w:rPr>
          <w:rFonts w:ascii="Courier New" w:hAnsi="Courier New" w:cs="Courier New"/>
          <w:lang w:val="hr-HR"/>
        </w:rPr>
      </w:pPr>
      <w:r>
        <w:rPr>
          <w:rFonts w:cs="Courier New" w:ascii="Courier New" w:hAnsi="Courier New"/>
          <w:lang w:val="hr-HR"/>
        </w:rPr>
        <w:t>0,8           8,2            68            38                   0,77</w:t>
      </w:r>
    </w:p>
    <w:p>
      <w:pPr>
        <w:pStyle w:val="Normal"/>
        <w:ind w:right="-1800" w:hanging="0"/>
        <w:rPr>
          <w:rFonts w:ascii="Courier New" w:hAnsi="Courier New" w:cs="Courier New"/>
          <w:lang w:val="hr-HR"/>
        </w:rPr>
      </w:pPr>
      <w:r>
        <w:rPr>
          <w:rFonts w:cs="Courier New" w:ascii="Courier New" w:hAnsi="Courier New"/>
          <w:lang w:val="hr-HR"/>
        </w:rPr>
        <w:t>se o bakrenim vodichima,i mozhemo vidjeti da je najoptimalniji sigurno onaj od 0,8 m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svijetu postoje dakako i druge telekomunikacijske kompanije i mrezhe -- AT&amp;T,france telecom,deutsch telekom,telekom slovenije,BT telecom,austria telekom,telStra(australia),itd...ima ih puno i svaka zemlja ima barem jednu tele-kompaniju.u hrvatskoj je HPT standardna,glavna i primarna tele-kompanija -- sve se preko nje odvija.mi u hrvatskoj imamo tako sam jedan tip govornica,na</w:t>
      </w:r>
    </w:p>
    <w:p>
      <w:pPr>
        <w:pStyle w:val="Normal"/>
        <w:ind w:right="-1800" w:hanging="0"/>
        <w:rPr>
          <w:rFonts w:ascii="Courier New" w:hAnsi="Courier New" w:cs="Courier New"/>
          <w:lang w:val="hr-HR"/>
        </w:rPr>
      </w:pPr>
      <w:r>
        <w:rPr>
          <w:rFonts w:cs="Courier New" w:ascii="Courier New" w:hAnsi="Courier New"/>
          <w:lang w:val="hr-HR"/>
        </w:rPr>
        <w:t>smart/chip card.u austriji ima i na smart card i na kovanice,tako i u njemachkoj,i u americi (iako sve manje na kovanice) pa i u francuskoj,itd...u drugim zemljama je oko 90% govornica uvijek u kabini sa rasvjetom i jednim ili vishe telefonskih imenika.u svijetu je obichno operator/pomoch/help broj 0,ali ima iznimaka.kod nas morate zvati HPT -- 981 iliti informacije i moliti se da che vam pomochi,ili da chete dobiti liniju(jer vas stave na chekanje da vam telefonski impulsi cure,hehe).isto tako mozhete nazvati 988.to je informacijski broj za korisnike i pretplatnike HPTa.</w:t>
      </w:r>
    </w:p>
    <w:p>
      <w:pPr>
        <w:pStyle w:val="Normal"/>
        <w:ind w:right="-1800" w:hanging="0"/>
        <w:rPr>
          <w:rFonts w:ascii="Courier New" w:hAnsi="Courier New" w:cs="Courier New"/>
          <w:lang w:val="hr-HR"/>
        </w:rPr>
      </w:pPr>
      <w:r>
        <w:rPr>
          <w:rFonts w:cs="Courier New" w:ascii="Courier New" w:hAnsi="Courier New"/>
          <w:lang w:val="hr-HR"/>
        </w:rPr>
        <w:t>malo sam listao brojeve i nazvao 900.javila mi se poruka: "Centrala zagreb.Prichekajte da sam se javi operater.&lt;beep&gt;Centrala zagreb.Prichekajte da vam se javo operater"(mushki glas).i tako je ishlo dosta vremena ali se na zhalost nitko nije javio.chudno mi je shto HPT nije ovu uslugu nigdje objavio.zatim sam zvao 901 -- ful pogodak.hrvatski operater,kao i vani(0 u vechini zemalja).ustvari je to operater za medjunarodne pozive,ali che vam zhena odgovoriti i na druga pitanja(na primjer u vezi sa direct brojevima za neke zemlje).ustvari je tu ista poruka kao 900,iako usluga nije ista.dakle,900 je usluga HPTa za medjumesne razgovore,odnosno razgovore unutar drzhave,dok je 901 usluga za medjunardne,odnosno internacionalne razgovo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o i u svakoj zemlji i u hrvatskoj ima chudnih brojeva.ne zna se tochno chemu sluzhe jer HPT neche na to odgovoriti,ali su vjerovatno tu zbog testiranja linija.neki od tih brojeva su i 903,907,99385222222,077780000.kad ih nazovete chete chuti prilichno glasni zvuk,razlichite frekvencije.nije C5 trunk(vidi dolje) ni nishta slichno.nije niti carrier(modem) jer ne daje takav zvuk,a i na njega se ne mozhe spojiti.nazovite 077100000 pa chete chuti modemski carrier(hehe).na ovakve brojeve se chesto dolazi metodom skeniranja brojeva/wardialing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HPT sluzhbeno govori telefonist umjesto operater.dakle,javio vam se telefonist/telefonistica(ha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brojevi sa prefiksom 097 su testni brojevi od HPTa za pager uslug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alo o FM radio prijamnicima i njihovoj upotrebi u telefonskoj mrezhi.dakle,nove SPC(stored program control) centrale,tipa AXE 10 ne podrzhavaju dvojnichke prikljuchke,te se stoga koriste FM uredjaji kako bi dva pretplatnika preko iste linije u isto vrijeme govorila.FM uredjaji su napravljeni za dupleksni rad,a komuniciraju putem kabla.u kuchi se nalazi bazni dio,a pretplatnichki dio je slozhen kod korisnika/stana(vidljivo iz skice malo dolje).prikazati chu to ovako: L1 je prvi broj.on koristi NF frekvenciju(uobichajenu -- 300 do 3400 hz za govorni signal).L2 je drugi broj i njegovi NF signali se "utiskuju" u vech postojechi NF signal(od prvog broja L1).L2 je VF signal.evo 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TT kutija               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inije       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bazni FM uredjaj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1 --------|o--o|--------/ /     |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2---------|o--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o|-------------------------/      ___________      ___________________      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o|-------------------------------| skretnica |----| pretplatnichki FM |----| L2 VF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                               |___________|    |      uredjaj      |    |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     |          |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1 NF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                    220 vol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mo da skretnica odvaja L1 NF uredjaj i L2 VF uredjaj.to mozhemo objasniti time da se VF ubacuje u NF pa treba FM primopredajnik.vidimo i da su L1 i L2 spojene u PTT kutiju,ali josh i preko baznog uredjaja.dakle,zakljuchak je da preko jedne parice razgovaraju dva pretplatnika istovreme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PT je pocheo uvoditi ISDN sistem u neke centrale.poshto je ova tehnologija odlichna vrijedi i o njoj napisati neshto.ISDN(iliti intergrated services digital network) je nova digitalna tehnologija koja poboljshava telefonske i internet usluge.to radi tako da je recimo moguche razgovarati telefonom i biti na internetu istovremeno preko iste linije,a da je brzina 128 kb po sekundi.to je ogromna prednost.ISDN che postupno zamijeniti PSTN mrezhe.osim shto centrala na koju ste spojeni mora podrzhavati ISDN,morate imati i NT uredjaj(network termination).to je glavni terminal/suchelje izmedju vas i ISDN centrale.takvi uredjaji na zhalost trebaju 220 volti napona(dok normalni PSTN telefoni dobivaju napon od baterije centrale(izuzetak bezzhichnih telefona)),te stoga ovise o gradskoj mrezhi.po standardima postoje dvije vrste ISDN prikljuchka: ISDN PRA i ISDN BRA.ISDN BRA(basic rate access) se u praksi koristi za manje korisnike.spaja se na postojechu telefonsku liniju,bez nekih promjena u instalacijama.prijenos se odvija brzinom od 160 kb po sekundi.za BRA prikljuchak josh morate imati i ISDN telefon(sa specijalnim ISDN funckcijama),ISDN modem i slichne stvari ovisno o potrebi.neke od normalnih funckija ISDN telefona su CLIP(calling line identification presentation),to jest CID,zatim AoC(advice of charge),odnosno prikaz potroshenih impulsa i tarife,itd...osim toga ima josh funkcije CLIR(blokiranje CLIPa),call waiting,call hold,call forwarding,MCID(lociranje zlonamjernih poziva).NT ima 4 zhichni utikach i dobijete ga od HPTa na zahtjev.ISDN PRA(primary rate access) koriste velike tvrtke i jako puno koshta.europski standard(european trunk,E1) je na 2048 kb po sekundi(2 mb),dok je americhki(T1 trunk) slozhen na 1544 kb po sekundi.u ISDNu se koristi CCS7 i DSS1 signalizacija(kasnije o tome).ISDN dostizhe ovakvu brzinu prijenosa zbog toga shto vishe nema anlogno-digitalne konverzije.naime,jos X2,v.90 i slichnih protokola nash je uredjaj josh uvijek radio konverziju,dok je HPT imao slozhenu digitalnu</w:t>
      </w:r>
    </w:p>
    <w:p>
      <w:pPr>
        <w:pStyle w:val="Normal"/>
        <w:ind w:right="-1800" w:hanging="0"/>
        <w:rPr>
          <w:rFonts w:ascii="Courier New" w:hAnsi="Courier New" w:cs="Courier New"/>
          <w:lang w:val="hr-HR"/>
        </w:rPr>
      </w:pPr>
      <w:r>
        <w:rPr>
          <w:rFonts w:cs="Courier New" w:ascii="Courier New" w:hAnsi="Courier New"/>
          <w:lang w:val="hr-HR"/>
        </w:rPr>
        <w:t>tehnologiju.no sada nema konverzije i prijenos podataka je puno brzhi.kod spajanja na internet se koristi ISDN TASC(terminal access server),te je time brzina spajanja smajnjena na nekoliko sekundi.centrale u hrvatskoj rade josh eksperimentalno na ISDN bazi,iako u zagrebu ima vech nekoliko aktivni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a         ISDN BRA             ISDN PRA</w:t>
      </w:r>
    </w:p>
    <w:p>
      <w:pPr>
        <w:pStyle w:val="Normal"/>
        <w:ind w:right="-1800" w:hanging="0"/>
        <w:rPr>
          <w:rFonts w:ascii="Courier New" w:hAnsi="Courier New" w:cs="Courier New"/>
          <w:lang w:val="hr-HR"/>
        </w:rPr>
      </w:pP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t>centar 4         488x xxx             480x xxx - 489x xxx</w:t>
      </w:r>
    </w:p>
    <w:p>
      <w:pPr>
        <w:pStyle w:val="Normal"/>
        <w:ind w:right="-1800" w:hanging="0"/>
        <w:rPr>
          <w:rFonts w:ascii="Courier New" w:hAnsi="Courier New" w:cs="Courier New"/>
          <w:lang w:val="hr-HR"/>
        </w:rPr>
      </w:pPr>
      <w:r>
        <w:rPr>
          <w:rFonts w:cs="Courier New" w:ascii="Courier New" w:hAnsi="Courier New"/>
          <w:lang w:val="hr-HR"/>
        </w:rPr>
        <w:t>dubrava 2        295x xxx             296x xxx</w:t>
      </w:r>
    </w:p>
    <w:p>
      <w:pPr>
        <w:pStyle w:val="Normal"/>
        <w:ind w:right="-1800" w:hanging="0"/>
        <w:rPr>
          <w:rFonts w:ascii="Courier New" w:hAnsi="Courier New" w:cs="Courier New"/>
          <w:lang w:val="hr-HR"/>
        </w:rPr>
      </w:pPr>
      <w:r>
        <w:rPr>
          <w:rFonts w:cs="Courier New" w:ascii="Courier New" w:hAnsi="Courier New"/>
          <w:lang w:val="hr-HR"/>
        </w:rPr>
        <w:t>medveshchak 2    4622 xxx - 4629 xxx  469x xxx</w:t>
      </w:r>
    </w:p>
    <w:p>
      <w:pPr>
        <w:pStyle w:val="Normal"/>
        <w:ind w:right="-1800" w:hanging="0"/>
        <w:rPr>
          <w:rFonts w:ascii="Courier New" w:hAnsi="Courier New" w:cs="Courier New"/>
          <w:lang w:val="hr-HR"/>
        </w:rPr>
      </w:pPr>
      <w:r>
        <w:rPr>
          <w:rFonts w:cs="Courier New" w:ascii="Courier New" w:hAnsi="Courier New"/>
          <w:lang w:val="hr-HR"/>
        </w:rPr>
        <w:t>trnje 3          631x xxx             632x xxx</w:t>
      </w:r>
    </w:p>
    <w:p>
      <w:pPr>
        <w:pStyle w:val="Normal"/>
        <w:ind w:right="-1800" w:hanging="0"/>
        <w:rPr>
          <w:rFonts w:ascii="Courier New" w:hAnsi="Courier New" w:cs="Courier New"/>
          <w:lang w:val="hr-HR"/>
        </w:rPr>
      </w:pPr>
      <w:r>
        <w:rPr>
          <w:rFonts w:cs="Courier New" w:ascii="Courier New" w:hAnsi="Courier New"/>
          <w:lang w:val="hr-HR"/>
        </w:rPr>
        <w:t>trnsko 2         6590 xxx             6596 xxx - 6599 xx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e centrale su sljedecheg tipa: AXE 10 ericsson,siemens EWSD,AT&amp;T 5 ESS,ericsson MD 1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kica kako izgleda normalna ISDN arhitektu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4-8 zhice /------\   2-4 zh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rminal|-----------| NT-1 |------------------ dalje do centr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rmina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T-1 je krajnji uredjaj,odnosno spaja se direktno na ISDN par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ko to izgleda kad je josh ukljuchena i PBX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4-8 zhice /-------\ 4-8 zhice /------\    2-4 zh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rminal|-----------|  NT-2 |-----------| NT-1 |-------------------- dalje do centr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PBX)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rminal|----------/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rmina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T-2(network terminator 2) omoguchuje paralelno spajanje vishe ISDN uredjaja na jednu ISDN liniju,dok se NT-1 direktno spaja na ISDN bakrene par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ve u svemu,ISDN je odlichna usluga ali josh malo preskupa u nashoj zeml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avne paketske mrezhe (PSN, Public Switched Network) su mrezhe bazirane na x.25 protokolu i Frame Relay prijenosu. na ovakvim mrezhama brzina prijenosa podataka mozhe biti i do 2 MB po sekundi.na ovakvu mrezhu spajate se preko POTS ili PSTN telefonske mrezhe.kada se spojite svi paketi koje shaljete/primate prvo prolaze kroz Packet Assembler/Disassembler (PAD ili DCE(Data Communication Equipment)).dakle, u komuniciranje su samim serverom mrezhe koristi se taj uredjaj -- on kodira odnosno dekodira pakete tako da bi ih obje strane mogle "razumjeti"(neshto kao modem).PAD uredjaj koji se nalazi na serverskoj strani mrezhe se zove DTE(Data Terminal Equipment) i on koristi isti standard za konvertiranje podataka u pakete (koristi se 128 ili 256 bitno kodiranje).treba rechi i da x.25 ima arhitekturu slichnu TCP/IP mrezhi.naime, koristi se OSI model od 3 nivoa: trechi nivo je x.25 Packet Level Protocol (x.25 PLP),drugi nivo je LAPB HDLC protokol i prvi nivo je fizichko suchelje(mozhe biti po x.21,x.21 Bis ili v.24 preporuci CCITTa).</w:t>
      </w:r>
    </w:p>
    <w:p>
      <w:pPr>
        <w:pStyle w:val="Normal"/>
        <w:ind w:right="-1800" w:hanging="0"/>
        <w:rPr>
          <w:rFonts w:ascii="Courier New" w:hAnsi="Courier New" w:cs="Courier New"/>
          <w:lang w:val="hr-HR"/>
        </w:rPr>
      </w:pPr>
      <w:r>
        <w:rPr>
          <w:rFonts w:cs="Courier New" w:ascii="Courier New" w:hAnsi="Courier New"/>
          <w:lang w:val="hr-HR"/>
        </w:rPr>
        <w:t>postoji puno PSN mrezha: Sprintnet (Telenet), Datapac, BT Tymnet, Austpac, itd... hrvatska PSN mrezha se zove CROAPAK.ulazni broj je 9767, na lokalnoj telefonskoj tarifi.postoje 27 komutacijskih sredishta,od kojih je glavno u zagrebu. CROAPAK mrezha je josh u razvitku,a trenutne moguchnosti koje pruzha su: virtualni poziv,skracheno biranje,izravni poziv, izravni pristup, preusmjeravanje,zabrana poziva,itd... vazhno je napomenuti da se vrshi autorizacija i da login i shifru mozhe mjenjati samo osoblje HP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hema koja prikazuje komutacijska sredishta PSN CROAPAK mrezhe za hrvatsku:</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x.25 protokol se sluzhi sinkronosnim prijenos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4.spajanje laptopa na javnu telefonsku 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nalazhenje lokacije: prvo morate nachi telefonsku govornicu na koju chete se spojiti.neka to bude neka govornica izvan centra grada,gdje nema puno policije i ljudi i tamo gdje vas nitko ne poznaje,jer ako vas netko identificira,mozhete se smatrati uhvachenim.najbolje je da</w:t>
      </w:r>
    </w:p>
    <w:p>
      <w:pPr>
        <w:pStyle w:val="Normal"/>
        <w:ind w:right="-1800" w:hanging="0"/>
        <w:rPr>
          <w:rFonts w:ascii="Courier New" w:hAnsi="Courier New" w:cs="Courier New"/>
          <w:lang w:val="hr-HR"/>
        </w:rPr>
      </w:pPr>
      <w:r>
        <w:rPr>
          <w:rFonts w:cs="Courier New" w:ascii="Courier New" w:hAnsi="Courier New"/>
          <w:lang w:val="hr-HR"/>
        </w:rPr>
        <w:t>to bude govornica nacrtana na skici gore,tako da imate podlozhak ispod aparata,gdje mozhete odlozhiti laptop i stvari.dobro istrazhite teren,odnosno kvart u kojem se nalazite,da u sluchaju opasnosti od policije,ili nekog drugog,lagano pobjegnete bez panike.kada stavljate laptop na podlozhak u govornici,neka on bude u vashem ruksaku(torbi),i nek viri van dovoljno za rad,a opet da ga mozhete brzo zatvoriti i gurnuti unutra,te pobjechi.idite u skupini po 3 ili 4 ljudi,tako da dvoje rade,a dvoje paze tko dolazi.budite obucheni u tamno(crne hlache,majica i tenisice) i svakako imajte dobre tenisice(da mozhete trchati).obucite se u shto udobnije.obavezno ponesite i telefon za testiranje(sa svojom telefonskom zhicom).bilo bi dobro da u sluchaju opasnosti,na primjer policija trchi za vama,ostavite svu opremu(torbu) u nekom haustoru ili negdje slichno,pa da poslije po nju dodje neki vash prijatelj koji nije bio sa vama.bolje je da vas uhvate bez opreme nego sa,jer chete onda mochi lakshe izmisliti neku prichu.evo,dakle sa shemom spajanja lapto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dje je glavni dio.dakle,kod kuche(ili negdje drugdje) prvo trebate malo obraditi vashe modemske zhice.prvo skinite sivi plastichni izolir nekakvim kljeshtima.sada biste trebali vidjeti 4 manje zhice(od kojih su srednje dvije ulaz i izlaz).te su 4 zhice zhute,zelene,crvene i crne boje.srednje dvije su crvena i zelena.to je standard,i prihvachen je u svijetu,iako neke linije imaju samo crvenu i zelenu zhicu.ako imate tako isto sljedite tekst dolje.nas zanimaju samo te srednje dvije jer one omoguchuju telefonsku liniju.dakle dalje u textu se samo na njih misli.onda isto tako skinite dolje onaj plastichni konektor.zatim stavite na te zhice(josh uvijek ih imajte zajedno i zapamtite koja je koja) malo cina(to je ona tvar koju koristite kad lemite -- cink),te ga zalemite malo na kraj tih zhica.josh neshto o liniji.postoji po standardu quadski par(dupli par),e-wire(shest parova),h-wire(tri para) i 4-pair(chetri para) zhica.najchesche se koristi prvi par,i o njemu se gore govori(zhuta,zelena,crvena i crna zhica).internacionalno se kazhe za crvenu i zelenu zhicu -- tip &amp; ring wire(ulaz i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gore sam rekao da su srednje dvije(crvena i zelena zhica) linija.to se podrazumjeva da telefon ima samo 1 liniju.ako ima dvije,tada su crvena i crna 1. linija,a zelena i zhuta 2. linija.ako imamo dvije linije,tada morate imati i interni ili externi uredjaj koji che prespajati linije i imati hold opciju(za chek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tim,kad dodjete do govornice,morate biti malko agresivni.naime morate skinuti/otvoriti onu prednju masku na telefonskoj govornici,kako bi doshli do zhica i mehanizma govornice.to mozhete napraviti razvaljivanjem ili provaljivanjem u bravu na vashoj desnoj strani(ako mozhete napraviti nekakav kljuch josh bolje -- nije teshko.mehanika brave funkcionira na sljedechi nachin.ugurne se kljuch,koji izgleda kao okrugla ruchka sa dvije shipke u sredini,koje su naravno u istom razmaku kao i rupice u bravi,u te 2 rupice,stisne se i okrene da shkljocne u razmak izmedju ruba brave i mehanizma brave,te se zatim okrene.shtos je u tome da shipke moraju biti tochne duljine da se dodje do mehanizma otkljuchavanja brave).isto tako unutar kljucha se nalazi jedan magnetski vodich pomochu kojega i brava funkcionira.kad to uspijete napraviti,vidjet chete nekoliko zhica.nisu sve linija,ali 2 jesu(jedna ulaz,druga izlaz -- tip &amp; ring).promjer tih zhica je ili 0.6 ili 0.8 mm.dakle sada chemo uzeti nashe dvije modemske zhice i spojiti ih sa 2 telefonske(nechete ih teshko nachi -- nalaze se kod aparata slushalice).prije toga naravno morate ove telefonske zhice prepoloviti,rastrgati sa nekakvim kljeshtima/cvikcangama,kako bi spojili sa modemskim zhicama.kod spajanja chete malo trebati kombinirati,ali prvo u svakom sluchaju probajte spojiti crvenu sa crvenom i zelenu</w:t>
      </w:r>
    </w:p>
    <w:p>
      <w:pPr>
        <w:pStyle w:val="Normal"/>
        <w:ind w:right="-1800" w:hanging="0"/>
        <w:rPr>
          <w:rFonts w:ascii="Courier New" w:hAnsi="Courier New" w:cs="Courier New"/>
          <w:lang w:val="hr-HR"/>
        </w:rPr>
      </w:pPr>
      <w:r>
        <w:rPr>
          <w:rFonts w:cs="Courier New" w:ascii="Courier New" w:hAnsi="Courier New"/>
          <w:lang w:val="hr-HR"/>
        </w:rPr>
        <w:t>sa zelenom(tip sa tipom i ring sa ringom),ili ako ste imali dvije linije,crnu sa crvenom i zelenu sa zelenom,odnosno zelenu sa zelenom i zhutu sa crvenom.cink smo na zhice stavili,zbog toga shto se kod ovakvog prespajanja gubi kvaliteta linije,dolaze shumovi,itd...kod spajanja najbolje je koristiti male krokodilke ili bilo koja mala(shto manja) kljeshta koja provode struju a opet chvrsto drzhe,jer svaka provodljivost ima i svoj otpor(Ohm).dakle najbolje je koristiti shto manje sredstvo za drzhanje tih zhica kako bi imali dobru liniju.</w:t>
      </w:r>
    </w:p>
    <w:p>
      <w:pPr>
        <w:pStyle w:val="Normal"/>
        <w:ind w:right="-1800" w:hanging="0"/>
        <w:rPr>
          <w:rFonts w:ascii="Courier New" w:hAnsi="Courier New" w:cs="Courier New"/>
          <w:lang w:val="hr-HR"/>
        </w:rPr>
      </w:pPr>
      <w:r>
        <w:rPr>
          <w:rFonts w:cs="Courier New" w:ascii="Courier New" w:hAnsi="Courier New"/>
          <w:lang w:val="hr-HR"/>
        </w:rPr>
        <w:t>isto tako pazite da se ne spojite na neku zhicu od 220 volti jer bi to moglo biti kobno.sve linije(telefonske),po standardu imaju ili 48 volti (kao SAD i Canada) ili 50 volti.tih 48 volti i 50 volti naravno uvijek variraju,tako da je nekad 49 volti nekad 48.5 volti,itd...dakle,nema neke konstante ali vrjednosti se krechu izmedju 48 i 50 volti,ne preko.ipak,ovaj napon nije uvijek prisutan u svim stanjima(pogledaj gore skicu za veliku britaniju),vech je u nekim stanjima manji.zato sam i napravio sljedechu skicu radi laksheg razumjevanja.isto tako,josh dolazi 1,5 volti za govor(audio),to je ustvari modulacija jer linija propushta spektar od 330 Hz do 34 k.</w:t>
      </w:r>
    </w:p>
    <w:p>
      <w:pPr>
        <w:pStyle w:val="Normal"/>
        <w:ind w:right="-1800" w:hanging="0"/>
        <w:rPr>
          <w:rFonts w:ascii="Courier New" w:hAnsi="Courier New" w:cs="Courier New"/>
          <w:lang w:val="hr-HR"/>
        </w:rPr>
      </w:pPr>
      <w:r>
        <w:rPr>
          <w:rFonts w:cs="Courier New" w:ascii="Courier New" w:hAnsi="Courier New"/>
          <w:lang w:val="hr-HR"/>
        </w:rPr>
        <w:t>dakle,preko te dvije linijske zhice dolazi napon i napaja se cijela telefonska elektronika.evo ta skica(vidjet chete da je kod nas slichno kao i u velikoj britan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sanje telefona | shto se dogadj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normalno        | -48 do -50 volti napo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jako veliki otpor u Ohmima(do 2500 Oh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truja: 0.01 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dok zvoni       | -80 volti napon za zvo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eliki otpor u Ohm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d 25 do 40 Hz za zvono</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kod otvaranja   | od -6 do -13 volti,ovisno o loopu</w:t>
      </w:r>
    </w:p>
    <w:p>
      <w:pPr>
        <w:pStyle w:val="Normal"/>
        <w:ind w:right="-1800" w:hanging="0"/>
        <w:rPr>
          <w:rFonts w:ascii="Courier New" w:hAnsi="Courier New" w:cs="Courier New"/>
          <w:lang w:val="hr-HR"/>
        </w:rPr>
      </w:pPr>
      <w:r>
        <w:rPr>
          <w:rFonts w:cs="Courier New" w:ascii="Courier New" w:hAnsi="Courier New"/>
          <w:lang w:val="hr-HR"/>
        </w:rPr>
        <w:t>linije          | iako,tochnije je izmedju -8 i -9 volti kod na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napravljen je loop da se objavi "razmjena" ili exchange,odnosno stvara se lokalni loop.veza sa centralom je spremna(ak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je sve u redu) i mozhe se birati zheljeni broj</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netko podigne slusha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tpor pada ispod 2500 Oh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ko 150 mA(iako ovo varira)(0.150 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ko se koristi vishe potroshacha(vishe telefona odjednom -- prislushkivanje),tada napon pada na -2 do -3 volti(nekada i                                | nizhe,ovisi o broju potroshacha),te se chuje padanje napona,jer pada otpor loop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a vrijeme      | oko -8,4 voltni napon</w:t>
      </w:r>
    </w:p>
    <w:p>
      <w:pPr>
        <w:pStyle w:val="Normal"/>
        <w:ind w:right="-1800" w:hanging="0"/>
        <w:rPr>
          <w:rFonts w:ascii="Courier New" w:hAnsi="Courier New" w:cs="Courier New"/>
          <w:lang w:val="hr-HR"/>
        </w:rPr>
      </w:pPr>
      <w:r>
        <w:rPr>
          <w:rFonts w:cs="Courier New" w:ascii="Courier New" w:hAnsi="Courier New"/>
          <w:lang w:val="hr-HR"/>
        </w:rPr>
        <w:t>razgovora       |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anji otpor u Ohmima,izmedju 170 i 350 Oh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ko 30 mA(inache,izmedju 20 i 60 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napon opet ovisi o tome koliko je potroshach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zatvaranje      | voltni napon se povechava do -48 volti</w:t>
      </w:r>
    </w:p>
    <w:p>
      <w:pPr>
        <w:pStyle w:val="Normal"/>
        <w:ind w:right="-1800" w:hanging="0"/>
        <w:rPr>
          <w:rFonts w:ascii="Courier New" w:hAnsi="Courier New" w:cs="Courier New"/>
          <w:lang w:val="hr-HR"/>
        </w:rPr>
      </w:pPr>
      <w:r>
        <w:rPr>
          <w:rFonts w:cs="Courier New" w:ascii="Courier New" w:hAnsi="Courier New"/>
          <w:lang w:val="hr-HR"/>
        </w:rPr>
        <w:t>linije -- prekid| lokalni loop se zatvara,odnosno tako i veza sa centralom</w:t>
      </w:r>
    </w:p>
    <w:p>
      <w:pPr>
        <w:pStyle w:val="Normal"/>
        <w:ind w:right="-1800" w:hanging="0"/>
        <w:rPr>
          <w:rFonts w:ascii="Courier New" w:hAnsi="Courier New" w:cs="Courier New"/>
          <w:lang w:val="hr-HR"/>
        </w:rPr>
      </w:pPr>
      <w:r>
        <w:rPr>
          <w:rFonts w:cs="Courier New" w:ascii="Courier New" w:hAnsi="Courier New"/>
          <w:lang w:val="hr-HR"/>
        </w:rPr>
        <w:t>razgovora       | opet se otpor povechava(dolazi do 2000 Ohm)</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natrag u        | -48 volti napona(varira)</w:t>
      </w:r>
    </w:p>
    <w:p>
      <w:pPr>
        <w:pStyle w:val="Normal"/>
        <w:ind w:right="-1800" w:hanging="0"/>
        <w:rPr>
          <w:rFonts w:ascii="Courier New" w:hAnsi="Courier New" w:cs="Courier New"/>
          <w:lang w:val="hr-HR"/>
        </w:rPr>
      </w:pPr>
      <w:r>
        <w:rPr>
          <w:rFonts w:cs="Courier New" w:ascii="Courier New" w:hAnsi="Courier New"/>
          <w:lang w:val="hr-HR"/>
        </w:rPr>
        <w:t>normalno stanje | polarite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in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pet veliki otpor(2500 Oh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 mA</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tandard za zvono ugradjeno u telefonsku govornicu: napon se kreche od 80-90 volti na 15 do najvise 80 Hz(skoro nikad nije tako</w:t>
      </w:r>
    </w:p>
    <w:p>
      <w:pPr>
        <w:pStyle w:val="Normal"/>
        <w:ind w:right="-1800" w:hanging="0"/>
        <w:rPr>
          <w:rFonts w:ascii="Courier New" w:hAnsi="Courier New" w:cs="Courier New"/>
          <w:lang w:val="hr-HR"/>
        </w:rPr>
      </w:pPr>
      <w:r>
        <w:rPr>
          <w:rFonts w:cs="Courier New" w:ascii="Courier New" w:hAnsi="Courier New"/>
          <w:lang w:val="hr-HR"/>
        </w:rPr>
        <w:t>veliko).napon je oko 40 h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ad se digne slushalica napon je izmedju 5 i 13 volti.to ovisi o distanci loopa kojeg napravite otvaranjem linije i o sistemu na kojem linija radi(u americi je 13 volti,u britaniji 8 volti,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u govornicama se umjesto standardne zelene,crvene,crne i zhute u najvishe sluchajeva nalaze plava, siva,zhuta i crna zhica.one sluzhe kao telefonska linija.plava i siva(vishe ide na bijelu(pogledajte gore index)) su u ovom sluchaju crvena i zelena,tako da se ne zbun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kod linije se koristi izmjenichna struja jer se ona mnogo jednostavnije dobiva od istosmjerne i lako se prenosi,te transformira.ta struja ima 50 Hz,shto znachi sa se u jednoj sekundi 100 puta nadje u najvishoj tochki,ili amplitudi.isto tako,kod rotora koji stvara</w:t>
      </w:r>
    </w:p>
    <w:p>
      <w:pPr>
        <w:pStyle w:val="Normal"/>
        <w:ind w:right="-1800" w:hanging="0"/>
        <w:rPr>
          <w:rFonts w:ascii="Courier New" w:hAnsi="Courier New" w:cs="Courier New"/>
          <w:lang w:val="hr-HR"/>
        </w:rPr>
      </w:pPr>
      <w:r>
        <w:rPr>
          <w:rFonts w:cs="Courier New" w:ascii="Courier New" w:hAnsi="Courier New"/>
          <w:lang w:val="hr-HR"/>
        </w:rPr>
        <w:t>izmjenichnu struju,dolazi do priblizhavanja i udaljavanja magneta.kod priblizhavanja,napon se povechava,a kod udaljavanja se smanjuje.zato ima promjenjiv napon.dakle,i linija i cjelokupni sustav elektronske mrezhe je pod izmjenichnom strujom.istosmjerna struja ima graf sa konstanto ravnom crtom,dok izmjenichna struja ima najvishu i najnizhu tochku,te ide "gore-dolje" u jednakim razmacima i stvara intervale.istosmjerna koristi stalno isti napon,dok izmjenichna ima nestalan napon -- stalno se mije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ako ste se spojili na noviju govornicu naichi chete i na jednu paricu.to je par zhica(dvije zhice),a to je dodatna linija,koja se nalazi u govornicama(skoro uvijek postoji dodatna neupotrebljena linija).ako naidjete na nju,tada se mozhete i na nju spojiti laptopom.procedura je ista kao i spajanje na bilo kakvu liniju/zhicu.inache,parica je svaka normalna telefonska linija.teoretski,svaka je telefonska parica jedna telefonska lin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vidite dali imate vezu otvorite si novi dialup session(ili bilo koji drugi program) i otkucajte neki broj pa chete chuti "tu tu"(slobodna linija).ako ne chujete,ili ako dodje do nekakvog kratkog spoja,pogledajte dali ste spojili odgovarajuche zhice i dali ste dobro spojili zhice.onda si stavite tonsko biranje i pochnite sa hackom ili nechim drugim chiji je trud bio dovoljan za ovo(na primjer</w:t>
      </w:r>
    </w:p>
    <w:p>
      <w:pPr>
        <w:pStyle w:val="Normal"/>
        <w:ind w:right="-1800" w:hanging="0"/>
        <w:rPr>
          <w:rFonts w:ascii="Courier New" w:hAnsi="Courier New" w:cs="Courier New"/>
          <w:lang w:val="hr-HR"/>
        </w:rPr>
      </w:pPr>
      <w:r>
        <w:rPr>
          <w:rFonts w:cs="Courier New" w:ascii="Courier New" w:hAnsi="Courier New"/>
          <w:lang w:val="hr-HR"/>
        </w:rPr>
        <w:t>mozhete skenirati/wardialati).ili mozhete samo spojiti vash telefon za testiranje i chuti dali imate slobodnu liniju.ovo je mnogo jednostavnije od vadjenja laptopa(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bi sad to sve lijepo izgledalo,a da vas pri tome nitko ne vidi,najbolje je uzeti dugu modemsku zhicu,i zakamuflirat ju u neku boju/izgled,te hackirati iz oblizhnjeg haustora,ili nekog skrovishta.isto,bilo bi dobro da govornicu obljepite selotapeom i ceduljom velikom:"HPT -- GOVORNICA U KVARU ZBOG PREVELIKOG NAPAJANJA LINIJE DO DALJNJEGA!".shvachate zashto.no,mozhete se posluzhiti i pravim HPT materijalom.ako prodjete pokraj nekog gradilishta ili slichnog gdje HPT ugradjuje linije,vidjet chete zhute trake oko prostora gdje su kablovi na kojima pishe: &gt;&gt; POZOR HPT KABEL &lt;&lt;.uzmite par metara te vrpce i zaljepite ju na govornicu.ovo upotrijebite pri svakoj meto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osh jedna stvar koja je vazhna kad se sve to lijepo prikljuchi,je ta da ni u kojem sluchaju ne budete duzhe vrijeme prikljucheni bez prestanka.nema tu nekog posebnog razloga,ali ovi u HPTu imaju nadgledanje govornica i mogli bi posumnjati.mislim koja bi budala prichala 2-3 sata,hehe.dobro ima i takvih,ali ipak.zato se povremeno iskljuchite i prikljuchite.i josh neshto.poshto su sve centrale prikljuchene na</w:t>
      </w:r>
    </w:p>
    <w:p>
      <w:pPr>
        <w:pStyle w:val="Normal"/>
        <w:ind w:right="-1800" w:hanging="0"/>
        <w:rPr>
          <w:rFonts w:ascii="Courier New" w:hAnsi="Courier New" w:cs="Courier New"/>
          <w:lang w:val="hr-HR"/>
        </w:rPr>
      </w:pPr>
      <w:r>
        <w:rPr>
          <w:rFonts w:cs="Courier New" w:ascii="Courier New" w:hAnsi="Courier New"/>
          <w:lang w:val="hr-HR"/>
        </w:rPr>
        <w:t>centar za nadgledavanje,pazite da se ne spojite prije 00(24) sati pa da "prijedjete sa jednog na drugi dan"(npr. od 23:20 do 01:30),jer oko 00 sati govornice shalju svoj status centru.isto tako bilo bi dobro pogledati dali radi koji od boxeva koji sprechavaju phone tracing(aqua box,nana americhkim govornicama sprechava poznati F.B.I.ev Lock-In Trace,tako da povisi napon i "sprzhi" njihove uredjaje).HPT nema takve uredjaje odnosno ako postoje nisam upoznat s istima.jedina stvar koju imaju je "lovac"(kasnije o njemu) ali to nije isto.chisto informativno: Lock-In Trace radi tako da uredjaj poshalje neki odredjeni napon kroz liniju na kojoj se odrzhava razgovor u vrijeme kad se isti zavrshava,tako da centrala misli da je linija josh otvorena(dok je razgovor gotov) shto policiji daje vremena da pronadje sa kojeg je broj poziv obavlje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1. metod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pcmcia modemska kartica za laptop.iz njega ide modem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izolirani kabel kojeg chemo odizolirat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va linija gore je modemski kabel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     (2)laptop gledan odozgo u zatvorenom stanju.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BM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          taj modemski razdjeljeni kabel svatko mozhe ||</w:t>
      </w:r>
    </w:p>
    <w:p>
      <w:pPr>
        <w:pStyle w:val="Normal"/>
        <w:ind w:right="-1800" w:hanging="0"/>
        <w:rPr>
          <w:rFonts w:ascii="Courier New" w:hAnsi="Courier New" w:cs="Courier New"/>
          <w:lang w:val="hr-HR"/>
        </w:rPr>
      </w:pPr>
      <w:r>
        <w:rPr>
          <w:rFonts w:cs="Courier New" w:ascii="Courier New" w:hAnsi="Courier New"/>
          <w:lang w:val="hr-HR"/>
        </w:rPr>
        <w:tab/>
        <w:tab/>
        <w:tab/>
        <w:tab/>
        <w:tab/>
        <w:t>vidjeti,pogotovo ako vi stojite sa laptopom ||</w:t>
      </w:r>
    </w:p>
    <w:p>
      <w:pPr>
        <w:pStyle w:val="Normal"/>
        <w:ind w:right="-1800" w:hanging="0"/>
        <w:rPr>
          <w:rFonts w:ascii="Courier New" w:hAnsi="Courier New" w:cs="Courier New"/>
          <w:lang w:val="hr-HR"/>
        </w:rPr>
      </w:pPr>
      <w:r>
        <w:rPr>
          <w:rFonts w:cs="Courier New" w:ascii="Courier New" w:hAnsi="Courier New"/>
          <w:lang w:val="hr-HR"/>
        </w:rPr>
        <w:t>(4)skica         _______ _________    kod tel.govornice.zato bi trebalo koristiti dugachak  \===============\</w:t>
      </w:r>
    </w:p>
    <w:p>
      <w:pPr>
        <w:pStyle w:val="Normal"/>
        <w:ind w:right="-1800" w:hanging="0"/>
        <w:rPr>
          <w:rFonts w:ascii="Courier New" w:hAnsi="Courier New" w:cs="Courier New"/>
          <w:lang w:val="hr-HR"/>
        </w:rPr>
      </w:pPr>
      <w:r>
        <w:rPr>
          <w:rFonts w:cs="Courier New" w:ascii="Courier New" w:hAnsi="Courier New"/>
          <w:lang w:val="hr-HR"/>
        </w:rPr>
        <w:t>aparata         |       | _ |---\ |   kabel(otprilike 20tak metara),te ga sa selotapeom zalijepiti uz pod. ||</w:t>
      </w:r>
    </w:p>
    <w:p>
      <w:pPr>
        <w:pStyle w:val="Normal"/>
        <w:ind w:right="-1800" w:hanging="0"/>
        <w:rPr>
          <w:rFonts w:ascii="Courier New" w:hAnsi="Courier New" w:cs="Courier New"/>
          <w:lang w:val="hr-HR"/>
        </w:rPr>
      </w:pPr>
      <w:r>
        <w:rPr>
          <w:rFonts w:cs="Courier New" w:ascii="Courier New" w:hAnsi="Courier New"/>
          <w:lang w:val="hr-HR"/>
        </w:rPr>
        <w:t>s lijeve        |       ||=||__|| |   loshe je to shto se na dugim zhicama gubi kvaliteta linije,pa chete  ||</w:t>
      </w:r>
    </w:p>
    <w:p>
      <w:pPr>
        <w:pStyle w:val="Normal"/>
        <w:ind w:right="-1800" w:hanging="0"/>
        <w:rPr>
          <w:rFonts w:ascii="Courier New" w:hAnsi="Courier New" w:cs="Courier New"/>
          <w:lang w:val="hr-HR"/>
        </w:rPr>
      </w:pPr>
      <w:r>
        <w:rPr>
          <w:rFonts w:cs="Courier New" w:ascii="Courier New" w:hAnsi="Courier New"/>
          <w:lang w:val="hr-HR"/>
        </w:rPr>
        <w:t>strane se       |       | /  __ |(3)  se morati sami odluchiti dali chete ostati kod govornice i imati     ||</w:t>
      </w:r>
    </w:p>
    <w:p>
      <w:pPr>
        <w:pStyle w:val="Normal"/>
        <w:ind w:right="-1800" w:hanging="0"/>
        <w:rPr>
          <w:rFonts w:ascii="Courier New" w:hAnsi="Courier New" w:cs="Courier New"/>
          <w:lang w:val="hr-HR"/>
        </w:rPr>
      </w:pPr>
      <w:r>
        <w:rPr>
          <w:rFonts w:cs="Courier New" w:ascii="Courier New" w:hAnsi="Courier New"/>
          <w:lang w:val="hr-HR"/>
        </w:rPr>
        <w:t>nalazi otvorena | (4)   || ||__|| |   kvalitetnu liniju,ili biti u nekom haustoru i imati ne tako dobru    ||</w:t>
      </w:r>
    </w:p>
    <w:p>
      <w:pPr>
        <w:pStyle w:val="Normal"/>
        <w:ind w:right="-1800" w:hanging="0"/>
        <w:rPr>
          <w:rFonts w:ascii="Courier New" w:hAnsi="Courier New" w:cs="Courier New"/>
          <w:lang w:val="hr-HR"/>
        </w:rPr>
      </w:pPr>
      <w:r>
        <w:rPr>
          <w:rFonts w:cs="Courier New" w:ascii="Courier New" w:hAnsi="Courier New"/>
          <w:lang w:val="hr-HR"/>
        </w:rPr>
        <w:t>maska,koju smo  |       || ||--|| |   telefonsku liniju.                                                   ||</w:t>
      </w:r>
    </w:p>
    <w:p>
      <w:pPr>
        <w:pStyle w:val="Normal"/>
        <w:ind w:right="-1800" w:hanging="0"/>
        <w:rPr>
          <w:rFonts w:ascii="Courier New" w:hAnsi="Courier New" w:cs="Courier New"/>
          <w:lang w:val="hr-HR"/>
        </w:rPr>
      </w:pPr>
      <w:r>
        <w:rPr>
          <w:rFonts w:cs="Courier New" w:ascii="Courier New" w:hAnsi="Courier New"/>
          <w:lang w:val="hr-HR"/>
        </w:rPr>
        <w:t>razvalili.      |       ||_||__|| |(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w:t>
      </w:r>
    </w:p>
    <w:p>
      <w:pPr>
        <w:pStyle w:val="Normal"/>
        <w:ind w:right="-1800" w:hanging="0"/>
        <w:rPr>
          <w:rFonts w:ascii="Courier New" w:hAnsi="Courier New" w:eastAsia="Courier New" w:cs="Courier New"/>
          <w:lang w:val="hr-HR"/>
        </w:rPr>
      </w:pPr>
      <w:r>
        <w:rPr>
          <w:rFonts w:eastAsia="Courier New" w:cs="Courier New" w:ascii="Courier New" w:hAnsi="Courier New"/>
          <w:lang w:val="hr-HR"/>
        </w:rPr>
        <w:t xml:space="preserve">                                    </w:t>
      </w:r>
    </w:p>
    <w:p>
      <w:pPr>
        <w:pStyle w:val="Normal"/>
        <w:ind w:right="-1800" w:hanging="0"/>
        <w:rPr>
          <w:rFonts w:ascii="Courier New" w:hAnsi="Courier New" w:cs="Courier New"/>
          <w:lang w:val="hr-HR"/>
        </w:rPr>
      </w:pPr>
      <w:r>
        <w:rPr>
          <w:rFonts w:cs="Courier New" w:ascii="Courier New" w:hAnsi="Courier New"/>
          <w:lang w:val="hr-HR"/>
        </w:rPr>
        <w:t>(3) -- ovo je taj cijeli,sada pristupachni,mehanizam telefonske govornice.tu se nalaze razne zhice,aparat za ochitavanje kartice,mehanizam slushalice,lcd display,panel sa brojevima,mehanizam zvona,itd...mi dakle trebamo pronachi 2 zhice(crvena(tip) i zelena(ring) -- to jest crvena(ulaz) i zelena(izlaz).to je ta linija.njih nechete teshko nachi jer se nalaze oko mehanizma slushalice i ochitacha kart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 -- ovo je ustvari taj glavni dio.u unutarnjem mehanizmu,vidjet chete 4 zhice razlichitih boja.vama trebaju dvije(obichno je plava ulaz a zelena izlaz,ali standarda nema) zhice pomochu kojih chete stvoriti novu liniju.tu moramo uzeti dvije krokodilke(to su izolatori koji sprechavaju provodjenje struje(u ovom sluchaju 220 volti).njih isto djelimo u skupine,ovisno o jachini struje.one isto ustvari i povezuju te zhice tako da je moguche provodit struju) i s njima spojiti modemske zhice za telefonski kabel,te tako stvoriti telefonsku liniju za vash laptop.dakle spajamo male zhichice iz razdvojenog kabla(pa to zna i dijete,naravno,nechete ih spojiti jednog na drugi,vech jednog u drugi).e,iako su krokodilke prilichno dobra zashtita od udara,treba biti oprezan,zato ako nekako mozhete "iskljuchiti" aparat bilo bi dobro da to i uchinite.isto tako,pazite i na sitne iskre i druge nepogode.isto tako,kao shto sam gore rekao za kabel da ga je najbolje zakamuflirati te koristiti laptop iz nekog haustora ili dr.,tako bi trebali i ovaj dio nekako prikriti.znachi,nemojte koristiti neke krokodilke floresecentno zelene boje,vech tamnih boja da se ne vide u mraku(to chete naravno po nochi raditi),te isto tako nemojte biti neuredni,pokushajte sve to uredno i lijepo napraviti da ne izgleda sumnjivo.ovo dolje je skica jedne krokodilke(naravno vashe ne moraju isto izgledat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    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gt;&l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  \____/\/\/\/\_/    &lt;== gornja "vilica".plastichna drshka i metalna "vilica" koja ne</w:t>
      </w:r>
    </w:p>
    <w:p>
      <w:pPr>
        <w:pStyle w:val="Normal"/>
        <w:ind w:right="-1800" w:hanging="0"/>
        <w:rPr>
          <w:rFonts w:ascii="Courier New" w:hAnsi="Courier New" w:cs="Courier New"/>
          <w:lang w:val="hr-HR"/>
        </w:rPr>
      </w:pPr>
      <w:r>
        <w:rPr>
          <w:rFonts w:cs="Courier New" w:ascii="Courier New" w:hAnsi="Courier New"/>
          <w:lang w:val="hr-HR"/>
        </w:rPr>
        <w:tab/>
        <w:t xml:space="preserve">              |  o|_       (1) provodi struju,te dio gdje se dvije "vilice" spajaju u jednom sharaf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    /-----\/\/\/\_</w:t>
      </w:r>
    </w:p>
    <w:p>
      <w:pPr>
        <w:pStyle w:val="Normal"/>
        <w:ind w:right="-1800" w:hanging="0"/>
        <w:rPr>
          <w:rFonts w:ascii="Courier New" w:hAnsi="Courier New" w:cs="Courier New"/>
          <w:lang w:val="hr-HR"/>
        </w:rPr>
      </w:pPr>
      <w:r>
        <w:rPr>
          <w:rFonts w:cs="Courier New" w:ascii="Courier New" w:hAnsi="Courier New"/>
          <w:lang w:val="hr-HR"/>
        </w:rPr>
        <w:t>(3)|            |=&gt;&l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  \_____________/    &lt;== doljnja "vilica".plastichna drshka i metalna "vilica" koja 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ovodi struju.ova je drshka duzha i vecha od gornje zbog laksheg rukov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ovdje se ustvari zhice koje spajamo dodiruju,odnosno tako rade jednu zhicu.zato je vazhno da krokodilke imaju jak "zagriz" kako bi se zhice chvrsto drzhale zajedno.</w:t>
      </w:r>
    </w:p>
    <w:p>
      <w:pPr>
        <w:pStyle w:val="Normal"/>
        <w:ind w:right="-1800" w:hanging="0"/>
        <w:rPr>
          <w:rFonts w:ascii="Courier New" w:hAnsi="Courier New" w:cs="Courier New"/>
          <w:lang w:val="hr-HR"/>
        </w:rPr>
      </w:pPr>
      <w:r>
        <w:rPr>
          <w:rFonts w:cs="Courier New" w:ascii="Courier New" w:hAnsi="Courier New"/>
          <w:lang w:val="hr-HR"/>
        </w:rPr>
        <w:t>(2)ako imate krokodilke koje su shuplje u drshci,odnosno "vilici" tada kroz istu provucite zhicu koju mislite spajati s nekom drugom i zasharafite ju u krokodilki.poshto je krokodilka provodljiva,sa njom zamo uhvatite drugu zhicu i spojili ste ju.</w:t>
      </w:r>
    </w:p>
    <w:p>
      <w:pPr>
        <w:pStyle w:val="Normal"/>
        <w:ind w:right="-1800" w:hanging="0"/>
        <w:rPr>
          <w:rFonts w:ascii="Courier New" w:hAnsi="Courier New" w:cs="Courier New"/>
          <w:lang w:val="hr-HR"/>
        </w:rPr>
      </w:pPr>
      <w:r>
        <w:rPr>
          <w:rFonts w:cs="Courier New" w:ascii="Courier New" w:hAnsi="Courier New"/>
          <w:lang w:val="hr-HR"/>
        </w:rPr>
        <w:t>(3)isto kao i gore,samo shto sluzhi ako se koriste dvije zh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ko sam rekao,najbolje je da te krokodilke budu shto manje i shto chvrshche.svaki provodljivi materijal ima svoj otpor i provodljivot,pa ako nemate ili ne mozhete nabaviti male krokodilke najbolje je da sami napravite mali predmet sa jakim federom,a da provodi struju.tochnije,vazhnije je da predmet bude shto krachi kako bi se struja lakshe provodila(brzhe).to che se tijelo poslije zvati ohmski vodich.metali se ubrajaju u ohmske vodiche,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anije sam rekao da obavezno uzmete i telefon za testiranje.nisam napisao zashto.to je zato,shto prije spajanja laptopa sa zhicama,prvo spojite telefon(na isti nachin kao i laptop(gore objashnjeno)).tako mozhete vidjeti da li vam radi linija,bez vadjenja laptopa i kompliciranja situa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 je metoda najopasnija od svih napisanih ovdje.dolje sam napisao obrambeni sustav govornice.na njega morate jako paziti.dakle,kad otvorite aparat HPTovci u centrali dobiju signal da je aparat otvoren.zato otidjite negdje izvan grada -- na selo i slichno,i budite brzi.</w:t>
      </w:r>
    </w:p>
    <w:p>
      <w:pPr>
        <w:pStyle w:val="Normal"/>
        <w:ind w:right="-1800" w:hanging="0"/>
        <w:rPr>
          <w:rFonts w:ascii="Courier New" w:hAnsi="Courier New" w:cs="Courier New"/>
          <w:lang w:val="hr-HR"/>
        </w:rPr>
      </w:pPr>
      <w:r>
        <w:rPr>
          <w:rFonts w:cs="Courier New" w:ascii="Courier New" w:hAnsi="Courier New"/>
          <w:lang w:val="hr-HR"/>
        </w:rPr>
        <w:t>inache vidio sam po hrvatskoj prilichno puno strganih govornica i aparata -- strgane zhice,otkinute slushalice(ovo je dobro za spajanje laptopa),otvoreni aparati,itd...ako vidite jednu takvu dodjite do nje po nochi i na nju se spojite.ovo je odlichno jer imate vech sve slozheno,a HPTovci neche dochi u rane sate slagati i popravljati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pribor za prikljuchivanje laptopa na govornicu je: 1 kljeshta,cvikcange,2 krokodilke ili vash izradjeni predmet za provodjenje struje,lemilica i cink(iako vam to ne treba tamo,vech kod kuche),modemska/telefonska zhica,djepna lampa(jer radite po nochi),sfejkan natpis o shteti na govornici,pribor za kamufliranje zhice,laptop i telefon za testiranje.u pribor za kamufliranje zhice spada: selotape(ili izolir band ili bilo koja druga samoljepljiva traka)i neshto boje(siva,crna,itd...).uzmite neku veliku torbu/ruksak zaovu opremu ili se raspodijelte,ovisno koliko ljudi ide s vama.za appendix metode(opisane dolje) pogledajte opremu tamo gdje su one opisane.laptop je druga pricha.nemojte nositi neki skupi pentium,vech probajte(ako mozhete,ili ako vech imate) uzeti neku 486icu,koja nije ipak toliko skupa i vrijedna.na njemu imajte dobar modem(ali ne treba GSM podrshka).znachi brz i kvalitetan.imajte slozheni dial-up session(u trumpetu se previshe cheka,a vrijeme je tu jako dragocjeno) na HPT ili CARNet.svaki ISP ima svoju prednost ovdje.HPT je brzhi i pouzdaniji,ali nisu anonimni i sve logiraju,osim ako idete preko gost accounta,dok je CARNet skroz anoniman ali spor.na vama je da odluchite,no ja bi u svakom sluchaju koristio HPTov gost.ne bi se na primjer ulogirao u vlastiti account.nemojte koristiti pilotII jer ima ogranicheno vrijeme pristupa,a za neki hack treba vishe vremena od ogranichenja,dok vi nemate vremena za ponovo konektir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d idete kupiti telefon za testiranje linije,najbolje je uzeti shto jeftiniji.neka bude shto manji,ili josh bolje neka bude samo slushalica(sa svime na njoj),i neka obavezno ima prekidach za tonsko/pulsno biranje i zvono on/off.uz njega chete dobiti i modular jack i telefonsku zhicu.cijene se krechu od 200 kuna do 1500 kuna.ja sam svoj test phone kupio u siemensu za 250 kuna i sluzhi mi dobro.nemojte samo kupiti bezhichni telefon,jer je kompliciran za slozhiti i ima dodatni adapter za struju kojeg vi nigdje ne mozhete prikljuchiti(osim ako se idete igrati sa kutijom od 220 volti).u opcionalnu opremu spadaju voltmetar,ampermetar i Ohmmetar.to su uredjaji koje prikopchate na liniju i oni vam pokazhu koliki je napon(voltmetar),kolka je struja(ampermetar) odnosno koliki je otpor(Ohmmetar).isto tako bilo bi dobro da imate shto bolju bateriju za laptop -- dakle izdrzhljiviju i kvalitetniju.mogli biste uzeti i rukavice,zbog laksheg rukovanja,a i zato da se ne uprljate,te da ne ostavite otiske prstiju,i ako napravite kljuch(opisan dolje) svakako ga prije isprobajte,te i njega uzmite.ja inache nosim josh i shvicarski nozhich(djepni,sa puno stvari) i specijalni odvijach za mjerenje napona.on vam sluzhi i kao normalan odvijach(ali ima jako puno glava razlichitih velichina),i kao mjerach napona -- za veliku struju(za svaki sluchaj).kad kupujete bilo kakvu opremu navedenu gore(osim telefona) jako je vazhno da kupite kvalitetnu opremu! to je zato shto ovdje radite sa strujom,a i nezgodno bi bilo da sam se cvikcange zaglave i slichno.pazite na to kad kupujete.isto tako uzimam vishe baterija za laptop -- za svaki sluchaj.uzmem jednu koja je vech u laptopu i josh dvije skroz napunjene.baterije su Ni-MH tipa.za napajanje mozhete i koristiti jednu od sljedeche dvije meto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metoda napajanja laptopa pomochu rasvjete govornice:</w:t>
      </w:r>
    </w:p>
    <w:p>
      <w:pPr>
        <w:pStyle w:val="Normal"/>
        <w:ind w:right="-1800" w:hanging="0"/>
        <w:rPr>
          <w:rFonts w:ascii="Courier New" w:hAnsi="Courier New" w:cs="Courier New"/>
          <w:lang w:val="hr-HR"/>
        </w:rPr>
      </w:pPr>
      <w:r>
        <w:rPr>
          <w:rFonts w:cs="Courier New" w:ascii="Courier New" w:hAnsi="Courier New"/>
          <w:lang w:val="hr-HR"/>
        </w:rPr>
        <w:t>dakle,na adapteru za struju mog laptopa pishe -- INPUT: 100-240V~1.0A-0.55A, 50-60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UTPUT: 16V--2.2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 znachi da taj transformator pretvara jaku struju,220V,u malu,16V koja je ujedno i potrebna za rad i napajanje laptopa.na jednom kraju tog adaptera je utichnica za 220V,u sredini je sam transformator,a na kraju je utichnica koja ide u laptop,te ga napaja.ranije sam spomenuo da u nekim govornicama postoji rasvjeta.nema je u svim govornicama,jer negdje je sam aparata na stupu,a negdje je na zidu.rasvjeta je u onim govornicama koje imaju kabinu,ili na onima koje su u polu-kabini,stup i gornji dio oko aparata je kabina(to je na skici govornice gore).rasvjeta je na 220V,na jakoj struji.sada treba kupiti josh jedan onakav AC adapter za laptop,te ga rastaviti na sljedechi nachin -- uzmemo onu utichnicu od adaptera za 220V,te skinemo shteker s tog kraja(odrzhemo ga).sada chete vidjeti dvije zhice,odnosno + i -(polaritet: plus/minus).sada treba na govornici ishchupati lampu(ili nachi govornicu gdje je netko to vech napravio,jer takvih ima puno u gradu),i uzeti dvije zhice koje su gore za rasvjetu,te ih spojiti na ove od adaptera za laptop(+ na +,- na -).sada treba ushtekati adapter u laptop i to je to.imamo konstantno napajanje laptopa.ovdje treba jako paziti jer se radi sa jakom strujom.zhice ne smijemo dirati golom rukom,vech sa rukavicama.zhice trebamo spojiti iskljuchivo krokodilkama koje su testirane,te izolirane za 220V.sav alat kojim radimo mora biti izoliran,te stoga ne smije biti direktnog dodira sa zhicom od govornice ni pri spajanju ni prije spajanja.ovo je testirano na IBM ThinkPad laptopu,te je za primjer korishten njegov adapter.inache nema nikakvog standarda u bojama zhica za 220V(u utichnici),no ja sam vidio najvishe parova 1 smedja i 1 plava zhica.</w:t>
      </w:r>
    </w:p>
    <w:p>
      <w:pPr>
        <w:pStyle w:val="Normal"/>
        <w:ind w:right="-1800" w:hanging="0"/>
        <w:rPr>
          <w:rFonts w:ascii="Courier New" w:hAnsi="Courier New" w:cs="Courier New"/>
          <w:lang w:val="hr-HR"/>
        </w:rPr>
      </w:pPr>
      <w:r>
        <w:rPr>
          <w:rFonts w:cs="Courier New" w:ascii="Courier New" w:hAnsi="Courier New"/>
          <w:lang w:val="hr-HR"/>
        </w:rPr>
        <w:t>dok spajate zhice,i opchenito dok bilo shto dirate nemojte ni sluchajno stajati u bari ili na vlazhnom mjestu,te nemojte dirati nishta vlazhno/mokro -- opasno po zhivot.kada vidite neku govornicu koja ima rasvjetu(to je kao jedna bijelo prozirna podloga,koja se nalazi gore u kabini(iznad vas,gdje stojite)) vidjet chete da to svjetlo ima 4 sharafa,svaki u jednom kutu.njih jednostavno odsharafite sa odvijachem kako bi doshli do zh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rasvjete nema na svim govornicama.zapravo na rijetkim,pa je sljedecha metoda bolja,ako stvarno nemate baterije za laptop!</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 metoda napajanja laptopa pomochu akumulatora:</w:t>
      </w:r>
    </w:p>
    <w:p>
      <w:pPr>
        <w:pStyle w:val="Normal"/>
        <w:ind w:right="-1800" w:hanging="0"/>
        <w:rPr>
          <w:rFonts w:ascii="Courier New" w:hAnsi="Courier New" w:cs="Courier New"/>
          <w:lang w:val="hr-HR"/>
        </w:rPr>
      </w:pPr>
      <w:r>
        <w:rPr>
          <w:rFonts w:cs="Courier New" w:ascii="Courier New" w:hAnsi="Courier New"/>
          <w:lang w:val="hr-HR"/>
        </w:rPr>
        <w:t>ova je metoda laksha i jednostavnija.nabavite si akumulator koji che vam konstantno napajati laptop strujom.poshto laptop ima ulaz 16V,takav akumulator mora imati takav ulaz -- za 16V.dakle,samo si piknete akumulator u laptop i imate struju za ra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a vam laptop bude spremljen u ruksaku cijelo vrijeme.to jest dok ne spojite zhice.zatim ga malko izvucite van(ali da je josh uvijek u torbi),tako da ga mozhete brzo spremiti i pobje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vu ovu opremu mozhete nabaviti u elektrokomercu,u chipoteci,u ferimportu,u tehnocentru,ili u dobro poznatim radio shackom(ako idete u ameriku).radio shack --&gt; www.radioshack.com.mozhete si putem telefona naruchiti opremu.</w:t>
      </w:r>
    </w:p>
    <w:p>
      <w:pPr>
        <w:pStyle w:val="Normal"/>
        <w:ind w:right="-1800" w:hanging="0"/>
        <w:rPr>
          <w:rFonts w:ascii="Courier New" w:hAnsi="Courier New" w:cs="Courier New"/>
          <w:lang w:val="hr-HR"/>
        </w:rPr>
      </w:pPr>
      <w:r>
        <w:rPr>
          <w:rFonts w:cs="Courier New" w:ascii="Courier New" w:hAnsi="Courier New"/>
          <w:lang w:val="hr-HR"/>
        </w:rPr>
        <w:t>evo i nekih adresa americhkih elektronichkih duchana(americhkih naravno,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igi-key</w:t>
      </w:r>
    </w:p>
    <w:p>
      <w:pPr>
        <w:pStyle w:val="Normal"/>
        <w:ind w:right="-1800" w:hanging="0"/>
        <w:rPr>
          <w:rFonts w:ascii="Courier New" w:hAnsi="Courier New" w:cs="Courier New"/>
          <w:lang w:val="hr-HR"/>
        </w:rPr>
      </w:pPr>
      <w:r>
        <w:rPr>
          <w:rFonts w:cs="Courier New" w:ascii="Courier New" w:hAnsi="Courier New"/>
          <w:lang w:val="hr-HR"/>
        </w:rPr>
        <w:t>701 brooks avenue south</w:t>
      </w:r>
    </w:p>
    <w:p>
      <w:pPr>
        <w:pStyle w:val="Normal"/>
        <w:ind w:right="-1800" w:hanging="0"/>
        <w:rPr>
          <w:rFonts w:ascii="Courier New" w:hAnsi="Courier New" w:cs="Courier New"/>
          <w:lang w:val="hr-HR"/>
        </w:rPr>
      </w:pPr>
      <w:r>
        <w:rPr>
          <w:rFonts w:cs="Courier New" w:ascii="Courier New" w:hAnsi="Courier New"/>
          <w:lang w:val="hr-HR"/>
        </w:rPr>
        <w:t>p.o. box 677</w:t>
      </w:r>
    </w:p>
    <w:p>
      <w:pPr>
        <w:pStyle w:val="Normal"/>
        <w:ind w:right="-1800" w:hanging="0"/>
        <w:rPr>
          <w:rFonts w:ascii="Courier New" w:hAnsi="Courier New" w:cs="Courier New"/>
          <w:lang w:val="hr-HR"/>
        </w:rPr>
      </w:pPr>
      <w:r>
        <w:rPr>
          <w:rFonts w:cs="Courier New" w:ascii="Courier New" w:hAnsi="Courier New"/>
          <w:lang w:val="hr-HR"/>
        </w:rPr>
        <w:t>thef river falls,mn 56701-0677</w:t>
      </w:r>
    </w:p>
    <w:p>
      <w:pPr>
        <w:pStyle w:val="Normal"/>
        <w:ind w:right="-1800" w:hanging="0"/>
        <w:rPr>
          <w:rFonts w:ascii="Courier New" w:hAnsi="Courier New" w:cs="Courier New"/>
          <w:lang w:val="hr-HR"/>
        </w:rPr>
      </w:pPr>
      <w:r>
        <w:rPr>
          <w:rFonts w:cs="Courier New" w:ascii="Courier New" w:hAnsi="Courier New"/>
          <w:lang w:val="hr-HR"/>
        </w:rPr>
        <w:t>(800)344-4539</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dr microdevices</w:t>
      </w:r>
    </w:p>
    <w:p>
      <w:pPr>
        <w:pStyle w:val="Normal"/>
        <w:ind w:right="-1800" w:hanging="0"/>
        <w:rPr>
          <w:rFonts w:ascii="Courier New" w:hAnsi="Courier New" w:cs="Courier New"/>
          <w:lang w:val="hr-HR"/>
        </w:rPr>
      </w:pPr>
      <w:r>
        <w:rPr>
          <w:rFonts w:cs="Courier New" w:ascii="Courier New" w:hAnsi="Courier New"/>
          <w:lang w:val="hr-HR"/>
        </w:rPr>
        <w:t>2233 branham lane</w:t>
      </w:r>
    </w:p>
    <w:p>
      <w:pPr>
        <w:pStyle w:val="Normal"/>
        <w:ind w:right="-1800" w:hanging="0"/>
        <w:rPr>
          <w:rFonts w:ascii="Courier New" w:hAnsi="Courier New" w:cs="Courier New"/>
          <w:lang w:val="hr-HR"/>
        </w:rPr>
      </w:pPr>
      <w:r>
        <w:rPr>
          <w:rFonts w:cs="Courier New" w:ascii="Courier New" w:hAnsi="Courier New"/>
          <w:lang w:val="hr-HR"/>
        </w:rPr>
        <w:t>san jose,ca 95124</w:t>
      </w:r>
    </w:p>
    <w:p>
      <w:pPr>
        <w:pStyle w:val="Normal"/>
        <w:ind w:right="-1800" w:hanging="0"/>
        <w:rPr>
          <w:rFonts w:ascii="Courier New" w:hAnsi="Courier New" w:cs="Courier New"/>
          <w:lang w:val="hr-HR"/>
        </w:rPr>
      </w:pPr>
      <w:r>
        <w:rPr>
          <w:rFonts w:cs="Courier New" w:ascii="Courier New" w:hAnsi="Courier New"/>
          <w:lang w:val="hr-HR"/>
        </w:rPr>
        <w:t>(800)538-50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andy express order marketing</w:t>
      </w:r>
    </w:p>
    <w:p>
      <w:pPr>
        <w:pStyle w:val="Normal"/>
        <w:ind w:right="-1800" w:hanging="0"/>
        <w:rPr>
          <w:rFonts w:ascii="Courier New" w:hAnsi="Courier New" w:cs="Courier New"/>
          <w:lang w:val="hr-HR"/>
        </w:rPr>
      </w:pPr>
      <w:r>
        <w:rPr>
          <w:rFonts w:cs="Courier New" w:ascii="Courier New" w:hAnsi="Courier New"/>
          <w:lang w:val="hr-HR"/>
        </w:rPr>
        <w:t>401 ne 38th street</w:t>
      </w:r>
    </w:p>
    <w:p>
      <w:pPr>
        <w:pStyle w:val="Normal"/>
        <w:ind w:right="-1800" w:hanging="0"/>
        <w:rPr>
          <w:rFonts w:ascii="Courier New" w:hAnsi="Courier New" w:cs="Courier New"/>
          <w:lang w:val="hr-HR"/>
        </w:rPr>
      </w:pPr>
      <w:r>
        <w:rPr>
          <w:rFonts w:cs="Courier New" w:ascii="Courier New" w:hAnsi="Courier New"/>
          <w:lang w:val="hr-HR"/>
        </w:rPr>
        <w:t>fort worth,tx 76106</w:t>
      </w:r>
    </w:p>
    <w:p>
      <w:pPr>
        <w:pStyle w:val="Normal"/>
        <w:ind w:right="-1800" w:hanging="0"/>
        <w:rPr>
          <w:rFonts w:ascii="Courier New" w:hAnsi="Courier New" w:cs="Courier New"/>
          <w:lang w:val="hr-HR"/>
        </w:rPr>
      </w:pPr>
      <w:r>
        <w:rPr>
          <w:rFonts w:cs="Courier New" w:ascii="Courier New" w:hAnsi="Courier New"/>
          <w:lang w:val="hr-HR"/>
        </w:rPr>
        <w:t>(800)241-874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lltronics</w:t>
      </w:r>
    </w:p>
    <w:p>
      <w:pPr>
        <w:pStyle w:val="Normal"/>
        <w:ind w:right="-1800" w:hanging="0"/>
        <w:rPr>
          <w:rFonts w:ascii="Courier New" w:hAnsi="Courier New" w:cs="Courier New"/>
          <w:lang w:val="hr-HR"/>
        </w:rPr>
      </w:pPr>
      <w:r>
        <w:rPr>
          <w:rFonts w:cs="Courier New" w:ascii="Courier New" w:hAnsi="Courier New"/>
          <w:lang w:val="hr-HR"/>
        </w:rPr>
        <w:t>2300 zanker road</w:t>
      </w:r>
    </w:p>
    <w:p>
      <w:pPr>
        <w:pStyle w:val="Normal"/>
        <w:ind w:right="-1800" w:hanging="0"/>
        <w:rPr>
          <w:rFonts w:ascii="Courier New" w:hAnsi="Courier New" w:cs="Courier New"/>
          <w:lang w:val="hr-HR"/>
        </w:rPr>
      </w:pPr>
      <w:r>
        <w:rPr>
          <w:rFonts w:cs="Courier New" w:ascii="Courier New" w:hAnsi="Courier New"/>
          <w:lang w:val="hr-HR"/>
        </w:rPr>
        <w:t>san jose,ca 95131</w:t>
      </w:r>
    </w:p>
    <w:p>
      <w:pPr>
        <w:pStyle w:val="Normal"/>
        <w:ind w:right="-1800" w:hanging="0"/>
        <w:rPr>
          <w:rFonts w:ascii="Courier New" w:hAnsi="Courier New" w:cs="Courier New"/>
          <w:lang w:val="hr-HR"/>
        </w:rPr>
      </w:pPr>
      <w:r>
        <w:rPr>
          <w:rFonts w:cs="Courier New" w:ascii="Courier New" w:hAnsi="Courier New"/>
          <w:lang w:val="hr-HR"/>
        </w:rPr>
        <w:t>(408)943-9774 Voice</w:t>
      </w:r>
    </w:p>
    <w:p>
      <w:pPr>
        <w:pStyle w:val="Normal"/>
        <w:ind w:right="-1800" w:hanging="0"/>
        <w:rPr>
          <w:rFonts w:ascii="Courier New" w:hAnsi="Courier New" w:cs="Courier New"/>
          <w:lang w:val="hr-HR"/>
        </w:rPr>
      </w:pPr>
      <w:r>
        <w:rPr>
          <w:rFonts w:cs="Courier New" w:ascii="Courier New" w:hAnsi="Courier New"/>
          <w:lang w:val="hr-HR"/>
        </w:rPr>
        <w:t>(408)943-9776 Fax</w:t>
      </w:r>
    </w:p>
    <w:p>
      <w:pPr>
        <w:pStyle w:val="Normal"/>
        <w:ind w:right="-1800" w:hanging="0"/>
        <w:rPr>
          <w:rFonts w:ascii="Courier New" w:hAnsi="Courier New" w:cs="Courier New"/>
          <w:lang w:val="hr-HR"/>
        </w:rPr>
      </w:pPr>
      <w:r>
        <w:rPr>
          <w:rFonts w:cs="Courier New" w:ascii="Courier New" w:hAnsi="Courier New"/>
          <w:lang w:val="hr-HR"/>
        </w:rPr>
        <w:t>(408)943-0622 BB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lue saguaro</w:t>
      </w:r>
    </w:p>
    <w:p>
      <w:pPr>
        <w:pStyle w:val="Normal"/>
        <w:ind w:right="-1800" w:hanging="0"/>
        <w:rPr>
          <w:rFonts w:ascii="Courier New" w:hAnsi="Courier New" w:cs="Courier New"/>
          <w:lang w:val="hr-HR"/>
        </w:rPr>
      </w:pPr>
      <w:r>
        <w:rPr>
          <w:rFonts w:cs="Courier New" w:ascii="Courier New" w:hAnsi="Courier New"/>
          <w:lang w:val="hr-HR"/>
        </w:rPr>
        <w:t>p.o. box 37061</w:t>
      </w:r>
    </w:p>
    <w:p>
      <w:pPr>
        <w:pStyle w:val="Normal"/>
        <w:ind w:right="-1800" w:hanging="0"/>
        <w:rPr>
          <w:rFonts w:ascii="Courier New" w:hAnsi="Courier New" w:cs="Courier New"/>
          <w:lang w:val="hr-HR"/>
        </w:rPr>
      </w:pPr>
      <w:r>
        <w:rPr>
          <w:rFonts w:cs="Courier New" w:ascii="Courier New" w:hAnsi="Courier New"/>
          <w:lang w:val="hr-HR"/>
        </w:rPr>
        <w:t>tucson,az 8574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nicorn electronics</w:t>
      </w:r>
    </w:p>
    <w:p>
      <w:pPr>
        <w:pStyle w:val="Normal"/>
        <w:ind w:right="-1800" w:hanging="0"/>
        <w:rPr>
          <w:rFonts w:ascii="Courier New" w:hAnsi="Courier New" w:cs="Courier New"/>
          <w:lang w:val="hr-HR"/>
        </w:rPr>
      </w:pPr>
      <w:r>
        <w:rPr>
          <w:rFonts w:cs="Courier New" w:ascii="Courier New" w:hAnsi="Courier New"/>
          <w:lang w:val="hr-HR"/>
        </w:rPr>
        <w:t>10000 canoga ave,unit c-2</w:t>
      </w:r>
    </w:p>
    <w:p>
      <w:pPr>
        <w:pStyle w:val="Normal"/>
        <w:ind w:right="-1800" w:hanging="0"/>
        <w:rPr>
          <w:rFonts w:ascii="Courier New" w:hAnsi="Courier New" w:cs="Courier New"/>
          <w:lang w:val="hr-HR"/>
        </w:rPr>
      </w:pPr>
      <w:r>
        <w:rPr>
          <w:rFonts w:cs="Courier New" w:ascii="Courier New" w:hAnsi="Courier New"/>
          <w:lang w:val="hr-HR"/>
        </w:rPr>
        <w:t>chatsworth,ca 91311</w:t>
      </w:r>
    </w:p>
    <w:p>
      <w:pPr>
        <w:pStyle w:val="Normal"/>
        <w:ind w:right="-1800" w:hanging="0"/>
        <w:rPr>
          <w:rFonts w:ascii="Courier New" w:hAnsi="Courier New" w:cs="Courier New"/>
          <w:lang w:val="hr-HR"/>
        </w:rPr>
      </w:pPr>
      <w:r>
        <w:rPr>
          <w:rFonts w:cs="Courier New" w:ascii="Courier New" w:hAnsi="Courier New"/>
          <w:lang w:val="hr-HR"/>
        </w:rPr>
        <w:t>1-800-824-343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smith-10             &lt;--(www.hackershomepage.com),ovdje chete nachi sve shto hochete za hackere,</w:t>
      </w:r>
    </w:p>
    <w:p>
      <w:pPr>
        <w:pStyle w:val="Normal"/>
        <w:ind w:right="-1800" w:hanging="0"/>
        <w:rPr>
          <w:rFonts w:ascii="Courier New" w:hAnsi="Courier New" w:cs="Courier New"/>
          <w:lang w:val="hr-HR"/>
        </w:rPr>
      </w:pPr>
      <w:r>
        <w:rPr>
          <w:rFonts w:cs="Courier New" w:ascii="Courier New" w:hAnsi="Courier New"/>
          <w:lang w:val="hr-HR"/>
        </w:rPr>
        <w:t>1616 shipyard blvd.        phreakere i crackere.od sastavljenih boxeva,planova,knjiga,programa,itd...</w:t>
      </w:r>
    </w:p>
    <w:p>
      <w:pPr>
        <w:pStyle w:val="Normal"/>
        <w:ind w:right="-1800" w:hanging="0"/>
        <w:rPr>
          <w:rFonts w:ascii="Courier New" w:hAnsi="Courier New" w:cs="Courier New"/>
          <w:lang w:val="hr-HR"/>
        </w:rPr>
      </w:pPr>
      <w:r>
        <w:rPr>
          <w:rFonts w:cs="Courier New" w:ascii="Courier New" w:hAnsi="Courier New"/>
          <w:lang w:val="hr-HR"/>
        </w:rPr>
        <w:t>suite #267                 sve mozhete naruchiti,a neke stvari mozhete dobiti i e-mailom.</w:t>
      </w:r>
    </w:p>
    <w:p>
      <w:pPr>
        <w:pStyle w:val="Normal"/>
        <w:ind w:right="-1800" w:hanging="0"/>
        <w:rPr>
          <w:rFonts w:ascii="Courier New" w:hAnsi="Courier New" w:cs="Courier New"/>
          <w:lang w:val="hr-HR"/>
        </w:rPr>
      </w:pPr>
      <w:r>
        <w:rPr>
          <w:rFonts w:cs="Courier New" w:ascii="Courier New" w:hAnsi="Courier New"/>
          <w:lang w:val="hr-HR"/>
        </w:rPr>
        <w:t>wilmington,nc 28412</w:t>
      </w:r>
    </w:p>
    <w:p>
      <w:pPr>
        <w:pStyle w:val="Normal"/>
        <w:ind w:right="-1800" w:hanging="0"/>
        <w:rPr>
          <w:rFonts w:ascii="Courier New" w:hAnsi="Courier New" w:cs="Courier New"/>
          <w:lang w:val="hr-HR"/>
        </w:rPr>
      </w:pPr>
      <w:r>
        <w:rPr>
          <w:rFonts w:cs="Courier New" w:ascii="Courier New" w:hAnsi="Courier New"/>
          <w:lang w:val="hr-HR"/>
        </w:rPr>
        <w:t>US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ontact east</w:t>
      </w:r>
    </w:p>
    <w:p>
      <w:pPr>
        <w:pStyle w:val="Normal"/>
        <w:ind w:right="-1800" w:hanging="0"/>
        <w:rPr>
          <w:rFonts w:ascii="Courier New" w:hAnsi="Courier New" w:cs="Courier New"/>
          <w:lang w:val="hr-HR"/>
        </w:rPr>
      </w:pPr>
      <w:r>
        <w:rPr>
          <w:rFonts w:cs="Courier New" w:ascii="Courier New" w:hAnsi="Courier New"/>
          <w:lang w:val="hr-HR"/>
        </w:rPr>
        <w:t>335 willow street</w:t>
      </w:r>
    </w:p>
    <w:p>
      <w:pPr>
        <w:pStyle w:val="Normal"/>
        <w:ind w:right="-1800" w:hanging="0"/>
        <w:rPr>
          <w:rFonts w:ascii="Courier New" w:hAnsi="Courier New" w:cs="Courier New"/>
          <w:lang w:val="hr-HR"/>
        </w:rPr>
      </w:pPr>
      <w:r>
        <w:rPr>
          <w:rFonts w:cs="Courier New" w:ascii="Courier New" w:hAnsi="Courier New"/>
          <w:lang w:val="hr-HR"/>
        </w:rPr>
        <w:t>north andover,ma 01845-5995</w:t>
      </w:r>
    </w:p>
    <w:p>
      <w:pPr>
        <w:pStyle w:val="Normal"/>
        <w:ind w:right="-1800" w:hanging="0"/>
        <w:rPr>
          <w:rFonts w:ascii="Courier New" w:hAnsi="Courier New" w:cs="Courier New"/>
          <w:lang w:val="hr-HR"/>
        </w:rPr>
      </w:pPr>
      <w:r>
        <w:rPr>
          <w:rFonts w:cs="Courier New" w:ascii="Courier New" w:hAnsi="Courier New"/>
          <w:lang w:val="hr-HR"/>
        </w:rPr>
        <w:t>(508)682-20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ensen tools</w:t>
      </w:r>
    </w:p>
    <w:p>
      <w:pPr>
        <w:pStyle w:val="Normal"/>
        <w:ind w:right="-1800" w:hanging="0"/>
        <w:rPr>
          <w:rFonts w:ascii="Courier New" w:hAnsi="Courier New" w:cs="Courier New"/>
          <w:lang w:val="hr-HR"/>
        </w:rPr>
      </w:pPr>
      <w:r>
        <w:rPr>
          <w:rFonts w:cs="Courier New" w:ascii="Courier New" w:hAnsi="Courier New"/>
          <w:lang w:val="hr-HR"/>
        </w:rPr>
        <w:t>7815 s. 46th street</w:t>
      </w:r>
    </w:p>
    <w:p>
      <w:pPr>
        <w:pStyle w:val="Normal"/>
        <w:ind w:right="-1800" w:hanging="0"/>
        <w:rPr>
          <w:rFonts w:ascii="Courier New" w:hAnsi="Courier New" w:cs="Courier New"/>
          <w:lang w:val="hr-HR"/>
        </w:rPr>
      </w:pPr>
      <w:r>
        <w:rPr>
          <w:rFonts w:cs="Courier New" w:ascii="Courier New" w:hAnsi="Courier New"/>
          <w:lang w:val="hr-HR"/>
        </w:rPr>
        <w:t>phoenix,az 85044-5399</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ime motion tools</w:t>
      </w:r>
    </w:p>
    <w:p>
      <w:pPr>
        <w:pStyle w:val="Normal"/>
        <w:ind w:right="-1800" w:hanging="0"/>
        <w:rPr>
          <w:rFonts w:ascii="Courier New" w:hAnsi="Courier New" w:cs="Courier New"/>
          <w:lang w:val="hr-HR"/>
        </w:rPr>
      </w:pPr>
      <w:r>
        <w:rPr>
          <w:rFonts w:cs="Courier New" w:ascii="Courier New" w:hAnsi="Courier New"/>
          <w:lang w:val="hr-HR"/>
        </w:rPr>
        <w:t>12778 brookprinter place</w:t>
      </w:r>
    </w:p>
    <w:p>
      <w:pPr>
        <w:pStyle w:val="Normal"/>
        <w:ind w:right="-1800" w:hanging="0"/>
        <w:rPr>
          <w:rFonts w:ascii="Courier New" w:hAnsi="Courier New" w:cs="Courier New"/>
          <w:lang w:val="hr-HR"/>
        </w:rPr>
      </w:pPr>
      <w:r>
        <w:rPr>
          <w:rFonts w:cs="Courier New" w:ascii="Courier New" w:hAnsi="Courier New"/>
          <w:lang w:val="hr-HR"/>
        </w:rPr>
        <w:t>poway,ca 92064</w:t>
      </w:r>
    </w:p>
    <w:p>
      <w:pPr>
        <w:pStyle w:val="Normal"/>
        <w:ind w:right="-1800" w:hanging="0"/>
        <w:rPr>
          <w:rFonts w:ascii="Courier New" w:hAnsi="Courier New" w:cs="Courier New"/>
          <w:lang w:val="hr-HR"/>
        </w:rPr>
      </w:pPr>
      <w:r>
        <w:rPr>
          <w:rFonts w:cs="Courier New" w:ascii="Courier New" w:hAnsi="Courier New"/>
          <w:lang w:val="hr-HR"/>
        </w:rPr>
        <w:t>(619)679-0303</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hipoteka hrvtatska</w:t>
      </w:r>
    </w:p>
    <w:p>
      <w:pPr>
        <w:pStyle w:val="Normal"/>
        <w:ind w:right="-1800" w:hanging="0"/>
        <w:rPr>
          <w:rFonts w:ascii="Courier New" w:hAnsi="Courier New" w:cs="Courier New"/>
          <w:lang w:val="hr-HR"/>
        </w:rPr>
      </w:pPr>
      <w:r>
        <w:rPr>
          <w:rFonts w:cs="Courier New" w:ascii="Courier New" w:hAnsi="Courier New"/>
          <w:lang w:val="hr-HR"/>
        </w:rPr>
        <w:t>kennedyiev trg</w:t>
      </w:r>
    </w:p>
    <w:p>
      <w:pPr>
        <w:pStyle w:val="Normal"/>
        <w:ind w:right="-1800" w:hanging="0"/>
        <w:rPr>
          <w:rFonts w:ascii="Courier New" w:hAnsi="Courier New" w:cs="Courier New"/>
          <w:lang w:val="hr-HR"/>
        </w:rPr>
      </w:pPr>
      <w:r>
        <w:rPr>
          <w:rFonts w:cs="Courier New" w:ascii="Courier New" w:hAnsi="Courier New"/>
          <w:lang w:val="hr-HR"/>
        </w:rPr>
        <w:t>zagreb,10000</w:t>
      </w:r>
    </w:p>
    <w:p>
      <w:pPr>
        <w:pStyle w:val="Normal"/>
        <w:ind w:right="-1800" w:hanging="0"/>
        <w:rPr>
          <w:rFonts w:ascii="Courier New" w:hAnsi="Courier New" w:cs="Courier New"/>
          <w:lang w:val="hr-HR"/>
        </w:rPr>
      </w:pPr>
      <w:r>
        <w:rPr>
          <w:rFonts w:cs="Courier New" w:ascii="Courier New" w:hAnsi="Courier New"/>
          <w:lang w:val="hr-HR"/>
        </w:rPr>
        <w:t>hrvtaska</w:t>
      </w:r>
    </w:p>
    <w:p>
      <w:pPr>
        <w:pStyle w:val="Normal"/>
        <w:ind w:right="-1800" w:hanging="0"/>
        <w:rPr>
          <w:rFonts w:ascii="Courier New" w:hAnsi="Courier New" w:cs="Courier New"/>
          <w:lang w:val="hr-HR"/>
        </w:rPr>
      </w:pPr>
      <w:r>
        <w:rPr>
          <w:rFonts w:cs="Courier New" w:ascii="Courier New" w:hAnsi="Courier New"/>
          <w:lang w:val="hr-HR"/>
        </w:rPr>
        <w:t>www.chipoteka.h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ozhete uzeti i suzavac,te dimnu bombu(smoke bomb).ovo uzmite samo ako ste skroz paranoichni.ali pazite,ako ih poshpricate sa suzavcem(policiju ili HPTovce),ili bacite dimnu bombu,a oni vas poslije pronadju, imate jednu ili dvije optuzhbe vishe.</w:t>
      </w:r>
    </w:p>
    <w:p>
      <w:pPr>
        <w:pStyle w:val="Normal"/>
        <w:ind w:right="-1800" w:hanging="0"/>
        <w:rPr>
          <w:rFonts w:ascii="Courier New" w:hAnsi="Courier New" w:cs="Courier New"/>
          <w:lang w:val="hr-HR"/>
        </w:rPr>
      </w:pPr>
      <w:r>
        <w:rPr>
          <w:rFonts w:cs="Courier New" w:ascii="Courier New" w:hAnsi="Courier New"/>
          <w:lang w:val="hr-HR"/>
        </w:rPr>
        <w:t>kako napraviti dimnu bombu? shto vam treba: 4 kocke shechera i puno potassium nitratea(inache potassium nitrate je jedan od sastojaka crnog baruta.mozhete ga dobiti na sljedechi nachin,ako ga ne zhelite kupiti.stavite neku kolichinu crnog baruta u kipuchu vodu(pustite ju da se</w:t>
      </w:r>
    </w:p>
    <w:p>
      <w:pPr>
        <w:pStyle w:val="Normal"/>
        <w:ind w:right="-1800" w:hanging="0"/>
        <w:rPr>
          <w:rFonts w:ascii="Courier New" w:hAnsi="Courier New" w:cs="Courier New"/>
          <w:lang w:val="hr-HR"/>
        </w:rPr>
      </w:pPr>
      <w:r>
        <w:rPr>
          <w:rFonts w:cs="Courier New" w:ascii="Courier New" w:hAnsi="Courier New"/>
          <w:lang w:val="hr-HR"/>
        </w:rPr>
        <w:t>grije dok ne zakipi).sve che ostalo "nestati",a pottasium nitrate che ostati u posudi.on che biti u kristalichima,na dnu posude.oko 90g crnog baruta che proizvesti 68g potassium nitratea.ima josh puno nachina kako ga dobiti,ali ovo nije tekst o kemiji ili</w:t>
      </w:r>
    </w:p>
    <w:p>
      <w:pPr>
        <w:pStyle w:val="Normal"/>
        <w:ind w:right="-1800" w:hanging="0"/>
        <w:rPr>
          <w:rFonts w:ascii="Courier New" w:hAnsi="Courier New" w:cs="Courier New"/>
          <w:lang w:val="hr-HR"/>
        </w:rPr>
      </w:pPr>
      <w:r>
        <w:rPr>
          <w:rFonts w:cs="Courier New" w:ascii="Courier New" w:hAnsi="Courier New"/>
          <w:lang w:val="hr-HR"/>
        </w:rPr>
        <w:t>eksplozivima.potassium nitrate,ili kalijev nitrat,ima formulu KNH4(malo 4).to se inache zove kod nas salitra ili na engleskom salt peter).</w:t>
      </w:r>
    </w:p>
    <w:p>
      <w:pPr>
        <w:pStyle w:val="Normal"/>
        <w:ind w:right="-1800" w:hanging="0"/>
        <w:rPr>
          <w:rFonts w:ascii="Courier New" w:hAnsi="Courier New" w:cs="Courier New"/>
          <w:lang w:val="hr-HR"/>
        </w:rPr>
      </w:pPr>
      <w:r>
        <w:rPr>
          <w:rFonts w:cs="Courier New" w:ascii="Courier New" w:hAnsi="Courier New"/>
          <w:lang w:val="hr-HR"/>
        </w:rPr>
        <w:t>neka omjer shechera i nitrata bude 3:1(dakle,vishe shechera).zatim izmrvite/usitnite shecher.to stavite sve u neku posudicu(plitku) i lagano potpalite.ako pochne izlaziti imalo dima odmah odmaknite mjeshavinu od plamenika.dok se to grije mjeshajte smjesu sa</w:t>
      </w:r>
    </w:p>
    <w:p>
      <w:pPr>
        <w:pStyle w:val="Normal"/>
        <w:ind w:right="-1800" w:hanging="0"/>
        <w:rPr>
          <w:rFonts w:ascii="Courier New" w:hAnsi="Courier New" w:cs="Courier New"/>
          <w:lang w:val="hr-HR"/>
        </w:rPr>
      </w:pPr>
      <w:r>
        <w:rPr>
          <w:rFonts w:cs="Courier New" w:ascii="Courier New" w:hAnsi="Courier New"/>
          <w:lang w:val="hr-HR"/>
        </w:rPr>
        <w:t>shtapichem.inache,upaljach che biti dovoljan za zagrijavanje.kad to bude gotovo,odnosno kad se sve to lijepo rastopi,stavite</w:t>
      </w:r>
    </w:p>
    <w:p>
      <w:pPr>
        <w:pStyle w:val="Normal"/>
        <w:ind w:right="-1800" w:hanging="0"/>
        <w:rPr>
          <w:rFonts w:ascii="Courier New" w:hAnsi="Courier New" w:cs="Courier New"/>
          <w:lang w:val="hr-HR"/>
        </w:rPr>
      </w:pPr>
      <w:r>
        <w:rPr>
          <w:rFonts w:cs="Courier New" w:ascii="Courier New" w:hAnsi="Courier New"/>
          <w:lang w:val="hr-HR"/>
        </w:rPr>
        <w:t>smjesu u neku limenku(od cole,fante,itd...bilo koja je dobra).uzmite dovoljno da napunite 2-3 mm do vrha -- ne skroz.zatim,zalijte sve to sa alkoholom(najbolji je 100%,ali bilo koji je dobar).uzmite kutiju shibica i "odrezhite"/skinite im glave,te i njih ubacite unutra.uzmiite i malo baruta ako imate i ubacite ga unutra,i zatim sve jako dobro promjeshajte sa shtapichem.inache,barut,glave shibica i alkohol smo samo uzeli da se sve to bolje zapali.onda uzmite cigaretu i zapiknite ju u smjesu(dok se josh nije skrutila) filterom dolje,tako da ju mozhete zapaliti.zapalite ju i pobjegnite.za otprilike 5 minuta che se stvoriti bijeli dim neugodna mirisa.ako vam se zhuri,mozhete samo gurnuti shibicu unutra,ali onda shto prije pobjegn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niste shvatili kako skinuti dolje izolirsku plastiku i sa modemskih zhica i sa zhica iz telefonske govornice,evo opis.znachi,uzmemo cvikcange,skalpel ili neka oshtra kljeshta i uzmemo onu sivu modemsku zhicu u kojoj se nalaze 4 manje(tanke) zhichice(crna,crvena,zelena i zhuta).zatim,uzmemo cvikcange i s njima stisnemo debelu sivu zhicu(ali ne da pukne) i povuchemo prema onom prozirnom plastichnom konektoru,te tako ogulimo sivu zhicu.tako dobivate pristup tim zhicama.opet uzmemo cvikcange i odrezhemo zhice otprilike 2 mm prije ono plastichnog konektora.eto,sad smo se i njega rijeshili i imamo spremne zhice.to isto napravite kad dodjete do zhica u telefonskoj govornici,samo shto naravno ona nema takav plastichni konektor,vech trebate prerezat zhice i zatim ih oguliti,te spojiti sa modemskim.</w:t>
      </w:r>
    </w:p>
    <w:p>
      <w:pPr>
        <w:pStyle w:val="Normal"/>
        <w:ind w:right="-1800" w:hanging="0"/>
        <w:rPr>
          <w:rFonts w:ascii="Courier New" w:hAnsi="Courier New" w:cs="Courier New"/>
          <w:lang w:val="hr-HR"/>
        </w:rPr>
      </w:pPr>
      <w:r>
        <w:rPr>
          <w:rFonts w:cs="Courier New" w:ascii="Courier New" w:hAnsi="Courier New"/>
          <w:lang w:val="hr-HR"/>
        </w:rPr>
        <w:t>skica,prije obrade zh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___________________________   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1)</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___________________________/ \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w:t>
      </w:r>
    </w:p>
    <w:p>
      <w:pPr>
        <w:pStyle w:val="Normal"/>
        <w:ind w:right="-1800" w:hanging="0"/>
        <w:rPr>
          <w:rFonts w:ascii="Courier New" w:hAnsi="Courier New" w:cs="Courier New"/>
          <w:lang w:val="hr-HR"/>
        </w:rPr>
      </w:pPr>
      <w:r>
        <w:rPr>
          <w:rFonts w:cs="Courier New" w:ascii="Courier New" w:hAnsi="Courier New"/>
          <w:lang w:val="hr-HR"/>
        </w:rPr>
        <w:t>==== prve dvije zhice(crna i crvena) unutar debljeg sivog izolira</w:t>
      </w:r>
    </w:p>
    <w:p>
      <w:pPr>
        <w:pStyle w:val="Normal"/>
        <w:ind w:right="-1800" w:hanging="0"/>
        <w:rPr>
          <w:rFonts w:ascii="Courier New" w:hAnsi="Courier New" w:cs="Courier New"/>
          <w:lang w:val="hr-HR"/>
        </w:rPr>
      </w:pPr>
      <w:r>
        <w:rPr>
          <w:rFonts w:cs="Courier New" w:ascii="Courier New" w:hAnsi="Courier New"/>
          <w:lang w:val="hr-HR"/>
        </w:rPr>
        <w:t>==== druge dvije zhice(zelena i zhuta) unutar debljeg sivog izoli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ovo je taj plastichni prozirni konektor unutar kojeg se vide sve 4 zhice.inache to se josh zove mushki konektor(mushki su izbocheni,a zhenski su sa rupom.mushki ulaze u zhenske.logichno,hehe)</w:t>
      </w:r>
    </w:p>
    <w:p>
      <w:pPr>
        <w:pStyle w:val="Normal"/>
        <w:ind w:right="-1800" w:hanging="0"/>
        <w:rPr>
          <w:rFonts w:ascii="Courier New" w:hAnsi="Courier New" w:cs="Courier New"/>
          <w:lang w:val="hr-HR"/>
        </w:rPr>
      </w:pPr>
      <w:r>
        <w:rPr>
          <w:rFonts w:cs="Courier New" w:ascii="Courier New" w:hAnsi="Courier New"/>
          <w:lang w:val="hr-HR"/>
        </w:rPr>
        <w:t>(2) ovo su bridovi(i sa gornje i sa donje strane) sivog izolira koji chuva 4 unutarnje zhice,te ih drzhi na skup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poslije obra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_________________                  zhuta/plava              crve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_________(3)            ________(4)</w:t>
      </w:r>
    </w:p>
    <w:p>
      <w:pPr>
        <w:pStyle w:val="Normal"/>
        <w:ind w:right="-1800" w:hanging="0"/>
        <w:rPr>
          <w:rFonts w:ascii="Courier New" w:hAnsi="Courier New" w:cs="Courier New"/>
          <w:lang w:val="hr-HR"/>
        </w:rPr>
      </w:pPr>
      <w:r>
        <w:rPr>
          <w:rFonts w:cs="Courier New" w:ascii="Courier New" w:hAnsi="Courier New"/>
          <w:lang w:val="hr-HR"/>
        </w:rPr>
        <w:t>==================================&lt;_______________________/</w:t>
      </w:r>
    </w:p>
    <w:p>
      <w:pPr>
        <w:pStyle w:val="Normal"/>
        <w:ind w:right="-1800" w:hanging="0"/>
        <w:rPr>
          <w:rFonts w:ascii="Courier New" w:hAnsi="Courier New" w:cs="Courier New"/>
          <w:lang w:val="hr-HR"/>
        </w:rPr>
      </w:pPr>
      <w:r>
        <w:rPr>
          <w:rFonts w:cs="Courier New" w:ascii="Courier New" w:hAnsi="Courier New"/>
          <w:lang w:val="hr-HR"/>
        </w:rPr>
        <w:t>==================================&lt;_________              \________(5)</w:t>
      </w:r>
    </w:p>
    <w:p>
      <w:pPr>
        <w:pStyle w:val="Normal"/>
        <w:ind w:right="-1800" w:hanging="0"/>
        <w:rPr>
          <w:rFonts w:ascii="Courier New" w:hAnsi="Courier New" w:cs="Courier New"/>
          <w:lang w:val="hr-HR"/>
        </w:rPr>
      </w:pPr>
      <w:r>
        <w:rPr>
          <w:rFonts w:cs="Courier New" w:ascii="Courier New" w:hAnsi="Courier New"/>
          <w:lang w:val="hr-HR"/>
        </w:rPr>
        <w:t>_________________/                  crna                     zele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ada su zhice oslobodjene i spremne za uporabu(jer su i izolir i konektor/plugin skinuti)</w:t>
      </w:r>
    </w:p>
    <w:p>
      <w:pPr>
        <w:pStyle w:val="Normal"/>
        <w:ind w:right="-1800" w:hanging="0"/>
        <w:rPr>
          <w:rFonts w:ascii="Courier New" w:hAnsi="Courier New" w:cs="Courier New"/>
          <w:lang w:val="hr-HR"/>
        </w:rPr>
      </w:pPr>
      <w:r>
        <w:rPr>
          <w:rFonts w:cs="Courier New" w:ascii="Courier New" w:hAnsi="Courier New"/>
          <w:lang w:val="hr-HR"/>
        </w:rPr>
        <w:t>(2)ovo su bridovi,sada obradjenog izolira.dakle,on je ustvari josh uvijek tu,ali ga nema na jednom dijelu tih 4 zhica.</w:t>
      </w:r>
    </w:p>
    <w:p>
      <w:pPr>
        <w:pStyle w:val="Normal"/>
        <w:ind w:right="-1800" w:hanging="0"/>
        <w:rPr>
          <w:rFonts w:ascii="Courier New" w:hAnsi="Courier New" w:cs="Courier New"/>
          <w:lang w:val="hr-HR"/>
        </w:rPr>
      </w:pPr>
      <w:r>
        <w:rPr>
          <w:rFonts w:cs="Courier New" w:ascii="Courier New" w:hAnsi="Courier New"/>
          <w:lang w:val="hr-HR"/>
        </w:rPr>
        <w:t>(3)ovdje smo razdvojili chetiri zhice u dvije koje nam ne trebaju(zhuta/plava i crna)(to su gornja i doljnja linija "___"),a ostavili smo crvenu i zelenu koju smo poslije svaku posebno obradili -- skinuli izolaciju.</w:t>
      </w:r>
    </w:p>
    <w:p>
      <w:pPr>
        <w:pStyle w:val="Normal"/>
        <w:ind w:right="-1800" w:hanging="0"/>
        <w:rPr>
          <w:rFonts w:ascii="Courier New" w:hAnsi="Courier New" w:cs="Courier New"/>
          <w:lang w:val="hr-HR"/>
        </w:rPr>
      </w:pPr>
      <w:r>
        <w:rPr>
          <w:rFonts w:cs="Courier New" w:ascii="Courier New" w:hAnsi="Courier New"/>
          <w:lang w:val="hr-HR"/>
        </w:rPr>
        <w:t>(4)tu su razdvojene zhice,crvena i zelena,sa skinutom izolacij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zapamtite da je velichina ovdje skroz drugachija od normalne.ovo je veliko,zapravo ogromno,zbog lakshe preglednosti,dok chete zapravo trebati biti pazhljivi da ne oshtetite zhice,jer su jako malog promje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2: konektor se inache zove ili plugin ili modular plug,jer se njega "ushteka" u telefon iz jac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d se spojite,kvaliteta vashe linije(brzina,itd...) ovisi o dvije stvari: 1.o brzini vasheg pcmcia modema i 2.o kvaliteti spajanja zhica,to jest,kako ste napravili liniju.shto ste ju preciznije i bolje slozhili(i radili prema instrukcijama),linija che vam biti bolja.naravno i ako josh izaberete tonsko biranje,brzhe chete se konektirati.dakle,budite precizni,a ne shlampavi.znachi ako je vasha</w:t>
      </w:r>
    </w:p>
    <w:p>
      <w:pPr>
        <w:pStyle w:val="Normal"/>
        <w:ind w:right="-1800" w:hanging="0"/>
        <w:rPr>
          <w:rFonts w:ascii="Courier New" w:hAnsi="Courier New" w:cs="Courier New"/>
          <w:lang w:val="hr-HR"/>
        </w:rPr>
      </w:pPr>
      <w:r>
        <w:rPr>
          <w:rFonts w:cs="Courier New" w:ascii="Courier New" w:hAnsi="Courier New"/>
          <w:lang w:val="hr-HR"/>
        </w:rPr>
        <w:t>linija propusna imat chete odlichnu kvalitetu,a propusnost ovisi o: 1.kratkoj liniji(to jest zhicama,iako to mozhda i nije pametna ideja,jer ako ste paranoichni uzet chete dugu zhicu),2.da zhica bude kvalitetna i u jednom komadu(shto je ovdje tehsko napraviti,jer spajamo dvije zhice(to jest 4 zhice)) i 3.da su bakreni vodovi dobri(u dobrom stanju).naravno tu ima josh puno toga ali su ovo osnovne stvar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ruga metoda.ova je malo glupa,to jest nelogichna.vidjet chete zashto.ali dobra je ako prijashnja nije uspjela,i ako se naravno vi ne predajete.sjechate se telefonske zhice koja ide iz slushalice u aparat i oblozhena je chelikom sa elastichnim zglobovima? e,ona nam sad treba.u njoj se nalaze dvije zhice,ranije opisane -- tip i ring.sljedite tu zhicu iz slushalice dok ne dodjete do male chelichne kutijice koja spaja nju i aparat,to jest mehanizam.tu kutijicu skinite dolje(nekakvim uskim,chvrstim predmetom).zatim se spojite na zhice,kako je opisano u prvoj metodi.zashto je ova metoda nelogichna? pa zato jer mi zhelimo dobiti besplatnu liniju.zato se i spajamo unutar aparata.naime,u mehanizmu postoji mali uredjaj koji ochitava dali se linija koristi i dali je kartica ubachena(on nam i shalje poruke "UBACITE KARTICU...").dok se spojimo unutar aparata,mi ustvari "presretnemo" zhicu prije tog detektora i tako izbjegnemo ubacivanje kartice.ovako,on detektira otvorenu liniju i morate ubaciti karticu.mislim,ako imate hrpu love i kartica,ovo i nije losha metoda,ali chemu se onda spajati? e da.morate se pozhuriti sa spajanjem,jer nakon 15 sekundi otvorene linije bez zvanja,centrala diskonektira liniju,pa morate spustiti slushalicu pa ponovo(ali poshto tu vishe nema slushalice(odrezali smo zhicu) samo morate stisnuti onaj gumb za prekidanje veze).evo skica radi laksheg razumjev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pcmcia modemska kartica za laptop.iz njega ide modem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izolirani kabel kojeg chemo obradit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va linija gore je modemski kabel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     (2)laptop gledan odozgo u zatvorenom stanju.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BM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                                                      ||</w:t>
      </w:r>
    </w:p>
    <w:p>
      <w:pPr>
        <w:pStyle w:val="Normal"/>
        <w:ind w:right="-1800" w:hanging="0"/>
        <w:rPr>
          <w:rFonts w:ascii="Courier New" w:hAnsi="Courier New" w:cs="Courier New"/>
          <w:lang w:val="hr-HR"/>
        </w:rPr>
      </w:pPr>
      <w:r>
        <w:rPr>
          <w:rFonts w:cs="Courier New" w:ascii="Courier New" w:hAnsi="Courier New"/>
          <w:lang w:val="hr-HR"/>
        </w:rPr>
        <w:tab/>
        <w:tab/>
        <w:tab/>
        <w:tab/>
        <w:tab/>
        <w:t xml:space="preserv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w:t>
      </w:r>
    </w:p>
    <w:p>
      <w:pPr>
        <w:pStyle w:val="Normal"/>
        <w:ind w:right="-1800" w:hanging="0"/>
        <w:rPr>
          <w:rFonts w:ascii="Courier New" w:hAnsi="Courier New" w:cs="Courier New"/>
          <w:lang w:val="hr-HR"/>
        </w:rPr>
      </w:pPr>
      <w:r>
        <w:rPr>
          <w:rFonts w:cs="Courier New" w:ascii="Courier New" w:hAnsi="Courier New"/>
          <w:lang w:val="hr-HR"/>
        </w:rPr>
        <w:t>zapamtite da je ovo            ||__||_| |  ||</w:t>
      </w:r>
    </w:p>
    <w:p>
      <w:pPr>
        <w:pStyle w:val="Normal"/>
        <w:ind w:right="-1800" w:hanging="0"/>
        <w:rPr>
          <w:rFonts w:ascii="Courier New" w:hAnsi="Courier New" w:cs="Courier New"/>
          <w:lang w:val="hr-HR"/>
        </w:rPr>
      </w:pPr>
      <w:r>
        <w:rPr>
          <w:rFonts w:cs="Courier New" w:ascii="Courier New" w:hAnsi="Courier New"/>
          <w:lang w:val="hr-HR"/>
        </w:rPr>
        <w:t>normalna govornica,koju     (4)| _  __  |  || (3)ovo je chelichna savitljiva zhica koja ide iz</w:t>
      </w:r>
    </w:p>
    <w:p>
      <w:pPr>
        <w:pStyle w:val="Normal"/>
        <w:ind w:right="-1800" w:hanging="0"/>
        <w:rPr>
          <w:rFonts w:ascii="Courier New" w:hAnsi="Courier New" w:cs="Courier New"/>
          <w:lang w:val="hr-HR"/>
        </w:rPr>
      </w:pPr>
      <w:r>
        <w:rPr>
          <w:rFonts w:cs="Courier New" w:ascii="Courier New" w:hAnsi="Courier New"/>
          <w:lang w:val="hr-HR"/>
        </w:rPr>
        <w:t>nismo uopche mi razvaljivali, /|| ||__| |  || slushalice u automat.nju trebamo presresti.</w:t>
      </w:r>
    </w:p>
    <w:p>
      <w:pPr>
        <w:pStyle w:val="Normal"/>
        <w:ind w:right="-1800" w:hanging="0"/>
        <w:rPr>
          <w:rFonts w:ascii="Courier New" w:hAnsi="Courier New" w:cs="Courier New"/>
          <w:lang w:val="hr-HR"/>
        </w:rPr>
      </w:pPr>
      <w:r>
        <w:rPr>
          <w:rFonts w:cs="Courier New" w:ascii="Courier New" w:hAnsi="Courier New"/>
          <w:lang w:val="hr-HR"/>
        </w:rPr>
        <w:t>ona je nedirnuta.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_||__| |  || (4)ovo je taj mali,okrugli konektor koji povezu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  || zhicu i automat,a njega moramo skinuti dolje,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________|  || se povezati na lini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ovo je glavni dio.dakle,uzmete nozh,ili neki drugi uski,chvrsti predmet,i pomochu njega skinete taj konektor(4) -- zapiknete nozhich(djepni nozhich) ispod njega,te povuchete da on "ispadne" van.onda chete vidjeti 4 zhice(zhuta,crna,crvena(tip) i</w:t>
      </w:r>
    </w:p>
    <w:p>
      <w:pPr>
        <w:pStyle w:val="Normal"/>
        <w:ind w:right="-1800" w:hanging="0"/>
        <w:rPr>
          <w:rFonts w:ascii="Courier New" w:hAnsi="Courier New" w:cs="Courier New"/>
          <w:lang w:val="hr-HR"/>
        </w:rPr>
      </w:pPr>
      <w:r>
        <w:rPr>
          <w:rFonts w:cs="Courier New" w:ascii="Courier New" w:hAnsi="Courier New"/>
          <w:lang w:val="hr-HR"/>
        </w:rPr>
        <w:t>zelena(ring)).zatim,prerezhite/pretrgajte crvenu i zelenu zhicu koju chete tamo vidjeti,te ih izvucite malo van.sada spojite svoje zhice na</w:t>
      </w:r>
    </w:p>
    <w:p>
      <w:pPr>
        <w:pStyle w:val="Normal"/>
        <w:ind w:right="-1800" w:hanging="0"/>
        <w:rPr>
          <w:rFonts w:ascii="Courier New" w:hAnsi="Courier New" w:cs="Courier New"/>
          <w:lang w:val="hr-HR"/>
        </w:rPr>
      </w:pPr>
      <w:r>
        <w:rPr>
          <w:rFonts w:cs="Courier New" w:ascii="Courier New" w:hAnsi="Courier New"/>
          <w:lang w:val="hr-HR"/>
        </w:rPr>
        <w:t>te dvije kao u prvoj meto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d ove metode mozhete(mozhda je to i bolje i lakshe) samo probiti zhicu(koja ide iz slushalice u aparat).uzmete si cvikcange ili bash velika kljeshta za rezat debelu zhicu i malo zarezhete zhicu.onda ju sa odvijachem malo otvorite i sa kljeshtima prerezhete crvenu i zelenu zhicu(dakle,vech ste unutar one deblje izolirane zhice) i na njih se spojite.ovo je mnogo lakshe,urednije i brz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 metoda je josh bolja jer chak ni ne morate ubaciti karticu.mozhete pustiti blue box tonove preko walkmana ili vasheg laptopa u liniju,pa zvati dalje besplatno(o tome kasnije).ako nabavite beskonachnu telefonsku karticu(pogledaj dolje) mozhete zvati isto tako besplatno,i to beskonachno dugo.ipak,karticu je prilichno teshko nabaviti,a i tu je rizik,jer ako ste uhvacheni s istom kazna je kao i</w:t>
      </w:r>
    </w:p>
    <w:p>
      <w:pPr>
        <w:pStyle w:val="Normal"/>
        <w:ind w:right="-1800" w:hanging="0"/>
        <w:rPr>
          <w:rFonts w:ascii="Courier New" w:hAnsi="Courier New" w:cs="Courier New"/>
          <w:lang w:val="hr-HR"/>
        </w:rPr>
      </w:pPr>
      <w:r>
        <w:rPr>
          <w:rFonts w:cs="Courier New" w:ascii="Courier New" w:hAnsi="Courier New"/>
          <w:lang w:val="hr-HR"/>
        </w:rPr>
        <w:t>posjedovanje krivotvorenog nov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toda razlichita od svih drugih je sljedecha i ona mi je nedavno pala na pamet dok sam se shetao i vidio jednu solo-stup govornicu.naime,one govornice koje su same na stupu(onom plavom ili sivom) nemaju nishta s druge strane.ali ako niste primjetili stup je od plastike koja je jako tanka i nekako labava.to mi je dalo ideju da se probije taj dio koji je direktno iza aparata i tako dodje do zhica u stupu.evo skica(gledano iz profi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ovo je stup govornice(debljina plastike je oko 3-4 m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     \                (2)ovo je dio gdje chemo napraviti rup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    \     \               (3)ovo je plastichni plasht oko apara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4)aparat govorn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    |               (5)rasvje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rupa koju trebamo napraviti je oko 6x6 cm,shto je povecha rupa ali nam takva treba jer trebamo dohvatiti,te odizolirati zhice linije.nedavno sam u jednom katalogu vidio alatku koja izgleda kao mala ruchna bushilica ali onaj njezin nos(shpica) je uzhari jako brzo i sluzhi za pravljenje rupa u plastici,odnosno za rastapljanje plastike.e,sad jedini je tu problem 220 volti za napon ali chemo za to iskoristiti napon rasvjete(skinete sa odvijachem lampu i tako dodjete do zhica).time rastopimo plastiku i ostatak odrezhemo(napravite okvir i jednostavno ga skinite).ako imate kakvu bolju ideju slobodno ju iskoristite jer je ovo prilichno lagano zbog debljine plastike.kad napravite rupu vidjete chete(ako ste pogodili visinu,a ista bi trebala biti oko polovice aparata) jednu razvodnu kutiju na nosachu i zhice od rasvjete(bijela,pa crna poslije razvodne kutije) i zhice od govornice(zamotane jedna uz drugu) kako idu u aparat(zato je dobro imati djepnu lampu).sada dovucite te telefonske zhice shto blizhe sebi te iz odizolirajte i pripremite za T-spoj.sada lijepo spojite svoje zhice od laptopa pomochu krokodilki i to je t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dobra ideja za tu alatku je lemilica.zagrijte ju i napravite okvir u plastici(samo pazite na ru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ova se metoda ne mozhe prikriti te stoga budite jako oprezni da vas ne ul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e dvije metode su appendix metode,u sluchaju da gornje ne rade,ili vi ne zhelite fizichki oshtetiti govornicu iz principa sigurnosti na govornici(vidi malo dolje obrambeni sistem govornice).dakle,ovo su "remote" metode,jer fizichki ne oshtechujete 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ppendix metoda 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zmite si zhice od laptopa(ali bez da ih obradite! onako normalne sa mushkim konektorom i svime ostalim) i prikljuchite ih na neku slushalicu od telefona.dakle,imate laptop sa pcmcia modemom i zhicom sa prikljuchenom slushalicom na kraju.zatim dignite slushalicu sa telefonske govornice,i okrenite ju za 180 stupnjeva u smjeru kazaljke na satu.zatim uzmite neki izolir band ili selotape i spojite te dvije slushalice zajedno jako jako chvrsto i dobro(dakle,ova koju smo spojili na laptop je u normalnom polozhaju(zvuchnik gore,mikrofon dolje),a ova iz telefonske govornice je u obrnutom polozhaju(zvuchnik dolje,mikrofon gore)).znachi,poklapaju se mikrofon i zvuchnik,i zvuchnik i mikrofon na slushalicama.to izgleda ov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 /\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4)|              ||</w:t>
      </w:r>
    </w:p>
    <w:p>
      <w:pPr>
        <w:pStyle w:val="Normal"/>
        <w:ind w:right="-1800" w:hanging="0"/>
        <w:rPr>
          <w:rFonts w:ascii="Courier New" w:hAnsi="Courier New" w:cs="Courier New"/>
          <w:lang w:val="hr-HR"/>
        </w:rPr>
      </w:pPr>
      <w:r>
        <w:rPr>
          <w:rFonts w:cs="Courier New" w:ascii="Courier New" w:hAnsi="Courier New"/>
          <w:lang w:val="hr-HR"/>
        </w:rPr>
        <w:t>(1)================================\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              \===(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ovo je normalna modemska zhica koja ide iz pcmcia kartice iz laptopa</w:t>
      </w:r>
    </w:p>
    <w:p>
      <w:pPr>
        <w:pStyle w:val="Normal"/>
        <w:ind w:right="-1800" w:hanging="0"/>
        <w:rPr>
          <w:rFonts w:ascii="Courier New" w:hAnsi="Courier New" w:cs="Courier New"/>
          <w:lang w:val="hr-HR"/>
        </w:rPr>
      </w:pPr>
      <w:r>
        <w:rPr>
          <w:rFonts w:cs="Courier New" w:ascii="Courier New" w:hAnsi="Courier New"/>
          <w:lang w:val="hr-HR"/>
        </w:rPr>
        <w:t>(2)ovo je ta slushalica koju smo mi uzeli i u nju prikljuchili zhicu.ovo je zvuchnik(gore)</w:t>
      </w:r>
    </w:p>
    <w:p>
      <w:pPr>
        <w:pStyle w:val="Normal"/>
        <w:ind w:right="-1800" w:hanging="0"/>
        <w:rPr>
          <w:rFonts w:ascii="Courier New" w:hAnsi="Courier New" w:cs="Courier New"/>
          <w:lang w:val="hr-HR"/>
        </w:rPr>
      </w:pPr>
      <w:r>
        <w:rPr>
          <w:rFonts w:cs="Courier New" w:ascii="Courier New" w:hAnsi="Courier New"/>
          <w:lang w:val="hr-HR"/>
        </w:rPr>
        <w:t>(3)ovo je mikrofon na nashoj slushalici(dolje)</w:t>
      </w:r>
    </w:p>
    <w:p>
      <w:pPr>
        <w:pStyle w:val="Normal"/>
        <w:ind w:right="-1800" w:hanging="0"/>
        <w:rPr>
          <w:rFonts w:ascii="Courier New" w:hAnsi="Courier New" w:cs="Courier New"/>
          <w:lang w:val="hr-HR"/>
        </w:rPr>
      </w:pPr>
      <w:r>
        <w:rPr>
          <w:rFonts w:cs="Courier New" w:ascii="Courier New" w:hAnsi="Courier New"/>
          <w:lang w:val="hr-HR"/>
        </w:rPr>
        <w:t>(4)ovo je slushalica koja ide iz govornice.ovo je mikrofon(gore) jer smo ju preokrenuli</w:t>
      </w:r>
    </w:p>
    <w:p>
      <w:pPr>
        <w:pStyle w:val="Normal"/>
        <w:ind w:right="-1800" w:hanging="0"/>
        <w:rPr>
          <w:rFonts w:ascii="Courier New" w:hAnsi="Courier New" w:cs="Courier New"/>
          <w:lang w:val="hr-HR"/>
        </w:rPr>
      </w:pPr>
      <w:r>
        <w:rPr>
          <w:rFonts w:cs="Courier New" w:ascii="Courier New" w:hAnsi="Courier New"/>
          <w:lang w:val="hr-HR"/>
        </w:rPr>
        <w:t>(5)ovo je zvuchnik(dolje) na slushalici iz govornice</w:t>
      </w:r>
    </w:p>
    <w:p>
      <w:pPr>
        <w:pStyle w:val="Normal"/>
        <w:ind w:right="-1800" w:hanging="0"/>
        <w:rPr>
          <w:rFonts w:ascii="Courier New" w:hAnsi="Courier New" w:cs="Courier New"/>
          <w:lang w:val="hr-HR"/>
        </w:rPr>
      </w:pPr>
      <w:r>
        <w:rPr>
          <w:rFonts w:cs="Courier New" w:ascii="Courier New" w:hAnsi="Courier New"/>
          <w:lang w:val="hr-HR"/>
        </w:rPr>
        <w:t>(6)ovo je selotape ili izolir band kojim smo jako dobro i chvrsto spojili dvije slushalice(tako da se mikrofon i zvuchnik,i zvuchnik i mikrofon poklapaju,to jest dodiruju povrshinama)</w:t>
      </w:r>
    </w:p>
    <w:p>
      <w:pPr>
        <w:pStyle w:val="Normal"/>
        <w:ind w:right="-1800" w:hanging="0"/>
        <w:rPr>
          <w:rFonts w:ascii="Courier New" w:hAnsi="Courier New" w:cs="Courier New"/>
          <w:lang w:val="hr-HR"/>
        </w:rPr>
      </w:pPr>
      <w:r>
        <w:rPr>
          <w:rFonts w:cs="Courier New" w:ascii="Courier New" w:hAnsi="Courier New"/>
          <w:lang w:val="hr-HR"/>
        </w:rPr>
        <w:t>(7)ovo je zhica koja ide iz slushalice u aparat/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ad,shto sve to znachi.to znachi da smo mi napravili liniju bez kidanja zhice,odnosno demoliranja govornice.karticu josh uvijek ipak moramo ubaciti,pa na tome gubimo.vazhno je da nasha slushalica bude skoro istih dimenzija kao i slushalica iz telefonske govornice,tako da se poklapaju mikorofon iz nashe i zvuchnik iz slushalice od telefonske govornice,i zvuchnik iz nashe i mikrofon od telefonske govornice.HPT ili koji vech ISP moramo birati preko govornice,jer preko modema nechemo nishta postichi.dakle,josh u opremu za prikljuchivanje laptopa dolazi i slushalica(mozhete uzeti istu od onog telefona za testiranje,naravno ako se velichine i promjeri poklapaju).ovo je testna metoda,jer kao shto i svi znamo tu bi se javljali shumovi,losha veza,itd...pa modem nebi mogao primati pakete i veza bi ubrzo pukla.na terminalu s kojeg chete dobiti vezu(program za kontroliranje modema) napishite komandu "ATD",shto znachi da je modem spreman i da cheka</w:t>
      </w:r>
    </w:p>
    <w:p>
      <w:pPr>
        <w:pStyle w:val="Normal"/>
        <w:ind w:right="-1800" w:hanging="0"/>
        <w:rPr>
          <w:rFonts w:ascii="Courier New" w:hAnsi="Courier New" w:cs="Courier New"/>
          <w:lang w:val="hr-HR"/>
        </w:rPr>
      </w:pPr>
      <w:r>
        <w:rPr>
          <w:rFonts w:cs="Courier New" w:ascii="Courier New" w:hAnsi="Courier New"/>
          <w:lang w:val="hr-HR"/>
        </w:rPr>
        <w:t>signalne carriere sa telefonske govornice.dakle,nazovete 077100000(morate ubaciti karticu) i preko slushalice sa telefonske govornice chete chuti one carrier shumove.modem che ih registrirati i napraviti internet vezu.ako neche raditi,probajte malo drugachije.ovo je isprobano i radi ali je malo kompliciranije za slozhiti,no opet je lagano i logichno.dakle,uzmite odvijach i otvorite vashu slushalicu(koja je</w:t>
      </w:r>
    </w:p>
    <w:p>
      <w:pPr>
        <w:pStyle w:val="Normal"/>
        <w:ind w:right="-1800" w:hanging="0"/>
        <w:rPr>
          <w:rFonts w:ascii="Courier New" w:hAnsi="Courier New" w:cs="Courier New"/>
          <w:lang w:val="hr-HR"/>
        </w:rPr>
      </w:pPr>
      <w:r>
        <w:rPr>
          <w:rFonts w:cs="Courier New" w:ascii="Courier New" w:hAnsi="Courier New"/>
          <w:lang w:val="hr-HR"/>
        </w:rPr>
        <w:t>prikopchana na modem od laptopa).sada chete vidjeti mikrofon i mali "zvuchnik".odrezhite zhice koje vode do njih i izvadite ih van.uzmite komad zhice(oko 30 cm duga zhica -- mozhete ju kupiti u duchanu.kupite bash onu za telefone,te izvadite crvenu i zelenu(one vam trebaju),i odizolirajte ih),i spojite crvenu i zelenu na one koje su ostale u slushalice(ili zalemite ili sa krokodilkama).sada ustvari imate dvije produzhene zhice.na jednu spojite/zalemite mikrofon,a na drugu onaj mali zvuchnik.sada imate produzhenu slushalicu,odnosno mikrofon i zvuchnik normalno rade ali su izvan slushalice.uzmite slushalicu sa govornice i na njezin mikforon spojite produzheni zvuchnik na njega.to napravite i sa mikrofonom kojeg morate staviti na zvuchnik slushalice sa govornice.to sve jako chvrsto zarolajte izolirom(ili nekom chvrstom ljepljivom trakom(na primjer selotape,ili slichno)).dalje radite normalno.dakle,otvorite si dialup networking i zovite preko govornice,sa spremnim modemom,vash ISP.ovdje isto morate ubaciti karticu u govornicu jer s nje zovemo.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 (2)   /\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   |              ||</w:t>
      </w:r>
    </w:p>
    <w:p>
      <w:pPr>
        <w:pStyle w:val="Normal"/>
        <w:ind w:right="-1800" w:hanging="0"/>
        <w:rPr>
          <w:rFonts w:ascii="Courier New" w:hAnsi="Courier New" w:cs="Courier New"/>
          <w:lang w:val="hr-HR"/>
        </w:rPr>
      </w:pPr>
      <w:r>
        <w:rPr>
          <w:rFonts w:cs="Courier New" w:ascii="Courier New" w:hAnsi="Courier New"/>
          <w:lang w:val="hr-HR"/>
        </w:rPr>
        <w:t>(1)================================\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4)</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o|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zhica iz modema(pcmcia) od laptopa koja ide u slushalicu.</w:t>
      </w:r>
    </w:p>
    <w:p>
      <w:pPr>
        <w:pStyle w:val="Normal"/>
        <w:ind w:right="-1800" w:hanging="0"/>
        <w:rPr>
          <w:rFonts w:ascii="Courier New" w:hAnsi="Courier New" w:cs="Courier New"/>
          <w:lang w:val="hr-HR"/>
        </w:rPr>
      </w:pPr>
      <w:r>
        <w:rPr>
          <w:rFonts w:cs="Courier New" w:ascii="Courier New" w:hAnsi="Courier New"/>
          <w:lang w:val="hr-HR"/>
        </w:rPr>
        <w:t>(2)produzheni zvuchnik(zhica iz slushalice za zvuchnik + prouzhetak zhice + zvuchnik(sada je eksterni)),spojen na mikrofon slushalice iz govornice</w:t>
      </w:r>
    </w:p>
    <w:p>
      <w:pPr>
        <w:pStyle w:val="Normal"/>
        <w:ind w:right="-1800" w:hanging="0"/>
        <w:rPr>
          <w:rFonts w:ascii="Courier New" w:hAnsi="Courier New" w:cs="Courier New"/>
          <w:lang w:val="hr-HR"/>
        </w:rPr>
      </w:pPr>
      <w:r>
        <w:rPr>
          <w:rFonts w:cs="Courier New" w:ascii="Courier New" w:hAnsi="Courier New"/>
          <w:lang w:val="hr-HR"/>
        </w:rPr>
        <w:t>(3)produzheni mikrofon(zhica iz slushalice za mikrofon + produzhetak zhice + mikrofon(sada je eksterni)),spojen na zvuchnik slushalice iz govornice</w:t>
      </w:r>
    </w:p>
    <w:p>
      <w:pPr>
        <w:pStyle w:val="Normal"/>
        <w:ind w:right="-1800" w:hanging="0"/>
        <w:rPr>
          <w:rFonts w:ascii="Courier New" w:hAnsi="Courier New" w:cs="Courier New"/>
          <w:lang w:val="hr-HR"/>
        </w:rPr>
      </w:pPr>
      <w:r>
        <w:rPr>
          <w:rFonts w:cs="Courier New" w:ascii="Courier New" w:hAnsi="Courier New"/>
          <w:lang w:val="hr-HR"/>
        </w:rPr>
        <w:t>(4)zhica koja ide iz slushalice u govornicu/apara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 u ovoj metodi mozhete koristiti blue box ili beskonachnu telefonsku kart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inache standardni razmak na slushalici izmedju mikrofona i mikrozvuchnika je izmedju 145 i 165 m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da bi poboljshali ovu metodu mozhete josh na govornici stisnuti specijalni gumb za pojachavanje jachine tona u slushalici i time poboljshate vezu(to je onaj prvi vertikalno,prije onog za gledanje zadnjeg bro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ppendix metoda 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u zagrebu ovih dana(malo poslije uskrsa) pochinje masovno konektiranje na digitalne AXE 10 centrale.znamo i da tu postoje svjetlovodni,optichki vodovi(opisani dolje) i da stoga na jednom broju mozhe biti 2+(dva i vishe) linija.ti optichki kablovi su i na govornicama i HPT ih nije htio micati sa njih.zato bi sljedecha metoda trebala raditi(ali opet je vjerojatnost da che puknuti veza(ping timeout) zbog toga shto mozhda paketi neche dobro stizati i odlaziti.ipak treba pokushati,jer je nekima to uspijelo).</w:t>
      </w:r>
    </w:p>
    <w:p>
      <w:pPr>
        <w:pStyle w:val="Normal"/>
        <w:ind w:right="-1800" w:hanging="0"/>
        <w:rPr>
          <w:rFonts w:ascii="Courier New" w:hAnsi="Courier New" w:cs="Courier New"/>
          <w:lang w:val="hr-HR"/>
        </w:rPr>
      </w:pPr>
      <w:r>
        <w:rPr>
          <w:rFonts w:cs="Courier New" w:ascii="Courier New" w:hAnsi="Courier New"/>
          <w:lang w:val="hr-HR"/>
        </w:rPr>
        <w:t>znachi,trebaju nam dva GSM uredjaja i dvije SIM kartice(pogledaj dolje informacije).obadva mogu biti ukradeni iako je najbolje da to bude samo jedan(zajedno sa karticom) jer tako smanjujemo rizik.jedan dakle mora biti 100% ukraden,bar SIM kartica.nakon kradje takve SIM kartice treba shto brzhe krenuti s radom,jer che osoba ubrzo shvatiti da joj kartica nedostaje i to che prijaviti HPTu nakon chega joj se brishe account.znachi uzmimo da se mobitel1 zove onaj koji ide na govornicu,a mobitel2 onaj kojeg vi spajate na modem.sada treba kupiti jednu onu zhicu koja inache spaja pcmcia GSM modem i telefon,pa ju prikljuchiti na mobitel1 i onda obraditi.dakle,ostaviti crvenu i zelenu,i odizolirati ih,sada u obliku T spoja,sa dvije krokodilke,spojite taj mobitel1 na govornicu sa strazhnje strane gdje su zhice od ovornice(linija).crvena na crvenu i zelena na zelenu sa krokodilkama(T spoj).jedna kondicija koju mobitel1 mora imati je "conference call" i "auto answer".to su prilichno uobichajene opcije na GSM uredjajima danas.prva je za konferenciju GSMima -- puno ljudi pricha zajedno,a druga je da automatski odgovori na broj koji ga zove.sada spojite mobitel2 na vash modem na laptopu(normalno utaknite zhicu u GSM uredjaj.kondicija je da imate modem sa GSM podrshkom).mobitel1 nekako sakrijte kod govornice tako da se ne vidi.dobra je opcija uzeti dugu zhicu i povuchi je dolje niz govornicu i stup,te mobitel1 negdje zaljepiti(za stup sa druge strane,itd...).sa mobitelom1 nazovite 077100000(chuti chete one chudne zvukove),a sa modemom,preko dialup networkinga nazovite mobitel1.mobitel1 automatski odgovori na poziv,a mobitel2 prihvati modemske zvukove koje idu kroz mobitel1 u mobitel2 zbog conference call opcije.sada imate vezu sa HPTom.ako vas traceaju dochi che do govornice gdje che nachi ukradenu SIM karticu sa kojom vi nemate veze.zapamtite da govornica mozhe normalno funkcionirati jer svjetlovodni kablovi podrzhavaju 2+ linije na jednom broju.kad sve to spojite otidjite sa svojim laptopom negdje daleko od te govornice(drugi grad na primjer).treba samo paziti da je u tom dijelu zemlje,gdje je mobitel1,dobar signal odnosno da je taj dio pokriven sa GSM CRONet mrezhom.to naravno treba po nochi sve raditi.</w:t>
      </w:r>
    </w:p>
    <w:p>
      <w:pPr>
        <w:pStyle w:val="Normal"/>
        <w:ind w:right="-1800" w:hanging="0"/>
        <w:rPr>
          <w:rFonts w:ascii="Courier New" w:hAnsi="Courier New" w:cs="Courier New"/>
          <w:lang w:val="hr-HR"/>
        </w:rPr>
      </w:pPr>
      <w:r>
        <w:rPr>
          <w:rFonts w:cs="Courier New" w:ascii="Courier New" w:hAnsi="Courier New"/>
          <w:lang w:val="hr-HR"/>
        </w:rPr>
        <w:t>mozhda je i najbolji izbor da ovdje rade dvije osobe.jedna spoji mobitel1 na govornicu i u dogovoreno vrijeme zove HPT(ili neki drugi ISP modemski ulaz),a druga zove sa mobitelom2na kojem je vech sve namjeshteno.poslije mozhe i prva osoba odmah maknuti mobitel1 kako nebi izgubili mobitel1 i SIM karticu1 kad HPT dodje.HPTu treba vremena,pa tu ne bi trebalo biti panike.mozhete i ostaviti SIM karticu1 pa che osoba chije je ta kartica automatski biti osumnjichena,dok chete vi imati alibi -- jer niste uopche bili blizu mjesta pochinjenog zlochina(hehe).nastojte da osoba s kojem chete suradjivati bude vash dobar prijatelj i da narednih nekoliko dana uopche ne komunicirate.na terminalu za modem je potrebno upisati komandu "ATD" tako da cheka carriere sa celularnog telefona(mobtela1).</w:t>
      </w:r>
    </w:p>
    <w:p>
      <w:pPr>
        <w:pStyle w:val="Normal"/>
        <w:ind w:right="-1800" w:hanging="0"/>
        <w:rPr>
          <w:rFonts w:ascii="Courier New" w:hAnsi="Courier New" w:cs="Courier New"/>
          <w:lang w:val="hr-HR"/>
        </w:rPr>
      </w:pPr>
      <w:r>
        <w:rPr>
          <w:rFonts w:cs="Courier New" w:ascii="Courier New" w:hAnsi="Courier New"/>
          <w:lang w:val="hr-HR"/>
        </w:rPr>
        <w:t>skica ove appendix meto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bitel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7) tel.veza                                     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HP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      _____________                    | govornica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bitel2 |============&lt;||             |                   |           |&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laptop    |                   |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                   |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 |(6)</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bitel1 --&gt; govornica --&gt; opcije: auto anwser i conference call --&gt; zove neki IS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bitel2 --&gt; laptop/GSM modem --&gt; dialup networking --&gt; opcije: conference call --&gt; zove mobitel1 --&gt; veza sa ISP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linija(crvena i zelena zhica) koja ide iz mobitel1 u govornicu(nju morate kupiti.to je ustvari normalni kabel koji spaja GSM modem i GSM uredjaj.znachi utaknete ga u mobitel1 i odizolirate crvenu i zelenu zhicu)</w:t>
      </w:r>
    </w:p>
    <w:p>
      <w:pPr>
        <w:pStyle w:val="Normal"/>
        <w:ind w:right="-1800" w:hanging="0"/>
        <w:rPr>
          <w:rFonts w:ascii="Courier New" w:hAnsi="Courier New" w:cs="Courier New"/>
          <w:lang w:val="hr-HR"/>
        </w:rPr>
      </w:pPr>
      <w:r>
        <w:rPr>
          <w:rFonts w:cs="Courier New" w:ascii="Courier New" w:hAnsi="Courier New"/>
          <w:lang w:val="hr-HR"/>
        </w:rPr>
        <w:t>(2)tu se spajaju zhice od mobitel1 i govornice u T spoju</w:t>
      </w:r>
    </w:p>
    <w:p>
      <w:pPr>
        <w:pStyle w:val="Normal"/>
        <w:ind w:right="-1800" w:hanging="0"/>
        <w:rPr>
          <w:rFonts w:ascii="Courier New" w:hAnsi="Courier New" w:cs="Courier New"/>
          <w:lang w:val="hr-HR"/>
        </w:rPr>
      </w:pPr>
      <w:r>
        <w:rPr>
          <w:rFonts w:cs="Courier New" w:ascii="Courier New" w:hAnsi="Courier New"/>
          <w:lang w:val="hr-HR"/>
        </w:rPr>
        <w:t>(3)linija koja ide iz mobitel2 u GSM pcmcia modem u laptopu</w:t>
      </w:r>
    </w:p>
    <w:p>
      <w:pPr>
        <w:pStyle w:val="Normal"/>
        <w:ind w:right="-1800" w:hanging="0"/>
        <w:rPr>
          <w:rFonts w:ascii="Courier New" w:hAnsi="Courier New" w:cs="Courier New"/>
          <w:lang w:val="hr-HR"/>
        </w:rPr>
      </w:pPr>
      <w:r>
        <w:rPr>
          <w:rFonts w:cs="Courier New" w:ascii="Courier New" w:hAnsi="Courier New"/>
          <w:lang w:val="hr-HR"/>
        </w:rPr>
        <w:t>(4)tu ulazi linija u modem</w:t>
      </w:r>
    </w:p>
    <w:p>
      <w:pPr>
        <w:pStyle w:val="Normal"/>
        <w:ind w:right="-1800" w:hanging="0"/>
        <w:rPr>
          <w:rFonts w:ascii="Courier New" w:hAnsi="Courier New" w:cs="Courier New"/>
          <w:lang w:val="hr-HR"/>
        </w:rPr>
      </w:pPr>
      <w:r>
        <w:rPr>
          <w:rFonts w:cs="Courier New" w:ascii="Courier New" w:hAnsi="Courier New"/>
          <w:lang w:val="hr-HR"/>
        </w:rPr>
        <w:t>(5)stup na govornici</w:t>
      </w:r>
    </w:p>
    <w:p>
      <w:pPr>
        <w:pStyle w:val="Normal"/>
        <w:ind w:right="-1800" w:hanging="0"/>
        <w:rPr>
          <w:rFonts w:ascii="Courier New" w:hAnsi="Courier New" w:cs="Courier New"/>
          <w:lang w:val="hr-HR"/>
        </w:rPr>
      </w:pPr>
      <w:r>
        <w:rPr>
          <w:rFonts w:cs="Courier New" w:ascii="Courier New" w:hAnsi="Courier New"/>
          <w:lang w:val="hr-HR"/>
        </w:rPr>
        <w:t>(6)dakle,zhicu iz govornice u mobitel1 mozhete i kamuflirati.uzmite si duzhu zhicu i neshto ljepljive trake te zaljepite zhicu uz stup,a mobitel1 ili stavite uz stup ili negdje na zemlju gdje se ne primjeti</w:t>
      </w:r>
    </w:p>
    <w:p>
      <w:pPr>
        <w:pStyle w:val="Normal"/>
        <w:ind w:right="-1800" w:hanging="0"/>
        <w:rPr>
          <w:rFonts w:ascii="Courier New" w:hAnsi="Courier New" w:cs="Courier New"/>
          <w:lang w:val="hr-HR"/>
        </w:rPr>
      </w:pPr>
      <w:r>
        <w:rPr>
          <w:rFonts w:cs="Courier New" w:ascii="Courier New" w:hAnsi="Courier New"/>
          <w:lang w:val="hr-HR"/>
        </w:rPr>
        <w:t>(7)telefonska veza izmedju mobitela2 i mobitela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T spo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8)</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bitel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ovo je zhica od govornice.ona ide ravno u govornici i na nju se spajamo</w:t>
      </w:r>
    </w:p>
    <w:p>
      <w:pPr>
        <w:pStyle w:val="Normal"/>
        <w:ind w:right="-1800" w:hanging="0"/>
        <w:rPr>
          <w:rFonts w:ascii="Courier New" w:hAnsi="Courier New" w:cs="Courier New"/>
          <w:lang w:val="hr-HR"/>
        </w:rPr>
      </w:pPr>
      <w:r>
        <w:rPr>
          <w:rFonts w:cs="Courier New" w:ascii="Courier New" w:hAnsi="Courier New"/>
          <w:lang w:val="hr-HR"/>
        </w:rPr>
        <w:t>(2)ovo je jedna krokodilka.ona je spojena na mali odizolirani dio zhice od govornice,a na nju je spojena crvena zhica od mobitela1</w:t>
      </w:r>
    </w:p>
    <w:p>
      <w:pPr>
        <w:pStyle w:val="Normal"/>
        <w:ind w:right="-1800" w:hanging="0"/>
        <w:rPr>
          <w:rFonts w:ascii="Courier New" w:hAnsi="Courier New" w:cs="Courier New"/>
          <w:lang w:val="hr-HR"/>
        </w:rPr>
      </w:pPr>
      <w:r>
        <w:rPr>
          <w:rFonts w:cs="Courier New" w:ascii="Courier New" w:hAnsi="Courier New"/>
          <w:lang w:val="hr-HR"/>
        </w:rPr>
        <w:t>(3)ovo je druga krokodilka.ona je spojena isto na taj mali odizolirani dio na zhici od aparata,a na nju je spojena zelena zhica od mobitela1</w:t>
      </w:r>
    </w:p>
    <w:p>
      <w:pPr>
        <w:pStyle w:val="Normal"/>
        <w:ind w:right="-1800" w:hanging="0"/>
        <w:rPr>
          <w:rFonts w:ascii="Courier New" w:hAnsi="Courier New" w:cs="Courier New"/>
          <w:lang w:val="hr-HR"/>
        </w:rPr>
      </w:pPr>
      <w:r>
        <w:rPr>
          <w:rFonts w:cs="Courier New" w:ascii="Courier New" w:hAnsi="Courier New"/>
          <w:lang w:val="hr-HR"/>
        </w:rPr>
        <w:t>(4)crvena zhica koja ide iz prve krokodilke,zatim se spaja sa zelenom i onda ide u mobitel1</w:t>
      </w:r>
    </w:p>
    <w:p>
      <w:pPr>
        <w:pStyle w:val="Normal"/>
        <w:ind w:right="-1800" w:hanging="0"/>
        <w:rPr>
          <w:rFonts w:ascii="Courier New" w:hAnsi="Courier New" w:cs="Courier New"/>
          <w:lang w:val="hr-HR"/>
        </w:rPr>
      </w:pPr>
      <w:r>
        <w:rPr>
          <w:rFonts w:cs="Courier New" w:ascii="Courier New" w:hAnsi="Courier New"/>
          <w:lang w:val="hr-HR"/>
        </w:rPr>
        <w:t>(5)zelena zhica koja ide iz druge krokodilke,pa se spaja sa crvenom i onda ide u mobitel1</w:t>
      </w:r>
    </w:p>
    <w:p>
      <w:pPr>
        <w:pStyle w:val="Normal"/>
        <w:ind w:right="-1800" w:hanging="0"/>
        <w:rPr>
          <w:rFonts w:ascii="Courier New" w:hAnsi="Courier New" w:cs="Courier New"/>
          <w:lang w:val="hr-HR"/>
        </w:rPr>
      </w:pPr>
      <w:r>
        <w:rPr>
          <w:rFonts w:cs="Courier New" w:ascii="Courier New" w:hAnsi="Courier New"/>
          <w:lang w:val="hr-HR"/>
        </w:rPr>
        <w:t>(6)tu se crvena i zelena zhica spajaju jedna s drugom i ide u prikljuchak u mobitelu1</w:t>
      </w:r>
    </w:p>
    <w:p>
      <w:pPr>
        <w:pStyle w:val="Normal"/>
        <w:ind w:right="-1800" w:hanging="0"/>
        <w:rPr>
          <w:rFonts w:ascii="Courier New" w:hAnsi="Courier New" w:cs="Courier New"/>
          <w:lang w:val="hr-HR"/>
        </w:rPr>
      </w:pPr>
      <w:r>
        <w:rPr>
          <w:rFonts w:cs="Courier New" w:ascii="Courier New" w:hAnsi="Courier New"/>
          <w:lang w:val="hr-HR"/>
        </w:rPr>
        <w:t>(7)ovdje u prikljuchku ulaze crvena i zelena zhica u mobitel1</w:t>
      </w:r>
    </w:p>
    <w:p>
      <w:pPr>
        <w:pStyle w:val="Normal"/>
        <w:ind w:right="-1800" w:hanging="0"/>
        <w:rPr>
          <w:rFonts w:ascii="Courier New" w:hAnsi="Courier New" w:cs="Courier New"/>
          <w:lang w:val="hr-HR"/>
        </w:rPr>
      </w:pPr>
      <w:r>
        <w:rPr>
          <w:rFonts w:cs="Courier New" w:ascii="Courier New" w:hAnsi="Courier New"/>
          <w:lang w:val="hr-HR"/>
        </w:rPr>
        <w:t>(8)mobitel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azhno je da SIM kartice u mobitelima/celularnim telefonima ne budu vashe,vech ili ukradene ili klonirane(vidi dolje).odnosno,jedan(onaj koji je kod vas) mozhe biti vash,zajedno sa karticom,dok drugi ne smije jer inache ovo nema smisla(HPT che dochi do govornice,pogledati</w:t>
      </w:r>
    </w:p>
    <w:p>
      <w:pPr>
        <w:pStyle w:val="Normal"/>
        <w:ind w:right="-1800" w:hanging="0"/>
        <w:rPr>
          <w:rFonts w:ascii="Courier New" w:hAnsi="Courier New" w:cs="Courier New"/>
          <w:lang w:val="hr-HR"/>
        </w:rPr>
      </w:pPr>
      <w:r>
        <w:rPr>
          <w:rFonts w:cs="Courier New" w:ascii="Courier New" w:hAnsi="Courier New"/>
          <w:lang w:val="hr-HR"/>
        </w:rPr>
        <w:t>vlasnika SIM kartice i onda vas uloviti).inache,ako govornica nije na svjetlovodnom kablu(provjerite putem informacija),onda samo</w:t>
      </w:r>
    </w:p>
    <w:p>
      <w:pPr>
        <w:pStyle w:val="Normal"/>
        <w:ind w:right="-1800" w:hanging="0"/>
        <w:rPr>
          <w:rFonts w:ascii="Courier New" w:hAnsi="Courier New" w:cs="Courier New"/>
          <w:lang w:val="hr-HR"/>
        </w:rPr>
      </w:pPr>
      <w:r>
        <w:rPr>
          <w:rFonts w:cs="Courier New" w:ascii="Courier New" w:hAnsi="Courier New"/>
          <w:lang w:val="hr-HR"/>
        </w:rPr>
        <w:t>stavite natpis "GOVORNICA U KVARU" i mozhete bez straha normalno imati vezu.policija inache ima takav natpis na onim okruglim znakovima koje policajci drzhe u ruci prilikom zaustavljanja vozila -- "STOP POLICIJA" i slichno.tako mozhete sami izraditi slichni znak i staviti ga na aparat govornice.</w:t>
      </w:r>
    </w:p>
    <w:p>
      <w:pPr>
        <w:pStyle w:val="Normal"/>
        <w:ind w:right="-1800" w:hanging="0"/>
        <w:rPr>
          <w:rFonts w:ascii="Courier New" w:hAnsi="Courier New" w:cs="Courier New"/>
          <w:lang w:val="hr-HR"/>
        </w:rPr>
      </w:pPr>
      <w:r>
        <w:rPr>
          <w:rFonts w:cs="Courier New" w:ascii="Courier New" w:hAnsi="Courier New"/>
          <w:lang w:val="hr-HR"/>
        </w:rPr>
        <w:t>shto se tiche samog biranja brojeva sa mobitela1,mozhete slozhiti remote control vezu(daljinsku vezu), tako da sa mobitelom2 kontrolirate mobitel1.dakle,nazovete mobitel1 i preko njega neki ISP.znachi imamo konferenciju izmedju mobitela1,koji je spojen na govornicu,i mobitela2,koji je spojen na GSM pcmcia modem na laptopu,te zatim preko automatskog odgovaranja na pozive opcije nai remote control opcije na oba mobitela,lako nazovemo HPT ili bilo koji drugi ISP.tako da ovdje ne trebate raditi u teamu.evo kako izgleda skica remote veze dva mobite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obitel1 --&gt; govornica --&gt; opcije: auto anwser,conference call(poziv na chekanje) i remote control --&gt; cheka poziv mobitel2 --&gt; laptop/GSM modem --&gt; dialup networking --&gt; opcije: conference call,remote control --&gt; zove mobitel1 --&gt; preko mobitela1 zove neki ISP</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ve opcije koje sam ovdje naveo ima GSM uredjaj Siemens S10 i S10G.sa njim je i ova appendix metoda isprobana i radi.zato bi bilo dobro kad bi bila obadva mobitela Siemens S10 i S10G,jer che vam biti lakshe raditi.mislim,mozhe biti i bilo koji noviji GSM uredjaj kao noviji modeli Motorole i Ericssona,Phillipsa,itd...isto tako dobar je i Sony CM DX-1000.shto se tiche Siemensa S10(na istom je isprobano ovo),kada s nekim razgovarate i nazove vas neka druga osoba dobit chete poruku na dnu ekrana "CALL WAITING",te ispod toga: a)busy (shto znachi da je zauzeto za onoga tko zove) i b)swap (da se prebacite u drugi razgovor).ako odaberete b) onda chete prichati sa osobom koja vas je zvala,a dobit chete isto tako opcije: a)swap (da se prebacite natrag u prvi razgovor) i b)join (to je u stvari ta opcija "svi sve chuju",iliti</w:t>
      </w:r>
    </w:p>
    <w:p>
      <w:pPr>
        <w:pStyle w:val="Normal"/>
        <w:ind w:right="-1800" w:hanging="0"/>
        <w:rPr>
          <w:rFonts w:ascii="Courier New" w:hAnsi="Courier New" w:cs="Courier New"/>
          <w:lang w:val="hr-HR"/>
        </w:rPr>
      </w:pPr>
      <w:r>
        <w:rPr>
          <w:rFonts w:cs="Courier New" w:ascii="Courier New" w:hAnsi="Courier New"/>
          <w:lang w:val="hr-HR"/>
        </w:rPr>
        <w:t>"MULTY PARTY CALL" iliti "MULTI CHAT CALL".dakle,sada razgovarate svo troje).S10 podrzhava najvishe do 5 osoba u ovakvom multi okruzhju.ovu opciju morate imati kod HPTa(dakle,u pretplati).vechina ljudi ju ima.zove se "zadrzhavanje poziva" ili "poziv na chekanje" i koshta 15 kuna mjesech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tijekom cijelog ovog odjeljka spominjem mobitel1 i mobitel2,no to nisu mobiteli vech GSM uredjaji(spojeni na 098 CRONet mrezhu).tako da se ovdje ime mobitel odnosi ustvari na GSM,a ne na nacionalnu hrvatsku NMT 450 Mobitel mrezh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et,ako je problem u napajanju celularnog GSM telefona(mobitel2(na govornici)),mozhete ga lagano spojiti na rasvjetu govornice kao i shto mozhete spojiti laptop -- opisano ranije.samo uzmete adapter od tog GSM uredjaja i imate konstantno napaj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d ove metode jedino morate znati da neki internet provideri ne dopushtaju logiranje na njihove dialup servere preko 099 ili 098 mrezhe.BBM,novi odlichan i jako jeftin provider,to na zhalost ne dopushta,dok HPT dopush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anije sam govorio o bravi koja se nalazi na vashoj desnoj strani na govornici.rekao sam i da djelatnici HPTa imaju takav kljuch koji otvara tu bravu.treba napomenuti da takav kljuch uopche nije teshko napraviti osim jednog dijela.naime,on unutra ima magnetski vodich pomochu kojeg funkcionira i brava.dakle,ako unutra ugurate magnetski vodich(oko onih bridova) mogli bi</w:t>
      </w:r>
    </w:p>
    <w:p>
      <w:pPr>
        <w:pStyle w:val="Normal"/>
        <w:ind w:right="-1800" w:hanging="0"/>
        <w:rPr>
          <w:rFonts w:ascii="Courier New" w:hAnsi="Courier New" w:cs="Courier New"/>
          <w:lang w:val="hr-HR"/>
        </w:rPr>
      </w:pPr>
      <w:r>
        <w:rPr>
          <w:rFonts w:cs="Courier New" w:ascii="Courier New" w:hAnsi="Courier New"/>
          <w:lang w:val="hr-HR"/>
        </w:rPr>
        <w:t>otvoriti bravu na govornici.evo skica kljucha kako izgleda.zapamtite da je kljuch,gledan "on face"(sprijeda) okrugao.evo skica</w:t>
      </w:r>
    </w:p>
    <w:p>
      <w:pPr>
        <w:pStyle w:val="Normal"/>
        <w:ind w:right="-1800" w:hanging="0"/>
        <w:rPr>
          <w:rFonts w:ascii="Courier New" w:hAnsi="Courier New" w:cs="Courier New"/>
          <w:lang w:val="hr-HR"/>
        </w:rPr>
      </w:pPr>
      <w:r>
        <w:rPr>
          <w:rFonts w:cs="Courier New" w:ascii="Courier New" w:hAnsi="Courier New"/>
          <w:lang w:val="hr-HR"/>
        </w:rPr>
        <w:t>(ovo nije prava velichi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4)-|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gt;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3)</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ovo je drshka kljucha.okrugla je.</w:t>
      </w:r>
    </w:p>
    <w:p>
      <w:pPr>
        <w:pStyle w:val="Normal"/>
        <w:ind w:right="-1800" w:hanging="0"/>
        <w:rPr>
          <w:rFonts w:ascii="Courier New" w:hAnsi="Courier New" w:cs="Courier New"/>
          <w:lang w:val="hr-HR"/>
        </w:rPr>
      </w:pPr>
      <w:r>
        <w:rPr>
          <w:rFonts w:cs="Courier New" w:ascii="Courier New" w:hAnsi="Courier New"/>
          <w:lang w:val="hr-HR"/>
        </w:rPr>
        <w:t>(2)ovo su te male dvije shipke od chelika.one udju u dvije rupice u bravi,te su dovoljno duge da dodju do mehanizma brave,te se tako i brava otkljucha/otvori.shipke zavrshavaju sa malo shpicom.</w:t>
      </w:r>
    </w:p>
    <w:p>
      <w:pPr>
        <w:pStyle w:val="Normal"/>
        <w:ind w:right="-1800" w:hanging="0"/>
        <w:rPr>
          <w:rFonts w:ascii="Courier New" w:hAnsi="Courier New" w:cs="Courier New"/>
          <w:lang w:val="hr-HR"/>
        </w:rPr>
      </w:pPr>
      <w:r>
        <w:rPr>
          <w:rFonts w:cs="Courier New" w:ascii="Courier New" w:hAnsi="Courier New"/>
          <w:lang w:val="hr-HR"/>
        </w:rPr>
        <w:t>(3)ovo su bridovi drshke koji su malo izbocheni.oni udju u bravu,zajedno sa shipkicama koje udju u rupice,te tako cijeli kljuch igleda kao fiksiran za govornicu.kad to sve sjedne,magnet shkljocne,a kljuch se okreche i brava se otvara.shirina brida je 1-2 mm,koliki je i urez u bravi u koji oni sjednu.</w:t>
      </w:r>
    </w:p>
    <w:p>
      <w:pPr>
        <w:pStyle w:val="Normal"/>
        <w:ind w:right="-1800" w:hanging="0"/>
        <w:rPr>
          <w:rFonts w:ascii="Courier New" w:hAnsi="Courier New" w:cs="Courier New"/>
          <w:lang w:val="hr-HR"/>
        </w:rPr>
      </w:pPr>
      <w:r>
        <w:rPr>
          <w:rFonts w:cs="Courier New" w:ascii="Courier New" w:hAnsi="Courier New"/>
          <w:lang w:val="hr-HR"/>
        </w:rPr>
        <w:t>(4)ovdje je umetnut magnetni vodich pomochu kojeg funkcionira bra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inache chete na onakve tipove brava naichi i na stranim govornicama.tako je na primjer u sloveniji malo manja,isto okrugla i sa dvije rupice i s vashe je desne strane.u austriji ta brava izgleda kao brava za normalni,manji kljuc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ja sam vidio dosta govornica i na javnim mjestima,i unutar zgrada koje su postavljene na.one imaju jednu sivu deblju zhicu koja ide iz aparata u ravodnu PTT kutiju.unutar te zhice su one standardne 4 za svaku liniju.ta je zhica dostupna svakome jer je na otvorenom,pa ako naidjete na takvu govornicu ne okolijevate i na nju se spojite.zapravo,zhica ide u telefonsku utichnicu,koja je spojena na PTT kutiju i nalazi se udaljena kojih pola metra od is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inache,za sve metode spajanja laptopa i telefona -- ako nemate dovoljno dug kabel(telefonsku zhicu) umjesto da ju spajate krokodilkama ili lemljenjem,mozhete to slozhiti puno jednostavnije.naime,u duchanu sa telefonskom opremom kupite dva spojena zhenska konektora.to je kao mala kutijica sa zhenskim ulazom sa dvije strane i zajedno spojenim zhicama,tako da mozhete uzeti dva kabla sa mushkim konektorima i spojiti ih u zhenski te tako napraviti produzhni.ovo je svakako bolje i sigurnije za signa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brambeni sistem govornice.</w:t>
      </w:r>
    </w:p>
    <w:p>
      <w:pPr>
        <w:pStyle w:val="Normal"/>
        <w:ind w:right="-1800" w:hanging="0"/>
        <w:rPr>
          <w:rFonts w:ascii="Courier New" w:hAnsi="Courier New" w:cs="Courier New"/>
          <w:lang w:val="hr-HR"/>
        </w:rPr>
      </w:pPr>
      <w:r>
        <w:rPr>
          <w:rFonts w:cs="Courier New" w:ascii="Courier New" w:hAnsi="Courier New"/>
          <w:lang w:val="hr-HR"/>
        </w:rPr>
        <w:t>VAZHNO! ACHTUNG! WARNING! -- ovako.kada se otvori govornica,oni u centrali direktno dobiju signal da je netko otvorio govorinicu.zatim,ako se istrgne slushalica oni opet dobiju signal,jer vishe nema ona dva "beep" zvuka kod otvaranja linije.dakle,u obranu spada brava(koju nije teshko "prijechi"),zatim kad se otvori aparat(poslije brave) oni u centrali dobiju signal za to,kad se slushalica strga/otkine,oni dobiju singal da neshto nije u redu,jer je tako linija otvorena,a nitko ne zove,i neshto je u kvaru.isto tako,kada se nasilno otvori govornica zablokira se keypad,odnosno onu tabelu sa brojevima i funkcijama(ovo se lako mozhe zaobichi,jer naime centrala reagira na tonove,a ne na pritisak gumba.to znachi da mozhemo pomochu white boxa(prenosivi DTMF keypad) ili diktafona sa snimljenim brojevima lagano zvati neki broj i da se keypad na govornici zablokira.ovo se inache dogadja na COCOT govornicama i nije problem).HPTu bi trebalo oko 30tak sekundi da vas otkrije,zato je,ako se bash odluchite na gornje metode,najbolje otichi u neko malo selo,bez policije i da je udaljeno od grada.isto tako svaka telefonska govornica je programirana tako da shalje svake ponochi centrali svoj status.tako da se zna koju treba popraviti i slichno.oko 00 shalje taj status centrali u svojoj opchini i zhupaniji koja dalje shalje tu informaciju u glavni server u zagrebu(pogledaj dolje kod centrala).zato treba uvijek dochi oko 2 ujutro.</w:t>
      </w:r>
    </w:p>
    <w:p>
      <w:pPr>
        <w:pStyle w:val="Normal"/>
        <w:ind w:right="-1800" w:hanging="0"/>
        <w:rPr>
          <w:rFonts w:ascii="Courier New" w:hAnsi="Courier New" w:cs="Courier New"/>
          <w:lang w:val="hr-HR"/>
        </w:rPr>
      </w:pPr>
      <w:r>
        <w:rPr>
          <w:rFonts w:cs="Courier New" w:ascii="Courier New" w:hAnsi="Courier New"/>
          <w:lang w:val="hr-HR"/>
        </w:rPr>
        <w:t>inache,isto tako zapamtite da gore navedena informacija o sigurnosti samo vrijedi kod fizichkog oshtechenja aparata(odnosno plave kutije).tada se sve to ukljuchi/iskljuchi(osim onog statusa kojeg govornica shalje centrali).tako da ako dodjete do zhica na neki drugi nachin,na primjer,u shaht i slichno,sigurnost neche raditi.isto tako sigurnost che biti eliminirana ako se do zhica(linije od govornice) dodje prije nego shto ista ulazi u aparat(opisano gore).ali,ja ipak preporucham sljedechi nachin spajanja laptopa.ne na govornicu,vech na HPT/PTT kutiju(vidi dolje),ili "remote" spajanje na govornicu.ne samo da je lakshe i brzhe,vech che vas biti tezhe otkr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prislushkivanje i spajanje telefona na razvodnu telefonsku kut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hone tapping ili prislushkivanje linije i spajanje laptopa na HPT/PTT kutije...tapovi,ili prislushkivachi su uredjaji koji snimaju ili direktno pushtaju nekome,vash razgovor sa nekim drugim.ima vishe vrsta tapova,a neki od njih su wireless transmitters(bezhichni uredjaji) i wired taps(zhichani uredjaji).obadva ta nachina moraju biti fizichki povezani sa telefonom,odnosno sa linijom.kad je takav bezhichni prislushkivach spojen,on shalje signale,odnosno razgovor,preko linije nekome tko slusha,ali naravno na limitiranu(odredjenu) distancu.ovakva vrsta tapinga dobiva struju iz linije,ali treba imati i eksternu(unutarnju) proizvodnju struje,jer joj ona treba,jer oprema to zahtjeva.zhichani prislushkivach ne treba nikakav drugi izvor energije,jer prislushkivach ima svoj izvor.nije kod toga dobro shto mora biti linija,zhica izmedju telefonske linije i prislushkivacha,na primjer diktafona odnosno tape recordera.beige box je izvrstan i jako jednostavan phone tapping sistem(prislushkivach).osim beige boxa,postoji josh jako puno boxeva koji prislushkuju razgovore,to su: bud box,day-glo box,neon box,razz box i tan box.inache,za tape recorder je najbolje koristiti onaj koji ima remote jack(dakle,dalekometnu (daljinsku) kontrolu),te onaj koji ima mikro kasete od po 15 minuta po strani.jedna laksha,iako nesigurna metoda.uzmete zhicu iz telefona(sa sivom izolacijskom zhicom) i u nju zapiknite(probodite) dvije iglice.jednu iglicu zapiknite u crvenu,a drugu iglicu u zelenu zhicu(pazite da tochno probodete,jer je to vazhno(nechete valjda prislushkivati zhutu ili crnu zhicu na kojima se nishta ne deshava)).pazite,da je iglica shto tanja,provodljivija i oshtrija.zatim,na svaku iglicu "zakvachite" odnosno prikljuchite po jednu zhicu.zatim te dvije zhice,spojene na iglice,povezhite(zavrtite jednu oko druge) i tak prikljuchite u lineIN jack(ulaz) za vash Sound Blaster na kompjuteru.speakere(zvuchnike) ubacite u SPK(speaker) jack kao i inache.sada samo upalite zvuchnike i slushajte razgovor.ovdje bi moglo dochi do problema,zato budite oprezni.poshto smo rekli da telefonska linije ide od 48 do 50 volti,takav bi napon mogao oshtetiti vashu Sound Blaster(zvuchnu karticu) karticu i zvuchnike.nedostatak je ovdje shto morate imati kompjuter u kuchi.inache,mozhete si uzeti laptop i spojiti se na HPT kutiju sa linijama u zgradi koju zhelite shpijunirati.sve je isto samo shto ne pikate igle na zhice koje idu iz telefona,vech se nalaze u kutiji gdje su sve linije za zgradu.evo mala sk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lt;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         |   |(4)              \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____________ kompjutor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7)  jack lineI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                                   za sound blast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telefon na koji chete se spojiti.nije bitno dali koristi tonsko ili pulsno biranje.</w:t>
      </w:r>
    </w:p>
    <w:p>
      <w:pPr>
        <w:pStyle w:val="Normal"/>
        <w:ind w:right="-1800" w:hanging="0"/>
        <w:rPr>
          <w:rFonts w:ascii="Courier New" w:hAnsi="Courier New" w:cs="Courier New"/>
          <w:lang w:val="hr-HR"/>
        </w:rPr>
      </w:pPr>
      <w:r>
        <w:rPr>
          <w:rFonts w:cs="Courier New" w:ascii="Courier New" w:hAnsi="Courier New"/>
          <w:lang w:val="hr-HR"/>
        </w:rPr>
        <w:t>(2)ovdje se nalazi plugin za zhicu,i telefonska linija(odnosno,ona siva deblja zhica,sa manje 4 unutar nje).nju chemo presresti i na nju se spojiti.</w:t>
      </w:r>
    </w:p>
    <w:p>
      <w:pPr>
        <w:pStyle w:val="Normal"/>
        <w:ind w:right="-1800" w:hanging="0"/>
        <w:rPr>
          <w:rFonts w:ascii="Courier New" w:hAnsi="Courier New" w:cs="Courier New"/>
          <w:lang w:val="hr-HR"/>
        </w:rPr>
      </w:pPr>
      <w:r>
        <w:rPr>
          <w:rFonts w:cs="Courier New" w:ascii="Courier New" w:hAnsi="Courier New"/>
          <w:lang w:val="hr-HR"/>
        </w:rPr>
        <w:t>(3)ovo je modular jack.mjesto gdje linija ulazi u zid,i dalje u inside wire sistem.</w:t>
      </w:r>
    </w:p>
    <w:p>
      <w:pPr>
        <w:pStyle w:val="Normal"/>
        <w:ind w:right="-1800" w:hanging="0"/>
        <w:rPr>
          <w:rFonts w:ascii="Courier New" w:hAnsi="Courier New" w:cs="Courier New"/>
          <w:lang w:val="hr-HR"/>
        </w:rPr>
      </w:pPr>
      <w:r>
        <w:rPr>
          <w:rFonts w:cs="Courier New" w:ascii="Courier New" w:hAnsi="Courier New"/>
          <w:lang w:val="hr-HR"/>
        </w:rPr>
        <w:t>(4)ovo su te dvije male,tanke,provodljive,oshtre iglice.njih dakle zapiknemo u sivu zhicu,tako da jednu zapiknemo u crvenu,a jednu u zelenu malu zhicu.</w:t>
      </w:r>
    </w:p>
    <w:p>
      <w:pPr>
        <w:pStyle w:val="Normal"/>
        <w:ind w:right="-1800" w:hanging="0"/>
        <w:rPr>
          <w:rFonts w:ascii="Courier New" w:hAnsi="Courier New" w:cs="Courier New"/>
          <w:lang w:val="hr-HR"/>
        </w:rPr>
      </w:pPr>
      <w:r>
        <w:rPr>
          <w:rFonts w:cs="Courier New" w:ascii="Courier New" w:hAnsi="Courier New"/>
          <w:lang w:val="hr-HR"/>
        </w:rPr>
        <w:t>(5)na te dvije iglice dakle,prikvachite dvije zhice(jedna po iglici).te dvije zhice mogu biti bilo kakve,samo da nisu iste boje,da su kvalitetne(znachi ne neke strgane,itd...) i da su dovoljno duge(chak i malo duzhe) da dodju do vasheg kompjutera.</w:t>
      </w:r>
    </w:p>
    <w:p>
      <w:pPr>
        <w:pStyle w:val="Normal"/>
        <w:ind w:right="-1800" w:hanging="0"/>
        <w:rPr>
          <w:rFonts w:ascii="Courier New" w:hAnsi="Courier New" w:cs="Courier New"/>
          <w:lang w:val="hr-HR"/>
        </w:rPr>
      </w:pPr>
      <w:r>
        <w:rPr>
          <w:rFonts w:cs="Courier New" w:ascii="Courier New" w:hAnsi="Courier New"/>
          <w:lang w:val="hr-HR"/>
        </w:rPr>
        <w:t>(6)ovdje je mjesto gdje te dvije zhice "sfrchemo" u jednu,zbog laksheg rukovanja(kompliciranije je sa dvije zhice rukovati).</w:t>
      </w:r>
    </w:p>
    <w:p>
      <w:pPr>
        <w:pStyle w:val="Normal"/>
        <w:ind w:right="-1800" w:hanging="0"/>
        <w:rPr>
          <w:rFonts w:ascii="Courier New" w:hAnsi="Courier New" w:cs="Courier New"/>
          <w:lang w:val="hr-HR"/>
        </w:rPr>
      </w:pPr>
      <w:r>
        <w:rPr>
          <w:rFonts w:cs="Courier New" w:ascii="Courier New" w:hAnsi="Courier New"/>
          <w:lang w:val="hr-HR"/>
        </w:rPr>
        <w:t>(7)ovdje tu jednu(odnosno dvije) sfrkanu zhicu moramo prikljuchiti u lineIN ulaz za sound blast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hto se tiche igle.mozhete koristiti dakle i normalnu za shivanje(hehe),ali ona malo slabije provodi.najbolje je napraviti bakrenu iglu(ili je kupiti) jer bakar izvrsno provodi struju.ovo mozhete napraviti i poslije provaljivanja u HPT/PTT kutiju,i tako izbjegavate to da morate fizichki dochi u stan zhrtve i tamo sve to slozhiti.inache,umjesto zhice koja ide u soundblaster lineIN jack,mozhete upotrijebiti slushalice za vash walkman ili shto vech.samo ih razgranajte(da dobije dvije zhice) i odrezhite onaj plugin,te spojite pomochu dvije igle,kao i gore opisa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toji jedan program,zove se BASTap.to je program za kompjuter,koji che preko speakera na vashem modemu,ako ga imate,slushati shto se dogadja na vashoj liniji(razgovori,itd...).jedino je loshe shto je speaker glasa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ozhete i napraviti ovo.materijal koji trebate je sljedechi: telefon,2 krokodilke,cink i lemilica.vash telefon doma ima zhicu(opisanu gore -- siva izolacijska unutar koje su 4 manje) koja ide iz telefona u jack.sada otvorite jack(skinite ga iz zida) i odpletite/istrgnite/izvadite tu zhicu van.sada chete imati 4 manje.nama trebaju dvije u sredini -- crvena i zelena.na svaku od njih stavite malo cina i na svaku(na kraj zhice) zakvachite krokodilku.zatim,"provalite" u HPT kutiju sa linijama i nadjite crvenu i zelenu zhicu od zheljenog stana.sada se prikljuchite.vashu crvenu zhicu sa krokodilkom spojite na crvenu zhicu u kutiji i tako isto sa zelenom.sada provjerite dali imate ton,i to je to.akoton niste dobro spojili zhice,pa probajte zamijeniti krokodilke i zhice,ili neshto ne valja sa linijom tog stana koji zhelite prislushkivati ili netko pricha.nemojte samo zaboraviti da stavite MUTE opciju na vashem telefonu,jer se na liniju u stanu vashe zhrtve sve chuje.isto tako ovo mozhe posluzhiti kao besplatna linija.ovo se u americi zove bud box ili beige box.isto tako,prije nego shto se prikljuchujete na liniju pomochu digitalnog mjeracha napona provjerite dali je napon oko 50 volti.ako je puno nizhi tada se nemojte prikljuchivati jer netko razgovara i chuti che ono krckanje.no opet mozhete i prikvachiti nekoliko baterija da se i to ne chuje.evo i 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krokodil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________ krokodil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    (2)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1)ovo je telefon kojeg chete koristiti za prislushkiv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ovo je siva zhica(koju smo odizolirali(ostrugali) i zatim izdvoji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crnu i zhutu zhicu,te su nam samo crvena i zelena ost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gornja je crvena zhica,a doljnja zelena.na svaku od njih smo stavi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jednu krokodilk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2)(3)__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_____(2)(3)____|__|(4)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            |        ||  (5)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vash slozheni aparat za prislushkivanje.</w:t>
      </w:r>
    </w:p>
    <w:p>
      <w:pPr>
        <w:pStyle w:val="Normal"/>
        <w:ind w:right="-1800" w:hanging="0"/>
        <w:rPr>
          <w:rFonts w:ascii="Courier New" w:hAnsi="Courier New" w:cs="Courier New"/>
          <w:lang w:val="hr-HR"/>
        </w:rPr>
      </w:pPr>
      <w:r>
        <w:rPr>
          <w:rFonts w:cs="Courier New" w:ascii="Courier New" w:hAnsi="Courier New"/>
          <w:lang w:val="hr-HR"/>
        </w:rPr>
        <w:t>(2)ovo su krokodilke spojene na kraj zhica(crvene i zelene).</w:t>
      </w:r>
    </w:p>
    <w:p>
      <w:pPr>
        <w:pStyle w:val="Normal"/>
        <w:ind w:right="-1800" w:hanging="0"/>
        <w:rPr>
          <w:rFonts w:ascii="Courier New" w:hAnsi="Courier New" w:cs="Courier New"/>
          <w:lang w:val="hr-HR"/>
        </w:rPr>
      </w:pPr>
      <w:r>
        <w:rPr>
          <w:rFonts w:cs="Courier New" w:ascii="Courier New" w:hAnsi="Courier New"/>
          <w:lang w:val="hr-HR"/>
        </w:rPr>
        <w:t>(3)ovdje su dvije zhice,crvena i zelena,koje presrechemo u toj HPT kutiji u kojoj su sve linije za zgradu.dakle,spajamo crvenu nashu zhicu sa krokodilkom i crvenu iz kutije,i tako sa zelenom.</w:t>
      </w:r>
    </w:p>
    <w:p>
      <w:pPr>
        <w:pStyle w:val="Normal"/>
        <w:ind w:right="-1800" w:hanging="0"/>
        <w:rPr>
          <w:rFonts w:ascii="Courier New" w:hAnsi="Courier New" w:cs="Courier New"/>
          <w:lang w:val="hr-HR"/>
        </w:rPr>
      </w:pPr>
      <w:r>
        <w:rPr>
          <w:rFonts w:cs="Courier New" w:ascii="Courier New" w:hAnsi="Courier New"/>
          <w:lang w:val="hr-HR"/>
        </w:rPr>
        <w:t>(4)ovo je ta,sada otvorena,HPT kutija.</w:t>
      </w:r>
    </w:p>
    <w:p>
      <w:pPr>
        <w:pStyle w:val="Normal"/>
        <w:ind w:right="-1800" w:hanging="0"/>
        <w:rPr>
          <w:rFonts w:ascii="Courier New" w:hAnsi="Courier New" w:cs="Courier New"/>
          <w:lang w:val="hr-HR"/>
        </w:rPr>
      </w:pPr>
      <w:r>
        <w:rPr>
          <w:rFonts w:cs="Courier New" w:ascii="Courier New" w:hAnsi="Courier New"/>
          <w:lang w:val="hr-HR"/>
        </w:rPr>
        <w:t>(5)ovo su odshkrinuta,odnosno,razvaljena vrata HPT/PTT kut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hto se tiche zhice,odnosno linije koja ide iz vasheg telefona do krokodilki,najbolje je da bude prilichno duga tako da mozhete prislushkivati iz neke druge zgrade(susjedne) ili se mozhete zavuchi negdje dublje u zgradu u kojoj prislushkujete(u podrum,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vo vam mozhe posluzhiti i kao besplatna linija,te stoga mozhete prikljuchiti i vash laptop sa modemom.ovo je chak lakshe od konektiranja laptopa na govornicu,ali che vas lakshe otkriti ako ne budete pazili.naravno to koristite samo jako kasno navecher.jedan je razlog -- neche vas skuzhiti,jer ako ste stvarno pazhljivi u 3 ujutro,ako ne radite buku,nema frke.a i impulsi su jeftiniji pa kad</w:t>
      </w:r>
    </w:p>
    <w:p>
      <w:pPr>
        <w:pStyle w:val="Normal"/>
        <w:ind w:right="-1800" w:hanging="0"/>
        <w:rPr>
          <w:rFonts w:ascii="Courier New" w:hAnsi="Courier New" w:cs="Courier New"/>
          <w:lang w:val="hr-HR"/>
        </w:rPr>
      </w:pPr>
      <w:r>
        <w:rPr>
          <w:rFonts w:cs="Courier New" w:ascii="Courier New" w:hAnsi="Courier New"/>
          <w:lang w:val="hr-HR"/>
        </w:rPr>
        <w:t>dodje rachun vashoj zhrtvi neche biti toliko sumnjiv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2: uopche je za bilo kakve tapove,kada koristimo telefone,koristiti one piece telefon(to je onaj all-in-one,koji ima samo slushalicu i zhicu/liniju(sve se nalazi na slushalici)),jer je to najlakshe i najjednostavniji telefon za rukov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3: ako ne shvachate koje su koje zhice unutar HPT kutije(nisu oznachene i nisu obojane),nema veze jer se po standardu crvena(ring) zhica nalazi na desnoj strani,a zelena(tip) na lijev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4: krokodilke sa vashim zhicama spajate na zhice u kutiji u obliku T spoja.dakle onima u kutiji malo skinite izolaciju na jednom dijelu i na taj dio spojite krokodil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vidjeli smo kako se to radi sa normalnim telefonom.ipak,kako tehnologija ide dalje izumljeni su i bezzhichni telefoni.kod beige boxanja je to velika prednost jer chete mochi koristiti tudju liniju iz obliznjeg haustora ili negdje sa ulice.naime,jedini je rizik postavljanje samog uredjaja dok je drugo sve lako.evo popis djelova za ovakav beige bo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bezzhichni telefon(noviji modeli koji zahtjevaju ispod 15 do 20 volti napona)</w:t>
      </w:r>
    </w:p>
    <w:p>
      <w:pPr>
        <w:pStyle w:val="Normal"/>
        <w:ind w:right="-1800" w:hanging="0"/>
        <w:rPr>
          <w:rFonts w:ascii="Courier New" w:hAnsi="Courier New" w:cs="Courier New"/>
          <w:lang w:val="hr-HR"/>
        </w:rPr>
      </w:pPr>
      <w:r>
        <w:rPr>
          <w:rFonts w:cs="Courier New" w:ascii="Courier New" w:hAnsi="Courier New"/>
          <w:lang w:val="hr-HR"/>
        </w:rPr>
        <w:t>1 12-voltna baterija</w:t>
      </w:r>
    </w:p>
    <w:p>
      <w:pPr>
        <w:pStyle w:val="Normal"/>
        <w:ind w:right="-1800" w:hanging="0"/>
        <w:rPr>
          <w:rFonts w:ascii="Courier New" w:hAnsi="Courier New" w:cs="Courier New"/>
          <w:lang w:val="hr-HR"/>
        </w:rPr>
      </w:pPr>
      <w:r>
        <w:rPr>
          <w:rFonts w:cs="Courier New" w:ascii="Courier New" w:hAnsi="Courier New"/>
          <w:lang w:val="hr-HR"/>
        </w:rPr>
        <w:t>1 zhica za adapter(mora biti odizolirana tako da dvije vire van i spremne su za konektiranje na bateriju)</w:t>
      </w:r>
    </w:p>
    <w:p>
      <w:pPr>
        <w:pStyle w:val="Normal"/>
        <w:ind w:right="-1800" w:hanging="0"/>
        <w:rPr>
          <w:rFonts w:ascii="Courier New" w:hAnsi="Courier New" w:cs="Courier New"/>
          <w:lang w:val="hr-HR"/>
        </w:rPr>
      </w:pPr>
      <w:r>
        <w:rPr>
          <w:rFonts w:cs="Courier New" w:ascii="Courier New" w:hAnsi="Courier New"/>
          <w:lang w:val="hr-HR"/>
        </w:rPr>
        <w:t>1 punjach bezzhichnog telefona(adapter)</w:t>
      </w:r>
    </w:p>
    <w:p>
      <w:pPr>
        <w:pStyle w:val="Normal"/>
        <w:ind w:right="-1800" w:hanging="0"/>
        <w:rPr>
          <w:rFonts w:ascii="Courier New" w:hAnsi="Courier New" w:cs="Courier New"/>
          <w:lang w:val="hr-HR"/>
        </w:rPr>
      </w:pPr>
      <w:r>
        <w:rPr>
          <w:rFonts w:cs="Courier New" w:ascii="Courier New" w:hAnsi="Courier New"/>
          <w:lang w:val="hr-HR"/>
        </w:rPr>
        <w:t>1 vodootporna kutija</w:t>
      </w:r>
    </w:p>
    <w:p>
      <w:pPr>
        <w:pStyle w:val="Normal"/>
        <w:ind w:right="-1800" w:hanging="0"/>
        <w:rPr>
          <w:rFonts w:ascii="Courier New" w:hAnsi="Courier New" w:cs="Courier New"/>
          <w:lang w:val="hr-HR"/>
        </w:rPr>
      </w:pPr>
      <w:r>
        <w:rPr>
          <w:rFonts w:cs="Courier New" w:ascii="Courier New" w:hAnsi="Courier New"/>
          <w:lang w:val="hr-HR"/>
        </w:rPr>
        <w:t>1 vodootporna vrecha</w:t>
      </w:r>
    </w:p>
    <w:p>
      <w:pPr>
        <w:pStyle w:val="Normal"/>
        <w:ind w:right="-1800" w:hanging="0"/>
        <w:rPr>
          <w:rFonts w:ascii="Courier New" w:hAnsi="Courier New" w:cs="Courier New"/>
          <w:lang w:val="hr-HR"/>
        </w:rPr>
      </w:pPr>
      <w:r>
        <w:rPr>
          <w:rFonts w:cs="Courier New" w:ascii="Courier New" w:hAnsi="Courier New"/>
          <w:lang w:val="hr-HR"/>
        </w:rPr>
        <w:t>1 duga telefonska zhica(cca. 20 metara)</w:t>
      </w:r>
    </w:p>
    <w:p>
      <w:pPr>
        <w:pStyle w:val="Normal"/>
        <w:ind w:right="-1800" w:hanging="0"/>
        <w:rPr>
          <w:rFonts w:ascii="Courier New" w:hAnsi="Courier New" w:cs="Courier New"/>
          <w:lang w:val="hr-HR"/>
        </w:rPr>
      </w:pPr>
      <w:r>
        <w:rPr>
          <w:rFonts w:cs="Courier New" w:ascii="Courier New" w:hAnsi="Courier New"/>
          <w:lang w:val="hr-HR"/>
        </w:rPr>
        <w:t>1 mala telefonska utichnica(modular jack)</w:t>
      </w:r>
    </w:p>
    <w:p>
      <w:pPr>
        <w:pStyle w:val="Normal"/>
        <w:ind w:right="-1800" w:hanging="0"/>
        <w:rPr>
          <w:rFonts w:ascii="Courier New" w:hAnsi="Courier New" w:cs="Courier New"/>
          <w:lang w:val="hr-HR"/>
        </w:rPr>
      </w:pPr>
      <w:r>
        <w:rPr>
          <w:rFonts w:cs="Courier New" w:ascii="Courier New" w:hAnsi="Courier New"/>
          <w:lang w:val="hr-HR"/>
        </w:rPr>
        <w:t>1 metalna cijev(shirina: 3 cm,duzhina: 20 cm(ovisno o duzhini antene bezzhichnog telefo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vo kasno navecher spojite modular jack na PTT kutiju(na telefonsku liniju) i povucite telefonsku zhicu van, te zatvorite PTT kutiju.spojite tu zhicu u bazu telefona.sada spojite odizoliranu zhicu od adaptera(punjacha) na baterije i drugi kraj u bazu bezzhichnog telefona(taj drugi kraj nije odizoliran).sada testirajte dali radi linija.stavite bazu telefona u vodootpornu vrechu zajedno sa baterijom,te ostavite telefonsku zhicu da viri van kroz cijev.kroz cijev mora ichi i antena telefona.sve to stavite u vodootpornu kutiju ali ostavite cijev vani.cijev zaljepite sa nekakvim chvrstim ljepilom za povrshinu kutije.to sve mora izgledati ov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 T 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4)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TT kutija na koju se spajamo utichnicom i telefonskom zhicom</w:t>
      </w:r>
    </w:p>
    <w:p>
      <w:pPr>
        <w:pStyle w:val="Normal"/>
        <w:ind w:right="-1800" w:hanging="0"/>
        <w:rPr>
          <w:rFonts w:ascii="Courier New" w:hAnsi="Courier New" w:cs="Courier New"/>
          <w:lang w:val="hr-HR"/>
        </w:rPr>
      </w:pPr>
      <w:r>
        <w:rPr>
          <w:rFonts w:cs="Courier New" w:ascii="Courier New" w:hAnsi="Courier New"/>
          <w:lang w:val="hr-HR"/>
        </w:rPr>
        <w:t>(2)telefonska zhica koja ide iz utichnice u PTT kutiji do baze za telefon</w:t>
      </w:r>
    </w:p>
    <w:p>
      <w:pPr>
        <w:pStyle w:val="Normal"/>
        <w:ind w:right="-1800" w:hanging="0"/>
        <w:rPr>
          <w:rFonts w:ascii="Courier New" w:hAnsi="Courier New" w:cs="Courier New"/>
          <w:lang w:val="hr-HR"/>
        </w:rPr>
      </w:pPr>
      <w:r>
        <w:rPr>
          <w:rFonts w:cs="Courier New" w:ascii="Courier New" w:hAnsi="Courier New"/>
          <w:lang w:val="hr-HR"/>
        </w:rPr>
        <w:t>(3)cijev u kojoj se nalazi antena telefonske baze(kako bi mogli zvati) i telefonska zhica</w:t>
      </w:r>
    </w:p>
    <w:p>
      <w:pPr>
        <w:pStyle w:val="Normal"/>
        <w:ind w:right="-1800" w:hanging="0"/>
        <w:rPr>
          <w:rFonts w:ascii="Courier New" w:hAnsi="Courier New" w:cs="Courier New"/>
          <w:lang w:val="hr-HR"/>
        </w:rPr>
      </w:pPr>
      <w:r>
        <w:rPr>
          <w:rFonts w:cs="Courier New" w:ascii="Courier New" w:hAnsi="Courier New"/>
          <w:lang w:val="hr-HR"/>
        </w:rPr>
        <w:t>(4)vodootporna kutija u kojoj je vrecha sa baterijom i bazom telefona u kojeg je ushtekana telefonska zh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lushalica bezzhichnog telefona ne ide u kut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a ovaj uredjaj mozhemo negdje zakopati ili sakriti da se ne vidi.pomochu slushalice zovemo naravno u normalnom dometu same baze.zato antena mora biti kroz cijev "vani".telefonsku zhicu iz PTT kutije moramo pobojati nekakvim sprejem boje zgrade u kojoj je ista zhica kako bi ostala neprimjetna.kada se baterija istroshi samo ju zamjen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mjesto telefona mozhete staviti i slushalice,pa tako samo prislushakivati telefonsku liniju.no,osim slushalica treba nam i kondenzator od 100nF.isto se spajamo u T spoju kako nebi onemoguchili liniju.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___________________________________________       (1)telefonska zhica(crvena gore,zelena dolje)</w:t>
      </w:r>
    </w:p>
    <w:p>
      <w:pPr>
        <w:pStyle w:val="Normal"/>
        <w:ind w:right="-1800" w:hanging="0"/>
        <w:rPr>
          <w:rFonts w:ascii="Courier New" w:hAnsi="Courier New" w:cs="Courier New"/>
          <w:lang w:val="hr-HR"/>
        </w:rPr>
      </w:pPr>
      <w:r>
        <w:rPr>
          <w:rFonts w:cs="Courier New" w:ascii="Courier New" w:hAnsi="Courier New"/>
          <w:lang w:val="hr-HR"/>
        </w:rPr>
        <w:t>(1)            \(2)                               (2)jedna zhica od slushalica spojena na crvenu zhicu</w:t>
      </w:r>
    </w:p>
    <w:p>
      <w:pPr>
        <w:pStyle w:val="Normal"/>
        <w:ind w:right="-1800" w:hanging="0"/>
        <w:rPr>
          <w:rFonts w:ascii="Courier New" w:hAnsi="Courier New" w:cs="Courier New"/>
          <w:lang w:val="hr-HR"/>
        </w:rPr>
      </w:pPr>
      <w:r>
        <w:rPr>
          <w:rFonts w:cs="Courier New" w:ascii="Courier New" w:hAnsi="Courier New"/>
          <w:lang w:val="hr-HR"/>
        </w:rPr>
        <w:t>_______________|___________________________       (3)druga zhica od slushalica spojena na zelenu zh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kondenzator od 100nF(100 neno Fara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4)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t;  u slushal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spojiti normalan diktafon na liniju je lagano,ali tu nema previshe koristi jer bi on morao biti cijelo vrijeme ukljuchen,pa je s toga izmishljen sljedechi uredjaj.ovaj uredjaj se aktivira kad se digne slushalica i iskljuchi se kad se ista spusti,odnosno poklopi.isto tako diktafon koristi napon od linije i ne trebaju mu baterije.</w:t>
      </w:r>
    </w:p>
    <w:p>
      <w:pPr>
        <w:pStyle w:val="Normal"/>
        <w:ind w:right="-1800" w:hanging="0"/>
        <w:rPr>
          <w:rFonts w:ascii="Courier New" w:hAnsi="Courier New" w:cs="Courier New"/>
          <w:lang w:val="hr-HR"/>
        </w:rPr>
      </w:pPr>
      <w:r>
        <w:rPr>
          <w:rFonts w:cs="Courier New" w:ascii="Courier New" w:hAnsi="Courier New"/>
          <w:lang w:val="hr-HR"/>
        </w:rPr>
        <w:t>pribor koji vam treb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me:             broj komada:           opis:</w:t>
      </w:r>
    </w:p>
    <w:p>
      <w:pPr>
        <w:pStyle w:val="Normal"/>
        <w:ind w:right="-1800" w:hanging="0"/>
        <w:rPr>
          <w:rFonts w:ascii="Courier New" w:hAnsi="Courier New" w:cs="Courier New"/>
          <w:lang w:val="hr-HR"/>
        </w:rPr>
      </w:pPr>
      <w:r>
        <w:rPr>
          <w:rFonts w:cs="Courier New" w:ascii="Courier New" w:hAnsi="Courier New"/>
          <w:lang w:val="hr-HR"/>
        </w:rPr>
        <w:t>R4                   1                  220 Ohm 1/4 watt otpornik</w:t>
      </w:r>
    </w:p>
    <w:p>
      <w:pPr>
        <w:pStyle w:val="Normal"/>
        <w:ind w:right="-1800" w:hanging="0"/>
        <w:rPr>
          <w:rFonts w:ascii="Courier New" w:hAnsi="Courier New" w:cs="Courier New"/>
          <w:lang w:val="hr-HR"/>
        </w:rPr>
      </w:pPr>
      <w:r>
        <w:rPr>
          <w:rFonts w:cs="Courier New" w:ascii="Courier New" w:hAnsi="Courier New"/>
          <w:lang w:val="hr-HR"/>
        </w:rPr>
        <w:t>R3                   1                  39k Ohm 1/4 watt otpornik</w:t>
      </w:r>
    </w:p>
    <w:p>
      <w:pPr>
        <w:pStyle w:val="Normal"/>
        <w:ind w:right="-1800" w:hanging="0"/>
        <w:rPr>
          <w:rFonts w:ascii="Courier New" w:hAnsi="Courier New" w:cs="Courier New"/>
          <w:lang w:val="hr-HR"/>
        </w:rPr>
      </w:pPr>
      <w:r>
        <w:rPr>
          <w:rFonts w:cs="Courier New" w:ascii="Courier New" w:hAnsi="Courier New"/>
          <w:lang w:val="hr-HR"/>
        </w:rPr>
        <w:t>R1 i R2              2                  100k Ohm 1/4 watt otpornik</w:t>
      </w:r>
    </w:p>
    <w:p>
      <w:pPr>
        <w:pStyle w:val="Normal"/>
        <w:ind w:right="-1800" w:hanging="0"/>
        <w:rPr>
          <w:rFonts w:ascii="Courier New" w:hAnsi="Courier New" w:cs="Courier New"/>
          <w:lang w:val="hr-HR"/>
        </w:rPr>
      </w:pPr>
      <w:r>
        <w:rPr>
          <w:rFonts w:cs="Courier New" w:ascii="Courier New" w:hAnsi="Courier New"/>
          <w:lang w:val="hr-HR"/>
        </w:rPr>
        <w:t>C1 i C2              2                  0.01 mfd/ 50V disk kondenzator(capacitor)</w:t>
      </w:r>
    </w:p>
    <w:p>
      <w:pPr>
        <w:pStyle w:val="Normal"/>
        <w:ind w:right="-1800" w:hanging="0"/>
        <w:rPr>
          <w:rFonts w:ascii="Courier New" w:hAnsi="Courier New" w:cs="Courier New"/>
          <w:lang w:val="hr-HR"/>
        </w:rPr>
      </w:pPr>
      <w:r>
        <w:rPr>
          <w:rFonts w:cs="Courier New" w:ascii="Courier New" w:hAnsi="Courier New"/>
          <w:lang w:val="hr-HR"/>
        </w:rPr>
        <w:t>Q2                   1                  PN2222 NPN silicon</w:t>
      </w:r>
    </w:p>
    <w:p>
      <w:pPr>
        <w:pStyle w:val="Normal"/>
        <w:ind w:right="-1800" w:hanging="0"/>
        <w:rPr>
          <w:rFonts w:ascii="Courier New" w:hAnsi="Courier New" w:cs="Courier New"/>
          <w:lang w:val="hr-HR"/>
        </w:rPr>
      </w:pPr>
      <w:r>
        <w:rPr>
          <w:rFonts w:cs="Courier New" w:ascii="Courier New" w:hAnsi="Courier New"/>
          <w:lang w:val="hr-HR"/>
        </w:rPr>
        <w:t>Q1                   1                  PN2907 NPN silicon</w:t>
      </w:r>
    </w:p>
    <w:p>
      <w:pPr>
        <w:pStyle w:val="Normal"/>
        <w:ind w:right="-1800" w:hanging="0"/>
        <w:rPr>
          <w:rFonts w:ascii="Courier New" w:hAnsi="Courier New" w:cs="Courier New"/>
          <w:lang w:val="hr-HR"/>
        </w:rPr>
      </w:pPr>
      <w:r>
        <w:rPr>
          <w:rFonts w:cs="Courier New" w:ascii="Courier New" w:hAnsi="Courier New"/>
          <w:lang w:val="hr-HR"/>
        </w:rPr>
        <w:t>Z1                   1                  15 voltna zenerova dioda</w:t>
      </w:r>
    </w:p>
    <w:p>
      <w:pPr>
        <w:pStyle w:val="Normal"/>
        <w:ind w:right="-1800" w:hanging="0"/>
        <w:rPr>
          <w:rFonts w:ascii="Courier New" w:hAnsi="Courier New" w:cs="Courier New"/>
          <w:lang w:val="hr-HR"/>
        </w:rPr>
      </w:pPr>
      <w:r>
        <w:rPr>
          <w:rFonts w:cs="Courier New" w:ascii="Courier New" w:hAnsi="Courier New"/>
          <w:lang w:val="hr-HR"/>
        </w:rPr>
        <w:t>P1                   1                  sub-mini plug(utikach) 2.5 mm</w:t>
      </w:r>
    </w:p>
    <w:p>
      <w:pPr>
        <w:pStyle w:val="Normal"/>
        <w:ind w:right="-1800" w:hanging="0"/>
        <w:rPr>
          <w:rFonts w:ascii="Courier New" w:hAnsi="Courier New" w:cs="Courier New"/>
          <w:lang w:val="hr-HR"/>
        </w:rPr>
      </w:pPr>
      <w:r>
        <w:rPr>
          <w:rFonts w:cs="Courier New" w:ascii="Courier New" w:hAnsi="Courier New"/>
          <w:lang w:val="hr-HR"/>
        </w:rPr>
        <w:t>CL1 i CL2            2                  krokodilke</w:t>
      </w:r>
    </w:p>
    <w:p>
      <w:pPr>
        <w:pStyle w:val="Normal"/>
        <w:ind w:right="-1800" w:hanging="0"/>
        <w:rPr>
          <w:rFonts w:ascii="Courier New" w:hAnsi="Courier New" w:cs="Courier New"/>
          <w:lang w:val="hr-HR"/>
        </w:rPr>
      </w:pPr>
      <w:r>
        <w:rPr>
          <w:rFonts w:cs="Courier New" w:ascii="Courier New" w:hAnsi="Courier New"/>
          <w:lang w:val="hr-HR"/>
        </w:rPr>
        <w:t>P2                   1                  mini-plug(utikach) 3.5 mm</w:t>
      </w:r>
    </w:p>
    <w:p>
      <w:pPr>
        <w:pStyle w:val="Normal"/>
        <w:ind w:right="-1800" w:hanging="0"/>
        <w:rPr>
          <w:rFonts w:ascii="Courier New" w:hAnsi="Courier New" w:cs="Courier New"/>
          <w:lang w:val="hr-HR"/>
        </w:rPr>
      </w:pPr>
      <w:r>
        <w:rPr>
          <w:rFonts w:cs="Courier New" w:ascii="Courier New" w:hAnsi="Courier New"/>
          <w:lang w:val="hr-HR"/>
        </w:rPr>
        <w:t>PB1                  1                  1.25x1.67 perfboard(board kao za chip/shtampana plochica)</w:t>
      </w:r>
    </w:p>
    <w:p>
      <w:pPr>
        <w:pStyle w:val="Normal"/>
        <w:ind w:right="-1800" w:hanging="0"/>
        <w:rPr>
          <w:rFonts w:ascii="Courier New" w:hAnsi="Courier New" w:cs="Courier New"/>
          <w:lang w:val="hr-HR"/>
        </w:rPr>
      </w:pPr>
      <w:r>
        <w:rPr>
          <w:rFonts w:cs="Courier New" w:ascii="Courier New" w:hAnsi="Courier New"/>
          <w:lang w:val="hr-HR"/>
        </w:rPr>
        <w:t>WR4                  (18")              #24 hook-up crna zhica</w:t>
      </w:r>
    </w:p>
    <w:p>
      <w:pPr>
        <w:pStyle w:val="Normal"/>
        <w:ind w:right="-1800" w:hanging="0"/>
        <w:rPr>
          <w:rFonts w:ascii="Courier New" w:hAnsi="Courier New" w:cs="Courier New"/>
          <w:lang w:val="hr-HR"/>
        </w:rPr>
      </w:pPr>
      <w:r>
        <w:rPr>
          <w:rFonts w:cs="Courier New" w:ascii="Courier New" w:hAnsi="Courier New"/>
          <w:lang w:val="hr-HR"/>
        </w:rPr>
        <w:t>WR3                  (18")              #24 hook-up crvena zhica</w:t>
      </w:r>
    </w:p>
    <w:p>
      <w:pPr>
        <w:pStyle w:val="Normal"/>
        <w:ind w:right="-1800" w:hanging="0"/>
        <w:rPr>
          <w:rFonts w:ascii="Courier New" w:hAnsi="Courier New" w:cs="Courier New"/>
          <w:lang w:val="hr-HR"/>
        </w:rPr>
      </w:pPr>
      <w:r>
        <w:rPr>
          <w:rFonts w:cs="Courier New" w:ascii="Courier New" w:hAnsi="Courier New"/>
          <w:lang w:val="hr-HR"/>
        </w:rPr>
        <w:t>ljepilo/selotape     1                  ljepilo ili selotape da je diktafon mozhe negdje sakriti i mala kutijica za cijeli uredjaj</w:t>
      </w:r>
    </w:p>
    <w:p>
      <w:pPr>
        <w:pStyle w:val="Normal"/>
        <w:ind w:right="-1800" w:hanging="0"/>
        <w:rPr>
          <w:rFonts w:ascii="Courier New" w:hAnsi="Courier New" w:cs="Courier New"/>
          <w:lang w:val="hr-HR"/>
        </w:rPr>
      </w:pPr>
      <w:r>
        <w:rPr>
          <w:rFonts w:cs="Courier New" w:ascii="Courier New" w:hAnsi="Courier New"/>
          <w:lang w:val="hr-HR"/>
        </w:rPr>
        <w:t>remote diktafon      1                  diktafon koji ima remote/daljinsku opciju upravljanja(imaju svi noviji i softiciraniji diktafoni) i</w:t>
      </w:r>
    </w:p>
    <w:p>
      <w:pPr>
        <w:pStyle w:val="Normal"/>
        <w:ind w:right="-1800" w:hanging="0"/>
        <w:rPr>
          <w:rFonts w:ascii="Courier New" w:hAnsi="Courier New" w:cs="Courier New"/>
          <w:lang w:val="hr-HR"/>
        </w:rPr>
      </w:pPr>
      <w:r>
        <w:rPr>
          <w:rFonts w:cs="Courier New" w:ascii="Courier New" w:hAnsi="Courier New"/>
          <w:lang w:val="hr-HR"/>
        </w:rPr>
        <w:t>bolje je da isti bude shto man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rvena zhica od telefona</w:t>
      </w:r>
    </w:p>
    <w:p>
      <w:pPr>
        <w:pStyle w:val="Normal"/>
        <w:ind w:right="-1800" w:hanging="0"/>
        <w:rPr>
          <w:rFonts w:ascii="Courier New" w:hAnsi="Courier New" w:cs="Courier New"/>
          <w:lang w:val="hr-HR"/>
        </w:rPr>
      </w:pPr>
      <w:r>
        <w:rPr>
          <w:rFonts w:cs="Courier New" w:ascii="Courier New" w:hAnsi="Courier New"/>
          <w:lang w:val="hr-HR"/>
        </w:rPr>
        <w:t>------------------Z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zelena    |                   |                    |        |</w:t>
      </w:r>
    </w:p>
    <w:p>
      <w:pPr>
        <w:pStyle w:val="Normal"/>
        <w:ind w:right="-1800" w:hanging="0"/>
        <w:rPr>
          <w:rFonts w:ascii="Courier New" w:hAnsi="Courier New" w:cs="Courier New"/>
          <w:lang w:val="hr-HR"/>
        </w:rPr>
      </w:pPr>
      <w:r>
        <w:rPr>
          <w:rFonts w:cs="Courier New" w:ascii="Courier New" w:hAnsi="Courier New"/>
          <w:lang w:val="hr-HR"/>
        </w:rPr>
        <w:t>zhica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R3      /-----R4---b-Q2       |-----P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u ulaz za daljinsko upravlj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ne spaja se,     |       c            c        |        dikta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amo krizhanje*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Q1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C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2                 |         u ulaz za mikrofon dikta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1-----------------|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Q1 i Q2 moraju biti tochno spojeni -- po redoslijedu c,b,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 se nalazi u gornjem desnom dijelu(collect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b je sljedecha zhica lijevo od c(bas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e je sljedecha zhica lijevo od b(emitt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aravno ovaj cijeli uredjaj spojite na HPT razvodnu kutiju u nekoj kuchi na zheljeni broj,te gaostavite preko dana i uzmite natrag po no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edan od puno nachina kojima mozhete otkriti dali vam netko prislushkuje liniju je da prikopchate multi-metar na liniju(zhicu od telefona).ako je napon manji od kojih 6-10 volti tada je to znak da je ukljucheno vishe potroshacha i da vas netko prislushkuje.no,postoje i uredjaji koji naknadno "dodaju" napon liniji pa je na ovaj nachin to ne moguche uchiniti.za takvo "dodavanje" napona liniji koristite sljedechu metodu.uzmite dvije AA baterije(1.5 volti normalna velichina).zatim nabavite modular jack/wall box koji sluzhi za dva telefona odjednom,dakle ima dva ulaza(za plugove od telefona).u jedan spojite vash telefon,a drugog za sada ostavite praznog.sada si uzmite normalnu zhicu koja spaja modular jack i telefon(sa plugom sa svake strane).skinite jedan plug i spojite te zhice na baterije.baterije mozhete staviti i u malo kuchishte.sada ushtekajte takav uredjaj u modular jack i linija che "dobiti" 3 volti vishe.neche vishe biti shumova.</w:t>
      </w:r>
    </w:p>
    <w:p>
      <w:pPr>
        <w:pStyle w:val="Normal"/>
        <w:ind w:right="-1800" w:hanging="0"/>
        <w:rPr>
          <w:rFonts w:ascii="Courier New" w:hAnsi="Courier New" w:cs="Courier New"/>
          <w:lang w:val="hr-HR"/>
        </w:rPr>
      </w:pPr>
      <w:r>
        <w:rPr>
          <w:rFonts w:cs="Courier New" w:ascii="Courier New" w:hAnsi="Courier New"/>
          <w:lang w:val="hr-HR"/>
        </w:rPr>
        <w:t>umjesto dvije AA baterije mozhete staviti i adapter/transformator od 3,6,9 i 12 volti.samo spojite njegove zhice na zhice koje idu u modular jac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toda prislushkivanja linije ako vi i osoba koju zhelite prislushkivati imate dvije linije i poziv na chekanje opciju kod HPTa koju ima skoro svatko tko ima dvije linije.dakle,vi morate imati dvije linije i poziv na chekanje(onaj HOLD gumb za prebacivanje s jedne na drugu vezu),a isto to i osoba koju prislushkujete.slijedite ove korake,kada znate da osoba vech pricha s nekim i vi zhelite</w:t>
      </w:r>
    </w:p>
    <w:p>
      <w:pPr>
        <w:pStyle w:val="Normal"/>
        <w:ind w:right="-1800" w:hanging="0"/>
        <w:rPr>
          <w:rFonts w:ascii="Courier New" w:hAnsi="Courier New" w:cs="Courier New"/>
          <w:lang w:val="hr-HR"/>
        </w:rPr>
      </w:pPr>
      <w:r>
        <w:rPr>
          <w:rFonts w:cs="Courier New" w:ascii="Courier New" w:hAnsi="Courier New"/>
          <w:lang w:val="hr-HR"/>
        </w:rPr>
        <w:t>razgovor slush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nazovite prijatelja sa telefonom kojim chete prislushkivati,i chekajte da se on javi sa chekanjem(vech razgovara s nekim,i istu je osobu stavio na chekanje(HOLD)).sada recite ili da ste pogrijeshili broj ili samo shutite.</w:t>
      </w:r>
    </w:p>
    <w:p>
      <w:pPr>
        <w:pStyle w:val="Normal"/>
        <w:ind w:right="-1800" w:hanging="0"/>
        <w:rPr>
          <w:rFonts w:ascii="Courier New" w:hAnsi="Courier New" w:cs="Courier New"/>
          <w:lang w:val="hr-HR"/>
        </w:rPr>
      </w:pPr>
      <w:r>
        <w:rPr>
          <w:rFonts w:cs="Courier New" w:ascii="Courier New" w:hAnsi="Courier New"/>
          <w:lang w:val="hr-HR"/>
        </w:rPr>
        <w:t>2.sada chekajte da se on vrati na svoju prvu liniju i stavi vas na chekanje.</w:t>
      </w:r>
    </w:p>
    <w:p>
      <w:pPr>
        <w:pStyle w:val="Normal"/>
        <w:ind w:right="-1800" w:hanging="0"/>
        <w:rPr>
          <w:rFonts w:ascii="Courier New" w:hAnsi="Courier New" w:cs="Courier New"/>
          <w:lang w:val="hr-HR"/>
        </w:rPr>
      </w:pPr>
      <w:r>
        <w:rPr>
          <w:rFonts w:cs="Courier New" w:ascii="Courier New" w:hAnsi="Courier New"/>
          <w:lang w:val="hr-HR"/>
        </w:rPr>
        <w:t>3.sada pomochu svoje druge linije nazovite sami sebe,odnosno vashu prvu liniju koja je na chekanju.</w:t>
      </w:r>
    </w:p>
    <w:p>
      <w:pPr>
        <w:pStyle w:val="Normal"/>
        <w:ind w:right="-1800" w:hanging="0"/>
        <w:rPr>
          <w:rFonts w:ascii="Courier New" w:hAnsi="Courier New" w:cs="Courier New"/>
          <w:lang w:val="hr-HR"/>
        </w:rPr>
      </w:pPr>
      <w:r>
        <w:rPr>
          <w:rFonts w:cs="Courier New" w:ascii="Courier New" w:hAnsi="Courier New"/>
          <w:lang w:val="hr-HR"/>
        </w:rPr>
        <w:t>4.javite se prvom linijom na drugu.</w:t>
      </w:r>
    </w:p>
    <w:p>
      <w:pPr>
        <w:pStyle w:val="Normal"/>
        <w:ind w:right="-1800" w:hanging="0"/>
        <w:rPr>
          <w:rFonts w:ascii="Courier New" w:hAnsi="Courier New" w:cs="Courier New"/>
          <w:lang w:val="hr-HR"/>
        </w:rPr>
      </w:pPr>
      <w:r>
        <w:rPr>
          <w:rFonts w:cs="Courier New" w:ascii="Courier New" w:hAnsi="Courier New"/>
          <w:lang w:val="hr-HR"/>
        </w:rPr>
        <w:t>5.prvom se linijom vratite do osobe koju prislushkujete(dva puta stisnite "answer",i onda se vratite).</w:t>
      </w:r>
    </w:p>
    <w:p>
      <w:pPr>
        <w:pStyle w:val="Normal"/>
        <w:ind w:right="-1800" w:hanging="0"/>
        <w:rPr>
          <w:rFonts w:ascii="Courier New" w:hAnsi="Courier New" w:cs="Courier New"/>
          <w:lang w:val="hr-HR"/>
        </w:rPr>
      </w:pPr>
      <w:r>
        <w:rPr>
          <w:rFonts w:cs="Courier New" w:ascii="Courier New" w:hAnsi="Courier New"/>
          <w:lang w:val="hr-HR"/>
        </w:rPr>
        <w:t>6.poklopite drugu liniju.</w:t>
      </w:r>
    </w:p>
    <w:p>
      <w:pPr>
        <w:pStyle w:val="Normal"/>
        <w:ind w:right="-1800" w:hanging="0"/>
        <w:rPr>
          <w:rFonts w:ascii="Courier New" w:hAnsi="Courier New" w:cs="Courier New"/>
          <w:lang w:val="hr-HR"/>
        </w:rPr>
      </w:pPr>
      <w:r>
        <w:rPr>
          <w:rFonts w:cs="Courier New" w:ascii="Courier New" w:hAnsi="Courier New"/>
          <w:lang w:val="hr-HR"/>
        </w:rPr>
        <w:t>7.sada ste u njegovoj liniji i mozhete slushati razgovo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udite tiho jer vas osoba mozhe sve chuti -- ovo je kao konferencija.zato izvadite mikrofon i josh stinite MUTE(za svaki slucha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toji jedno jako dobro pomagalo kad se linija prislushkuje.zove se linijski monitor,iliti line monitor.josh se zove i aparata za nadgledanje linije.ovaj aparatich je indikator o stanju telefonske linije kada ju idete prislushkivati.tu su samo dva stanja: kada je telefon u upotrebi i kada nije.ovaj uredjaj samo spojite na PTT/HPT razvodnu telefonsku kutiju i pogledajte stanje da vidite dali mozhete ili ne mozhete spojiti vash laptop ili telefon na liniju.sve shto vam treba su dvije zhice (crvena i zelena -- za normalnu telefonsku liniju),dvije krokodilke ili lemilica,dva 33k rezistora (otpornika) i dvije LED(light-emitting diode,odnosno dioda koja emitira svjetlo -- zharuljica).evo skica spaj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5)_____________________</w:t>
      </w:r>
    </w:p>
    <w:p>
      <w:pPr>
        <w:pStyle w:val="Normal"/>
        <w:ind w:right="-1800" w:hanging="0"/>
        <w:rPr>
          <w:rFonts w:ascii="Courier New" w:hAnsi="Courier New" w:cs="Courier New"/>
          <w:lang w:val="hr-HR"/>
        </w:rPr>
      </w:pPr>
      <w:r>
        <w:rPr>
          <w:rFonts w:cs="Courier New" w:ascii="Courier New" w:hAnsi="Courier New"/>
          <w:lang w:val="hr-HR"/>
        </w:rPr>
        <w:t>2 &gt;                    \          \            (1)ovo je jedan otpornik od 33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drugi otpornik od 33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2)           (3)ovo je zharuljica,odnosno LE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ovo je druga zharulj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w:t>
        <w:tab/>
        <w:t xml:space="preserve">     |            (5)ovo je ustvari cijela zhica na kojoj je taj monit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4)           uredjaj.kao shto vidite zhica je u obliku slova 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dakle,trebaju nam dvije zhice,jedna zaobljena i jedna ko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paja dva nasuprotna dijela prve zhice i dijeli istu na</w:t>
      </w:r>
    </w:p>
    <w:p>
      <w:pPr>
        <w:pStyle w:val="Normal"/>
        <w:ind w:right="-1800" w:hanging="0"/>
        <w:rPr>
          <w:rFonts w:ascii="Courier New" w:hAnsi="Courier New" w:cs="Courier New"/>
          <w:lang w:val="hr-HR"/>
        </w:rPr>
      </w:pPr>
      <w:r>
        <w:rPr>
          <w:rFonts w:cs="Courier New" w:ascii="Courier New" w:hAnsi="Courier New"/>
          <w:lang w:val="hr-HR"/>
        </w:rPr>
        <w:t>5 &gt;____________________/__________/            dva dije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je pin,i oznachava polaritet na zhici(pogledajte specifikacije linije).naravno to ovisi 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 stanju lin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je drugi pin i isto oznachava polaritet zh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t; oznachava spojene krokodilke ili cink da se zhica spoji na vech postojechu telefons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iniju,odnosno na zelenu i crvenu zhicu linije do kojih dodjemo preko HPT kut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steriks) oznachava pozivitni dio LED zharul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kada se ovo slozhi i spoji na liniju tochno chete mochi vidjeti stanje.ako upravo u taj trenutak zvoni telefon osobe koju idete prislushkivati zharulje che bliskati(paliti i gasiti).ako je telefon u upotrebi tada che zharuljice biti upaljene,a ako nije u upotrebi neche uopche nishta biti.bilo bi odlichno ako bi vam jedan LED bio zelene,a drugi crvene boje kako bi raspoznali pineve,jer je zeleni "+" na pinu 2,a crveni "-" na pinu 5.inache je pin 5 za crvenu zhicu,a pin 2 za zelen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vala Crazy Dogu na sljedechem pokazivachu statusa linij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ijelovi su na samoj slici. kada se linija aktivira zasvijetliti che diod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hema aparata koji oznachi kad se linija koris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trebaju vam dakle otpornici od 2200k,</w:t>
      </w:r>
    </w:p>
    <w:p>
      <w:pPr>
        <w:pStyle w:val="Normal"/>
        <w:ind w:right="-1800" w:hanging="0"/>
        <w:rPr>
          <w:rFonts w:ascii="Courier New" w:hAnsi="Courier New" w:cs="Courier New"/>
          <w:lang w:val="hr-HR"/>
        </w:rPr>
      </w:pPr>
      <w:r>
        <w:rPr>
          <w:rFonts w:cs="Courier New" w:ascii="Courier New" w:hAnsi="Courier New"/>
          <w:lang w:val="hr-HR"/>
        </w:rPr>
        <w:t>zelena zhica   |               |                          |           i dva od 100k,jedna 10-voltna zenerov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dioda,dva MPSA42 traznistora,tri koma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200k         \ 100k               100k  \           1N4148 i jedan LED.spojite uredjaj 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shtampanu plochicu i pomochu krokodilki </w:t>
      </w:r>
    </w:p>
    <w:p>
      <w:pPr>
        <w:pStyle w:val="Normal"/>
        <w:ind w:right="-1800" w:hanging="0"/>
        <w:rPr>
          <w:rFonts w:ascii="Courier New" w:hAnsi="Courier New" w:cs="Courier New"/>
          <w:lang w:val="hr-HR"/>
        </w:rPr>
      </w:pPr>
      <w:r>
        <w:rPr>
          <w:rFonts w:cs="Courier New" w:ascii="Courier New" w:hAnsi="Courier New"/>
          <w:lang w:val="hr-HR"/>
        </w:rPr>
        <w:t>1N4148         \               \                          \           na zhivu telefonsku liniju(T spoj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crvena na crvenu,zelena na zelenu).ka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     __|__             |                        __|__/        se linija koristi LED che zasvjetilit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LED         |           10 voltna   / / \          kada radi,ovaj uredjaj koristi oko 2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    __\ /__            |            zenerova    /___\         mA(mili ampera),a kad ne radi jos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dioda        |           manje.naravno napajanje ide preko sam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telefonske lin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PSA42  \|------------|------------- 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         __|__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MPSA42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e           /___\             /|b      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N4148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e        /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crvena zhica                                              1N4148</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kao shto ste shvatili ima jako puno metoda prislushkivanja.dosada sam ih dosta isprobao i "isplanirao",ali shto je jedan finac napravio,jako me iznenadilo.naime,jedan tip iz finske,po imenu VanEck,je napravio VanEck prislushkivachki phreak box.ali,taj box ne prislushkuje fizichki(da mora biti neki aparat prikljuchen),vech preko RF(radio frekvencije).prva je upotreba tog boxa bila u vojsci.</w:t>
      </w:r>
    </w:p>
    <w:p>
      <w:pPr>
        <w:pStyle w:val="Normal"/>
        <w:ind w:right="-1800" w:hanging="0"/>
        <w:rPr>
          <w:rFonts w:ascii="Courier New" w:hAnsi="Courier New" w:cs="Courier New"/>
          <w:lang w:val="hr-HR"/>
        </w:rPr>
      </w:pPr>
      <w:r>
        <w:rPr>
          <w:rFonts w:cs="Courier New" w:ascii="Courier New" w:hAnsi="Courier New"/>
          <w:lang w:val="hr-HR"/>
        </w:rPr>
        <w:t>VanEck box je jako teshko napraviti,jer je cijeli uredjaj jako kompliciran -- baziran je na RF(kao shto sam rekao) i tu je potrebno dobro znanje celularnih telefona,radia,i slichnih uredjaja,da bi se razumio i sastavio takav box.ipak,kao dodatak stavio sam vam tu i VanEck box u zip formatu(origina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rikazuje bezzhichni prislushkivach,ali nije toliko usavrshen pa hvata svega 20 ili 30 metara.radi na FM(modulacija frekvencije/frequency modulation) radio frekvencijama.to nema previshe veze sa telefonskom linijom vech vishe sa prislushkivanjem radio aparata i slichnih uredjaja(walkie-talkie,itd...).</w:t>
      </w:r>
    </w:p>
    <w:p>
      <w:pPr>
        <w:pStyle w:val="Normal"/>
        <w:ind w:right="-1800" w:hanging="0"/>
        <w:rPr>
          <w:rFonts w:ascii="Courier New" w:hAnsi="Courier New" w:cs="Courier New"/>
          <w:lang w:val="hr-HR"/>
        </w:rPr>
      </w:pPr>
      <w:r>
        <w:rPr>
          <w:rFonts w:cs="Courier New" w:ascii="Courier New" w:hAnsi="Courier New"/>
          <w:lang w:val="hr-HR"/>
        </w:rPr>
        <w:t>sve shto vam treba 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me:             broj komada:           opis:</w:t>
      </w:r>
    </w:p>
    <w:p>
      <w:pPr>
        <w:pStyle w:val="Normal"/>
        <w:ind w:right="-1800" w:hanging="0"/>
        <w:rPr>
          <w:rFonts w:ascii="Courier New" w:hAnsi="Courier New" w:cs="Courier New"/>
          <w:lang w:val="hr-HR"/>
        </w:rPr>
      </w:pPr>
      <w:r>
        <w:rPr>
          <w:rFonts w:cs="Courier New" w:ascii="Courier New" w:hAnsi="Courier New"/>
          <w:lang w:val="hr-HR"/>
        </w:rPr>
        <w:t>Q1                   1                  2N3904 transformator</w:t>
      </w:r>
    </w:p>
    <w:p>
      <w:pPr>
        <w:pStyle w:val="Normal"/>
        <w:ind w:right="-1800" w:hanging="0"/>
        <w:rPr>
          <w:rFonts w:ascii="Courier New" w:hAnsi="Courier New" w:cs="Courier New"/>
          <w:lang w:val="hr-HR"/>
        </w:rPr>
      </w:pPr>
      <w:r>
        <w:rPr>
          <w:rFonts w:cs="Courier New" w:ascii="Courier New" w:hAnsi="Courier New"/>
          <w:lang w:val="hr-HR"/>
        </w:rPr>
        <w:t>R1                   1                  10k otpornik(+-5%)</w:t>
      </w:r>
    </w:p>
    <w:p>
      <w:pPr>
        <w:pStyle w:val="Normal"/>
        <w:ind w:right="-1800" w:hanging="0"/>
        <w:rPr>
          <w:rFonts w:ascii="Courier New" w:hAnsi="Courier New" w:cs="Courier New"/>
          <w:lang w:val="hr-HR"/>
        </w:rPr>
      </w:pPr>
      <w:r>
        <w:rPr>
          <w:rFonts w:cs="Courier New" w:ascii="Courier New" w:hAnsi="Courier New"/>
          <w:lang w:val="hr-HR"/>
        </w:rPr>
        <w:t>R2                   1                  4.7k otpornik(+-5%)</w:t>
      </w:r>
    </w:p>
    <w:p>
      <w:pPr>
        <w:pStyle w:val="Normal"/>
        <w:ind w:right="-1800" w:hanging="0"/>
        <w:rPr>
          <w:rFonts w:ascii="Courier New" w:hAnsi="Courier New" w:cs="Courier New"/>
          <w:lang w:val="hr-HR"/>
        </w:rPr>
      </w:pPr>
      <w:r>
        <w:rPr>
          <w:rFonts w:cs="Courier New" w:ascii="Courier New" w:hAnsi="Courier New"/>
          <w:lang w:val="hr-HR"/>
        </w:rPr>
        <w:t>R3                   1                  1k otpornik(+-5%)</w:t>
      </w:r>
    </w:p>
    <w:p>
      <w:pPr>
        <w:pStyle w:val="Normal"/>
        <w:ind w:right="-1800" w:hanging="0"/>
        <w:rPr>
          <w:rFonts w:ascii="Courier New" w:hAnsi="Courier New" w:cs="Courier New"/>
          <w:lang w:val="hr-HR"/>
        </w:rPr>
      </w:pPr>
      <w:r>
        <w:rPr>
          <w:rFonts w:cs="Courier New" w:ascii="Courier New" w:hAnsi="Courier New"/>
          <w:lang w:val="hr-HR"/>
        </w:rPr>
        <w:t xml:space="preserve">C1                   1                  .001 uF kondenzator </w:t>
      </w:r>
    </w:p>
    <w:p>
      <w:pPr>
        <w:pStyle w:val="Normal"/>
        <w:ind w:right="-1800" w:hanging="0"/>
        <w:rPr>
          <w:rFonts w:ascii="Courier New" w:hAnsi="Courier New" w:cs="Courier New"/>
          <w:lang w:val="hr-HR"/>
        </w:rPr>
      </w:pPr>
      <w:r>
        <w:rPr>
          <w:rFonts w:cs="Courier New" w:ascii="Courier New" w:hAnsi="Courier New"/>
          <w:lang w:val="hr-HR"/>
        </w:rPr>
        <w:t>C2                   1                  5 do 80 pF promjenjivi kondenzator</w:t>
      </w:r>
    </w:p>
    <w:p>
      <w:pPr>
        <w:pStyle w:val="Normal"/>
        <w:ind w:right="-1800" w:hanging="0"/>
        <w:rPr>
          <w:rFonts w:ascii="Courier New" w:hAnsi="Courier New" w:cs="Courier New"/>
          <w:lang w:val="hr-HR"/>
        </w:rPr>
      </w:pPr>
      <w:r>
        <w:rPr>
          <w:rFonts w:cs="Courier New" w:ascii="Courier New" w:hAnsi="Courier New"/>
          <w:lang w:val="hr-HR"/>
        </w:rPr>
        <w:t>C3                   1                  10 pF kondenzator</w:t>
      </w:r>
    </w:p>
    <w:p>
      <w:pPr>
        <w:pStyle w:val="Normal"/>
        <w:ind w:right="-1800" w:hanging="0"/>
        <w:rPr>
          <w:rFonts w:ascii="Courier New" w:hAnsi="Courier New" w:cs="Courier New"/>
          <w:lang w:val="hr-HR"/>
        </w:rPr>
      </w:pPr>
      <w:r>
        <w:rPr>
          <w:rFonts w:cs="Courier New" w:ascii="Courier New" w:hAnsi="Courier New"/>
          <w:lang w:val="hr-HR"/>
        </w:rPr>
        <w:t>L1,L2                2                  .5 uH induktor(spirala,zavojnica -- coil)</w:t>
      </w:r>
    </w:p>
    <w:p>
      <w:pPr>
        <w:pStyle w:val="Normal"/>
        <w:ind w:right="-1800" w:hanging="0"/>
        <w:rPr>
          <w:rFonts w:ascii="Courier New" w:hAnsi="Courier New" w:cs="Courier New"/>
          <w:lang w:val="hr-HR"/>
        </w:rPr>
      </w:pPr>
      <w:r>
        <w:rPr>
          <w:rFonts w:cs="Courier New" w:ascii="Courier New" w:hAnsi="Courier New"/>
          <w:lang w:val="hr-HR"/>
        </w:rPr>
        <w:t>S1                   1                  SPST klizni prekidach</w:t>
      </w:r>
    </w:p>
    <w:p>
      <w:pPr>
        <w:pStyle w:val="Normal"/>
        <w:ind w:right="-1800" w:hanging="0"/>
        <w:rPr>
          <w:rFonts w:ascii="Courier New" w:hAnsi="Courier New" w:cs="Courier New"/>
          <w:lang w:val="hr-HR"/>
        </w:rPr>
      </w:pPr>
      <w:r>
        <w:rPr>
          <w:rFonts w:cs="Courier New" w:ascii="Courier New" w:hAnsi="Courier New"/>
          <w:lang w:val="hr-HR"/>
        </w:rPr>
        <w:t>B1                   1                  9-voltna baterija</w:t>
      </w:r>
    </w:p>
    <w:p>
      <w:pPr>
        <w:pStyle w:val="Normal"/>
        <w:ind w:right="-1800" w:hanging="0"/>
        <w:rPr>
          <w:rFonts w:ascii="Courier New" w:hAnsi="Courier New" w:cs="Courier New"/>
          <w:lang w:val="hr-HR"/>
        </w:rPr>
      </w:pPr>
      <w:r>
        <w:rPr>
          <w:rFonts w:cs="Courier New" w:ascii="Courier New" w:hAnsi="Courier New"/>
          <w:lang w:val="hr-HR"/>
        </w:rPr>
        <w:t>A1                   1                  antena ili zhica za antenu(najmanje 6 cm)</w:t>
      </w:r>
    </w:p>
    <w:p>
      <w:pPr>
        <w:pStyle w:val="Normal"/>
        <w:ind w:right="-1800" w:hanging="0"/>
        <w:rPr>
          <w:rFonts w:ascii="Courier New" w:hAnsi="Courier New" w:cs="Courier New"/>
          <w:lang w:val="hr-HR"/>
        </w:rPr>
      </w:pPr>
      <w:r>
        <w:rPr>
          <w:rFonts w:cs="Courier New" w:ascii="Courier New" w:hAnsi="Courier New"/>
          <w:lang w:val="hr-HR"/>
        </w:rPr>
        <w:t>M1                   1                  mikrofon(kao onaj iz telefonske slushal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skica ovog uredja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A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L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1            R1            |             C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L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B1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C1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Q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             |                       \_________________C3</w:t>
      </w:r>
    </w:p>
    <w:p>
      <w:pPr>
        <w:pStyle w:val="Normal"/>
        <w:ind w:right="-1800" w:hanging="0"/>
        <w:rPr>
          <w:rFonts w:ascii="Courier New" w:hAnsi="Courier New" w:cs="Courier New"/>
          <w:lang w:val="hr-HR"/>
        </w:rPr>
      </w:pPr>
      <w:r>
        <w:rPr>
          <w:rFonts w:cs="Courier New" w:ascii="Courier New" w:hAnsi="Courier New"/>
          <w:lang w:val="hr-HR"/>
        </w:rPr>
        <w:t>M1 ___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R2                                        R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pomochu prekidacha ukljuchite uredjaj i mjenjajte promjenjivi kondenzator dok ne dodjete do zheljene frekvencije.ako koristite vechu antenu,domet je duzhi i bol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islushkivanje na bezzhichnim telefonima je malo tezhe.prvo si morate nabaviti jednu od dvije stvari koje su neophodne za ovakvo prislushkivanje -- skener frekvencija(45-50 mhz) ili walkie-talkie (koji ide na 45-50 mhz).ja preporucham skener jer chete s njim sigurno uspjeti slushati razgovor.dakle,morate biti blizu osobe koju prislushkujete.upalite skener i stavite mu da trazhi frekvencije na kojima se odvija razgovor od 45 mhz do 50 mhz,jer se na tim frekvencijama uvijek odvija razgovor na bezzhichnim telefonima.kada vam skener ochita frekvenciju,odnosno kada dodjete do one frekvencije na kojoj osoba pricha samo slushajte.mozhete si i nabaviti neki stari radio aparat koji ima frekvencije ispod 88 mhz.na isti ovaj nachin mozhete prislushkivati razgovore na celularnim telefonima.nabavite si skener koji ide na frekvencije na kojim rade celularni telefoni i slushajte razgovor(frekvencije chete vidjeti kasnije).GSM je nemoguche tako prislushkivati jer koristi enkripciju razgovo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vala Night Rideru na sljedechem,home-made,prislushkivachu:</w:t>
      </w:r>
    </w:p>
    <w:p>
      <w:pPr>
        <w:pStyle w:val="Normal"/>
        <w:ind w:right="-1800" w:hanging="0"/>
        <w:rPr>
          <w:rFonts w:ascii="Courier New" w:hAnsi="Courier New" w:cs="Courier New"/>
          <w:lang w:val="hr-HR"/>
        </w:rPr>
      </w:pPr>
      <w:r>
        <w:rPr>
          <w:rFonts w:cs="Courier New" w:ascii="Courier New" w:hAnsi="Courier New"/>
          <w:lang w:val="hr-HR"/>
        </w:rPr>
        <w:t>ova metoda se sluzhi walkmanom za prislushkivanje telefonskog razgovora.uzmite neki walkman(morat chete ga rastaviti pa zato uzmite neki jeftiniji po moguchnosti).rastavite poklopac i nadjite glavu(malu "kutijicu" koja se spushta na traku i stoji u sredini) te zhicu koja vodi do nje.drugi kraj zhice se zalemljen na shtampanoj plochici.obichno se nalazi jedan kabel ako je mono(jedan slushni kanal),dakle koaksijalni ili dva ako je stereo(bolji walkmani to imaju,dva kanala).u presjeku taj kabel izgleda ovako ako je mono: [(o)],ili ovako ako je stereo tip: [(oo)].uglate zagrade predstavljaju izolaciju,obichne zagrade su masa(zhica oko vodicha),a slova "o" su izolirani vodichi u sredini.dakle,ako je u sredini samo jedan vodich onda je to mono tip,a ako su dva unutar mase onda je to stereo walkman.izolacija je obichno siva ili crna.ako imamo stereo walkman,tada mozhemo uzeti jednu(ako zhelimo chuti u samo jednoj slushalici) ili mozhemo spojiti dvije zhice(vodicha) zajedno(za dvije slushalice iliti stereo).u svakom sluchaju,trebaju nam dva izvoda: masa i jedna ili dvije zhice zajedno(one u sredini).vazhno je napomenuti da uzimamo onaj kraj zhica(mase i vodicha) koji idu u glavu,a ne onaj kraj koji je na shtampanoj plochici.dalje nam treba potenciometar od 1 MOhm(mega ohm) ili 1000000 Ohma.od tri izvoda koja inache potenciometar ima(klizach i dva kraja) nama trebaju dva: onaj u sredini i jedan sa bilo koje strane.ovako izgleda tipichan potenciomet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 je gumb koji se okreche,a "|" predstavljaju izlaze.srednji izlaz treba spojiti na krokodilku,a vanjski na vodich(jedan ili dva spojena(zalemljena u T-spoj) iz walkmana.dalje treba masu iz walmana spojiti na drugu krokodilku.krokodilke spojimo na telefonsku zhicu i to je to.telefonski razgovor chujemo na slushalicama.jako je vazhno da potenciometar za vrijeme prikljuchivanja na telefonsku liniju ne bude na pozicji 0 jer se u protivnom mozhe dogoditi kratki spoj.znachi,on mozhe biti ili negdje na vrijednosti sredine ili na najvecoj vrijednosti.najvecha je vrijednost suprotno od vanjske strane izlaza.potenciometar mozhemo okretati i tako regulirati jachinu zvuchnog signala i zato se on koristi u ovom prislushkivachu.evo i skica ovog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w:t>
      </w:r>
    </w:p>
    <w:p>
      <w:pPr>
        <w:pStyle w:val="Normal"/>
        <w:ind w:right="-1800" w:hanging="0"/>
        <w:rPr>
          <w:rFonts w:ascii="Courier New" w:hAnsi="Courier New" w:cs="Courier New"/>
          <w:lang w:val="hr-HR"/>
        </w:rPr>
      </w:pPr>
      <w:r>
        <w:rPr>
          <w:rFonts w:cs="Courier New" w:ascii="Courier New" w:hAnsi="Courier New"/>
          <w:lang w:val="hr-HR"/>
        </w:rPr>
        <w:t>| |__| |(1)</w:t>
      </w:r>
    </w:p>
    <w:p>
      <w:pPr>
        <w:pStyle w:val="Normal"/>
        <w:ind w:right="-1800" w:hanging="0"/>
        <w:rPr>
          <w:rFonts w:ascii="Courier New" w:hAnsi="Courier New" w:cs="Courier New"/>
          <w:lang w:val="hr-HR"/>
        </w:rPr>
      </w:pPr>
      <w:r>
        <w:rPr>
          <w:rFonts w:cs="Courier New" w:ascii="Courier New" w:hAnsi="Courier New"/>
          <w:lang w:val="hr-HR"/>
        </w:rPr>
        <w:t>|______|           ___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  ( 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t; (6)</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walkman uredjaj</w:t>
      </w:r>
    </w:p>
    <w:p>
      <w:pPr>
        <w:pStyle w:val="Normal"/>
        <w:ind w:right="-1800" w:hanging="0"/>
        <w:rPr>
          <w:rFonts w:ascii="Courier New" w:hAnsi="Courier New" w:cs="Courier New"/>
          <w:lang w:val="hr-HR"/>
        </w:rPr>
      </w:pPr>
      <w:r>
        <w:rPr>
          <w:rFonts w:cs="Courier New" w:ascii="Courier New" w:hAnsi="Courier New"/>
          <w:lang w:val="hr-HR"/>
        </w:rPr>
        <w:t>(2)zhica koja spaja vodich iz walkmana(jedan ili dva spojena) i izlaz sa jedne strane potenciometra</w:t>
      </w:r>
    </w:p>
    <w:p>
      <w:pPr>
        <w:pStyle w:val="Normal"/>
        <w:ind w:right="-1800" w:hanging="0"/>
        <w:rPr>
          <w:rFonts w:ascii="Courier New" w:hAnsi="Courier New" w:cs="Courier New"/>
          <w:lang w:val="hr-HR"/>
        </w:rPr>
      </w:pPr>
      <w:r>
        <w:rPr>
          <w:rFonts w:cs="Courier New" w:ascii="Courier New" w:hAnsi="Courier New"/>
          <w:lang w:val="hr-HR"/>
        </w:rPr>
        <w:t>(3)potenciometar</w:t>
      </w:r>
    </w:p>
    <w:p>
      <w:pPr>
        <w:pStyle w:val="Normal"/>
        <w:ind w:right="-1800" w:hanging="0"/>
        <w:rPr>
          <w:rFonts w:ascii="Courier New" w:hAnsi="Courier New" w:cs="Courier New"/>
          <w:lang w:val="hr-HR"/>
        </w:rPr>
      </w:pPr>
      <w:r>
        <w:rPr>
          <w:rFonts w:cs="Courier New" w:ascii="Courier New" w:hAnsi="Courier New"/>
          <w:lang w:val="hr-HR"/>
        </w:rPr>
        <w:t>(4)druga zhica koja spaja masu iz walkmana i krokodilku</w:t>
      </w:r>
    </w:p>
    <w:p>
      <w:pPr>
        <w:pStyle w:val="Normal"/>
        <w:ind w:right="-1800" w:hanging="0"/>
        <w:rPr>
          <w:rFonts w:ascii="Courier New" w:hAnsi="Courier New" w:cs="Courier New"/>
          <w:lang w:val="hr-HR"/>
        </w:rPr>
      </w:pPr>
      <w:r>
        <w:rPr>
          <w:rFonts w:cs="Courier New" w:ascii="Courier New" w:hAnsi="Courier New"/>
          <w:lang w:val="hr-HR"/>
        </w:rPr>
        <w:t>(5)zhica koja ide iz srednjeg izlaza potenciometra na drugu krokodilku</w:t>
      </w:r>
    </w:p>
    <w:p>
      <w:pPr>
        <w:pStyle w:val="Normal"/>
        <w:ind w:right="-1800" w:hanging="0"/>
        <w:rPr>
          <w:rFonts w:ascii="Courier New" w:hAnsi="Courier New" w:cs="Courier New"/>
          <w:lang w:val="hr-HR"/>
        </w:rPr>
      </w:pPr>
      <w:r>
        <w:rPr>
          <w:rFonts w:cs="Courier New" w:ascii="Courier New" w:hAnsi="Courier New"/>
          <w:lang w:val="hr-HR"/>
        </w:rPr>
        <w:t>(6)dvije krokodil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ud box je ustvari skoro isto shto i beige box -- to je lineman's handset.znachi,to je modificirani telefon,odnosno ekstenzija vech postojechoj liniji.to imaju zaposlenici raznih telekompanija kad idu popravljati linije,pa je tako i dobio ime.naravno to ima i HPT,jer to mora imati svaka tvrtka koja se bavi davanjem telekomunikacijskih uslu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xml:space="preserve">e,da.ako vam je cilj bash prislushkivati vashu zhrtvu,morate si malo modificirati telefon.morate izvaditi mikrofon iz slushalice.mikrofon se nalazi tamo gdje vam dodju usta,a mali zvuchnik je tamo gdje vam dodje uho(logichno,hehe).skoro svaka slushalica ima sharafe da se mozhe lako,bez trganja,otvoriti.to isto gledajte kad kupujete vash test telefon.znachi odsharafite slushalicu sa odvijachem.vidjete chete zhice koje idu prema mikrofonu i zvuchniku.presjecite one koje idu prema mikrofonu malim kljeshtima.sada mozhete ostaviti mikrofon unutra(samo otkinite zhicu da se ne dodiruje s mikrofonom) ili ga mozhete izvaditi van.bolje ga je ostaviti unutra.sada vishe nechete mochi govoriti,odnosno nitko vas neche chuti,no to ipak ne znachi da ljudi/osobe kojima prislushkujete liniju neche chuti onaj "klik" kad vi otvorite liniju,to jest podignete slushalicu.inache,to se chuje zato shto kad se digne slushalica,pada voltni napon jer se otvara lokalni loop.dakle,voltni napon mozhe "ploviti" i tako pada sa -48 volti na koji -10 volti.to se ustvari chuje.to mozhete zaobichi(iako se svejedno malo chuje) na sljedechi nachin.kod novijih telefona,postoji plugin za slushalicu -- odnosno onaj mali prozirni plastichni konektor koji spaja slushalicu i aparat za biranje telefonskog uredjaja.to treba izvaditi(samo se stisne odozdo i ispast che van),te onda podichi slushalicu i vratiti plugin unutra.sada imate otvorenu liniju(za prislushkivanje).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postoje Ericssonovi aparati(koje na zahtjev HPT instalira) koji shifriraju razgovor kako nitko ne bi mogao prislushkivati.to je losha stvar,ali dobra je shto je to prilichno skupo i skoro nitko to nema(osim mozhda par tvrtki). to radi na sljedechem principu.u PTT razvodnu kutiju se ugradjuje taj aparat(na kojemu pishe i HPTov identifikacijski broj).kad zazvoni telefon,a ima vishe telefona na jednoj liniji,onaj tko se prvi javi "preuzima" ili "dobija" liniju. tada aparat preuzima inicijativu.naime,on kodira govor po nekom algoritmu do najveche velichine od 32 sinusoide.to radi tako da recimo uzme sve parne brojeve do 32(a ima ih 16) i slozhi razgovor na toj razini.kada se netko drugi ubaci(digne slushalicu) on automatski prije slozhi da taj korisnik ima sve neparne brojeve do 32 tako da razgovor ne mozhe chuti jer se ne odvija na istoj razini.tako je prislushkivanje gotovo nemoguche osim ako se fizichki ne odstrani apara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imate pristup HPT kutiji nechije kuche,a zhelite osobi zagorchati zhivot mozhete napraviti da im je linija konstantno zauzeta i dok ih netko zove oni to ne chuju.treba vam dakle samo pristup razvodnoj kutiji i jedan otpornik od 7k.otvorite kutiju i pronadjite njihovu liniju/terminal.vidjet chete crvenu i zelenu zhicu (ako osoba ima jednu liniju) i izmedju njih spojite otpornik.to izgleda ovako: crvena zhica - 7k otpornik - zelena zhic(C-7k-Z).sada im je linija stalno zauzeta jer nema dovoljno napona da zvoni i sve se gubi prije ulaska u terminal.ako osoba ima dvije linije,tada chete u kutiji vidjeti josh i zhutu i crnu zhicu -- i izmedju njih spojite 7k otpornik(Zh-7k-C).mogu se koristiti i otpornici iznad 200 Oh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spajanje laptopa na razvodnu telefonsku kut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ad na isti nachin kako smo spojili telefon na PTT kutiju,mozhemo spojiti i laptop,shto je u svakom sluchaju puno lakshe i manje riskantno od prikljuchivanja na 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krokodil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lt;________ krokodil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    (2)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1)ovo je laptop sa pcmcia modem kartic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bm| (2)ovo je siva zhica(koju smo odizolirali(ostrugali) i zatim izdvoji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 crnu i zhutu zhicu,te su nam samo crvena i zelena ostale.ona ide i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dema(odnosno pcmcia kart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gornja je crvena zhica,a doljnja zelena.na svaku od njih smo stavi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jednu krokodil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ovdje je pcmcia kartica za modem.ne mora biti na ovom mjestu,ovo 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uzeto samo za primjer.najcheshche je na lijevoj strani lato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2)(3)__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_____(2)(3)____|__|(4)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            |        ||  (5)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vash slozheni laptop zajedno sa zhicom i krokodilkama.</w:t>
      </w:r>
    </w:p>
    <w:p>
      <w:pPr>
        <w:pStyle w:val="Normal"/>
        <w:ind w:right="-1800" w:hanging="0"/>
        <w:rPr>
          <w:rFonts w:ascii="Courier New" w:hAnsi="Courier New" w:cs="Courier New"/>
          <w:lang w:val="hr-HR"/>
        </w:rPr>
      </w:pPr>
      <w:r>
        <w:rPr>
          <w:rFonts w:cs="Courier New" w:ascii="Courier New" w:hAnsi="Courier New"/>
          <w:lang w:val="hr-HR"/>
        </w:rPr>
        <w:t>(2)ovo su krokodilke spojene na kraj zhica(crvene i zelene).</w:t>
      </w:r>
    </w:p>
    <w:p>
      <w:pPr>
        <w:pStyle w:val="Normal"/>
        <w:ind w:right="-1800" w:hanging="0"/>
        <w:rPr>
          <w:rFonts w:ascii="Courier New" w:hAnsi="Courier New" w:cs="Courier New"/>
          <w:lang w:val="hr-HR"/>
        </w:rPr>
      </w:pPr>
      <w:r>
        <w:rPr>
          <w:rFonts w:cs="Courier New" w:ascii="Courier New" w:hAnsi="Courier New"/>
          <w:lang w:val="hr-HR"/>
        </w:rPr>
        <w:t>(3)ovdje su dvije zhice,crvena i zelena,koje presrechemo u toj HPT kutiji u kojoj su sve linije za zgradu.dakle,spajamo crvenu nashu zhicu sa krokodilkom i crvenu iz kutije,i tako sa zelenom.</w:t>
      </w:r>
    </w:p>
    <w:p>
      <w:pPr>
        <w:pStyle w:val="Normal"/>
        <w:ind w:right="-1800" w:hanging="0"/>
        <w:rPr>
          <w:rFonts w:ascii="Courier New" w:hAnsi="Courier New" w:cs="Courier New"/>
          <w:lang w:val="hr-HR"/>
        </w:rPr>
      </w:pPr>
      <w:r>
        <w:rPr>
          <w:rFonts w:cs="Courier New" w:ascii="Courier New" w:hAnsi="Courier New"/>
          <w:lang w:val="hr-HR"/>
        </w:rPr>
        <w:t>(4)ovo je ta,sada otvorena,HPT kutija.</w:t>
      </w:r>
    </w:p>
    <w:p>
      <w:pPr>
        <w:pStyle w:val="Normal"/>
        <w:ind w:right="-1800" w:hanging="0"/>
        <w:rPr>
          <w:rFonts w:ascii="Courier New" w:hAnsi="Courier New" w:cs="Courier New"/>
          <w:lang w:val="hr-HR"/>
        </w:rPr>
      </w:pPr>
      <w:r>
        <w:rPr>
          <w:rFonts w:cs="Courier New" w:ascii="Courier New" w:hAnsi="Courier New"/>
          <w:lang w:val="hr-HR"/>
        </w:rPr>
        <w:t>(5)ovo su odshkrinuta,odnosno,razvaljena vrata HPT/PTT kut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princip je isti.uzeli smo laptop i na njegovu pcmcia modemsku karticu spojili zhicu(kao i normalno).zatim smo zhicu obradili i ostavili samo crvenu i zelenu iz nje.na njih smo na kraj spojili dvije krokodilke,i normalno se spojili na zheljeni most unutar HPT/PTT kutije.samo uzmite jako dugu onu zhicu koja ide iz modema(i na koju kasnije spajamo krokodilke(poslije obrade)),tako da mozhete surfati iz oblizhnjeg haustora,ili iz dvorishta te kuche,podruma,itd...sve ovisi gdje se nalazite.ovdje obavezno uzmite rukavice dok radite,jer tu mozhete ostaviti puno otisaka prstiju.PTT/HPT kutiju smo otvorili pomochu 2 ili 3 odvijacha(prikazano gore) ili zavinutim chavlom u bravu.</w:t>
      </w:r>
    </w:p>
    <w:p>
      <w:pPr>
        <w:pStyle w:val="Normal"/>
        <w:ind w:right="-1800" w:hanging="0"/>
        <w:rPr>
          <w:rFonts w:ascii="Courier New" w:hAnsi="Courier New" w:cs="Courier New"/>
          <w:lang w:val="hr-HR"/>
        </w:rPr>
      </w:pPr>
      <w:r>
        <w:rPr>
          <w:rFonts w:cs="Courier New" w:ascii="Courier New" w:hAnsi="Courier New"/>
          <w:lang w:val="hr-HR"/>
        </w:rPr>
        <w:t>bolja i brzha je prva metoda otvaranja,ali se to treba lijepo i uredno napraviti kako bi poslije kutiju mogli zatvor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i kad spajate laptop na govornicu ili na PTT kutiju,mozhete i zalemiti zhice sa lemilicom i cinkom.kod govornice mozhete lemilicu spojiti na 220 volti,rasvjetu,kako je i opisano ranije za napajanje lapto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bilo bi dobro da sve T-spojeve spomenute u ovom dokumentu izolira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kod spajanja na PTT kutiju provjerite da li vasha zhrtva ima mozhda koji telefon sa dekadskim,starijim nachinom biranja sa rotorom/brojchanikom,jer se na takvim telefonima chuje kada netko zove broj iz kuc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telefonske kart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   (1)ovdje se nalazi chip.imamo dakle 4 glavna oblika chipa za sada 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     |   telefonskim karticama.a evo i sk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lt;== ovo je jedan od najobichnijih chipova.nalazimo ga i 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_||     stranim zemljama na njihovim karticama.boja:zlat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_|  |     prelazi u bronachanu,izgled: duguljast chi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  | |  |  | | &lt;== ovo je isto obichan chip.zlatne je boje i u obli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 |     kvadrata(GemPlu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w:t>
      </w:r>
    </w:p>
    <w:p>
      <w:pPr>
        <w:pStyle w:val="Normal"/>
        <w:ind w:right="-1800" w:hanging="0"/>
        <w:rPr>
          <w:rFonts w:ascii="Courier New" w:hAnsi="Courier New" w:cs="Courier New"/>
          <w:lang w:val="hr-HR"/>
        </w:rPr>
      </w:pPr>
      <w:r>
        <w:rPr>
          <w:rFonts w:cs="Courier New" w:ascii="Courier New" w:hAnsi="Courier New"/>
          <w:lang w:val="hr-HR"/>
        </w:rPr>
        <w:t>||  | |  || &lt;== e ovo je rijedak chip.zlatne je boje,i nalazimo ga na</w:t>
      </w:r>
    </w:p>
    <w:p>
      <w:pPr>
        <w:pStyle w:val="Normal"/>
        <w:ind w:right="-1800" w:hanging="0"/>
        <w:rPr>
          <w:rFonts w:ascii="Courier New" w:hAnsi="Courier New" w:cs="Courier New"/>
          <w:lang w:val="hr-HR"/>
        </w:rPr>
      </w:pPr>
      <w:r>
        <w:rPr>
          <w:rFonts w:cs="Courier New" w:ascii="Courier New" w:hAnsi="Courier New"/>
          <w:lang w:val="hr-HR"/>
        </w:rPr>
        <w:t>||  | |  ||     novijim chip karticama u hrvatskoj.</w:t>
      </w:r>
    </w:p>
    <w:p>
      <w:pPr>
        <w:pStyle w:val="Normal"/>
        <w:ind w:right="-1800" w:hanging="0"/>
        <w:rPr>
          <w:rFonts w:ascii="Courier New" w:hAnsi="Courier New" w:cs="Courier New"/>
          <w:lang w:val="hr-HR"/>
        </w:rPr>
      </w:pPr>
      <w:r>
        <w:rPr>
          <w:rFonts w:cs="Courier New" w:ascii="Courier New" w:hAnsi="Courier New"/>
          <w:lang w:val="hr-HR"/>
        </w:rPr>
        <w:t>||\_|_|_/||</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o je novi chip.proziran je pa mozhemo vidjeti "mehanizam" iznutra.slichan je 2. chipu po izgledu i karakteristikama,to jest,dimenzijama i po izgledu opechenit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V</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b/>
        <w:t xml:space="preserve">     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b/>
        <w:t xml:space="preserve">    | |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b/>
        <w:t xml:space="preserve">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hip gore opisan je Schlumberger model SC7a. evo slika tog chipa (on se inache sve cheshche pojavljuje na nashim telefonski karticam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ranije sam govorio o tome kako su ljudi mislili puniti telefonske kartice zrachenjem TVa,radio aparatima,itd...ali to nikad nikome nije uspjelo.to je zato shto ti smart card chipovi nisu namjenjeni za punjenje.to je kao jednokratna upotreba.inache,postoje u hrvatskoj neke govornice koje ne zahtjevaju impulse,odnosno ne troshe ih.na primjer vi ubacite telefonsku karticu,i normalno nazovete ali bez da vam teku impulsi.jedini je shtos u tome shto razgovor mozhe maksimalno trajati 5 do 10 minuta gradski,a medjugradski samo 1 do 2 minute.onda se linija prekida/resetira.takvu govornicu imate kod kaficha "Sakcinski" u varazhdinu,ima i jedna u splitu.jedino za te dvije za sada zna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poshto su gornje skice malo loshije(nisu zoomirane),najbolje je da vam prikazhem ove dvije skice -- AFNOR i ISO chip(hrvatska koristi ISO chipove/kart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FNOR chip:                                       ISO chip:</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t>|   8         |       4     |               |    1        |       5     |</w:t>
      </w:r>
    </w:p>
    <w:p>
      <w:pPr>
        <w:pStyle w:val="Normal"/>
        <w:ind w:right="-1800" w:hanging="0"/>
        <w:rPr>
          <w:rFonts w:ascii="Courier New" w:hAnsi="Courier New" w:cs="Courier New"/>
          <w:lang w:val="hr-HR"/>
        </w:rPr>
      </w:pPr>
      <w:r>
        <w:rPr>
          <w:rFonts w:cs="Courier New" w:ascii="Courier New" w:hAnsi="Courier New"/>
          <w:lang w:val="hr-HR"/>
        </w:rPr>
        <w:t>|             |             |               |             |             |</w:t>
      </w:r>
    </w:p>
    <w:p>
      <w:pPr>
        <w:pStyle w:val="Normal"/>
        <w:ind w:right="-1800" w:hanging="0"/>
        <w:rPr>
          <w:rFonts w:ascii="Courier New" w:hAnsi="Courier New" w:cs="Courier New"/>
          <w:lang w:val="hr-HR"/>
        </w:rPr>
      </w:pPr>
      <w:r>
        <w:rPr>
          <w:rFonts w:cs="Courier New" w:ascii="Courier New" w:hAnsi="Courier New"/>
          <w:lang w:val="hr-HR"/>
        </w:rPr>
        <w:t>|--------\    |    /--------|               |--------\    |    /--------|</w:t>
      </w:r>
    </w:p>
    <w:p>
      <w:pPr>
        <w:pStyle w:val="Normal"/>
        <w:ind w:right="-1800" w:hanging="0"/>
        <w:rPr>
          <w:rFonts w:ascii="Courier New" w:hAnsi="Courier New" w:cs="Courier New"/>
          <w:lang w:val="hr-HR"/>
        </w:rPr>
      </w:pPr>
      <w:r>
        <w:rPr>
          <w:rFonts w:cs="Courier New" w:ascii="Courier New" w:hAnsi="Courier New"/>
          <w:lang w:val="hr-HR"/>
        </w:rPr>
        <w:t>|   7    |---------|  3     |               |    2   |----/    |  6     |</w:t>
      </w:r>
    </w:p>
    <w:p>
      <w:pPr>
        <w:pStyle w:val="Normal"/>
        <w:ind w:right="-1800" w:hanging="0"/>
        <w:rPr>
          <w:rFonts w:ascii="Courier New" w:hAnsi="Courier New" w:cs="Courier New"/>
          <w:lang w:val="hr-HR"/>
        </w:rPr>
      </w:pPr>
      <w:r>
        <w:rPr>
          <w:rFonts w:cs="Courier New" w:ascii="Courier New" w:hAnsi="Courier New"/>
          <w:lang w:val="hr-HR"/>
        </w:rPr>
        <w:t>|        |         |        |               |        |         |        |</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   6    |         |  2     |               |    3   |         |  7     |</w:t>
      </w:r>
    </w:p>
    <w:p>
      <w:pPr>
        <w:pStyle w:val="Normal"/>
        <w:ind w:right="-1800" w:hanging="0"/>
        <w:rPr>
          <w:rFonts w:ascii="Courier New" w:hAnsi="Courier New" w:cs="Courier New"/>
          <w:lang w:val="hr-HR"/>
        </w:rPr>
      </w:pPr>
      <w:r>
        <w:rPr>
          <w:rFonts w:cs="Courier New" w:ascii="Courier New" w:hAnsi="Courier New"/>
          <w:lang w:val="hr-HR"/>
        </w:rPr>
        <w:t>|        |    /----|        |               |        |---------|        |</w:t>
      </w:r>
    </w:p>
    <w:p>
      <w:pPr>
        <w:pStyle w:val="Normal"/>
        <w:ind w:right="-1800" w:hanging="0"/>
        <w:rPr>
          <w:rFonts w:ascii="Courier New" w:hAnsi="Courier New" w:cs="Courier New"/>
          <w:lang w:val="hr-HR"/>
        </w:rPr>
      </w:pPr>
      <w:r>
        <w:rPr>
          <w:rFonts w:cs="Courier New" w:ascii="Courier New" w:hAnsi="Courier New"/>
          <w:lang w:val="hr-HR"/>
        </w:rPr>
        <w:t>|--------/    |    \--------|               |--------/    |    \--------|</w:t>
      </w:r>
    </w:p>
    <w:p>
      <w:pPr>
        <w:pStyle w:val="Normal"/>
        <w:ind w:right="-1800" w:hanging="0"/>
        <w:rPr>
          <w:rFonts w:ascii="Courier New" w:hAnsi="Courier New" w:cs="Courier New"/>
          <w:lang w:val="hr-HR"/>
        </w:rPr>
      </w:pPr>
      <w:r>
        <w:rPr>
          <w:rFonts w:cs="Courier New" w:ascii="Courier New" w:hAnsi="Courier New"/>
          <w:lang w:val="hr-HR"/>
        </w:rPr>
        <w:t>|   5         |       1     |               |    4        |       8     |</w:t>
      </w:r>
    </w:p>
    <w:p>
      <w:pPr>
        <w:pStyle w:val="Normal"/>
        <w:ind w:right="-1800" w:hanging="0"/>
        <w:rPr>
          <w:rFonts w:ascii="Courier New" w:hAnsi="Courier New" w:cs="Courier New"/>
          <w:lang w:val="hr-HR"/>
        </w:rPr>
      </w:pPr>
      <w:r>
        <w:rPr>
          <w:rFonts w:cs="Courier New" w:ascii="Courier New" w:hAnsi="Courier New"/>
          <w:lang w:val="hr-HR"/>
        </w:rPr>
        <w:t>|             |             |               |             |             |</w:t>
      </w:r>
    </w:p>
    <w:p>
      <w:pPr>
        <w:pStyle w:val="Normal"/>
        <w:ind w:right="-1800" w:hanging="0"/>
        <w:rPr>
          <w:rFonts w:ascii="Courier New" w:hAnsi="Courier New" w:cs="Courier New"/>
          <w:lang w:val="hr-HR"/>
        </w:rPr>
      </w:pP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ledano vodorav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VCC = 5V,max. 200 mA       5 -- GND(ground -- prizemljenje)</w:t>
      </w:r>
    </w:p>
    <w:p>
      <w:pPr>
        <w:pStyle w:val="Normal"/>
        <w:ind w:right="-1800" w:hanging="0"/>
        <w:rPr>
          <w:rFonts w:ascii="Courier New" w:hAnsi="Courier New" w:cs="Courier New"/>
          <w:lang w:val="hr-HR"/>
        </w:rPr>
      </w:pPr>
      <w:r>
        <w:rPr>
          <w:rFonts w:cs="Courier New" w:ascii="Courier New" w:hAnsi="Courier New"/>
          <w:lang w:val="hr-HR"/>
        </w:rPr>
        <w:t>2 -- R/W                        6 -- VPP = 21V *</w:t>
      </w:r>
    </w:p>
    <w:p>
      <w:pPr>
        <w:pStyle w:val="Normal"/>
        <w:ind w:right="-1800" w:hanging="0"/>
        <w:rPr>
          <w:rFonts w:ascii="Courier New" w:hAnsi="Courier New" w:cs="Courier New"/>
          <w:lang w:val="hr-HR"/>
        </w:rPr>
      </w:pPr>
      <w:r>
        <w:rPr>
          <w:rFonts w:cs="Courier New" w:ascii="Courier New" w:hAnsi="Courier New"/>
          <w:lang w:val="hr-HR"/>
        </w:rPr>
        <w:t>3 -- CLK(sat)                   7 -- I/O</w:t>
      </w:r>
    </w:p>
    <w:p>
      <w:pPr>
        <w:pStyle w:val="Normal"/>
        <w:ind w:right="-1800" w:hanging="0"/>
        <w:rPr>
          <w:rFonts w:ascii="Courier New" w:hAnsi="Courier New" w:cs="Courier New"/>
          <w:lang w:val="hr-HR"/>
        </w:rPr>
      </w:pPr>
      <w:r>
        <w:rPr>
          <w:rFonts w:cs="Courier New" w:ascii="Courier New" w:hAnsi="Courier New"/>
          <w:lang w:val="hr-HR"/>
        </w:rPr>
        <w:t>4 -- RAS                        8 -- fuse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 ne koriste se u novijoj tehnologiji kartica sa 256-bitnom memorijom i CMOS tehnologijom(hrvatska,shpanjolska,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te da je samo drugachiji polozhaj u ISO chipu.dakle,i reader(chitach) za ISO chipove che biti malo drugachiji.</w:t>
      </w:r>
    </w:p>
    <w:p>
      <w:pPr>
        <w:pStyle w:val="Normal"/>
        <w:ind w:right="-1800" w:hanging="0"/>
        <w:rPr>
          <w:rFonts w:ascii="Courier New" w:hAnsi="Courier New" w:cs="Courier New"/>
          <w:lang w:val="hr-HR"/>
        </w:rPr>
      </w:pPr>
      <w:r>
        <w:rPr>
          <w:rFonts w:cs="Courier New" w:ascii="Courier New" w:hAnsi="Courier New"/>
          <w:lang w:val="hr-HR"/>
        </w:rPr>
        <w:t>vazhnije specifikacije chipova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ynchronous protokol -- znachi da cheka odgovor od card readera/chitacha i s njim komunicira</w:t>
      </w:r>
    </w:p>
    <w:p>
      <w:pPr>
        <w:pStyle w:val="Normal"/>
        <w:ind w:right="-1800" w:hanging="0"/>
        <w:rPr>
          <w:rFonts w:ascii="Courier New" w:hAnsi="Courier New" w:cs="Courier New"/>
          <w:lang w:val="hr-HR"/>
        </w:rPr>
      </w:pPr>
      <w:r>
        <w:rPr>
          <w:rFonts w:cs="Courier New" w:ascii="Courier New" w:hAnsi="Courier New"/>
          <w:lang w:val="hr-HR"/>
        </w:rPr>
        <w:t>2.write protection -- ne mozhe se na nju pisati.dakle,kad ju istroshite ju mozhete baciti iako neki ljudi skupljaju kartice.</w:t>
      </w:r>
    </w:p>
    <w:p>
      <w:pPr>
        <w:pStyle w:val="Normal"/>
        <w:ind w:right="-1800" w:hanging="0"/>
        <w:rPr>
          <w:rFonts w:ascii="Courier New" w:hAnsi="Courier New" w:cs="Courier New"/>
          <w:lang w:val="hr-HR"/>
        </w:rPr>
      </w:pPr>
      <w:r>
        <w:rPr>
          <w:rFonts w:cs="Courier New" w:ascii="Courier New" w:hAnsi="Courier New"/>
          <w:lang w:val="hr-HR"/>
        </w:rPr>
        <w:t>3.256 puta 1(256 bytes) bitna organizacija</w:t>
      </w:r>
    </w:p>
    <w:p>
      <w:pPr>
        <w:pStyle w:val="Normal"/>
        <w:ind w:right="-1800" w:hanging="0"/>
        <w:rPr>
          <w:rFonts w:ascii="Courier New" w:hAnsi="Courier New" w:cs="Courier New"/>
          <w:lang w:val="hr-HR"/>
        </w:rPr>
      </w:pPr>
      <w:r>
        <w:rPr>
          <w:rFonts w:cs="Courier New" w:ascii="Courier New" w:hAnsi="Courier New"/>
          <w:lang w:val="hr-HR"/>
        </w:rPr>
        <w:t>4.radi na: -100C +700C,dakle izdrzhljivost je dobra</w:t>
      </w:r>
    </w:p>
    <w:p>
      <w:pPr>
        <w:pStyle w:val="Normal"/>
        <w:ind w:right="-1800" w:hanging="0"/>
        <w:rPr>
          <w:rFonts w:ascii="Courier New" w:hAnsi="Courier New" w:cs="Courier New"/>
          <w:lang w:val="hr-HR"/>
        </w:rPr>
      </w:pPr>
      <w:r>
        <w:rPr>
          <w:rFonts w:cs="Courier New" w:ascii="Courier New" w:hAnsi="Courier New"/>
          <w:lang w:val="hr-HR"/>
        </w:rPr>
        <w:t>5.mala struja prilikom chitanja kartice -- 85 mW(mili wat)</w:t>
      </w:r>
    </w:p>
    <w:p>
      <w:pPr>
        <w:pStyle w:val="Normal"/>
        <w:ind w:right="-1800" w:hanging="0"/>
        <w:rPr>
          <w:rFonts w:ascii="Courier New" w:hAnsi="Courier New" w:cs="Courier New"/>
          <w:lang w:val="hr-HR"/>
        </w:rPr>
      </w:pPr>
      <w:r>
        <w:rPr>
          <w:rFonts w:cs="Courier New" w:ascii="Courier New" w:hAnsi="Courier New"/>
          <w:lang w:val="hr-HR"/>
        </w:rPr>
        <w:t>6.do 10 godina traju podaci na chipu(impulsi)</w:t>
      </w:r>
    </w:p>
    <w:p>
      <w:pPr>
        <w:pStyle w:val="Normal"/>
        <w:ind w:right="-1800" w:hanging="0"/>
        <w:rPr>
          <w:rFonts w:ascii="Courier New" w:hAnsi="Courier New" w:cs="Courier New"/>
          <w:lang w:val="hr-HR"/>
        </w:rPr>
      </w:pPr>
      <w:r>
        <w:rPr>
          <w:rFonts w:cs="Courier New" w:ascii="Courier New" w:hAnsi="Courier New"/>
          <w:lang w:val="hr-HR"/>
        </w:rPr>
        <w:t>7.kompatibilne sa ISO 7816 protokol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prikazuje chip koji sam gore oznachio kao standardni u hrvatskoj.njega chete nachi na starijim karticama iako ga i sada koriste.zlatne je boje.zapravo boja ide malo na prljavu broncu.sljedecha je skica,slika ISO-7816-2 chipa.to je isto chip kakav se upotrebljava kod nas.zapravo,to je standard koji je primjenjen na nashim chipovima,koji su inache tipa GPM256.on ima 256-bitnu memoriju,CMOS tehnologije.podijeljen je na 64 bita EPROM write-protect(zashtita od pisanja),40 bita EEPROM(5 x 8 bita) i 24 bita slozhenih na 1.sk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SO 7816-2 chip:</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ledano vodorav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        |       5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    |  6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  |          |  7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4        |       8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VCC = 5V,max. 200 mA      5 -- GND(ground -- prizemljenje)</w:t>
      </w:r>
    </w:p>
    <w:p>
      <w:pPr>
        <w:pStyle w:val="Normal"/>
        <w:ind w:right="-1800" w:hanging="0"/>
        <w:rPr>
          <w:rFonts w:ascii="Courier New" w:hAnsi="Courier New" w:cs="Courier New"/>
          <w:lang w:val="hr-HR"/>
        </w:rPr>
      </w:pPr>
      <w:r>
        <w:rPr>
          <w:rFonts w:cs="Courier New" w:ascii="Courier New" w:hAnsi="Courier New"/>
          <w:lang w:val="hr-HR"/>
        </w:rPr>
        <w:t>2 -- RST                       6 -- VPP = 21V</w:t>
      </w:r>
    </w:p>
    <w:p>
      <w:pPr>
        <w:pStyle w:val="Normal"/>
        <w:ind w:right="-1800" w:hanging="0"/>
        <w:rPr>
          <w:rFonts w:ascii="Courier New" w:hAnsi="Courier New" w:cs="Courier New"/>
          <w:lang w:val="hr-HR"/>
        </w:rPr>
      </w:pPr>
      <w:r>
        <w:rPr>
          <w:rFonts w:cs="Courier New" w:ascii="Courier New" w:hAnsi="Courier New"/>
          <w:lang w:val="hr-HR"/>
        </w:rPr>
        <w:t>3 -- CLK                       7 -- I/O</w:t>
      </w:r>
    </w:p>
    <w:p>
      <w:pPr>
        <w:pStyle w:val="Normal"/>
        <w:ind w:right="-1800" w:hanging="0"/>
        <w:rPr>
          <w:rFonts w:ascii="Courier New" w:hAnsi="Courier New" w:cs="Courier New"/>
          <w:lang w:val="hr-HR"/>
        </w:rPr>
      </w:pPr>
      <w:r>
        <w:rPr>
          <w:rFonts w:cs="Courier New" w:ascii="Courier New" w:hAnsi="Courier New"/>
          <w:lang w:val="hr-HR"/>
        </w:rPr>
        <w:t>4 -- [nema]                    8 -- [n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j je chip kompatibilan sa ISO 7816-1 i ISO 7816-2 chipovima.on koristi samo 5 volti napona,i napravljen je u CMOS tehnolog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CC -- napon za rad(power supply)(opcionalan rad od kartice)</w:t>
      </w:r>
    </w:p>
    <w:p>
      <w:pPr>
        <w:pStyle w:val="Normal"/>
        <w:ind w:right="-1800" w:hanging="0"/>
        <w:rPr>
          <w:rFonts w:ascii="Courier New" w:hAnsi="Courier New" w:cs="Courier New"/>
          <w:lang w:val="hr-HR"/>
        </w:rPr>
      </w:pPr>
      <w:r>
        <w:rPr>
          <w:rFonts w:cs="Courier New" w:ascii="Courier New" w:hAnsi="Courier New"/>
          <w:lang w:val="hr-HR"/>
        </w:rPr>
        <w:t>VPP -- napon za programiranje(programming voltage)(opcionalan rad od kartice)</w:t>
      </w:r>
    </w:p>
    <w:p>
      <w:pPr>
        <w:pStyle w:val="Normal"/>
        <w:ind w:right="-1800" w:hanging="0"/>
        <w:rPr>
          <w:rFonts w:ascii="Courier New" w:hAnsi="Courier New" w:cs="Courier New"/>
          <w:lang w:val="hr-HR"/>
        </w:rPr>
      </w:pPr>
      <w:r>
        <w:rPr>
          <w:rFonts w:cs="Courier New" w:ascii="Courier New" w:hAnsi="Courier New"/>
          <w:lang w:val="hr-HR"/>
        </w:rPr>
        <w:t>GND -- prizemljenje/uzemljenje(ground)(referencni napon)</w:t>
      </w:r>
    </w:p>
    <w:p>
      <w:pPr>
        <w:pStyle w:val="Normal"/>
        <w:ind w:right="-1800" w:hanging="0"/>
        <w:rPr>
          <w:rFonts w:ascii="Courier New" w:hAnsi="Courier New" w:cs="Courier New"/>
          <w:lang w:val="hr-HR"/>
        </w:rPr>
      </w:pPr>
      <w:r>
        <w:rPr>
          <w:rFonts w:cs="Courier New" w:ascii="Courier New" w:hAnsi="Courier New"/>
          <w:lang w:val="hr-HR"/>
        </w:rPr>
        <w:t>I/O -- input/output serijalnih podataka u IC(intergrated circuit -- intergrirani krug) u kartici</w:t>
      </w:r>
    </w:p>
    <w:p>
      <w:pPr>
        <w:pStyle w:val="Normal"/>
        <w:ind w:right="-1800" w:hanging="0"/>
        <w:rPr>
          <w:rFonts w:ascii="Courier New" w:hAnsi="Courier New" w:cs="Courier New"/>
          <w:lang w:val="hr-HR"/>
        </w:rPr>
      </w:pPr>
      <w:r>
        <w:rPr>
          <w:rFonts w:cs="Courier New" w:ascii="Courier New" w:hAnsi="Courier New"/>
          <w:lang w:val="hr-HR"/>
        </w:rPr>
        <w:t>CLK -- vremenski signal(timing)(opcionalan rad od kartice)</w:t>
      </w:r>
    </w:p>
    <w:p>
      <w:pPr>
        <w:pStyle w:val="Normal"/>
        <w:ind w:right="-1800" w:hanging="0"/>
        <w:rPr>
          <w:rFonts w:ascii="Courier New" w:hAnsi="Courier New" w:cs="Courier New"/>
          <w:lang w:val="hr-HR"/>
        </w:rPr>
      </w:pPr>
      <w:r>
        <w:rPr>
          <w:rFonts w:cs="Courier New" w:ascii="Courier New" w:hAnsi="Courier New"/>
          <w:lang w:val="hr-HR"/>
        </w:rPr>
        <w:t>RST -- reset/reboot se mozhe koristiti sam(reset signal je dodjeljen od chitacha) ili u kombinaciji sa internom reset kontrolom(opcionalan        rad od kartice).ako se koristi interni reset,tada je napon od VCC nuzhan,odnosno vazha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vdje se govori o chipovima i tu su sheme chipova,ali ustvari to nisu chipovi.to su samo metalne plochice sa kontaktima za chipove,shto znachi da je to suchelje pomochu kojeg chip komunicira sa chitachem u telefonskoj govornici.chip se nalazi ispod tih kontakata i crne je boje i okruglog oblika.vazhni su samo kontak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treba zapamtiti da je ISO 7816 samo standard za telefonske inteligentne kartice i chipove,a nije nikakav proizvodjach</w:t>
      </w:r>
    </w:p>
    <w:p>
      <w:pPr>
        <w:pStyle w:val="Normal"/>
        <w:ind w:right="-1800" w:hanging="0"/>
        <w:rPr>
          <w:rFonts w:ascii="Courier New" w:hAnsi="Courier New" w:cs="Courier New"/>
          <w:lang w:val="hr-HR"/>
        </w:rPr>
      </w:pPr>
      <w:r>
        <w:rPr>
          <w:rFonts w:cs="Courier New" w:ascii="Courier New" w:hAnsi="Courier New"/>
          <w:lang w:val="hr-HR"/>
        </w:rPr>
        <w:t>istih.proizvodjachi od kojih se kartice koriste u hrvatskoj su AMPER(kojeg sam ranije spomenuo) i GemPlus(otuda i naziv GP za chip).</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inache,kako radi sve to skupa u govornici? pa ovako.kada dignete slushalicu na LCD ekranu na aparatu govornice dobijete poruku "UBACITE KARTICU",jer oko chitacha skenira i shvati da nema kartice u chitachu.vi ubacite karticu,s tim da je smart chip na gornjoj strani.chitach skenira cijelu karticu i chip(pita chip za serijski broj,drzhavu i broj impulsa na shto chip odgovara pohranjenom informacijom),te ako ga nema(ako ste ubacili s pogreshne strane ili je chip izgreban) chitach izbaci poruku "GRESHKA NA KARTICI".naravno putem ekrana.ako je kartica dobro ubachena,a nema impulsa na chipu chitach che to shvatiti skeniranjem chipa i izbaciti che poruku "PRAZNA KARTICA".ako je sve u redu na ekranu chete vidjeti koliko je sati i koliko imate preostalih valjanih impulsa.sada mozhete birati broj i chuti chete da je linija otvorena(lokalni loop).impulsi se "skidaju" ovisno o tome koga zovete -- dakle,lokalno ili medjugradski i internacionalno.0800 brojevi ne uzimaju impulse,ali ih isto tako ne mozhete zvati bez ubachene kartice.samo brojevi za nuzhdu ne zahtjevaju ubacivanje kartice u govornice,a to su 92,93 i 94,odnosno policija,vatrogasci i bolnica.ako za vrijeme razgovora broj impulsa dodje 1,odnosno do isteka,dobit</w:t>
      </w:r>
    </w:p>
    <w:p>
      <w:pPr>
        <w:pStyle w:val="Normal"/>
        <w:ind w:right="-1800" w:hanging="0"/>
        <w:rPr>
          <w:rFonts w:ascii="Courier New" w:hAnsi="Courier New" w:cs="Courier New"/>
          <w:lang w:val="hr-HR"/>
        </w:rPr>
      </w:pPr>
      <w:r>
        <w:rPr>
          <w:rFonts w:cs="Courier New" w:ascii="Courier New" w:hAnsi="Courier New"/>
          <w:lang w:val="hr-HR"/>
        </w:rPr>
        <w:t>chete poruku "ISTEK IMPULSA - PROMJENA KARTICE".ako to ne uchinite prekinut che vam se linija,a osoba sa druge strane linije che chuti samo shumove.kada zavrshite razgovor,to jest poklopite slushalicu i zatovrite liniju,dobit chete poruku "IZVADITE KARTICU HVALA".zhice chitacha smart kartice/chipa su smjeshtene unutar mehanizma,dok su sama usta(ili glava),gdje se ubacuje kartica,van aparata i vidljiva.sve je to slozheno tako da jedino mozhete besplatno zvati ako se spojite na zhicu/liniju govornice prije nego shto ona udje u sam aparat,odnosno prije nego shto ona dodje do zhica gdje je spojen chitach kartice jer tu pochinje detekcija linije i kartice.dakle,ako se spojite na zhicu od slushalice morate svejedno ubaciti karticu u aparat za ochitav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poruku "GRESHKA NA KARTICI" mozhete dobiti i ako chitach kartice u govornici ustanovi da je drzhava kriva,odnosno da kartica nije kompatibilna sa aparatom(AMPER inache isprogramira aparat ovisno o drzhavi kojoj prodaje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chenito ISO(international standards institute) radi standarde za skoro sve u svijetu.tako za smart kartice postoje 7816 selekcija standarda.7816 je podijeljen u tri skupine: 7816-1,7816-2 i 7816-3.7816-1 definira fizichke karakteristike kartice,7816-2 definira dimenzije i chip(kontakte) kartice i 7816-3 definira elektrichne signale i protokole za prijenos podataka.7816-1 standard -- opis definicija:</w:t>
      </w:r>
    </w:p>
    <w:p>
      <w:pPr>
        <w:pStyle w:val="Normal"/>
        <w:ind w:right="-1800" w:hanging="0"/>
        <w:rPr>
          <w:rFonts w:ascii="Courier New" w:hAnsi="Courier New" w:cs="Courier New"/>
          <w:lang w:val="hr-HR"/>
        </w:rPr>
      </w:pPr>
      <w:r>
        <w:rPr>
          <w:rFonts w:cs="Courier New" w:ascii="Courier New" w:hAnsi="Courier New"/>
          <w:lang w:val="hr-HR"/>
        </w:rPr>
        <w:t>dakle,osim fizichkih karakteristika kartice,7816-1 standard ima i neka druga "pravila".neka od tih su: UV(ultra ljubichaste) zrake neche oshtetiti karticu,kao ni djelovanje radiacije od 70 do 140 Kv,onda kartica ne smije imati veche izbochenje od 0.1 - 0.2 mm(znachi chip mora biti unutar kartice i ne smije viriti),zatim kartica,po duzhini,mozhe primiti deformaciju od 2 cm i,po shirini,do 1 cm,te je prihvatljiva samo ako nakon chak 1000 savijanja nema niti jedno puknuche ili zatiljak i slichno.i josh moram dodati da je debljina kartice 0.76 mm i po tome su radjeni chitachi kartice u govorn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zbog ISO(od grchke rijechi 'isos',odnosno jednakost) standarda po cijelom svijetu su stvari komapitiblne.ISO standardi su u vishe od 100 zemalja i u svakoj su isti standardi o bilo chem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hema je memorijska mapa za telefonske kartice hrvatske,argentine,shpanjolske i meksika,</w:t>
      </w:r>
    </w:p>
    <w:p>
      <w:pPr>
        <w:pStyle w:val="Normal"/>
        <w:ind w:right="-1800" w:hanging="0"/>
        <w:rPr>
          <w:rFonts w:ascii="Courier New" w:hAnsi="Courier New" w:cs="Courier New"/>
          <w:lang w:val="hr-HR"/>
        </w:rPr>
      </w:pPr>
      <w:r>
        <w:rPr>
          <w:rFonts w:cs="Courier New" w:ascii="Courier New" w:hAnsi="Courier New"/>
          <w:lang w:val="hr-HR"/>
        </w:rPr>
        <w:t>jer sve te zemlje koriste iste kartice(chipove).vidimo da ima 256 byteo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yte(bit):    binarno:    hexal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96</w:t>
      </w:r>
    </w:p>
    <w:p>
      <w:pPr>
        <w:pStyle w:val="Normal"/>
        <w:ind w:right="-1800" w:hanging="0"/>
        <w:rPr>
          <w:rFonts w:ascii="Courier New" w:hAnsi="Courier New" w:cs="Courier New"/>
          <w:lang w:val="hr-HR"/>
        </w:rPr>
      </w:pPr>
      <w:r>
        <w:rPr>
          <w:rFonts w:cs="Courier New" w:ascii="Courier New" w:hAnsi="Courier New"/>
          <w:lang w:val="hr-HR"/>
        </w:rPr>
        <w:t>1 (1..8)      |           |     | ---&gt; checksum byte = 216 - Sum b(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9</w:t>
      </w:r>
    </w:p>
    <w:p>
      <w:pPr>
        <w:pStyle w:val="Normal"/>
        <w:ind w:right="-1800" w:hanging="0"/>
        <w:rPr>
          <w:rFonts w:ascii="Courier New" w:hAnsi="Courier New" w:cs="Courier New"/>
          <w:lang w:val="hr-HR"/>
        </w:rPr>
      </w:pPr>
      <w:r>
        <w:rPr>
          <w:rFonts w:cs="Courier New" w:ascii="Courier New" w:hAnsi="Courier New"/>
          <w:lang w:val="hr-HR"/>
        </w:rPr>
        <w:t>2 (9..16)     | 1000 0011 | $83 | ---&gt; Telecar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3 (17..24)    | 1111 1111 | $FF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4 (25..32)    | 1111 1111 | $FF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5 (33..40)    | 1001 0000 | $90 | ---&gt; Oberthu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001 1110 | $9E | ---&gt; Oberthur(argenti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1 0000 | $30 | ---&gt; G+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101 1010 | $5A | ---&gt; GemPlus(hrvat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6 (41..48)    |           |     |</w:t>
      </w:r>
    </w:p>
    <w:p>
      <w:pPr>
        <w:pStyle w:val="Normal"/>
        <w:ind w:right="-1800" w:hanging="0"/>
        <w:rPr>
          <w:rFonts w:ascii="Courier New" w:hAnsi="Courier New" w:cs="Courier New"/>
          <w:lang w:val="hr-HR"/>
        </w:rPr>
      </w:pPr>
      <w:r>
        <w:rPr>
          <w:rFonts w:cs="Courier New" w:ascii="Courier New" w:hAnsi="Courier New"/>
          <w:lang w:val="hr-HR"/>
        </w:rPr>
        <w:t>7 (49..56)    |           |     | ---&gt; serialni broj</w:t>
      </w:r>
    </w:p>
    <w:p>
      <w:pPr>
        <w:pStyle w:val="Normal"/>
        <w:ind w:right="-1800" w:hanging="0"/>
        <w:rPr>
          <w:rFonts w:ascii="Courier New" w:hAnsi="Courier New" w:cs="Courier New"/>
          <w:lang w:val="hr-HR"/>
        </w:rPr>
      </w:pPr>
      <w:r>
        <w:rPr>
          <w:rFonts w:cs="Courier New" w:ascii="Courier New" w:hAnsi="Courier New"/>
          <w:lang w:val="hr-HR"/>
        </w:rPr>
        <w:t>8 (57..64)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9-10 (65..80) | 0001 0100 | $14 | 1000 1010 | $8A | --&gt; 1000 pezeta(shpanjol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0101 | $25 | 0000 0100 | $04 | --&gt; 2000 pezeta(shpanjol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0101 | $25 | 0000 0110 | $06 | --&gt; 2100 pezeta(shpanjol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01 0100 | $14 | 1100 1010 | $CA | --&gt; N$ 25.00(meksik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00 0000 | $00 | 0000 0011 | $03 | --&gt; 25(argenti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00 0000 | $00 | 0000 1010 | $0A | --&gt; 100 impulsa(hrvat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1010 | $2A | 0010 0101 | $85 | --&gt; 1000 impulsa(hrvat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11 (81..88)   | 0001 1110 | $1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12 (89..96)   | 0010 0010 | $22 | --&gt; shpanjol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0100 | $24 | --&gt; meksik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0110 | $26 | --&gt; hrvat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10 1000 | $28 | --&gt; argenti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13 (97..104)  | 1111 1111 | $FF | ---&gt; prvih 10 znamenki su korishte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1xx xxxx | $xx |      u tvornici za testiranje(i "spaljene" s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 ---&gt; sporo odbrojavanje(nacionalni/unutarnji poziv)</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 ---&gt; brzo odbrojavanje(internacinalni/vanjski poziv)</w:t>
      </w:r>
    </w:p>
    <w:p>
      <w:pPr>
        <w:pStyle w:val="Normal"/>
        <w:ind w:right="-1800" w:hanging="0"/>
        <w:rPr>
          <w:rFonts w:ascii="Courier New" w:hAnsi="Courier New" w:cs="Courier New"/>
          <w:lang w:val="hr-HR"/>
        </w:rPr>
      </w:pPr>
      <w:r>
        <w:rPr>
          <w:rFonts w:cs="Courier New" w:ascii="Courier New" w:hAnsi="Courier New"/>
          <w:lang w:val="hr-HR"/>
        </w:rPr>
        <w:t>32 (249..256) | xxxx xxxx | $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novija verzija ovog prikaza memorije:</w:t>
      </w:r>
    </w:p>
    <w:p>
      <w:pPr>
        <w:pStyle w:val="Normal"/>
        <w:ind w:right="-1800" w:hanging="0"/>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byte(bit):    binarno:    hexalno:</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95</w:t>
      </w:r>
    </w:p>
    <w:p>
      <w:pPr>
        <w:pStyle w:val="Normal"/>
        <w:rPr>
          <w:rFonts w:ascii="Courier New" w:hAnsi="Courier New" w:cs="Courier New"/>
          <w:lang w:val="hr-HR"/>
        </w:rPr>
      </w:pPr>
      <w:r>
        <w:rPr>
          <w:rFonts w:cs="Courier New" w:ascii="Courier New" w:hAnsi="Courier New"/>
          <w:lang w:val="hr-HR"/>
        </w:rPr>
        <w:t>0 (0..7)      |     | ---&gt; checksum byte = 216 - Sum b(i)</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8</w:t>
      </w:r>
    </w:p>
    <w:p>
      <w:pPr>
        <w:pStyle w:val="Normal"/>
        <w:rPr>
          <w:rFonts w:ascii="Courier New" w:hAnsi="Courier New" w:cs="Courier New"/>
          <w:lang w:val="hr-HR"/>
        </w:rPr>
      </w:pPr>
      <w:r>
        <w:rPr>
          <w:rFonts w:cs="Courier New" w:ascii="Courier New" w:hAnsi="Courier New"/>
          <w:lang w:val="hr-HR"/>
        </w:rPr>
        <w:t>1 (8..15)     | $83 | ---&gt; Telecard</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2-3 (16..31)  | $FF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 (32..39)    | $30 | ---&gt; G+D</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5A | ---&gt; GemPlus(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90 | ---&gt; Oberthur (i FNMT -- 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9E | ---&gt; Oberthur (argentina)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0 | ---&gt; Solaic</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5..7 (40..63) |  ss |  ss |  ss | ---&gt; serialni broj</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8-9  (64..79) | $00 | $0A | ---&gt;  500 pezeta(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4 | $8A | ---&gt; 1000 pezeta(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5 | $04 | ---&gt; 2000 pezeta(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5 | $06 | ---&gt; 2100 pezeta(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4 | $CA | ---&gt; N$ 25.00(meksiko)</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5 | $4A | ---&gt; N$ 35.00(meksiko)</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31 | $02 | ---&gt; N$ 50.00(meksiko)</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 | $03 | ---&gt; 25 (argentin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 | $05 | ---&gt; 50 impulsa(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0 | $0A | ---&gt; 100 impulsa(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14 | $8A | ---&gt; 200 impulsa(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A | $85 | ---&gt; 1000 impulsa(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0-11 (80..95)| $1E | $22 | ---&gt; shpanjol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4 | ---&gt; meksiko</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6 | ---&gt; 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28 | ---&gt; argentin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2 (96..103)  | 1111 1111 | $FF | ---&gt; prvih 10 znamenki su sprezhene u tvornici</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1xx xxxx | $xx |      (za testiranje)</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 ---&gt; podruchje sporog odbrojavanj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xxxx xxxx | $xx | ---&gt; podruchje brzog odbrojavanja</w:t>
      </w:r>
    </w:p>
    <w:p>
      <w:pPr>
        <w:pStyle w:val="Normal"/>
        <w:rPr>
          <w:rFonts w:ascii="Courier New" w:hAnsi="Courier New" w:cs="Courier New"/>
          <w:sz w:val="14"/>
          <w:lang w:val="hr-HR"/>
        </w:rPr>
      </w:pPr>
      <w:r>
        <w:rPr>
          <w:rFonts w:cs="Courier New" w:ascii="Courier New" w:hAnsi="Courier New"/>
          <w:sz w:val="14"/>
          <w:lang w:val="hr-HR"/>
        </w:rPr>
        <w:t>31 (248..255) | xxxx xxxx | $xx |</w:t>
      </w:r>
    </w:p>
    <w:p>
      <w:pPr>
        <w:pStyle w:val="Normal"/>
        <w:rPr>
          <w:rFonts w:ascii="Courier New" w:hAnsi="Courier New" w:cs="Courier New"/>
          <w:lang w:val="hr-HR"/>
        </w:rPr>
      </w:pPr>
      <w:r>
        <w:rPr>
          <w:rFonts w:eastAsia="Courier New" w:cs="Courier New" w:ascii="Courier New" w:hAnsi="Courier New"/>
          <w:sz w:val="14"/>
          <w:lang w:val="hr-HR"/>
        </w:rPr>
        <w:t xml:space="preserve">              </w:t>
      </w:r>
      <w:r>
        <w:rPr>
          <w:rFonts w:cs="Courier New" w:ascii="Courier New" w:hAnsi="Courier New"/>
          <w:sz w:val="14"/>
          <w:lang w:val="hr-HR"/>
        </w:rPr>
        <w:t>\-----------------/</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serialni broj se dobije ovom formulom: byte[5]*$10000 + byte[6]*$100 + byte[7]</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HPT_A je naziv za staru generaciju telefonskih govornica(prikaz memorije go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o je bio prikaz memorijske podjele,tzv. prve generacije kartica.sljedechi prikaz je za drugu generaciju,koja se u nekim karakteristikama razlikuje(128-bitna memorija,NMOS tehnologija):</w:t>
      </w:r>
    </w:p>
    <w:p>
      <w:pPr>
        <w:pStyle w:val="Normal"/>
        <w:ind w:right="-1800" w:hanging="0"/>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skica 1 -- 128 bita - HPT_B</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byte(bit):     heksalno:</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0-2 (0..23)    | $98 | $30 | $8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99 | $30 | $8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3 (24..31)     |  .v | ---&gt; v: identifikator impulsa: $2 = 25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 5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7 = 1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 = 2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8 = 2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 = 5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 (32..39)     |     | ---&gt; serialni broj</w:t>
      </w:r>
    </w:p>
    <w:p>
      <w:pPr>
        <w:pStyle w:val="Normal"/>
        <w:rPr>
          <w:rFonts w:ascii="Courier New" w:hAnsi="Courier New" w:cs="Courier New"/>
          <w:lang w:val="hr-HR"/>
        </w:rPr>
      </w:pPr>
      <w:r>
        <w:rPr>
          <w:rFonts w:cs="Courier New" w:ascii="Courier New" w:hAnsi="Courier New"/>
          <w:lang w:val="hr-HR"/>
        </w:rPr>
        <w:t xml:space="preserve">5 (40..47)     |     | </w:t>
      </w:r>
    </w:p>
    <w:p>
      <w:pPr>
        <w:pStyle w:val="Normal"/>
        <w:rPr>
          <w:rFonts w:ascii="Courier New" w:hAnsi="Courier New" w:cs="Courier New"/>
          <w:lang w:val="hr-HR"/>
        </w:rPr>
      </w:pPr>
      <w:r>
        <w:rPr>
          <w:rFonts w:cs="Courier New" w:ascii="Courier New" w:hAnsi="Courier New"/>
          <w:lang w:val="hr-HR"/>
        </w:rPr>
        <w:t>6 (48..55)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7 (56..63)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8..12 (64..103)|c4096|c512 | c64 | c8  | c1  | ---&gt; oktalni brojach(5 nivo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3 (104..111)  | $FF |</w:t>
      </w:r>
    </w:p>
    <w:p>
      <w:pPr>
        <w:pStyle w:val="Normal"/>
        <w:rPr>
          <w:rFonts w:ascii="Courier New" w:hAnsi="Courier New" w:cs="Courier New"/>
          <w:lang w:val="hr-HR"/>
        </w:rPr>
      </w:pPr>
      <w:r>
        <w:rPr>
          <w:rFonts w:cs="Courier New" w:ascii="Courier New" w:hAnsi="Courier New"/>
          <w:lang w:val="hr-HR"/>
        </w:rPr>
        <w:t>14 (112..119)  | $FF |</w:t>
      </w:r>
    </w:p>
    <w:p>
      <w:pPr>
        <w:pStyle w:val="Normal"/>
        <w:rPr>
          <w:rFonts w:ascii="Courier New" w:hAnsi="Courier New" w:cs="Courier New"/>
          <w:lang w:val="hr-HR"/>
        </w:rPr>
      </w:pPr>
      <w:r>
        <w:rPr>
          <w:rFonts w:cs="Courier New" w:ascii="Courier New" w:hAnsi="Courier New"/>
          <w:lang w:val="hr-HR"/>
        </w:rPr>
        <w:t>15 (120..127)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note: serialni broj se nalazi izmedju bita -- od 32 do 55.u decimalnom brojevnom sustavu je prikazan</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skica 2 -- 512 bita - HPT_C</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byte(bit):        heksalno:</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0..2 (0..23)      | $93 | $AB | $8F | ---&gt; zapis GemPlus(hrvatsk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3 (24..31)        | .V  | ---&gt; impulsi : $2 = 25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 5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7 = 1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 = 2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 = 5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8 = 10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6 (32..55)     |  ss |  ss |  ss | ---&gt; serialni broj</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7 (56..63)        |     | ---&gt; uvijek je vrijednost $26</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8..12 (64..103)   |c4096|c512 | c64 | c8  | c1  | ---&gt; oktalni brojach(5 nivo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3..15 (104..127) | $FF | $FF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6..19 (128..159) | $FF | $FF | $FF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rPr>
          <w:rFonts w:ascii="Courier New" w:hAnsi="Courier New" w:cs="Courier New"/>
          <w:lang w:val="hr-HR"/>
        </w:rPr>
      </w:pPr>
      <w:r>
        <w:rPr>
          <w:rFonts w:cs="Courier New" w:ascii="Courier New" w:hAnsi="Courier New"/>
          <w:lang w:val="hr-HR"/>
        </w:rPr>
        <w:t>28..31 (224..255) | $FF | $FF | $FF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32..35 (256..287) | $0A | $00 | $0A | $00 |</w:t>
      </w:r>
    </w:p>
    <w:p>
      <w:pPr>
        <w:pStyle w:val="Normal"/>
        <w:rPr>
          <w:rFonts w:ascii="Courier New" w:hAnsi="Courier New" w:cs="Courier New"/>
          <w:lang w:val="hr-HR"/>
        </w:rPr>
      </w:pPr>
      <w:r>
        <w:rPr>
          <w:rFonts w:cs="Courier New" w:ascii="Courier New" w:hAnsi="Courier New"/>
          <w:lang w:val="hr-HR"/>
        </w:rPr>
        <w:t>36..39 (288..319) | $0A | $00 | $0A | $00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0..43 (320..351) | $00 | $00 | $00 | $00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rPr>
          <w:rFonts w:ascii="Courier New" w:hAnsi="Courier New" w:cs="Courier New"/>
          <w:lang w:val="hr-HR"/>
        </w:rPr>
      </w:pPr>
      <w:r>
        <w:rPr>
          <w:rFonts w:cs="Courier New" w:ascii="Courier New" w:hAnsi="Courier New"/>
          <w:lang w:val="hr-HR"/>
        </w:rPr>
        <w:t>60..63 (480..511) | $00 | $00 | $00 | $00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note: serialnii broj na istoj poziciji kao i za HPT_B</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skica 3 -- 512 bita - HPT_D</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byte(bit):        heksalno:</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0-2 (0..23)       | $E9 | $30 | $8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3 (24..31)        |  .v | ---&gt; impulsi: $2 = 25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 5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7 = 1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 = 2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 = 5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 (32..39)        |     | ---&gt; serialni broj</w:t>
      </w:r>
    </w:p>
    <w:p>
      <w:pPr>
        <w:pStyle w:val="Normal"/>
        <w:rPr>
          <w:rFonts w:ascii="Courier New" w:hAnsi="Courier New" w:cs="Courier New"/>
          <w:lang w:val="hr-HR"/>
        </w:rPr>
      </w:pPr>
      <w:r>
        <w:rPr>
          <w:rFonts w:cs="Courier New" w:ascii="Courier New" w:hAnsi="Courier New"/>
          <w:lang w:val="hr-HR"/>
        </w:rPr>
        <w:t xml:space="preserve">5 (40..47)        |     | </w:t>
      </w:r>
    </w:p>
    <w:p>
      <w:pPr>
        <w:pStyle w:val="Normal"/>
        <w:rPr>
          <w:rFonts w:ascii="Courier New" w:hAnsi="Courier New" w:cs="Courier New"/>
          <w:lang w:val="hr-HR"/>
        </w:rPr>
      </w:pPr>
      <w:r>
        <w:rPr>
          <w:rFonts w:cs="Courier New" w:ascii="Courier New" w:hAnsi="Courier New"/>
          <w:lang w:val="hr-HR"/>
        </w:rPr>
        <w:t>6 (48..55)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7 (56..63)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8..12 (64..103)   |c4096|c512 | c64 | c8  | c1  | ---&gt; oktalni brojach(5 nivo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3 (104..111)     | $FF |</w:t>
      </w:r>
    </w:p>
    <w:p>
      <w:pPr>
        <w:pStyle w:val="Normal"/>
        <w:rPr>
          <w:rFonts w:ascii="Courier New" w:hAnsi="Courier New" w:cs="Courier New"/>
          <w:lang w:val="hr-HR"/>
        </w:rPr>
      </w:pPr>
      <w:r>
        <w:rPr>
          <w:rFonts w:cs="Courier New" w:ascii="Courier New" w:hAnsi="Courier New"/>
          <w:lang w:val="hr-HR"/>
        </w:rPr>
        <w:t>14 (112..119)     | $FF |</w:t>
      </w:r>
    </w:p>
    <w:p>
      <w:pPr>
        <w:pStyle w:val="Normal"/>
        <w:rPr>
          <w:rFonts w:ascii="Courier New" w:hAnsi="Courier New" w:cs="Courier New"/>
          <w:lang w:val="hr-HR"/>
        </w:rPr>
      </w:pPr>
      <w:r>
        <w:rPr>
          <w:rFonts w:cs="Courier New" w:ascii="Courier New" w:hAnsi="Courier New"/>
          <w:lang w:val="hr-HR"/>
        </w:rPr>
        <w:t>15 (120..127)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6..63 (128..511) | $FF | . . + . .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note: serialni broj na istoj poziciji kao i za HPT_B</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skica 4 -- 128 bita - HPT_E</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cs="Courier New" w:ascii="Courier New" w:hAnsi="Courier New"/>
          <w:lang w:val="hr-HR"/>
        </w:rPr>
        <w:t>byte(bit):     heksalno:</w:t>
      </w:r>
    </w:p>
    <w:p>
      <w:pPr>
        <w:pStyle w:val="Normal"/>
        <w:rPr>
          <w:rFonts w:ascii="Courier New" w:hAnsi="Courier New" w:cs="Courier New"/>
          <w:lang w:val="hr-HR"/>
        </w:rPr>
      </w:pPr>
      <w:r>
        <w:rPr>
          <w:rFonts w:cs="Courier New" w:ascii="Courier New" w:hAnsi="Courier New"/>
          <w:lang w:val="hr-HR"/>
        </w:rPr>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0-2 (0..23)    | $10 | $2B | $8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3 (24..31)     |  .v | ---&gt; impulsi: $2 = 25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6 = 5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7 = 1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3 = 2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5 = 500 impuls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4 (32..39)     |     | ---&gt; serialni broj</w:t>
      </w:r>
    </w:p>
    <w:p>
      <w:pPr>
        <w:pStyle w:val="Normal"/>
        <w:rPr>
          <w:rFonts w:ascii="Courier New" w:hAnsi="Courier New" w:cs="Courier New"/>
          <w:lang w:val="hr-HR"/>
        </w:rPr>
      </w:pPr>
      <w:r>
        <w:rPr>
          <w:rFonts w:cs="Courier New" w:ascii="Courier New" w:hAnsi="Courier New"/>
          <w:lang w:val="hr-HR"/>
        </w:rPr>
        <w:t xml:space="preserve">5 (40..47)     |     | </w:t>
      </w:r>
    </w:p>
    <w:p>
      <w:pPr>
        <w:pStyle w:val="Normal"/>
        <w:rPr>
          <w:rFonts w:ascii="Courier New" w:hAnsi="Courier New" w:cs="Courier New"/>
          <w:lang w:val="hr-HR"/>
        </w:rPr>
      </w:pPr>
      <w:r>
        <w:rPr>
          <w:rFonts w:cs="Courier New" w:ascii="Courier New" w:hAnsi="Courier New"/>
          <w:lang w:val="hr-HR"/>
        </w:rPr>
        <w:t>6 (48..55)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7 (56..63)     |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8..12 (64..103)|c4096|c512 | c64 | c8  | c1  | --&gt; oktalni brojach(5 nivoa)</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rPr>
          <w:rFonts w:ascii="Courier New" w:hAnsi="Courier New" w:cs="Courier New"/>
          <w:lang w:val="hr-HR"/>
        </w:rPr>
      </w:pPr>
      <w:r>
        <w:rPr>
          <w:rFonts w:cs="Courier New" w:ascii="Courier New" w:hAnsi="Courier New"/>
          <w:lang w:val="hr-HR"/>
        </w:rPr>
        <w:t>13 (104..111)  | $FF |</w:t>
      </w:r>
    </w:p>
    <w:p>
      <w:pPr>
        <w:pStyle w:val="Normal"/>
        <w:rPr>
          <w:rFonts w:ascii="Courier New" w:hAnsi="Courier New" w:cs="Courier New"/>
          <w:lang w:val="hr-HR"/>
        </w:rPr>
      </w:pPr>
      <w:r>
        <w:rPr>
          <w:rFonts w:cs="Courier New" w:ascii="Courier New" w:hAnsi="Courier New"/>
          <w:lang w:val="hr-HR"/>
        </w:rPr>
        <w:t>14 (112..119)  | $FF |</w:t>
      </w:r>
    </w:p>
    <w:p>
      <w:pPr>
        <w:pStyle w:val="Normal"/>
        <w:rPr>
          <w:rFonts w:ascii="Courier New" w:hAnsi="Courier New" w:cs="Courier New"/>
          <w:lang w:val="hr-HR"/>
        </w:rPr>
      </w:pPr>
      <w:r>
        <w:rPr>
          <w:rFonts w:cs="Courier New" w:ascii="Courier New" w:hAnsi="Courier New"/>
          <w:lang w:val="hr-HR"/>
        </w:rPr>
        <w:t>15 (120..127)  | $FF |</w:t>
      </w:r>
    </w:p>
    <w:p>
      <w:pPr>
        <w:pStyle w:val="Normal"/>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erialni broj na istoj poziciji kao i za HPT_B</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na hrvatskim telefonskim karticama se serialni broj nalazi na samoj kartici -- suprotna strana od one na kojoj je chip (obichno crnim ili smedjim slovima/brojev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ktalni brojach(octal counter) je podruchje na chipu gdje se sprema trenutni broj impulsa.pochetnu vrijednost odredi tvrtka koja ih proizvodi(u sporazumu sa tvrtkom koja ih izdaje/prodaje javnosti).svaki put kada izvadite karticu iz automata,prvo se mora zapisati broj impulsa u to podruchje.zato morate prichekati koju sekundu prije nego shto mozhete izvaditi karticu(i prije nego shto se digne ona mala polugica koja ju drzhi u chitachu).vrijednost se zapisuje u oktalima(oktalni brojevni sustav).postoje brojachi sa 4 nivoa i sa 5 nivoa.znachi vrijednosti se spremaju u tih 4,odnosno 5,spremishnih nivoa i kada ochitate karticu sa chitachem(prikljuchenim na PC),morate ochitati vrijednost iz svakog nivoa,pretvoriti u decimalne brojeve i sve to zbrojiti da dobijete konachni broj impulsa na kart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eba rechi da se poslije upotrebe kartice,odnosno istroshenja kartice chip na neki nachin sam unishti.zato je poslije nemoguche napuniti karticu.no,nishta nije nemoguche.naime,ipak je moguche napraviti karticu koja se jednostavno ne mozhe isprazniti.takve kartice koshtaju oko 300 njemachkih maraka(300 DEM) i prilichno ih je teshko nabaviti.zovu se "beskonachne kartice".to je prilichno teshko napraviti jer bi trebalo uzeti PIC16C84 RISC mikrokontroler,zalemiti ga na chip kartice sa impulsima,spojiti na kompjuter i pomochu odredjenih programa(PIC emulator) i hardverskih komada,isprogramirati chip,dakle probiti kod,i napraviti tako da se ne mogu istroshiti impulsi.kada je to gotovo imate karticu sa odredjenim broj impulsa,koji kad dodju do 0(nula,istek kredita) vrachaju se opet na pochetak.sljedechi dio je oprema potrebna za napraviti "beskonachnu karticu" i signurnost chitacha kartice koji se nalazi unutar govornice.dakle,oprema:</w:t>
      </w:r>
    </w:p>
    <w:p>
      <w:pPr>
        <w:pStyle w:val="Normal"/>
        <w:ind w:right="-1800" w:hanging="0"/>
        <w:rPr>
          <w:rFonts w:ascii="Courier New" w:hAnsi="Courier New" w:cs="Courier New"/>
          <w:lang w:val="hr-HR"/>
        </w:rPr>
      </w:pPr>
      <w:r>
        <w:rPr>
          <w:rFonts w:cs="Courier New" w:ascii="Courier New" w:hAnsi="Courier New"/>
          <w:lang w:val="hr-HR"/>
        </w:rPr>
        <w:t>1 smart card chitach(mozhete ga ili kupiti ili sami napraviti) i softver koji radi sa istim chitachem,1 komad PIC16C84 mikrokontroler od 4 mhz,2 komada 22 pF(piko farad) kondenzatora,4 mhz keramichki rezonator i 1 komad 0.8 mm shtampana plochica(bilo bi dobro da je debljina tochna -- 0.76 mm) na koji che sve to ichi i isti che sluzhiti kao stimulirana telefonska kartica.ova shtampana plochica mora imati foto sloj(photo resist,odnosno foto chelija).</w:t>
      </w:r>
    </w:p>
    <w:p>
      <w:pPr>
        <w:pStyle w:val="Normal"/>
        <w:ind w:right="-1800" w:hanging="0"/>
        <w:rPr>
          <w:rFonts w:ascii="Courier New" w:hAnsi="Courier New" w:cs="Courier New"/>
          <w:lang w:val="hr-HR"/>
        </w:rPr>
      </w:pPr>
      <w:r>
        <w:rPr>
          <w:rFonts w:cs="Courier New" w:ascii="Courier New" w:hAnsi="Courier New"/>
          <w:lang w:val="hr-HR"/>
        </w:rPr>
        <w:t>trebat che vam i specijalan softver koji radi sa PIC mikrokontrolerom(telecard.asm u assembly programskom jeziku zajedno sa picreg.equ includeom).prvo trebate prochitati sa chipa kartice iz zemlje za koju zhelite napraviti stimuliranu karticu,prvih 12 byteova.tada upishite te byteove u program za PIC mikrokontroler i skompajlirate program.</w:t>
      </w:r>
    </w:p>
    <w:p>
      <w:pPr>
        <w:pStyle w:val="Normal"/>
        <w:ind w:right="-1800" w:hanging="0"/>
        <w:rPr>
          <w:rFonts w:ascii="Courier New" w:hAnsi="Courier New" w:cs="Courier New"/>
          <w:lang w:val="hr-HR"/>
        </w:rPr>
      </w:pPr>
      <w:r>
        <w:rPr>
          <w:rFonts w:cs="Courier New" w:ascii="Courier New" w:hAnsi="Courier New"/>
          <w:lang w:val="hr-HR"/>
        </w:rPr>
        <w:t>sigurnost chitacha kartice u govornici ovisi o dvije stvari.prva je ta da postoji detektor za metal u samom chitachu u koji se ubaci kartica.taj detektor se prisloni na chip unutar chitacha i skenira karticu,te ako naidje na metal odbacuje karticu.naravno sve shto chemo napraviti je od metala,te stoga ovo moramo zaobichi.to i nije tako teshko zbog jedne velike pogreshke.naime,ako detektor "prizemljimo" on neche raditi.dakle,na dio ISO 7816 chipa gdje je "prizemljenje"(pogledaj skicu) trebamo staviti cink -- odnosno zalemiti taj dio.neka ta kapljica cinka bude visoka kojih 2-3 milimetra i neka ne prelazi i tog djela chipa.ovo smo slozhili tako da kada ubacimo karticu u chitach taj zalemljeni dio("prizemljenje") tochno stisne senzor detektora na shto che on biti "prizemljen" jer cink provodi struju.inache,govornica broji koliko puta je u chitach ubachen metal i taj broj se shalje u 00 sati zajedno sa statusom govornice glavnom serveru.druga stvar u sigurnosti je iskljuchivo u onih 12 byteova.ti byteovi nisu samo serialni broj.dio prvog bytea je checksum broja jedinica u sljedechih 11 byteova.byte 2 je uvijek $83,i on pomazhe u identificiranju kartice kao elektronichke telefonske kartice.byteovi 3 i 4 oznachavaju broj</w:t>
      </w:r>
    </w:p>
    <w:p>
      <w:pPr>
        <w:pStyle w:val="Normal"/>
        <w:ind w:right="-1800" w:hanging="0"/>
        <w:rPr>
          <w:rFonts w:ascii="Courier New" w:hAnsi="Courier New" w:cs="Courier New"/>
          <w:lang w:val="hr-HR"/>
        </w:rPr>
      </w:pPr>
      <w:r>
        <w:rPr>
          <w:rFonts w:cs="Courier New" w:ascii="Courier New" w:hAnsi="Courier New"/>
          <w:lang w:val="hr-HR"/>
        </w:rPr>
        <w:t>impulsa na kartici -- prvi dio bytea 3 je uvijek $1 i onda u ostalih tri djela broj impulsa je slozhen u BCD kodu,na primjer $11,$22 znachi 120 impulsa(2 impulsa su uvijek "spaljena" u tvornici za test).onda imamo 4 bytea serialnog broja kartice,2 bytea checksuma(rachunanih sa</w:t>
      </w:r>
    </w:p>
    <w:p>
      <w:pPr>
        <w:pStyle w:val="Normal"/>
        <w:ind w:right="-1800" w:hanging="0"/>
        <w:rPr>
          <w:rFonts w:ascii="Courier New" w:hAnsi="Courier New" w:cs="Courier New"/>
          <w:lang w:val="hr-HR"/>
        </w:rPr>
      </w:pPr>
      <w:r>
        <w:rPr>
          <w:rFonts w:cs="Courier New" w:ascii="Courier New" w:hAnsi="Courier New"/>
          <w:lang w:val="hr-HR"/>
        </w:rPr>
        <w:t>16 bitnim kljuchem koji je u ROM memoriji govornice),1 byte koji je uvijek $11 i zadnji,byte 12 koji oznachava drzhavu(identifikacija) kako se u govornicu nebi mogla ubaciti kartica iz neke druge drzhave sa ISO standardom.vidite dakle zashto se kopira tih 12 byteova na onu</w:t>
      </w:r>
    </w:p>
    <w:p>
      <w:pPr>
        <w:pStyle w:val="Normal"/>
        <w:ind w:right="-1800" w:hanging="0"/>
        <w:rPr>
          <w:rFonts w:ascii="Courier New" w:hAnsi="Courier New" w:cs="Courier New"/>
          <w:lang w:val="hr-HR"/>
        </w:rPr>
      </w:pPr>
      <w:r>
        <w:rPr>
          <w:rFonts w:cs="Courier New" w:ascii="Courier New" w:hAnsi="Courier New"/>
          <w:lang w:val="hr-HR"/>
        </w:rPr>
        <w:t>karticu koju chemo napraviti -- tako da na istoj imamo valjanu informac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IC16C84 je ustvari 8-bitni 18-pin(18 nozhica) mikrokontroler,odnosno procesor.ovu seriju PIC(programibilni itergrirani kurg) proizvodi Microchip.to je EEPROM,dakle mozhe se brisati,chip.specifikacije PIC16C84 serije su sljedeche:</w:t>
      </w:r>
    </w:p>
    <w:p>
      <w:pPr>
        <w:pStyle w:val="Normal"/>
        <w:ind w:right="-1800" w:hanging="0"/>
        <w:rPr>
          <w:rFonts w:ascii="Courier New" w:hAnsi="Courier New" w:cs="Courier New"/>
          <w:lang w:val="hr-HR"/>
        </w:rPr>
      </w:pPr>
      <w:r>
        <w:rPr>
          <w:rFonts w:cs="Courier New" w:ascii="Courier New" w:hAnsi="Courier New"/>
          <w:lang w:val="hr-HR"/>
        </w:rPr>
        <w:t>podrzhava 1024 bytea rijechi,to jest komandi,36 bytea RAM memorije + 64 bytea EEPROM memorije(100 b),ima 13 input/output pinova(I/O),najvecha frekvencija je 10 mhz(iako nama treba od 4),raspon napona ide od 2 do 6 volti,a obichno ima 2 mA struje(0.002 A) i koshta oko 70 kuna u hrvatskoj.za programiranje PIC16C84 kontrolera treba napon izmedju 12 i 14 volti.</w:t>
      </w:r>
    </w:p>
    <w:p>
      <w:pPr>
        <w:pStyle w:val="Normal"/>
        <w:ind w:right="-1800" w:hanging="0"/>
        <w:rPr>
          <w:rFonts w:ascii="Courier New" w:hAnsi="Courier New" w:cs="Courier New"/>
          <w:lang w:val="hr-HR"/>
        </w:rPr>
      </w:pPr>
      <w:r>
        <w:rPr>
          <w:rFonts w:cs="Courier New" w:ascii="Courier New" w:hAnsi="Courier New"/>
          <w:lang w:val="hr-HR"/>
        </w:rPr>
        <w:t>za takav PIC nam treba i programator,to jest hardver ali i softver koji che njime raditi,te driver za hardver.ja sam se odluchio ovdje pisati o hardveru kojeg je napravio David Tiatt.prije nego pochnem o tome chu rechi josh samo da je programski jezik koji sluzhi za izradu programa za PIC najcheshche assembly,no to mozhe biti i C,Pascal,BASIC,te QBasic.shema programera je sljedech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lang w:val="hr-HR"/>
        </w:rPr>
        <w:drawing>
          <wp:inline distT="0" distB="0" distL="0" distR="0">
            <wp:extent cx="1698625"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8625" cy="1178560"/>
                    </a:xfrm>
                    <a:prstGeom prst="rect">
                      <a:avLst/>
                    </a:prstGeom>
                  </pic:spPr>
                </pic:pic>
              </a:graphicData>
            </a:graphic>
          </wp:inline>
        </w:drawing>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ovaj programer radi na printer portu PCa(25-pin port).najbolje je za izradu zamjeniti(ako je moguche) 7406 sa 74LS06 i 7407 sa 74LS07.neka kabel do DB25 zhenskog pina bude shto krachi.ako mozhete napravite programer i na samom pinu.shto je krachi kabel to bolje,tako je i sa printer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vam tezhe ide izrada ovog programera mozhete pokushati sa mojim PIC16C84 programerom.puno je jednostavniji za napraviti i brzhe se izradjuje.na shemi je prikaz za 9-pin ulaz,ali objasnit chu i kako preuredit programer za 25-pin u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lang w:val="hr-HR"/>
        </w:rPr>
        <w:object w:dxaOrig="15361" w:dyaOrig="88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105.8pt" filled="f" o:ole="">
            <v:imagedata r:id="rId4" o:title=""/>
          </v:shape>
          <o:OLEObject Type="Embed" ProgID="" ShapeID="ole_rId3" DrawAspect="Content" ObjectID="_1564500803" r:id="rId3"/>
        </w:objec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akle,treba vam sljedechi pribo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             otpornika,jedan od 10k i dva od 4.7k</w:t>
      </w:r>
    </w:p>
    <w:p>
      <w:pPr>
        <w:pStyle w:val="Normal"/>
        <w:ind w:right="-1800" w:hanging="0"/>
        <w:rPr>
          <w:rFonts w:ascii="Courier New" w:hAnsi="Courier New" w:cs="Courier New"/>
          <w:lang w:val="hr-HR"/>
        </w:rPr>
      </w:pPr>
      <w:r>
        <w:rPr>
          <w:rFonts w:cs="Courier New" w:ascii="Courier New" w:hAnsi="Courier New"/>
          <w:lang w:val="hr-HR"/>
        </w:rPr>
        <w:t>1             dioda,nije vazhno koja,bilo koja sa malo signalna</w:t>
      </w:r>
    </w:p>
    <w:p>
      <w:pPr>
        <w:pStyle w:val="Normal"/>
        <w:ind w:right="-1800" w:hanging="0"/>
        <w:rPr>
          <w:rFonts w:ascii="Courier New" w:hAnsi="Courier New" w:cs="Courier New"/>
          <w:lang w:val="hr-HR"/>
        </w:rPr>
      </w:pPr>
      <w:r>
        <w:rPr>
          <w:rFonts w:cs="Courier New" w:ascii="Courier New" w:hAnsi="Courier New"/>
          <w:lang w:val="hr-HR"/>
        </w:rPr>
        <w:t>1             kondenzator od 100uF(mikro farad)</w:t>
      </w:r>
    </w:p>
    <w:p>
      <w:pPr>
        <w:pStyle w:val="Normal"/>
        <w:ind w:right="-1800" w:hanging="0"/>
        <w:rPr>
          <w:rFonts w:ascii="Courier New" w:hAnsi="Courier New" w:cs="Courier New"/>
          <w:lang w:val="hr-HR"/>
        </w:rPr>
      </w:pPr>
      <w:r>
        <w:rPr>
          <w:rFonts w:cs="Courier New" w:ascii="Courier New" w:hAnsi="Courier New"/>
          <w:lang w:val="hr-HR"/>
        </w:rPr>
        <w:t>1             DB25 zhenski,odnosno DB9 zhenski</w:t>
      </w:r>
    </w:p>
    <w:p>
      <w:pPr>
        <w:pStyle w:val="Normal"/>
        <w:ind w:right="-1800" w:hanging="0"/>
        <w:rPr>
          <w:rFonts w:ascii="Courier New" w:hAnsi="Courier New" w:cs="Courier New"/>
          <w:lang w:val="hr-HR"/>
        </w:rPr>
      </w:pPr>
      <w:r>
        <w:rPr>
          <w:rFonts w:cs="Courier New" w:ascii="Courier New" w:hAnsi="Courier New"/>
          <w:lang w:val="hr-HR"/>
        </w:rPr>
        <w:t>1             ZIF utichnica od 18-pin</w:t>
      </w:r>
    </w:p>
    <w:p>
      <w:pPr>
        <w:pStyle w:val="Normal"/>
        <w:ind w:right="-1800" w:hanging="0"/>
        <w:rPr>
          <w:rFonts w:ascii="Courier New" w:hAnsi="Courier New" w:cs="Courier New"/>
          <w:lang w:val="hr-HR"/>
        </w:rPr>
      </w:pPr>
      <w:r>
        <w:rPr>
          <w:rFonts w:cs="Courier New" w:ascii="Courier New" w:hAnsi="Courier New"/>
          <w:lang w:val="hr-HR"/>
        </w:rPr>
        <w:t>1             78L05 regulator napon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od 1 do 18 pinovi su ustvari rupice u ZIF socketu u koje se ushteka PIC.svaka rupica ima svoju funckiju,to jest svaka nozhica PICa neshto r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oftver za obadva programera je malo dolje.ako programer sluchajno ne radi,stavite kondenzator od 12pF(piko farada) izmedju TXD pina i GND(uzemljenja).ako zhelite napraviti programer za 25-pin ulaz tada jednostavno ovako pristup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pin      =       25-pi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        4</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2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5</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shto je na shemi za 9-pin broj 3,to je na 25-pin prikljuchku pin broj 2,itd...jednostavno.programator dobija napon iz porta kompjutera.ako sluchajno ne dobija toliko napona(a treba oko 12-14 volti) tada prikljuchite dvije AA(1.5 volti) baterije izmedju diode D1 i pina 4(MCLR).dakle,spojite ih na tu zhicu(liniju) serijski.i izolirajte metalni dio baterije nekako da ne dodiruje chip kako ne bi doshlo do kratkog spo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e od vazhnijih nozhica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CLR             4                  master clear(reset pin) sa input/output programskim naponom.ovaj je pin aktivni                                                                                                                                                 niski(low reset) za kontroler reset clear</w:t>
      </w:r>
    </w:p>
    <w:p>
      <w:pPr>
        <w:pStyle w:val="Normal"/>
        <w:ind w:right="-1800" w:hanging="0"/>
        <w:rPr>
          <w:rFonts w:ascii="Courier New" w:hAnsi="Courier New" w:cs="Courier New"/>
          <w:lang w:val="hr-HR"/>
        </w:rPr>
      </w:pPr>
      <w:r>
        <w:rPr>
          <w:rFonts w:cs="Courier New" w:ascii="Courier New" w:hAnsi="Courier New"/>
          <w:lang w:val="hr-HR"/>
        </w:rPr>
        <w:t>RB6             12                  serialni programski sat(clock)</w:t>
      </w:r>
    </w:p>
    <w:p>
      <w:pPr>
        <w:pStyle w:val="Normal"/>
        <w:ind w:right="-1800" w:hanging="0"/>
        <w:rPr>
          <w:rFonts w:ascii="Courier New" w:hAnsi="Courier New" w:cs="Courier New"/>
          <w:lang w:val="hr-HR"/>
        </w:rPr>
      </w:pPr>
      <w:r>
        <w:rPr>
          <w:rFonts w:cs="Courier New" w:ascii="Courier New" w:hAnsi="Courier New"/>
          <w:lang w:val="hr-HR"/>
        </w:rPr>
        <w:t>RB7             13                  serialni progrmaski podaci(data)</w:t>
      </w:r>
    </w:p>
    <w:p>
      <w:pPr>
        <w:pStyle w:val="Normal"/>
        <w:ind w:right="-1800" w:hanging="0"/>
        <w:rPr>
          <w:rFonts w:ascii="Courier New" w:hAnsi="Courier New" w:cs="Courier New"/>
          <w:lang w:val="hr-HR"/>
        </w:rPr>
      </w:pPr>
      <w:r>
        <w:rPr>
          <w:rFonts w:cs="Courier New" w:ascii="Courier New" w:hAnsi="Courier New"/>
          <w:lang w:val="hr-HR"/>
        </w:rPr>
        <w:t>VSS              5                  uzemljenje za I/O pinove</w:t>
      </w:r>
    </w:p>
    <w:p>
      <w:pPr>
        <w:pStyle w:val="Normal"/>
        <w:ind w:right="-1800" w:hanging="0"/>
        <w:rPr>
          <w:rFonts w:ascii="Courier New" w:hAnsi="Courier New" w:cs="Courier New"/>
          <w:lang w:val="hr-HR"/>
        </w:rPr>
      </w:pPr>
      <w:r>
        <w:rPr>
          <w:rFonts w:cs="Courier New" w:ascii="Courier New" w:hAnsi="Courier New"/>
          <w:lang w:val="hr-HR"/>
        </w:rPr>
        <w:t>VDD             14                  pozitivni napon za I/O i logichke pin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tavio sam ovdje i sljedechi softver: 2 MS-DOS programa,2 win95 i jedan driver:</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za ovaj 'wpicprog32.zip' za win95 che vam treba i spcijalan port driver kojeg mozhete skinuti(www.sstnet.com).</w:t>
      </w:r>
    </w:p>
    <w:p>
      <w:pPr>
        <w:pStyle w:val="Normal"/>
        <w:ind w:right="-1800" w:hanging="0"/>
        <w:rPr>
          <w:rFonts w:ascii="Courier New" w:hAnsi="Courier New" w:cs="Courier New"/>
          <w:lang w:val="hr-HR"/>
        </w:rPr>
      </w:pPr>
      <w:r>
        <w:rPr>
          <w:rFonts w:cs="Courier New" w:ascii="Courier New" w:hAnsi="Courier New"/>
          <w:lang w:val="hr-HR"/>
        </w:rPr>
        <w:t>evo i slika PIC16C84 mikroprocesor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sljedecha datoteka sadrzhi nekoliko shema beskonachnih kartica (tochnije 3) i dvije slike botovih kart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prema shemama u gornjoj datoteci mozhete slozhiti beskonachnu telefonsku karticu.prije toga PIC16C84 morate isprogramirati da vrshi funkciju emuliranja kartice. to se mozhe napraviti sa ovim programom (ASM):</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programi ne rade iz sigurnosnih razloga! sluzhe samo kao primjer!</w:t>
      </w:r>
    </w:p>
    <w:p>
      <w:pPr>
        <w:pStyle w:val="Normal"/>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lika prikazuje pinove kod spajanja PIC16C84 na shtampanu plochicu(stimuliranje telefonske kartice),odnosno gdje mora koji pin ichi(isto je i na shem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 1       |       5 |</w:t>
      </w:r>
    </w:p>
    <w:p>
      <w:pPr>
        <w:pStyle w:val="Normal"/>
        <w:ind w:right="-1800" w:hanging="0"/>
        <w:rPr>
          <w:rFonts w:ascii="Courier New" w:hAnsi="Courier New" w:cs="Courier New"/>
          <w:lang w:val="hr-HR"/>
        </w:rPr>
      </w:pP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t>| 2    |-----|    6 |</w:t>
      </w:r>
    </w:p>
    <w:p>
      <w:pPr>
        <w:pStyle w:val="Normal"/>
        <w:ind w:right="-1800" w:hanging="0"/>
        <w:rPr>
          <w:rFonts w:ascii="Courier New" w:hAnsi="Courier New" w:cs="Courier New"/>
          <w:lang w:val="hr-HR"/>
        </w:rPr>
      </w:pP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t>| 3    |-----|    7 |</w:t>
      </w:r>
    </w:p>
    <w:p>
      <w:pPr>
        <w:pStyle w:val="Normal"/>
        <w:ind w:right="-1800" w:hanging="0"/>
        <w:rPr>
          <w:rFonts w:ascii="Courier New" w:hAnsi="Courier New" w:cs="Courier New"/>
          <w:lang w:val="hr-HR"/>
        </w:rPr>
      </w:pP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t>| 4       |       8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ekcija na chipu:     pin na PICu:</w:t>
      </w:r>
    </w:p>
    <w:p>
      <w:pPr>
        <w:pStyle w:val="Normal"/>
        <w:ind w:right="-1800" w:hanging="0"/>
        <w:rPr>
          <w:rFonts w:ascii="Courier New" w:hAnsi="Courier New" w:cs="Courier New"/>
          <w:lang w:val="hr-HR"/>
        </w:rPr>
      </w:pPr>
      <w:r>
        <w:rPr>
          <w:rFonts w:cs="Courier New" w:ascii="Courier New" w:hAnsi="Courier New"/>
          <w:lang w:val="hr-HR"/>
        </w:rPr>
        <w:t>1 (Vcc)               PIC 14</w:t>
      </w:r>
    </w:p>
    <w:p>
      <w:pPr>
        <w:pStyle w:val="Normal"/>
        <w:ind w:right="-1800" w:hanging="0"/>
        <w:rPr>
          <w:rFonts w:ascii="Courier New" w:hAnsi="Courier New" w:cs="Courier New"/>
          <w:lang w:val="hr-HR"/>
        </w:rPr>
      </w:pPr>
      <w:r>
        <w:rPr>
          <w:rFonts w:cs="Courier New" w:ascii="Courier New" w:hAnsi="Courier New"/>
          <w:lang w:val="hr-HR"/>
        </w:rPr>
        <w:t>2 (R/W)               PIC 13</w:t>
      </w:r>
    </w:p>
    <w:p>
      <w:pPr>
        <w:pStyle w:val="Normal"/>
        <w:ind w:right="-1800" w:hanging="0"/>
        <w:rPr>
          <w:rFonts w:ascii="Courier New" w:hAnsi="Courier New" w:cs="Courier New"/>
          <w:lang w:val="hr-HR"/>
        </w:rPr>
      </w:pPr>
      <w:r>
        <w:rPr>
          <w:rFonts w:cs="Courier New" w:ascii="Courier New" w:hAnsi="Courier New"/>
          <w:lang w:val="hr-HR"/>
        </w:rPr>
        <w:t>3 (Clock)             PIC 3 + PIC 6</w:t>
      </w:r>
    </w:p>
    <w:p>
      <w:pPr>
        <w:pStyle w:val="Normal"/>
        <w:ind w:right="-1800" w:hanging="0"/>
        <w:rPr>
          <w:rFonts w:ascii="Courier New" w:hAnsi="Courier New" w:cs="Courier New"/>
          <w:lang w:val="hr-HR"/>
        </w:rPr>
      </w:pPr>
      <w:r>
        <w:rPr>
          <w:rFonts w:cs="Courier New" w:ascii="Courier New" w:hAnsi="Courier New"/>
          <w:lang w:val="hr-HR"/>
        </w:rPr>
        <w:t>4 (Reset)             PIC 7</w:t>
      </w:r>
    </w:p>
    <w:p>
      <w:pPr>
        <w:pStyle w:val="Normal"/>
        <w:ind w:right="-1800" w:hanging="0"/>
        <w:rPr>
          <w:rFonts w:ascii="Courier New" w:hAnsi="Courier New" w:cs="Courier New"/>
          <w:lang w:val="hr-HR"/>
        </w:rPr>
      </w:pPr>
      <w:r>
        <w:rPr>
          <w:rFonts w:cs="Courier New" w:ascii="Courier New" w:hAnsi="Courier New"/>
          <w:lang w:val="hr-HR"/>
        </w:rPr>
        <w:t>5 (Gnd)               PIC 5</w:t>
      </w:r>
    </w:p>
    <w:p>
      <w:pPr>
        <w:pStyle w:val="Normal"/>
        <w:ind w:right="-1800" w:hanging="0"/>
        <w:rPr>
          <w:rFonts w:ascii="Courier New" w:hAnsi="Courier New" w:cs="Courier New"/>
          <w:lang w:val="hr-HR"/>
        </w:rPr>
      </w:pPr>
      <w:r>
        <w:rPr>
          <w:rFonts w:cs="Courier New" w:ascii="Courier New" w:hAnsi="Courier New"/>
          <w:lang w:val="hr-HR"/>
        </w:rPr>
        <w:t>6 (Vpp)              [nema]</w:t>
      </w:r>
    </w:p>
    <w:p>
      <w:pPr>
        <w:pStyle w:val="Normal"/>
        <w:ind w:right="-1800" w:hanging="0"/>
        <w:rPr>
          <w:rFonts w:ascii="Courier New" w:hAnsi="Courier New" w:cs="Courier New"/>
          <w:lang w:val="hr-HR"/>
        </w:rPr>
      </w:pPr>
      <w:r>
        <w:rPr>
          <w:rFonts w:cs="Courier New" w:ascii="Courier New" w:hAnsi="Courier New"/>
          <w:lang w:val="hr-HR"/>
        </w:rPr>
        <w:t>7 (I/O)               PIC 17</w:t>
      </w:r>
    </w:p>
    <w:p>
      <w:pPr>
        <w:pStyle w:val="Normal"/>
        <w:ind w:right="-1800" w:hanging="0"/>
        <w:rPr>
          <w:sz w:val="24"/>
          <w:lang w:val="hr-HR"/>
        </w:rPr>
      </w:pPr>
      <w:r>
        <w:rPr>
          <w:rFonts w:cs="Courier New" w:ascii="Courier New" w:hAnsi="Courier New"/>
          <w:lang w:val="hr-HR"/>
        </w:rPr>
        <w:t xml:space="preserve">8 (Fuse)             </w:t>
      </w:r>
      <w:r>
        <w:rPr>
          <w:rFonts w:cs="Courier New" w:ascii="Courier New" w:hAnsi="Courier New"/>
          <w:sz w:val="14"/>
          <w:lang w:val="hr-HR"/>
        </w:rPr>
        <w:t>[nem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kada kupujete PIC,nemojte kupiti PIC16F84,vech PIC16C84.PIC16F84 je novija verzija od C84 verzije u kojoj je popravljena velika sigurnosna rupa.naime,u C84 se pomochu sljedeche metode mozhe ugasiti zashtita podataka(shto je dobro ako su podaci zashticheni a mi moramo dochi do njih ili izbrisati cijeli chip).josh F84 ima 68 bytea RAMa dok C84 ima,kako smo vech i rekli,36 bytea.evo i postupak kako se probije sigurnost PIC16C84 mikrokontrolera(ovo sve radite preko hardvera za PIC programiranje).dakle,prvo se treba promijenit VDD(nozhica 14) na VPP-0.5v napon(napon za programiranje) na 13.5 volti,umjesto 14 volti(shto znachi 0.5 volti manje)(to mozhete napraviti ili diodom,ili jednostavno uzeti neki transformator koji ima 13.5 volti).sada slozhite 'config fuse'(pomochu softvera) na OFF(iskljuchite ga)(to se radi tako da upishete '1f'(hexadecimalno) u configuration byte),te ga ponovo reprogramirajte i vratite VDD na 14 volti(VPP+0.5v).iskljuchite programer i prichekajte oko 30 sekundi te ga ponovo upalite.sada bi PIC trebao biti chitljiv.</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va metoda mozhe lagano spaliti vash PIC,no nema nikakve druge metode.mozhete pokushati nabaviti hardverski PIC buster koji sam sve ovo napravi i malo je pouzdan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hema smartcard chitacha koji se spaja na paralelni port PCa(Centronics 25-pin port).softver za rad sa istim chitachem je prilozhen. cijeli projekt se zove CHIPY, i ova shema(u .ps, PostScript formatu) radi odlichno sa programom.za chitanje sheme vam treba PostScript chitach(program) -- preporucham Ghost View(GS View).</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ardverska sh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program koji se koristi je CHIPY (prilozhena verzija je 1.02, 11. mjesec 1998), a njegov konfiguracijski dokument(sa kojeg uzima informacije o telefonskim karticama) je verzija 1.12, 3. mjesec 1999.:</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primjetite kako u nabrojenim stvarima za izradu chitacha CHIPY stoji smartcard connector.to je "suchelje" u koje ubacite telefonsku (ili bilo koju drugu smart karticu), te preko kojeg istu kontrolirate(obichno se koristi u chitach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chenito je dobro znati da je HPT pojachao istragu i sakupljanje informacija o beskonachnim karticama.tome je doprinjela velika zainteresiranost ljudi u hrvatskoj. kazne su,josh jednom, velike i vechina ljudi bi zazhalila da zbog takve "sitnice" dospije u zatvor ili ima neugodnsoti. sve u svemu, treba prihvatiti rizik koji se tu javlja i treba biti spreman na bilo kakve protumje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va stvar u velikoj britaniji koja zamjenjuje telefonske chip kartice,a ima istu svrhu,zove se TeleConnect - Phone Card Rates.to je 24-satni servis koji funkcionira na principu impulsa,ali ne onih na chip kartici vech na rachunu kojeg dobijete kupnjom same kartice.ako kupite karticu vrijednosti 5 funti tada chete imati 5 funti razgovora shto znachi ako zovete iz engleske u hrvatsku 34 penija po minuti.dakle,karticu ne ubacujete u govornicu vech zovete broj naveden na kartici(08002791989 ili 01718607300),ukucavate PIN shifru automatu koji vam se javi,te birate zheljeni broj.PIN shifra pishe na kartici ispod srebrne podloge koja se mora skinuti.automat vam uvijek kazhe koliko josh imate funti/penija.kartica se brishe 90 dana nakon prve uporabe.tako postoji nekoliko zgodnih opcija na ovom novom servisu:</w:t>
      </w:r>
    </w:p>
    <w:p>
      <w:pPr>
        <w:pStyle w:val="Normal"/>
        <w:ind w:right="-1800" w:hanging="0"/>
        <w:rPr>
          <w:rFonts w:ascii="Courier New" w:hAnsi="Courier New" w:cs="Courier New"/>
          <w:lang w:val="hr-HR"/>
        </w:rPr>
      </w:pPr>
      <w:r>
        <w:rPr>
          <w:rFonts w:cs="Courier New" w:ascii="Courier New" w:hAnsi="Courier New"/>
          <w:lang w:val="hr-HR"/>
        </w:rPr>
        <w:t>*1 -- provjeri impulse/kredit u bilo koje vrijeme</w:t>
      </w:r>
    </w:p>
    <w:p>
      <w:pPr>
        <w:pStyle w:val="Normal"/>
        <w:ind w:right="-1800" w:hanging="0"/>
        <w:rPr>
          <w:rFonts w:ascii="Courier New" w:hAnsi="Courier New" w:cs="Courier New"/>
          <w:lang w:val="hr-HR"/>
        </w:rPr>
      </w:pPr>
      <w:r>
        <w:rPr>
          <w:rFonts w:cs="Courier New" w:ascii="Courier New" w:hAnsi="Courier New"/>
          <w:lang w:val="hr-HR"/>
        </w:rPr>
        <w:t>*3 -- pomoch i ostalo za korisnike,te opcija za ponovno punjenje kredita</w:t>
      </w:r>
    </w:p>
    <w:p>
      <w:pPr>
        <w:pStyle w:val="Normal"/>
        <w:ind w:right="-1800" w:hanging="0"/>
        <w:rPr>
          <w:rFonts w:ascii="Courier New" w:hAnsi="Courier New" w:cs="Courier New"/>
          <w:lang w:val="hr-HR"/>
        </w:rPr>
      </w:pPr>
      <w:r>
        <w:rPr>
          <w:rFonts w:cs="Courier New" w:ascii="Courier New" w:hAnsi="Courier New"/>
          <w:lang w:val="hr-HR"/>
        </w:rPr>
        <w:t>*4 -- osobni VMB(voice mail box) na broju (44)01718607373</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PIN shifre imaju 9 znamenki i ovaj se servis mozhe jako lagano iskoristiti u svrhe besplatnog razgovora.naime,ako se na wardialer programu slozhi besplatni broj servisa(08002791989),tada se mozhe rapidno pogadjati PIN brojevi dok se jednom ne nadje valjani TeleConnect rachun kojeg se mozhe iskoristiti.isto tako ovo je pogodno za osobni VMB i za slushanje tudjih poruka.jedino treba paziti jer se sve logira,a u velikoj britaniji to ide jako brz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8.opis centrala u hrvatskoj i josh nekih telefonskih sistema,te neke phreaking metode i slichno</w:t>
      </w:r>
    </w:p>
    <w:p>
      <w:pPr>
        <w:pStyle w:val="Normal"/>
        <w:ind w:right="-1800" w:hanging="0"/>
        <w:rPr>
          <w:rFonts w:ascii="Courier New" w:hAnsi="Courier New" w:cs="Courier New"/>
          <w:lang w:val="hr-HR"/>
        </w:rPr>
      </w:pPr>
      <w:r>
        <w:rPr>
          <w:rFonts w:cs="Courier New" w:ascii="Courier New" w:hAnsi="Courier New"/>
          <w:lang w:val="hr-HR"/>
        </w:rPr>
        <w:t>(note: tu che se koristiti engleski nazivi jer su to internacionalni izrazi te ih je stoga tezhe preves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vo da bi razumjeli opise centrala treba znati kako sama centrala i radi.zato sam ovdje stavio malu listu rijechi koje se upotrebljavaju u ovoj terminlogiji i njihovo objashnje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leji</w:t>
      </w:r>
    </w:p>
    <w:p>
      <w:pPr>
        <w:pStyle w:val="Normal"/>
        <w:ind w:right="-1800" w:hanging="0"/>
        <w:rPr>
          <w:rFonts w:ascii="Courier New" w:hAnsi="Courier New" w:cs="Courier New"/>
          <w:lang w:val="hr-HR"/>
        </w:rPr>
      </w:pPr>
      <w:r>
        <w:rPr>
          <w:rFonts w:cs="Courier New" w:ascii="Courier New" w:hAnsi="Courier New"/>
          <w:lang w:val="hr-HR"/>
        </w:rPr>
        <w:t>to je jedan od mehanichkih komutacijskih elemenata.njegova je zadacha da izvrshava razne prikljuchke i prekide u elektrichnim vodovima u centrali.bez njega je rad centrale do danas nezamisliv.relej radi na principu elektromagnetizma.nachelna shema rele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    |    /-----------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  |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uzbudni    N |     | | \        kontaktn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io      |_____| |  \_      di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K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    |    \-----------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da uzbudni dio primi signal kontakt K se privuche namotu N.ima vishe vrsta releja.vazhno je spomenuti plsnati i okrugli,te reed rele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irachi</w:t>
      </w:r>
    </w:p>
    <w:p>
      <w:pPr>
        <w:pStyle w:val="Normal"/>
        <w:ind w:right="-1800" w:hanging="0"/>
        <w:rPr>
          <w:rFonts w:ascii="Courier New" w:hAnsi="Courier New" w:cs="Courier New"/>
          <w:lang w:val="hr-HR"/>
        </w:rPr>
      </w:pPr>
      <w:r>
        <w:rPr>
          <w:rFonts w:cs="Courier New" w:ascii="Courier New" w:hAnsi="Courier New"/>
          <w:lang w:val="hr-HR"/>
        </w:rPr>
        <w:t>svaki elektromehanichki birach se sastoji od 4 glavna funkcionalna dijela: spojnog chlana,kontaktnog polja,pogonskog mehanizma i mehanichkih kontakata.do danas su razvijeni birachi s jednim i birach s dva kretanja spojnog chlana,to jest s pravocrtnim ili samo s kruzhnim kretanjem,ili s kombinacijom tih dvaju kretanja. od novijih biracha treba spomenuti motorne birache,koji imaju svoj motor za okretanje,te brze birache s kruzhnim kretanjem spojnog chlana.tu spadaju Siemensov EMD birach(motorni birach s kontaktima od plemenitih kovina),Haslerov brojach,Unkov brojach tvrtke Philips,itd...konstruktivna izvedba brojacha ovisi o tipu centrale: da li je ona sa direktnim ili indirektnim upravljanjem.recimo,ako je centrala dekadska tada pretplatnik biranjem broja na telefonu direktno okreche birach u centrali. ako je rijech o tonskoj centrali,tada se prvo tonovi dekodiraju pa ih tek onda birach okreche.vazhno je rechi da se birachi sve manje koriste u centralama novije,digitalne,tehnologije.prvi birach izmislio je Strowger i primjenio ga u svojoj central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ordinatne sklopke</w:t>
      </w:r>
    </w:p>
    <w:p>
      <w:pPr>
        <w:pStyle w:val="Normal"/>
        <w:ind w:right="-1800" w:hanging="0"/>
        <w:rPr>
          <w:rFonts w:ascii="Courier New" w:hAnsi="Courier New" w:cs="Courier New"/>
          <w:lang w:val="hr-HR"/>
        </w:rPr>
      </w:pPr>
      <w:r>
        <w:rPr>
          <w:rFonts w:cs="Courier New" w:ascii="Courier New" w:hAnsi="Courier New"/>
          <w:lang w:val="hr-HR"/>
        </w:rPr>
        <w:t>izmishljene su zbog brzog troshenja i loshijeg djelovanja biracha.rade na principu puno releja koji se medjusobno spajaju da bi se dobila odgovarajucha veza.izgradjene su od srebra pa ne postoji moguchnost brzog troshenja.ovakve se sklopke upotrebljavaju u centralama sa indirektnim funkcioniranjem.evo shema obichne koordinatne sklop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vertik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___|_|______|_|______|_|____  horizont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__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_|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5        6</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rojevi 1,2,3,4,5 i 6 oznachavaju pretplatnike.inache,najprije se ukljuchi/pomakne horizontala pa zatim vertikala da bi se dobila odgovarajucha veza na krizhnom mjest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d ostalih elemenata u komutaciji treba spomenuti poluvodichke diode,tranzistore PNP i NPN,tristore PNPN,magnetske kontakte,te razne integrirane sklopove.dakako,u upotrebi su i mikroprocesori te razna rachunala.to elektronichke komponen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arkeri</w:t>
      </w:r>
    </w:p>
    <w:p>
      <w:pPr>
        <w:pStyle w:val="Normal"/>
        <w:ind w:right="-1800" w:hanging="0"/>
        <w:rPr>
          <w:rFonts w:ascii="Courier New" w:hAnsi="Courier New" w:cs="Courier New"/>
          <w:lang w:val="hr-HR"/>
        </w:rPr>
      </w:pPr>
      <w:r>
        <w:rPr>
          <w:rFonts w:cs="Courier New" w:ascii="Courier New" w:hAnsi="Courier New"/>
          <w:lang w:val="hr-HR"/>
        </w:rPr>
        <w:t>marker sluzhi za to da se oznachi mjesto slobodnog puta izmedju krajnjih polova,kao i za to da se te spojne tochke aktiviraju kada se kroz njih ostvaruje spojni put.postupak markiranja,dakle,sastoji se od utvdjivanja onih polova nekog komutacijskog sklopa,stupnja ili sustava koe treba aktiviranjem prespojiti,odnosno spoj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gistri</w:t>
      </w:r>
    </w:p>
    <w:p>
      <w:pPr>
        <w:pStyle w:val="Normal"/>
        <w:ind w:right="-1800" w:hanging="0"/>
        <w:rPr>
          <w:rFonts w:ascii="Courier New" w:hAnsi="Courier New" w:cs="Courier New"/>
          <w:lang w:val="hr-HR"/>
        </w:rPr>
      </w:pPr>
      <w:r>
        <w:rPr>
          <w:rFonts w:cs="Courier New" w:ascii="Courier New" w:hAnsi="Courier New"/>
          <w:lang w:val="hr-HR"/>
        </w:rPr>
        <w:t>registar je sredishnja jedinica upravljanja.on sluzhi za to da potpuno ili djelomichno primi i uskladishti informaciju koju primi,na primjer od telefonskog aparata tijekom biranja zheljenog broja,ili od nekog drugog orga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e s direktnim upravljanjem</w:t>
      </w:r>
    </w:p>
    <w:p>
      <w:pPr>
        <w:pStyle w:val="Normal"/>
        <w:ind w:right="-1800" w:hanging="0"/>
        <w:rPr>
          <w:rFonts w:ascii="Courier New" w:hAnsi="Courier New" w:cs="Courier New"/>
          <w:lang w:val="hr-HR"/>
        </w:rPr>
      </w:pPr>
      <w:r>
        <w:rPr>
          <w:rFonts w:cs="Courier New" w:ascii="Courier New" w:hAnsi="Courier New"/>
          <w:lang w:val="hr-HR"/>
        </w:rPr>
        <w:t>prvi komutacijski sustavi u razvoju telefonije bili su sutavi s direktnim upravljanjem izgrradjenim sa Strowgerovim birachima.svako je birachu bio pridijeljen pripadni relejski sklop pomochu kojega se spojni chlan biracha postavljao u odgovarajuchi radni polozhaj,a imao je i druge funkcije.birachi su dekadski,s deset dekada po deset izlaza.koristi se trozhichno prospajanje.dvije zhice su za govor a trecha je za ispitivanje.sljedecha simbolichka (pojednostavljena) shema prikazuje sustav sa 100 pretplatnichkih prikljuchaka.to je ostvareno jednim stupnjem linijskih biracha,LB. linijski stupanj ima deset linijskih biracha LB1 do LB10.svaki od 100 pretplatnika spojen je dvozhichnim vodom na glavni razdjelnik u telefonskoj centrali,a od tamo na pretplatnichki sklop,koji je pojedinachno pridruzhen svakom pretplatniku zajedno s pripadnim predbirachima PB,koji ma 100 (PB1 do PB100).dakle,svaki pretplatnik ima svoj predbirach PB.to je birach s jednim kretanjem,a kao linijski birachi ipotrebljavaju se oni s dva kret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B) ----- PB ------ LB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 je pretplatnik koji zove a B je pozvani pretplatnik.</w:t>
      </w:r>
    </w:p>
    <w:p>
      <w:pPr>
        <w:pStyle w:val="Normal"/>
        <w:ind w:right="-1800" w:hanging="0"/>
        <w:rPr>
          <w:rFonts w:ascii="Courier New" w:hAnsi="Courier New" w:cs="Courier New"/>
          <w:lang w:val="hr-HR"/>
        </w:rPr>
      </w:pPr>
      <w:r>
        <w:rPr>
          <w:rFonts w:cs="Courier New" w:ascii="Courier New" w:hAnsi="Courier New"/>
          <w:lang w:val="hr-HR"/>
        </w:rPr>
        <w:t>komutacijsko sredishte za 1000 pretplatnika dobiva se dodavanjem grupnog stupnja GB.praktichki,to je centrala za 900 pretplatnika,jer deseta dekada u grupnim birachima sluzhi za veze prema centrali visheg ranga,s izluchnom znamenkom 0.ako dodamo josh jedan grupni stupanj(GB II) dobit chemo centralu za 10000 pretplatnika.biranje se u takvoj centrali provodi s chetiri znamenke.ovakve centrale se josh primjenjuju u hrvatskoj(ARF),iako su jako stare.prosjek rada je oko 30 godi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e s indirektnim upravljanjem</w:t>
      </w:r>
    </w:p>
    <w:p>
      <w:pPr>
        <w:pStyle w:val="Normal"/>
        <w:ind w:right="-1800" w:hanging="0"/>
        <w:rPr>
          <w:rFonts w:ascii="Courier New" w:hAnsi="Courier New" w:cs="Courier New"/>
          <w:lang w:val="hr-HR"/>
        </w:rPr>
      </w:pPr>
      <w:r>
        <w:rPr>
          <w:rFonts w:cs="Courier New" w:ascii="Courier New" w:hAnsi="Courier New"/>
          <w:lang w:val="hr-HR"/>
        </w:rPr>
        <w:t>indirektni komutacijski sustavi su sustavi u kojima pretplatnici ne biraju broj "direktno" sa svog telefona vech to chine sredshnji organi: registri i markeri.od tih sustava postoje sustavi s registrima,sustavi sa sredishhnjim registrima i porazdijeljenim markerima i sustavi sa sredishnjim markerom i sredishnjim markiranjem.kasnije chu objasniti princip rada ovakvih centrala(kod opisa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XE 10</w:t>
      </w:r>
    </w:p>
    <w:p>
      <w:pPr>
        <w:pStyle w:val="Normal"/>
        <w:ind w:right="-1800" w:hanging="0"/>
        <w:rPr>
          <w:rFonts w:ascii="Courier New" w:hAnsi="Courier New" w:cs="Courier New"/>
          <w:lang w:val="hr-HR"/>
        </w:rPr>
      </w:pPr>
      <w:r>
        <w:rPr>
          <w:rFonts w:cs="Courier New" w:ascii="Courier New" w:hAnsi="Courier New"/>
          <w:lang w:val="hr-HR"/>
        </w:rPr>
        <w:t>AXE 10 centrale(TKC) se koriste najvishe u europi -- u velikoj britaniji,hrvatskoj,nordijskim zmeljama(shvedska,finksa,norveshka),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XE 10 centrala nastaje 1985. godine u ozhujku.napravio ju je ericsson (Telefon AB LM Ericsson) iz shvedske(1953. ericsson ujedinio sa nikolom teslom i jako su napredna tvrtka - GSM uredjaji,itd.).vechina ovog infoa ovdje je izvadjena iz jednog guidea za razumjevanje AXE 10 centrala kojeg je napravio keltic phr0st(iako sam ja dodao/ispravio puno stvari).</w:t>
      </w:r>
    </w:p>
    <w:p>
      <w:pPr>
        <w:pStyle w:val="Normal"/>
        <w:ind w:right="-1800" w:hanging="0"/>
        <w:rPr>
          <w:rFonts w:ascii="Courier New" w:hAnsi="Courier New" w:cs="Courier New"/>
          <w:lang w:val="hr-HR"/>
        </w:rPr>
      </w:pPr>
      <w:r>
        <w:rPr>
          <w:rFonts w:cs="Courier New" w:ascii="Courier New" w:hAnsi="Courier New"/>
          <w:lang w:val="hr-HR"/>
        </w:rPr>
        <w:t>dakle AXE 10 je ustvari duplicirani-procesorski programsko kontrolirani digitalni switching sistem(uf),shto znachi da sve logira(sve pozive,vrijeme poziva,broj poziva,sve greshke,itd...) i velika je kako americhki phreakeri kazhu "nochna mora za nas phreakere"(to govore za ESS jer je to slichni sistem).to je ustvari sistem za lokalne i tranzitne i kombinirane aplikacije.ali mozhe biti skonfiguriran kao mobilni celularni ili internacionalni switching centa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witchevi su oprema kojom se interkonektiraju linije i veze.znachi u centrali switching sistem spaja sve linije,pozive,itd...to je ustvari glavni dio centrale bez kojeg ne bi nishta funkcioniralo. e,spominje se uvijek i hook switch,ili switch hook.to je dakle,uredjaj na telefonu koji postavlja ili prekida liniju.kad poklopimo slushalicu,ona pritisne taj mali uredjaj i tako zatvori local loop.a kad podizhemo slushalicu,otvaramo liniju i ostavljamo samo zvono konektirano,iako u tom stanju ono ne mozhe raditi(jer bilo tko kad vas zove,a imate otvorenu liniju,dobit che signal da je kod vas zauzeto -- te stoga zvono kod vas ne zvo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witching arhitektura:</w:t>
      </w:r>
    </w:p>
    <w:p>
      <w:pPr>
        <w:pStyle w:val="Normal"/>
        <w:ind w:right="-1800" w:hanging="0"/>
        <w:rPr>
          <w:rFonts w:ascii="Courier New" w:hAnsi="Courier New" w:cs="Courier New"/>
          <w:lang w:val="hr-HR"/>
        </w:rPr>
      </w:pPr>
      <w:r>
        <w:rPr>
          <w:rFonts w:cs="Courier New" w:ascii="Courier New" w:hAnsi="Courier New"/>
          <w:lang w:val="hr-HR"/>
        </w:rPr>
        <w:t>sistemska arhitektura je jednostavno podijeljena na dva glavna dijela:1.switching system(APT) i 2.control system(APZ).dakle,idemo postepeno.prvo opis APTa.dakle,APT iliti switching system obavlja sav promet,regulacije, itd...ima 4 glavne hardverske skupine subsystema:1.subscriber switching subsystem(SSS),2.group switching subsystem(GSS),3.trunk i signalling subsystem(TSS) i 4.common-channel signalling subsystem (CCS).</w:t>
      </w:r>
    </w:p>
    <w:p>
      <w:pPr>
        <w:pStyle w:val="Normal"/>
        <w:ind w:right="-1800" w:hanging="0"/>
        <w:rPr>
          <w:rFonts w:ascii="Courier New" w:hAnsi="Courier New" w:cs="Courier New"/>
          <w:lang w:val="hr-HR"/>
        </w:rPr>
      </w:pPr>
      <w:r>
        <w:rPr>
          <w:rFonts w:cs="Courier New" w:ascii="Courier New" w:hAnsi="Courier New"/>
          <w:lang w:val="hr-HR"/>
        </w:rPr>
        <w:t>tu postoje i 5 softverskih subsystema:1.traffic control subsystems(TCS),2.charging subsystem(CHS),3.operation i maintenance subsystem(OMS),4.subscriber services subsystem(SUS) i 5.network management subsystem(NMS).e,svi hardverski subsystemi imaju i jednu hardversku komponent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 slijedi kratki opis APZa.dakle,kontrolski system iliti APZ,je napravljen od sljedechih centraliziranih subsystema:1.central processor subsystem(CPS),2.regional processor subsystem(RPS),3.maintenance subsystem(MAS),4.support processor subsystem(SPS),5.data communication subsystem(DCS),6.file management subsystem(FMS) i 7.man-machine communication subsystem(MCS).</w:t>
      </w:r>
    </w:p>
    <w:p>
      <w:pPr>
        <w:pStyle w:val="Normal"/>
        <w:ind w:right="-1800" w:hanging="0"/>
        <w:rPr>
          <w:rFonts w:ascii="Courier New" w:hAnsi="Courier New" w:cs="Courier New"/>
          <w:lang w:val="hr-HR"/>
        </w:rPr>
      </w:pPr>
      <w:r>
        <w:rPr>
          <w:rFonts w:cs="Courier New" w:ascii="Courier New" w:hAnsi="Courier New"/>
          <w:lang w:val="hr-HR"/>
        </w:rPr>
        <w:t>u ranijim "verzijama" je korishten input/output subsystem umjesto SPS,FMS,MCS i DCS subsystema.</w:t>
      </w:r>
    </w:p>
    <w:p>
      <w:pPr>
        <w:pStyle w:val="Normal"/>
        <w:ind w:right="-1800" w:hanging="0"/>
        <w:rPr>
          <w:rFonts w:ascii="Courier New" w:hAnsi="Courier New" w:cs="Courier New"/>
          <w:lang w:val="hr-HR"/>
        </w:rPr>
      </w:pPr>
      <w:r>
        <w:rPr>
          <w:rFonts w:cs="Courier New" w:ascii="Courier New" w:hAnsi="Courier New"/>
          <w:lang w:val="hr-HR"/>
        </w:rPr>
        <w:t>funkcionalna struktura:</w:t>
      </w:r>
    </w:p>
    <w:p>
      <w:pPr>
        <w:pStyle w:val="Normal"/>
        <w:ind w:right="-1800" w:hanging="0"/>
        <w:rPr>
          <w:rFonts w:ascii="Courier New" w:hAnsi="Courier New" w:cs="Courier New"/>
          <w:lang w:val="hr-HR"/>
        </w:rPr>
      </w:pPr>
      <w:r>
        <w:rPr>
          <w:rFonts w:cs="Courier New" w:ascii="Courier New" w:hAnsi="Courier New"/>
          <w:lang w:val="hr-HR"/>
        </w:rPr>
        <w:t>divizija systema(APT i APZ) u subsysteme je odredjena raznim kondicijama i potreptshtinama od raznih featura,vodjenja prometa,operacija i maintenance funkcija.subsystemi,ukljuchujuchi i njihov interface,su dizajnirani tako da mogu biti korishteni sa puno razlichitih aplikacija a sa minimalnom adaptacijom na nju.svaki,dakle,od tih subsystema se sastoji,to jest sagradjen je,od puno funkcija blokova,dakle hardver,centralni softver,regionalni softver i data komponente,ili samo centralni softver i data komponente.znachi,svaki taj blok funckija je napravljen da izvrshi odredjen set funkcija ili sub-funckija.postoji kao library(knjizhica,blah!) koja se sastoji od nekoliko stotina blokova funkcija,da zadovolji sve aplikacije i individualne razmjene.standardni interface se koristi izmedju blokova ne samo da se postigne fleksibilitet da se zadovolje zahtjevi usera(chitaj:korisnika),vech i da se omoguche nove tehnologije koje che biti u sistemu.</w:t>
      </w:r>
    </w:p>
    <w:p>
      <w:pPr>
        <w:pStyle w:val="Normal"/>
        <w:ind w:right="-1800" w:hanging="0"/>
        <w:rPr>
          <w:rFonts w:ascii="Courier New" w:hAnsi="Courier New" w:cs="Courier New"/>
          <w:lang w:val="hr-HR"/>
        </w:rPr>
      </w:pPr>
      <w:r>
        <w:rPr>
          <w:rFonts w:cs="Courier New" w:ascii="Courier New" w:hAnsi="Courier New"/>
          <w:lang w:val="hr-HR"/>
        </w:rPr>
        <w:t>da bi se zadovoljila potreba za "twin"(duplim) potrebama velikog kapaciteta za malu "cjenu",kompleks izvrshenja raznih taskova(poslova) da se sistem normalno odrzhava, je izvrshen dupliciranim centralnim procesorom(CP) koji radi u paralelnom synchronous(sinkroniziranom, uskladjenom) modu.e,sad,rutina,velikih, kompliciranih taskova,kao shto je skeniranje operacija i skeniranje za direktnom kontrolom</w:t>
      </w:r>
    </w:p>
    <w:p>
      <w:pPr>
        <w:pStyle w:val="Normal"/>
        <w:ind w:right="-1800" w:hanging="0"/>
        <w:rPr>
          <w:rFonts w:ascii="Courier New" w:hAnsi="Courier New" w:cs="Courier New"/>
          <w:lang w:val="hr-HR"/>
        </w:rPr>
      </w:pPr>
      <w:r>
        <w:rPr>
          <w:rFonts w:cs="Courier New" w:ascii="Courier New" w:hAnsi="Courier New"/>
          <w:lang w:val="hr-HR"/>
        </w:rPr>
        <w:t>hardvera,je "distributirana" po broju malih regionalnih procesora(RP).regionalni procesori iliti RPovi koji kontroliraju nekoliko</w:t>
      </w:r>
    </w:p>
    <w:p>
      <w:pPr>
        <w:pStyle w:val="Normal"/>
        <w:ind w:right="-1800" w:hanging="0"/>
        <w:rPr>
          <w:rFonts w:ascii="Courier New" w:hAnsi="Courier New" w:cs="Courier New"/>
          <w:lang w:val="hr-HR"/>
        </w:rPr>
      </w:pPr>
      <w:r>
        <w:rPr>
          <w:rFonts w:cs="Courier New" w:ascii="Courier New" w:hAnsi="Courier New"/>
          <w:lang w:val="hr-HR"/>
        </w:rPr>
        <w:t>hardverskih jedinica,mogu biti skonfigurirani u load sharing modu.dakle,softver driving(softverska kontrola) APT funkcije, ima elemente APT</w:t>
      </w:r>
    </w:p>
    <w:p>
      <w:pPr>
        <w:pStyle w:val="Normal"/>
        <w:ind w:right="-1800" w:hanging="0"/>
        <w:rPr>
          <w:rFonts w:ascii="Courier New" w:hAnsi="Courier New" w:cs="Courier New"/>
          <w:lang w:val="hr-HR"/>
        </w:rPr>
      </w:pPr>
      <w:r>
        <w:rPr>
          <w:rFonts w:cs="Courier New" w:ascii="Courier New" w:hAnsi="Courier New"/>
          <w:lang w:val="hr-HR"/>
        </w:rPr>
        <w:t>i APZa.opchenito govorechi APT sistem je komutacijski sistem centrale,a APZ je sistem za obradu podata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ynchronous communication -- sa ovakvom komunikacijom,podaci bajtova nisu oznacheni sa pochetkom i krajem,vech su poslani na nekom specifichnom intervalu.kada,na primjer,kompjuteri shalju podatke(data) modemima,to je synchronous komunikacija.e,ali kada modemi shalju informacije koje dobiju od kompjutera,modemi che dodati pochetak i kraj biteve da indetificiraju bajtove.to je asynchronous communication,a</w:t>
      </w:r>
    </w:p>
    <w:p>
      <w:pPr>
        <w:pStyle w:val="Normal"/>
        <w:ind w:right="-1800" w:hanging="0"/>
        <w:rPr>
          <w:rFonts w:ascii="Courier New" w:hAnsi="Courier New" w:cs="Courier New"/>
          <w:lang w:val="hr-HR"/>
        </w:rPr>
      </w:pPr>
      <w:r>
        <w:rPr>
          <w:rFonts w:cs="Courier New" w:ascii="Courier New" w:hAnsi="Courier New"/>
          <w:lang w:val="hr-HR"/>
        </w:rPr>
        <w:t>to je kada je pochetak i kraj bajta koji je poslan preko telefonskih zhica oznachen.tako,ako imate smetnje u liniji(koje su prouzrochene ustvari shto vechom bps brzinom modema -- zato i postoje error control protokoli koji pokushavaju "maknut" te smetnje(i u vechini sluchajeva to uspjevaju napraviti),a takvu chete smetnju otrkiti kada vam se na terminal ispishe puno ascii koda,veza vam pukne,itd...),</w:t>
      </w:r>
    </w:p>
    <w:p>
      <w:pPr>
        <w:pStyle w:val="Normal"/>
        <w:ind w:right="-1800" w:hanging="0"/>
        <w:rPr>
          <w:rFonts w:ascii="Courier New" w:hAnsi="Courier New" w:cs="Courier New"/>
          <w:lang w:val="hr-HR"/>
        </w:rPr>
      </w:pPr>
      <w:r>
        <w:rPr>
          <w:rFonts w:cs="Courier New" w:ascii="Courier New" w:hAnsi="Courier New"/>
          <w:lang w:val="hr-HR"/>
        </w:rPr>
        <w:t>modem mozhe lagano otkriti gdje treba pocheti sljedechi baj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 slijedi detaljniji opis APT subsystema spomenutih ra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ubscriber switching subsystem iliti (SSS):</w:t>
      </w:r>
    </w:p>
    <w:p>
      <w:pPr>
        <w:pStyle w:val="Normal"/>
        <w:ind w:right="-1800" w:hanging="0"/>
        <w:rPr>
          <w:rFonts w:ascii="Courier New" w:hAnsi="Courier New" w:cs="Courier New"/>
          <w:lang w:val="hr-HR"/>
        </w:rPr>
      </w:pPr>
      <w:r>
        <w:rPr>
          <w:rFonts w:cs="Courier New" w:ascii="Courier New" w:hAnsi="Courier New"/>
          <w:lang w:val="hr-HR"/>
        </w:rPr>
        <w:t>ovaj subsystem sadrzhi digitalni subscriber switch(prekidach),i gradjen je do chak 16 linija switch modula(LSM).LSM mozhe podrzhati 128 analognih subscribera ili mozhe podrzhati chetiri 30 kanalskih systema za ISDN usere.znachi,njegova prva i glavna funkcijaje nadgledanje stanja svih konektiranih subscriber linija i da slozhi release konekcije(otpusne konekcije) slanjem i primanjem signala njima i od njih(misli se na subscribere).subscriber switching subsystem ima i hardver i softver.da bi se omoguchila moguchnost smanjenja cijene linija,lokalni exchange mozhe biti slozhen sa switchingom u obliku remotea("daljinsko").dakle to che se onda zvati remote subscribers system ili RS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ISDN je skrachenica za Intergrated Services Digital Network(intergrirana servisna digitalna mrezha).to je hirearhija digitalnih switching i transimission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trunk i signalling subsystem ili (TSS):</w:t>
      </w:r>
    </w:p>
    <w:p>
      <w:pPr>
        <w:pStyle w:val="Normal"/>
        <w:ind w:right="-1800" w:hanging="0"/>
        <w:rPr>
          <w:rFonts w:ascii="Courier New" w:hAnsi="Courier New" w:cs="Courier New"/>
          <w:lang w:val="hr-HR"/>
        </w:rPr>
      </w:pPr>
      <w:r>
        <w:rPr>
          <w:rFonts w:cs="Courier New" w:ascii="Courier New" w:hAnsi="Courier New"/>
          <w:lang w:val="hr-HR"/>
        </w:rPr>
        <w:t>ovaj subsystem sardzhi opremu za konektiranja trunkova na group prekidach/switch.dakle,ono nadgleda sve trunkove i njihova stanja primanjem i slanjem signala.isto se tako sastoji i od hardvera i od softve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trunks(trunkovi) veza izmedju centralnih servera(ali ovo nije internet veza,vech kao mrezha u nekom uredu(ovdje centrali),itd...generalno govorechi tu imamo 2 zhice za interlocal(van lokalne) i 4 zhice za intertoll systeme(pozive).trunkovi mogu biti podijeljeni u grupe za veliku upotrebu,malu,itd...da vam pojasnim -- to je ustvari veza izmedju 2 switcha.isto tako postoji puno vrsta trunk signaliranja.ja chu govoriti o samo jednoj -- SF iliti single frequency(jedno frekventna).SF koristi 2600 Hz i 2280 Hz tonove da se konektira na liniju.kad je trunk off-hook 2600 Hz ili 2280 Hz se koristi za konektiranje.kad je trunk on-hook 2600 Hz ili 2280 Hz ton nestaje.SF mozhe imati brzinu od 8 do 12 pulsa po sekundi sa 56% do 69%.2280 Hz je samo korishten kod British Telecoma(BT) i nekad davno u yugoslaviji(to je inache sistem Y signalizacije,a koristi se u ARM central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group switching subsystem iliti (GSS):</w:t>
      </w:r>
    </w:p>
    <w:p>
      <w:pPr>
        <w:pStyle w:val="Normal"/>
        <w:ind w:right="-1800" w:hanging="0"/>
        <w:rPr>
          <w:rFonts w:ascii="Courier New" w:hAnsi="Courier New" w:cs="Courier New"/>
          <w:lang w:val="hr-HR"/>
        </w:rPr>
      </w:pPr>
      <w:r>
        <w:rPr>
          <w:rFonts w:cs="Courier New" w:ascii="Courier New" w:hAnsi="Courier New"/>
          <w:lang w:val="hr-HR"/>
        </w:rPr>
        <w:t>GSS ima time-space-time digitalni switch ugradjen.taj je switch napravljen od dupliciranih vremenskih switch modula(TSM) i dupliciranih prostornih switch modula(SPM).njegova je uloga da "napravi" 64 bitnu vezu/put izmedju SSS i TSS systema kroz group switching network(mrezhu).isto je odgovoran za network synchronisation funckije.isto se sluzhi hardverom i sofver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4.traffic control subsystem (TCS):</w:t>
      </w:r>
    </w:p>
    <w:p>
      <w:pPr>
        <w:pStyle w:val="Normal"/>
        <w:ind w:right="-1800" w:hanging="0"/>
        <w:rPr>
          <w:rFonts w:ascii="Courier New" w:hAnsi="Courier New" w:cs="Courier New"/>
          <w:lang w:val="hr-HR"/>
        </w:rPr>
      </w:pPr>
      <w:r>
        <w:rPr>
          <w:rFonts w:cs="Courier New" w:ascii="Courier New" w:hAnsi="Courier New"/>
          <w:lang w:val="hr-HR"/>
        </w:rPr>
        <w:t>ovaj je subsystem skroz softverski i on kontrolira i nadzire otpust(release) i setup(postavak) konekcija.TCS sprema i analizira informacije dobivene od SSS i TSS subsystema i onda,poslije provjeravanja informacije,na pr.subscriberske kategorije,rutinske i tarifne klase,odredjuje kao bi se taj poziv trebao srediti,to jest kako bi se trebalo prema njemu "odnos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charging subsystem (CHS):</w:t>
      </w:r>
    </w:p>
    <w:p>
      <w:pPr>
        <w:pStyle w:val="Normal"/>
        <w:ind w:right="-1800" w:hanging="0"/>
        <w:rPr>
          <w:rFonts w:ascii="Courier New" w:hAnsi="Courier New" w:cs="Courier New"/>
          <w:lang w:val="hr-HR"/>
        </w:rPr>
      </w:pPr>
      <w:r>
        <w:rPr>
          <w:rFonts w:cs="Courier New" w:ascii="Courier New" w:hAnsi="Courier New"/>
          <w:lang w:val="hr-HR"/>
        </w:rPr>
        <w:t>CHS se sastoji od centralnog softverskog bloka i odgovoran je za posao naplachivanja poziva tako shto ima razne pulsne brojachke tehnike.josh uz normalno naplachivanje,nalazimo i naplachivanje za specijalne korisnike.takve usluge su na primjer informacije o naplachivanju i trajanju poziva.chs isto "providea" (omoguchava) administraciju sa naplachivachkim statistikama i per-event(po pozivu) naplachivanju.opchenito,CHS funkcionira nadziranjem i onda analiziranjem poziva sa informacijom od TCSa ili SUSa(vidi dolje).output(izlaz) to FMSA(vidi apz detaljni opis) slijedi izvrshavanjem naplachivachke funk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operation i maintenance subsystem (OMS):</w:t>
      </w:r>
    </w:p>
    <w:p>
      <w:pPr>
        <w:pStyle w:val="Normal"/>
        <w:ind w:right="-1800" w:hanging="0"/>
        <w:rPr>
          <w:rFonts w:ascii="Courier New" w:hAnsi="Courier New" w:cs="Courier New"/>
          <w:lang w:val="hr-HR"/>
        </w:rPr>
      </w:pPr>
      <w:r>
        <w:rPr>
          <w:rFonts w:cs="Courier New" w:ascii="Courier New" w:hAnsi="Courier New"/>
          <w:lang w:val="hr-HR"/>
        </w:rPr>
        <w:t>ovaj subsystem je opchenito softverski blok.njegova je funkcija sistemsko nadziranje, trazhenje greshaka,sakupljanje statistika i bavljenja sa administracijskim operacijama i maintenance funkcijama.mozhe biti i u lokalnom i u remote mod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subscriber services subsystem (SUS):</w:t>
      </w:r>
    </w:p>
    <w:p>
      <w:pPr>
        <w:pStyle w:val="Normal"/>
        <w:ind w:right="-1800" w:hanging="0"/>
        <w:rPr>
          <w:rFonts w:ascii="Courier New" w:hAnsi="Courier New" w:cs="Courier New"/>
          <w:lang w:val="hr-HR"/>
        </w:rPr>
      </w:pPr>
      <w:r>
        <w:rPr>
          <w:rFonts w:cs="Courier New" w:ascii="Courier New" w:hAnsi="Courier New"/>
          <w:lang w:val="hr-HR"/>
        </w:rPr>
        <w:t>SUS se sastoji skroz od centralnog softvera.funkcijski blokovi provode puno servisa za korisnike.tipichni SUS subsystem se sastoji o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abbreveited dialling(to je moguchnost telefonskog korisnika da mozhe dosegnuti za chesto pozivanim brojevima koristechi manje od 7 brojeva(digitsa).najcheshche su to od 2 do 4 broja,da se raspozna cijeli.sinonim je brzinsko zvanje)</w:t>
      </w:r>
    </w:p>
    <w:p>
      <w:pPr>
        <w:pStyle w:val="Normal"/>
        <w:ind w:right="-1800" w:hanging="0"/>
        <w:rPr>
          <w:rFonts w:ascii="Courier New" w:hAnsi="Courier New" w:cs="Courier New"/>
          <w:lang w:val="hr-HR"/>
        </w:rPr>
      </w:pPr>
      <w:r>
        <w:rPr>
          <w:rFonts w:cs="Courier New" w:ascii="Courier New" w:hAnsi="Courier New"/>
          <w:lang w:val="hr-HR"/>
        </w:rPr>
        <w:t>2.tri-funkijski servis(trazhenje(enquiry),zadrzhavanje i transfer)</w:t>
      </w:r>
    </w:p>
    <w:p>
      <w:pPr>
        <w:pStyle w:val="Normal"/>
        <w:ind w:right="-1800" w:hanging="0"/>
        <w:rPr>
          <w:rFonts w:ascii="Courier New" w:hAnsi="Courier New" w:cs="Courier New"/>
          <w:lang w:val="hr-HR"/>
        </w:rPr>
      </w:pPr>
      <w:r>
        <w:rPr>
          <w:rFonts w:cs="Courier New" w:ascii="Courier New" w:hAnsi="Courier New"/>
          <w:lang w:val="hr-HR"/>
        </w:rPr>
        <w:t>3.divert,message servis(odmah,na zauzeche i no-reply(nema signala/nema nikoga))</w:t>
      </w:r>
    </w:p>
    <w:p>
      <w:pPr>
        <w:pStyle w:val="Normal"/>
        <w:ind w:right="-1800" w:hanging="0"/>
        <w:rPr>
          <w:rFonts w:ascii="Courier New" w:hAnsi="Courier New" w:cs="Courier New"/>
          <w:lang w:val="hr-HR"/>
        </w:rPr>
      </w:pPr>
      <w:r>
        <w:rPr>
          <w:rFonts w:cs="Courier New" w:ascii="Courier New" w:hAnsi="Courier New"/>
          <w:lang w:val="hr-HR"/>
        </w:rPr>
        <w:t>4.trazhenje zlonamjernih poziva(potraga za pozivom) -- malicious call tracing</w:t>
      </w:r>
    </w:p>
    <w:p>
      <w:pPr>
        <w:pStyle w:val="Normal"/>
        <w:ind w:right="-1800" w:hanging="0"/>
        <w:rPr>
          <w:rFonts w:ascii="Courier New" w:hAnsi="Courier New" w:cs="Courier New"/>
          <w:lang w:val="hr-HR"/>
        </w:rPr>
      </w:pPr>
      <w:r>
        <w:rPr>
          <w:rFonts w:cs="Courier New" w:ascii="Courier New" w:hAnsi="Courier New"/>
          <w:lang w:val="hr-HR"/>
        </w:rPr>
        <w:t>5.call barring(odobravanje tko vas smije,a tko ne smije zvati,odnosno koga vi smijete i ne smijete zvati)</w:t>
      </w:r>
    </w:p>
    <w:p>
      <w:pPr>
        <w:pStyle w:val="Normal"/>
        <w:ind w:right="-1800" w:hanging="0"/>
        <w:rPr>
          <w:rFonts w:ascii="Courier New" w:hAnsi="Courier New" w:cs="Courier New"/>
          <w:lang w:val="hr-HR"/>
        </w:rPr>
      </w:pPr>
      <w:r>
        <w:rPr>
          <w:rFonts w:cs="Courier New" w:ascii="Courier New" w:hAnsi="Courier New"/>
          <w:lang w:val="hr-HR"/>
        </w:rPr>
        <w:t>6.automatski alarm na poziv</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8.common channel signalling subsystem (CCS):</w:t>
      </w:r>
    </w:p>
    <w:p>
      <w:pPr>
        <w:pStyle w:val="Normal"/>
        <w:ind w:right="-1800" w:hanging="0"/>
        <w:rPr>
          <w:rFonts w:ascii="Courier New" w:hAnsi="Courier New" w:cs="Courier New"/>
          <w:lang w:val="hr-HR"/>
        </w:rPr>
      </w:pPr>
      <w:r>
        <w:rPr>
          <w:rFonts w:cs="Courier New" w:ascii="Courier New" w:hAnsi="Courier New"/>
          <w:lang w:val="hr-HR"/>
        </w:rPr>
        <w:t>CCS subsystem "ubraja"/koristi/uvodi message transfer part(MPT),iliti transfer poruka,od CCITT signalskih sistema.taj se subsystem sastoji od hardverskih i softverskih blokova,hardverskih uredjaja(signalskih terminala) koji su spojeni na eksterne signalne linkove prek semi-stalne veze preko group switc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CCITT = International Telegraph and Telephone Consultative Commitee.to je ustvari grupa,napravljena od united nationa,koja izradjuje razne standarde za prijenos podataka.tu ima puno standarda.neki pochinju sa V,na primjer V.22,a V su svi standardi koji imaju veze sa kompresijom podataka,prijenosom podataka i kontrolom greshaka.danas se ta grupa naziva ITU-TS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9.network mangement subsystem (NMS):</w:t>
      </w:r>
    </w:p>
    <w:p>
      <w:pPr>
        <w:pStyle w:val="Normal"/>
        <w:ind w:right="-1800" w:hanging="0"/>
        <w:rPr>
          <w:rFonts w:ascii="Courier New" w:hAnsi="Courier New" w:cs="Courier New"/>
          <w:lang w:val="hr-HR"/>
        </w:rPr>
      </w:pPr>
      <w:r>
        <w:rPr>
          <w:rFonts w:cs="Courier New" w:ascii="Courier New" w:hAnsi="Courier New"/>
          <w:lang w:val="hr-HR"/>
        </w:rPr>
        <w:t>funkcije su mu upletene u softver.uloga mu je da omoguchi pristup preko normalnih input/output uredjaja za administraciju da se nastavljeno nadgleda stanje mrez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a nastavljamo sa opisom APZ subsy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central processor subsystem (CPS):</w:t>
      </w:r>
    </w:p>
    <w:p>
      <w:pPr>
        <w:pStyle w:val="Normal"/>
        <w:ind w:right="-1800" w:hanging="0"/>
        <w:rPr>
          <w:rFonts w:ascii="Courier New" w:hAnsi="Courier New" w:cs="Courier New"/>
          <w:lang w:val="hr-HR"/>
        </w:rPr>
      </w:pPr>
      <w:r>
        <w:rPr>
          <w:rFonts w:cs="Courier New" w:ascii="Courier New" w:hAnsi="Courier New"/>
          <w:lang w:val="hr-HR"/>
        </w:rPr>
        <w:t>ovaj se subsystem sastoji i od softvera i od hardvera.CPS izvrshava kompleksne softverske poslove koji su spremljeni u raznim blokovima APTa.glavni hardverski djelovi centralnog procesora,koji je dupliciran i vrti synchronous mod,su centralne procesne jedinice(CPU) i memorijski djelovi.ti djelovi sastoje se od main storea(MS) to jest glavnog dijela,ili programskog storea(PS), reference storea(RS) i data storea(DS).glavna zadacha CPSa je da izvrshi sljedeche funkcije:</w:t>
      </w:r>
    </w:p>
    <w:p>
      <w:pPr>
        <w:pStyle w:val="Normal"/>
        <w:ind w:right="-1800" w:hanging="0"/>
        <w:rPr>
          <w:rFonts w:ascii="Courier New" w:hAnsi="Courier New" w:cs="Courier New"/>
          <w:lang w:val="hr-HR"/>
        </w:rPr>
      </w:pPr>
      <w:r>
        <w:rPr>
          <w:rFonts w:cs="Courier New" w:ascii="Courier New" w:hAnsi="Courier New"/>
          <w:lang w:val="hr-HR"/>
        </w:rPr>
        <w:t>1.kontrola programa ukljuchujuchi nadgledanje funkcija za mjerenje procesorskog loada.</w:t>
      </w:r>
    </w:p>
    <w:p>
      <w:pPr>
        <w:pStyle w:val="Normal"/>
        <w:ind w:right="-1800" w:hanging="0"/>
        <w:rPr>
          <w:rFonts w:ascii="Courier New" w:hAnsi="Courier New" w:cs="Courier New"/>
          <w:lang w:val="hr-HR"/>
        </w:rPr>
      </w:pPr>
      <w:r>
        <w:rPr>
          <w:rFonts w:cs="Courier New" w:ascii="Courier New" w:hAnsi="Courier New"/>
          <w:lang w:val="hr-HR"/>
        </w:rPr>
        <w:t>2.loadanje i spremanje poslova</w:t>
      </w:r>
    </w:p>
    <w:p>
      <w:pPr>
        <w:pStyle w:val="Normal"/>
        <w:ind w:right="-1800" w:hanging="0"/>
        <w:rPr>
          <w:rFonts w:ascii="Courier New" w:hAnsi="Courier New" w:cs="Courier New"/>
          <w:lang w:val="hr-HR"/>
        </w:rPr>
      </w:pPr>
      <w:r>
        <w:rPr>
          <w:rFonts w:cs="Courier New" w:ascii="Courier New" w:hAnsi="Courier New"/>
          <w:lang w:val="hr-HR"/>
        </w:rPr>
        <w:t>3.output i unapredjenje reloading informacija</w:t>
      </w:r>
    </w:p>
    <w:p>
      <w:pPr>
        <w:pStyle w:val="Normal"/>
        <w:ind w:right="-1800" w:hanging="0"/>
        <w:rPr>
          <w:rFonts w:ascii="Courier New" w:hAnsi="Courier New" w:cs="Courier New"/>
          <w:lang w:val="hr-HR"/>
        </w:rPr>
      </w:pPr>
      <w:r>
        <w:rPr>
          <w:rFonts w:cs="Courier New" w:ascii="Courier New" w:hAnsi="Courier New"/>
          <w:lang w:val="hr-HR"/>
        </w:rPr>
        <w:t>4.kontrola programa za trazhenje greshaka u MAS ili RP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regional processor subsystem (RPS):</w:t>
      </w:r>
    </w:p>
    <w:p>
      <w:pPr>
        <w:pStyle w:val="Normal"/>
        <w:ind w:right="-1800" w:hanging="0"/>
        <w:rPr>
          <w:rFonts w:ascii="Courier New" w:hAnsi="Courier New" w:cs="Courier New"/>
          <w:lang w:val="hr-HR"/>
        </w:rPr>
      </w:pPr>
      <w:r>
        <w:rPr>
          <w:rFonts w:cs="Courier New" w:ascii="Courier New" w:hAnsi="Courier New"/>
          <w:lang w:val="hr-HR"/>
        </w:rPr>
        <w:t>regionalni procesor subsystem sastoji se isto od hardverskih i softverskih blokova.glavna njegova zadacha je da pokreche jednostavne,rutinske i jako cheste poslove,to jest da odrzhava djelove APT softvera i hardvera.broj funkcija ovisi o kompleksnosti tih funkcija.broj parova RPS za odredjeni exchange ovisi o njegovoj velichini i kompleksnosti signalnih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maintenance subsystem (MAS):</w:t>
      </w:r>
    </w:p>
    <w:p>
      <w:pPr>
        <w:pStyle w:val="Normal"/>
        <w:ind w:right="-1800" w:hanging="0"/>
        <w:rPr>
          <w:rFonts w:ascii="Courier New" w:hAnsi="Courier New" w:cs="Courier New"/>
          <w:lang w:val="hr-HR"/>
        </w:rPr>
      </w:pPr>
      <w:r>
        <w:rPr>
          <w:rFonts w:cs="Courier New" w:ascii="Courier New" w:hAnsi="Courier New"/>
          <w:lang w:val="hr-HR"/>
        </w:rPr>
        <w:t>ovaj se subsystem sastoji od hardverskih i softverskih blokova.glavna mu je uloga nadgledanje operacija APZ kontrolskog sistema i ako se dogodi neka greshka da ju odmah isprav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4.support processor subsystem (SPS):</w:t>
      </w:r>
    </w:p>
    <w:p>
      <w:pPr>
        <w:pStyle w:val="Normal"/>
        <w:ind w:right="-1800" w:hanging="0"/>
        <w:rPr>
          <w:rFonts w:ascii="Courier New" w:hAnsi="Courier New" w:cs="Courier New"/>
          <w:lang w:val="hr-HR"/>
        </w:rPr>
      </w:pPr>
      <w:r>
        <w:rPr>
          <w:rFonts w:cs="Courier New" w:ascii="Courier New" w:hAnsi="Courier New"/>
          <w:lang w:val="hr-HR"/>
        </w:rPr>
        <w:t>sastoji se od vishe nezavisnih procesora koji pokrechu input/output opremu,kao kompjutere,disc drive,vizualne displaye,itd...koji su konektirani na subsyste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data communications system (DCS):</w:t>
      </w:r>
    </w:p>
    <w:p>
      <w:pPr>
        <w:pStyle w:val="Normal"/>
        <w:ind w:right="-1800" w:hanging="0"/>
        <w:rPr>
          <w:rFonts w:ascii="Courier New" w:hAnsi="Courier New" w:cs="Courier New"/>
          <w:lang w:val="hr-HR"/>
        </w:rPr>
      </w:pPr>
      <w:r>
        <w:rPr>
          <w:rFonts w:cs="Courier New" w:ascii="Courier New" w:hAnsi="Courier New"/>
          <w:lang w:val="hr-HR"/>
        </w:rPr>
        <w:t>softver za data komunikacijski system se nalazi u spsu.on isto ima hardverske elemente koji podrzhavaju protokole kao x.25.njegova je funkcija podrshka remote operacija i maintenance,i transfer accounta pozi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file management subsystem (FMS):</w:t>
      </w:r>
    </w:p>
    <w:p>
      <w:pPr>
        <w:pStyle w:val="Normal"/>
        <w:ind w:right="-1800" w:hanging="0"/>
        <w:rPr>
          <w:rFonts w:ascii="Courier New" w:hAnsi="Courier New" w:cs="Courier New"/>
          <w:lang w:val="hr-HR"/>
        </w:rPr>
      </w:pPr>
      <w:r>
        <w:rPr>
          <w:rFonts w:cs="Courier New" w:ascii="Courier New" w:hAnsi="Courier New"/>
          <w:lang w:val="hr-HR"/>
        </w:rPr>
        <w:t>ovaj se subsystem sastoji samo od softvera.zadacha mu je omoguchiti spremanje i mjesto u sluchaju da data link ima greshku ili ne r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man-machine communications subsystem (MCS):</w:t>
      </w:r>
    </w:p>
    <w:p>
      <w:pPr>
        <w:pStyle w:val="Normal"/>
        <w:ind w:right="-1800" w:hanging="0"/>
        <w:rPr>
          <w:rFonts w:ascii="Courier New" w:hAnsi="Courier New" w:cs="Courier New"/>
          <w:lang w:val="hr-HR"/>
        </w:rPr>
      </w:pPr>
      <w:r>
        <w:rPr>
          <w:rFonts w:cs="Courier New" w:ascii="Courier New" w:hAnsi="Courier New"/>
          <w:lang w:val="hr-HR"/>
        </w:rPr>
        <w:t>sastoji se samo od softvera.zadacha mu je provjeravanje sigurnosti i on isto autorizira i/o uredjaje i operatora za neku odredjenu funkciju.on routa data output od nekog exchangea do nekog terminala(pre-selected terminal).isto tako kontrolira generaciju alarm printuouta i displaya(iskazivanje alar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 sada su razvijena 3 sustava APZ procesora: APZ 210, 211 i 212.APZ 210 koristi standardnu tehnologiju TTL sklopova,te ima memorijski kapacitet od 4 kb, odnosno 16 kb.kapacitet joj je 150000 pokushaja uspostavljanja veze u glavnom prometnom satu(vrijeme kada je promet najvecheg intenziteta).tu brojku nazivamo BHCA.APZ 211 je malo razvijenija od 210 inachice,no BHCA kapacitet je isti.razlika je samo u arhitekturi sistema(211 koristi TTL FAST i CMOS "gate arrays" tehnologije).koristi 64 kb DRAM(dinamichka radna memorija) chipove.APZ 212 je najmoderniji procesor za sada.BHCA kapacitet mu je 800000 pokushaja.no,po velichini on je samo dvostruko vechi od 211 inachice.sva tri procesora imaju 4096 funkcijskih blokova.najnoviji u APZ 212 seriji je APZ 212 20(1995.).prije njega imamo APZ 212 02(iz 1985.) i APZ 212 10(iz 199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a,kad znamo sve ovo idemo dalje.sada slijedi pouzdanost opchenito AXE 10 centrala.</w:t>
      </w:r>
    </w:p>
    <w:p>
      <w:pPr>
        <w:pStyle w:val="Normal"/>
        <w:ind w:right="-1800" w:hanging="0"/>
        <w:rPr>
          <w:rFonts w:ascii="Courier New" w:hAnsi="Courier New" w:cs="Courier New"/>
          <w:lang w:val="hr-HR"/>
        </w:rPr>
      </w:pPr>
      <w:r>
        <w:rPr>
          <w:rFonts w:cs="Courier New" w:ascii="Courier New" w:hAnsi="Courier New"/>
          <w:lang w:val="hr-HR"/>
        </w:rPr>
        <w:t>dakle,performansa sistema je odredjena i hardverom i softverom i njihovom pouzdanoshchu.pouzdanost hardvera postizhemo odabirom komponenata i duplikacijom jedinica koje rade neki posao ili funkciju.pouzdranost softvera postoji u sistemu i ovisi o tri restart leve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mall restart ili mali restart:apz ponishti sve poslove u procesu koji se obavlja.status svih poziva se odrzhava(maintaina).</w:t>
      </w:r>
    </w:p>
    <w:p>
      <w:pPr>
        <w:pStyle w:val="Normal"/>
        <w:ind w:right="-1800" w:hanging="0"/>
        <w:rPr>
          <w:rFonts w:ascii="Courier New" w:hAnsi="Courier New" w:cs="Courier New"/>
          <w:lang w:val="hr-HR"/>
        </w:rPr>
      </w:pPr>
      <w:r>
        <w:rPr>
          <w:rFonts w:cs="Courier New" w:ascii="Courier New" w:hAnsi="Courier New"/>
          <w:lang w:val="hr-HR"/>
        </w:rPr>
        <w:t>2.large restart ili veliki restart:ako je poslije malog restarta opet neki softverski error,tada slijedi vechi reset u koji spada reset svih podataka.svi pozivi su ponishteni.</w:t>
      </w:r>
    </w:p>
    <w:p>
      <w:pPr>
        <w:pStyle w:val="Normal"/>
        <w:ind w:right="-1800" w:hanging="0"/>
        <w:rPr>
          <w:rFonts w:ascii="Courier New" w:hAnsi="Courier New" w:cs="Courier New"/>
          <w:lang w:val="hr-HR"/>
        </w:rPr>
      </w:pPr>
      <w:r>
        <w:rPr>
          <w:rFonts w:cs="Courier New" w:ascii="Courier New" w:hAnsi="Courier New"/>
          <w:lang w:val="hr-HR"/>
        </w:rPr>
        <w:t>3.restart sa reloadom:ovo je najvechi level restart.on slijedi kada restart sistema ne pomazhe,to jest error se ponavlja.tada sistem odmah reloada sve programe i podatke iz eksternih izvora.svi pozivi su ponishte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bi sve ovo gore grafichki prikazali ima tu i nekoliko skica AXE 10 sistema.prvo je skica levela:</w:t>
      </w:r>
    </w:p>
    <w:p>
      <w:pPr>
        <w:pStyle w:val="Normal"/>
        <w:ind w:right="-1800" w:hanging="0"/>
        <w:rPr>
          <w:rFonts w:ascii="Courier New" w:hAnsi="Courier New" w:cs="Courier New"/>
          <w:lang w:val="hr-HR"/>
        </w:rPr>
      </w:pPr>
      <w:r>
        <w:rPr>
          <w:rFonts w:cs="Courier New" w:ascii="Courier New" w:hAnsi="Courier New"/>
          <w:lang w:val="hr-HR"/>
        </w:rPr>
        <w:t>(skica 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XE  |                        system level 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PT |                              | APZ |        system level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     |     |     |                  |     |     |     |  level podsistema(subsystem)</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level funkcijskih blokov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level jedinica za funkc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oftver ili hardv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a slijedi skica subsystema koje smo gore opisali.sada chete dobiti pravi dojam kako oni izgledaju:</w:t>
      </w:r>
    </w:p>
    <w:p>
      <w:pPr>
        <w:pStyle w:val="Normal"/>
        <w:ind w:right="-1800" w:hanging="0"/>
        <w:rPr>
          <w:rFonts w:ascii="Courier New" w:hAnsi="Courier New" w:cs="Courier New"/>
          <w:lang w:val="hr-HR"/>
        </w:rPr>
      </w:pPr>
      <w:r>
        <w:rPr>
          <w:rFonts w:cs="Courier New" w:ascii="Courier New" w:hAnsi="Courier New"/>
          <w:lang w:val="hr-HR"/>
        </w:rPr>
        <w:t>(skica 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pcijonalna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plikacija      | SUS |     | NM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SS |     | OP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HS |     | MT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SS |     | CC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C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istemska       | OMS |     | MAS |   | MC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ora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CS |     | RPS |   | FM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SS |     | CPS |   | SP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rikazuje figuru strukture apta i njegovih subsystema:</w:t>
      </w:r>
    </w:p>
    <w:p>
      <w:pPr>
        <w:pStyle w:val="Normal"/>
        <w:ind w:right="-1800" w:hanging="0"/>
        <w:rPr>
          <w:rFonts w:ascii="Courier New" w:hAnsi="Courier New" w:cs="Courier New"/>
          <w:lang w:val="hr-HR"/>
        </w:rPr>
      </w:pPr>
      <w:r>
        <w:rPr>
          <w:rFonts w:cs="Courier New" w:ascii="Courier New" w:hAnsi="Courier New"/>
          <w:lang w:val="hr-HR"/>
        </w:rPr>
        <w:t>(skica 3)</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PT           syste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ubscriberske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inije     ----  SSS  \------|  GSS  |--------  TSS  ----  trunkovi(trunk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TCS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US  | |    |  OMS  |       |  CH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SS         subsyste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   |------|  TS  |-------| E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KR  |      |  CJ  |       |  S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_|  funkcijs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RP  |  LIR  |    _|   blokov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CP  |  LIU  |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     \-------/    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egenda:</w:t>
      </w:r>
    </w:p>
    <w:p>
      <w:pPr>
        <w:pStyle w:val="Normal"/>
        <w:ind w:right="-1800" w:hanging="0"/>
        <w:rPr>
          <w:rFonts w:ascii="Courier New" w:hAnsi="Courier New" w:cs="Courier New"/>
          <w:lang w:val="hr-HR"/>
        </w:rPr>
      </w:pPr>
      <w:r>
        <w:rPr>
          <w:rFonts w:cs="Courier New" w:ascii="Courier New" w:hAnsi="Courier New"/>
          <w:lang w:val="hr-HR"/>
        </w:rPr>
        <w:t>LI - line interface(linijski interface)</w:t>
      </w:r>
    </w:p>
    <w:p>
      <w:pPr>
        <w:pStyle w:val="Normal"/>
        <w:ind w:right="-1800" w:hanging="0"/>
        <w:rPr>
          <w:rFonts w:ascii="Courier New" w:hAnsi="Courier New" w:cs="Courier New"/>
          <w:lang w:val="hr-HR"/>
        </w:rPr>
      </w:pPr>
      <w:r>
        <w:rPr>
          <w:rFonts w:cs="Courier New" w:ascii="Courier New" w:hAnsi="Courier New"/>
          <w:lang w:val="hr-HR"/>
        </w:rPr>
        <w:t>TS - time switch(vremenski switch)</w:t>
      </w:r>
    </w:p>
    <w:p>
      <w:pPr>
        <w:pStyle w:val="Normal"/>
        <w:ind w:right="-1800" w:hanging="0"/>
        <w:rPr>
          <w:rFonts w:ascii="Courier New" w:hAnsi="Courier New" w:cs="Courier New"/>
          <w:lang w:val="hr-HR"/>
        </w:rPr>
      </w:pPr>
      <w:r>
        <w:rPr>
          <w:rFonts w:cs="Courier New" w:ascii="Courier New" w:hAnsi="Courier New"/>
          <w:lang w:val="hr-HR"/>
        </w:rPr>
        <w:t>ET - exchange terminal(term za razmjenu(exchange))</w:t>
      </w:r>
    </w:p>
    <w:p>
      <w:pPr>
        <w:pStyle w:val="Normal"/>
        <w:ind w:right="-1800" w:hanging="0"/>
        <w:rPr>
          <w:rFonts w:ascii="Courier New" w:hAnsi="Courier New" w:cs="Courier New"/>
          <w:lang w:val="hr-HR"/>
        </w:rPr>
      </w:pPr>
      <w:r>
        <w:rPr>
          <w:rFonts w:cs="Courier New" w:ascii="Courier New" w:hAnsi="Courier New"/>
          <w:lang w:val="hr-HR"/>
        </w:rPr>
        <w:t>KR - tonski reciever(key tone reciever)</w:t>
      </w:r>
    </w:p>
    <w:p>
      <w:pPr>
        <w:pStyle w:val="Normal"/>
        <w:ind w:right="-1800" w:hanging="0"/>
        <w:rPr>
          <w:rFonts w:ascii="Courier New" w:hAnsi="Courier New" w:cs="Courier New"/>
          <w:lang w:val="hr-HR"/>
        </w:rPr>
      </w:pPr>
      <w:r>
        <w:rPr>
          <w:rFonts w:cs="Courier New" w:ascii="Courier New" w:hAnsi="Courier New"/>
          <w:lang w:val="hr-HR"/>
        </w:rPr>
        <w:t>CJ - common junctor(junctor je linijska(preko zhice) veza izmedju mrezha u nekom uredu ili negdje drugdje(u ovom sluchaju u centrali))</w:t>
      </w:r>
    </w:p>
    <w:p>
      <w:pPr>
        <w:pStyle w:val="Normal"/>
        <w:ind w:right="-1800" w:hanging="0"/>
        <w:rPr>
          <w:rFonts w:ascii="Courier New" w:hAnsi="Courier New" w:cs="Courier New"/>
          <w:lang w:val="hr-HR"/>
        </w:rPr>
      </w:pPr>
      <w:r>
        <w:rPr>
          <w:rFonts w:cs="Courier New" w:ascii="Courier New" w:hAnsi="Courier New"/>
          <w:lang w:val="hr-HR"/>
        </w:rPr>
        <w:t>SC - subscriberska kontrola</w:t>
      </w:r>
    </w:p>
    <w:p>
      <w:pPr>
        <w:pStyle w:val="Normal"/>
        <w:ind w:right="-1800" w:hanging="0"/>
        <w:rPr>
          <w:rFonts w:ascii="Courier New" w:hAnsi="Courier New" w:cs="Courier New"/>
          <w:lang w:val="hr-HR"/>
        </w:rPr>
      </w:pPr>
      <w:r>
        <w:rPr>
          <w:rFonts w:cs="Courier New" w:ascii="Courier New" w:hAnsi="Courier New"/>
          <w:lang w:val="hr-HR"/>
        </w:rPr>
        <w:t>LIC - line circuit(linijska veza)</w:t>
      </w:r>
    </w:p>
    <w:p>
      <w:pPr>
        <w:pStyle w:val="Normal"/>
        <w:ind w:right="-1800" w:hanging="0"/>
        <w:rPr>
          <w:rFonts w:ascii="Courier New" w:hAnsi="Courier New" w:cs="Courier New"/>
          <w:lang w:val="hr-HR"/>
        </w:rPr>
      </w:pPr>
      <w:r>
        <w:rPr>
          <w:rFonts w:cs="Courier New" w:ascii="Courier New" w:hAnsi="Courier New"/>
          <w:lang w:val="hr-HR"/>
        </w:rPr>
        <w:t>LIR - line interface regional software(linijski interface regionalni softver)</w:t>
      </w:r>
    </w:p>
    <w:p>
      <w:pPr>
        <w:pStyle w:val="Normal"/>
        <w:ind w:right="-1800" w:hanging="0"/>
        <w:rPr>
          <w:rFonts w:ascii="Courier New" w:hAnsi="Courier New" w:cs="Courier New"/>
          <w:lang w:val="hr-HR"/>
        </w:rPr>
      </w:pPr>
      <w:r>
        <w:rPr>
          <w:rFonts w:cs="Courier New" w:ascii="Courier New" w:hAnsi="Courier New"/>
          <w:lang w:val="hr-HR"/>
        </w:rPr>
        <w:t>LIU - line interface central software(isto kao gore samo je to centralni softv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ranije sam spomenuo loop a nisam rekao shto je to.dakle,to je kao par ili grupa telefonskih linija i kad ljudi zovu te loopove mogu prichati jedni s drugima.postoje ne-nadgledani loopovi (non-supervised loops),kada je poziv besplatan za onoga koji zove(zapamtite da ovo nije neshto kao 800 funkcija(besplatni poziv za usluge)).postoje i multi-user loopovi koji dozvoljavaju vishe korisnika da prichaju u isto vrijeme(kao konferencije,itd...).lokalni loop(local loop) je kad ste vi i telefonska kompanija(u ovom sluchaju HPT) konektirani.to se dogadja kada dignete slushalicu,to jest otvorite lin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2: kakve veze imaju central office(CO) i switch,i shto je uopche CO? da pojasnim.dakle central office je zgrada u koju je javna telefonska mrezha konektirana.tu ima puno trunkova,switcheva,a noviji officei imaju i neke nove opcije kao called ID(poslije chu objasniti),itd...ovdje se pozivi povezuju i sa dalekometnom telefonskom mrezhom(internacionalnom,medju gradskom,itd...).nekad se zove i Class 5 office,end office ili local dial office.dakle,switchevi se i ovdje upotrebljavaju ali jednostavnije.dakle,vishe poziva jednim switchem.veliki gradovi imaju jako puno central officea,i svaki sluzhi za neku opchinu(dio grada -- na primjer centar).svi su oni povezani i tako se lakshe regulira promet.dakle,CO je switching centar,iliti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AXE 10 radi po BORSCHT sistemu.inache,takav je sistem dobio ime po Battery feed(napajanje),Overvoltage protection(zashtita od prenapona),Ringing(pozivanje pretplatnika), Signalling(izbor pozivnih brojeva),Coding(analogno-digitalna pretvorba),Hybrid(2-4 zhichana konverzija,Test(automatsko testiranje).BORSHT su skoro sve linijske veze u central officeu,ili switch centru.to se vidi iz ove skice,koju chu poslije objasniti:</w:t>
      </w:r>
    </w:p>
    <w:p>
      <w:pPr>
        <w:pStyle w:val="Normal"/>
        <w:ind w:right="-1800" w:hanging="0"/>
        <w:rPr>
          <w:rFonts w:ascii="Courier New" w:hAnsi="Courier New" w:cs="Courier New"/>
          <w:lang w:val="hr-HR"/>
        </w:rPr>
      </w:pPr>
      <w:r>
        <w:rPr>
          <w:rFonts w:cs="Courier New" w:ascii="Courier New" w:hAnsi="Courier New"/>
          <w:lang w:val="hr-HR"/>
        </w:rPr>
        <w:t>(skica 4)</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D conv      spee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hybrid/-------\     bu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interface</w:t>
      </w:r>
    </w:p>
    <w:p>
      <w:pPr>
        <w:pStyle w:val="Normal"/>
        <w:ind w:right="-1800" w:hanging="0"/>
        <w:rPr>
          <w:rFonts w:ascii="Courier New" w:hAnsi="Courier New" w:cs="Courier New"/>
          <w:lang w:val="hr-HR"/>
        </w:rPr>
      </w:pPr>
      <w:r>
        <w:rPr>
          <w:rFonts w:cs="Courier New" w:ascii="Courier New" w:hAnsi="Courier New"/>
          <w:lang w:val="hr-HR"/>
        </w:rPr>
        <w:t>overvoltage  test                        | | |    /  |------|</w:t>
      </w:r>
    </w:p>
    <w:p>
      <w:pPr>
        <w:pStyle w:val="Normal"/>
        <w:ind w:right="-1800" w:hanging="0"/>
        <w:rPr>
          <w:rFonts w:ascii="Courier New" w:hAnsi="Courier New" w:cs="Courier New"/>
          <w:lang w:val="hr-HR"/>
        </w:rPr>
      </w:pPr>
      <w:r>
        <w:rPr>
          <w:rFonts w:cs="Courier New" w:ascii="Courier New" w:hAnsi="Courier New"/>
          <w:lang w:val="hr-HR"/>
        </w:rPr>
        <w:t>protection   access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A  B  C  D  E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DEVSB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est i control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device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controller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st bus       |      balan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ontrol bu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hybrid je veza koja konvertira 2 ili 4 linije iz lokalnog u dugo distancni loop(to je primjer).isto tako mozhe sluzhiti i kao veza za konvertiranje tonskog u pulsno,odnosno digitalno u analogno(primjer ESS od AT&amp;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 skica prikazuje subscriber switching sistem unutar AXE 10 centrale.dakle,konektiranje linija,itd...evo skice:</w:t>
      </w:r>
    </w:p>
    <w:p>
      <w:pPr>
        <w:pStyle w:val="Normal"/>
        <w:ind w:right="-1800" w:hanging="0"/>
        <w:rPr>
          <w:rFonts w:ascii="Courier New" w:hAnsi="Courier New" w:cs="Courier New"/>
          <w:lang w:val="hr-HR"/>
        </w:rPr>
      </w:pPr>
      <w:r>
        <w:rPr>
          <w:rFonts w:cs="Courier New" w:ascii="Courier New" w:hAnsi="Courier New"/>
          <w:lang w:val="hr-HR"/>
        </w:rPr>
        <w:t>(skica 5)</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EVS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2 MB/s link d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JTC |--  group stag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TS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27       /-----\  |-------|   T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KRD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C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EVSB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920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2 MB/s link d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JTC |--  group stag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047      /-----\  |-------|   T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KRD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C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IC - line circuit(linijska veza)</w:t>
      </w:r>
    </w:p>
    <w:p>
      <w:pPr>
        <w:pStyle w:val="Normal"/>
        <w:ind w:right="-1800" w:hanging="0"/>
        <w:rPr>
          <w:rFonts w:ascii="Courier New" w:hAnsi="Courier New" w:cs="Courier New"/>
          <w:lang w:val="hr-HR"/>
        </w:rPr>
      </w:pPr>
      <w:r>
        <w:rPr>
          <w:rFonts w:cs="Courier New" w:ascii="Courier New" w:hAnsi="Courier New"/>
          <w:lang w:val="hr-HR"/>
        </w:rPr>
        <w:t>KRD - MF receiver(MF "primach"/prijamnik)</w:t>
      </w:r>
    </w:p>
    <w:p>
      <w:pPr>
        <w:pStyle w:val="Normal"/>
        <w:ind w:right="-1800" w:hanging="0"/>
        <w:rPr>
          <w:rFonts w:ascii="Courier New" w:hAnsi="Courier New" w:cs="Courier New"/>
          <w:lang w:val="hr-HR"/>
        </w:rPr>
      </w:pPr>
      <w:r>
        <w:rPr>
          <w:rFonts w:cs="Courier New" w:ascii="Courier New" w:hAnsi="Courier New"/>
          <w:lang w:val="hr-HR"/>
        </w:rPr>
        <w:t>LCT - line test(linija za test)</w:t>
      </w:r>
    </w:p>
    <w:p>
      <w:pPr>
        <w:pStyle w:val="Normal"/>
        <w:ind w:right="-1800" w:hanging="0"/>
        <w:rPr>
          <w:rFonts w:ascii="Courier New" w:hAnsi="Courier New" w:cs="Courier New"/>
          <w:lang w:val="hr-HR"/>
        </w:rPr>
      </w:pPr>
      <w:r>
        <w:rPr>
          <w:rFonts w:cs="Courier New" w:ascii="Courier New" w:hAnsi="Courier New"/>
          <w:lang w:val="hr-HR"/>
        </w:rPr>
        <w:t>TS - time switch(vremenski switch)</w:t>
      </w:r>
    </w:p>
    <w:p>
      <w:pPr>
        <w:pStyle w:val="Normal"/>
        <w:ind w:right="-1800" w:hanging="0"/>
        <w:rPr>
          <w:rFonts w:ascii="Courier New" w:hAnsi="Courier New" w:cs="Courier New"/>
          <w:lang w:val="hr-HR"/>
        </w:rPr>
      </w:pPr>
      <w:r>
        <w:rPr>
          <w:rFonts w:cs="Courier New" w:ascii="Courier New" w:hAnsi="Courier New"/>
          <w:lang w:val="hr-HR"/>
        </w:rPr>
        <w:t>JTC - link(veza) do group switcha</w:t>
      </w:r>
    </w:p>
    <w:p>
      <w:pPr>
        <w:pStyle w:val="Normal"/>
        <w:ind w:right="-1800" w:hanging="0"/>
        <w:rPr>
          <w:rFonts w:ascii="Courier New" w:hAnsi="Courier New" w:cs="Courier New"/>
          <w:lang w:val="hr-HR"/>
        </w:rPr>
      </w:pPr>
      <w:r>
        <w:rPr>
          <w:rFonts w:cs="Courier New" w:ascii="Courier New" w:hAnsi="Courier New"/>
          <w:lang w:val="hr-HR"/>
        </w:rPr>
        <w:t>DEVSB - device speech bus(bus je konduktor,ili grupa konduktora(konektora) na koju se konektira ista vrsta opreme.ovo je bus za uredjaje govora)</w:t>
      </w:r>
    </w:p>
    <w:p>
      <w:pPr>
        <w:pStyle w:val="Normal"/>
        <w:ind w:right="-1800" w:hanging="0"/>
        <w:rPr>
          <w:rFonts w:ascii="Courier New" w:hAnsi="Courier New" w:cs="Courier New"/>
          <w:lang w:val="hr-HR"/>
        </w:rPr>
      </w:pPr>
      <w:r>
        <w:rPr>
          <w:rFonts w:cs="Courier New" w:ascii="Courier New" w:hAnsi="Courier New"/>
          <w:lang w:val="hr-HR"/>
        </w:rPr>
        <w:t>TSB - time switch bus(bus za vremenski switc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pojasnim gornju skicu,broj 5.dakle,moduli od 2048 korisnika su razdvojeni u submodule od 128 korisnika,od kojih svaki ima svoj time switch,key sender receivere(to je "primach" poslanih signala),linije za test i opcionalnih 2 MB/s link do group switcha(group switching stage).svih 16 submodula imaju pristup obichnom time switch busu,imajuchi 512 kanala.veza do group stagea je napravljena preko</w:t>
      </w:r>
    </w:p>
    <w:p>
      <w:pPr>
        <w:pStyle w:val="Normal"/>
        <w:ind w:right="-1800" w:hanging="0"/>
        <w:rPr>
          <w:rFonts w:ascii="Courier New" w:hAnsi="Courier New" w:cs="Courier New"/>
          <w:lang w:val="hr-HR"/>
        </w:rPr>
      </w:pPr>
      <w:r>
        <w:rPr>
          <w:rFonts w:cs="Courier New" w:ascii="Courier New" w:hAnsi="Courier New"/>
          <w:lang w:val="hr-HR"/>
        </w:rPr>
        <w:t>submodulovih 2 mb/s linka,ili,ako su svi ovi zauzeti ili link nije valjan,preko 512 kanala koji se povezuju(linkaju) sa drugim submodulima preko time switch busa.postoji i time division bus koji interkonektira linije unutar svakog submodula,a zove se DEVSB ili device speech bus,i solo 512 kanalni bus koji interkonektira svih 16 modula,koji se zove time switch bus,ili TSB.govonichki spremnik u svakom time switchu tako ima 768 spremnichkih lokacija(mjesta).samo neki group stage linkovi che biti omogucheni da sprovode promet prouzrokovan korisnicima na nekom odredjenom exchangeu(switch centar) i,zbog TSB linka,promet svih korisnika ima ful moguchnosti svim kanalima</w:t>
      </w:r>
    </w:p>
    <w:p>
      <w:pPr>
        <w:pStyle w:val="Normal"/>
        <w:ind w:right="-1800" w:hanging="0"/>
        <w:rPr>
          <w:rFonts w:ascii="Courier New" w:hAnsi="Courier New" w:cs="Courier New"/>
          <w:lang w:val="hr-HR"/>
        </w:rPr>
      </w:pPr>
      <w:r>
        <w:rPr>
          <w:rFonts w:cs="Courier New" w:ascii="Courier New" w:hAnsi="Courier New"/>
          <w:lang w:val="hr-HR"/>
        </w:rPr>
        <w:t>i linkovima.</w:t>
      </w:r>
    </w:p>
    <w:p>
      <w:pPr>
        <w:pStyle w:val="Normal"/>
        <w:ind w:right="-1800" w:hanging="0"/>
        <w:rPr>
          <w:rFonts w:ascii="Courier New" w:hAnsi="Courier New" w:cs="Courier New"/>
          <w:lang w:val="hr-HR"/>
        </w:rPr>
      </w:pPr>
      <w:r>
        <w:rPr>
          <w:rFonts w:cs="Courier New" w:ascii="Courier New" w:hAnsi="Courier New"/>
          <w:lang w:val="hr-HR"/>
        </w:rPr>
        <w:t>sljedecha skica,broj 6 prikazuje blok diagram time switcha u konceptu,ilustrirajuchi odnose kanala izmedju DEVSB i TSB.u bilo koje vrijeme,time switch che prochitati uzorak iz speech spremnika u DEVSB koji je namjenjen korisniku ili kanalu group switcha ili vf "primacha" ili linije za test i u isto vrijeme che prochitati uzorak sa tsb namjenjen group switchu ili korisniku preko nekog drugog</w:t>
      </w:r>
    </w:p>
    <w:p>
      <w:pPr>
        <w:pStyle w:val="Normal"/>
        <w:ind w:right="-1800" w:hanging="0"/>
        <w:rPr>
          <w:rFonts w:ascii="Courier New" w:hAnsi="Courier New" w:cs="Courier New"/>
          <w:lang w:val="hr-HR"/>
        </w:rPr>
      </w:pPr>
      <w:r>
        <w:rPr>
          <w:rFonts w:cs="Courier New" w:ascii="Courier New" w:hAnsi="Courier New"/>
          <w:lang w:val="hr-HR"/>
        </w:rPr>
        <w:t>subscriber stage time switcha.taj AXE 10 subscriber stage time switch dakle radi space switching(mjenjanje prostora) performirajuchi vishe od jednog time-slot interchangea(znachi vishe akcija) kao isti channel time-slot.dakle,mogli bismo to nazvati multi-task sistem.</w:t>
      </w:r>
    </w:p>
    <w:p>
      <w:pPr>
        <w:pStyle w:val="Normal"/>
        <w:ind w:right="-1800" w:hanging="0"/>
        <w:rPr>
          <w:rFonts w:ascii="Courier New" w:hAnsi="Courier New" w:cs="Courier New"/>
          <w:lang w:val="hr-HR"/>
        </w:rPr>
      </w:pPr>
      <w:r>
        <w:rPr>
          <w:rFonts w:cs="Courier New" w:ascii="Courier New" w:hAnsi="Courier New"/>
          <w:lang w:val="hr-HR"/>
        </w:rPr>
        <w:t>(skica 6)</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EVSB</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SB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peech memorija(govorna memori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27|       LI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28|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TSB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39|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40|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JTC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71|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7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JTC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03|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04|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KRD(8)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3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36|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CT(4)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67\-----------------/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ime slo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ounter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evic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rocessor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ontro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emory</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DEVCB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ontrol memory(kontrolna memorija) sadrzhi podatke o destinaciji primjera spremljenih u speech memory(govorna memorija).ti su podaci loadani uredjajem procesorom kao rezultat instrukcija primljenihdevsb busa.zapamtite da je govorna memorija loadana na svakom kanalskom vremenu od DEVSB i TSBa.kapacitet speech memorije ukljuchuje mjesto za dva 32-kanalna linka do group switcha,JTC,iako je normalni maksimum jedan JCT po LSM.postoji i kapacitet za vishe od normalnog 8 VF "primacha",normalnih 4 linije testa.</w:t>
      </w:r>
    </w:p>
    <w:p>
      <w:pPr>
        <w:pStyle w:val="Normal"/>
        <w:ind w:right="-1800" w:hanging="0"/>
        <w:rPr>
          <w:rFonts w:ascii="Courier New" w:hAnsi="Courier New" w:cs="Courier New"/>
          <w:lang w:val="hr-HR"/>
        </w:rPr>
      </w:pPr>
      <w:r>
        <w:rPr>
          <w:rFonts w:cs="Courier New" w:ascii="Courier New" w:hAnsi="Courier New"/>
          <w:lang w:val="hr-HR"/>
        </w:rPr>
        <w:t>diagram line interfacea(skica 4) pokazuje da ima dva vishe time division busa upletena:</w:t>
      </w:r>
    </w:p>
    <w:p>
      <w:pPr>
        <w:pStyle w:val="Normal"/>
        <w:ind w:right="-1800" w:hanging="0"/>
        <w:rPr>
          <w:rFonts w:ascii="Courier New" w:hAnsi="Courier New" w:cs="Courier New"/>
          <w:lang w:val="hr-HR"/>
        </w:rPr>
      </w:pPr>
      <w:r>
        <w:rPr>
          <w:rFonts w:cs="Courier New" w:ascii="Courier New" w:hAnsi="Courier New"/>
          <w:lang w:val="hr-HR"/>
        </w:rPr>
        <w:t>control bus DEVCB i test bus,test B.control bus(kontrolni bus) omoguchuje pristup od regionalnog procesora linije modula EMRP do uredjaja kontrolera,konstantnih elemenata linijskog modula.takva control struktura linijskog modula je ilustrirana na skici 7.</w:t>
      </w:r>
    </w:p>
    <w:p>
      <w:pPr>
        <w:pStyle w:val="Normal"/>
        <w:ind w:right="-1800" w:hanging="0"/>
        <w:rPr>
          <w:rFonts w:ascii="Courier New" w:hAnsi="Courier New" w:cs="Courier New"/>
          <w:lang w:val="hr-HR"/>
        </w:rPr>
      </w:pPr>
      <w:r>
        <w:rPr>
          <w:rFonts w:cs="Courier New" w:ascii="Courier New" w:hAnsi="Courier New"/>
          <w:lang w:val="hr-HR"/>
        </w:rPr>
        <w:t>(skica 7)</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JT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GS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KRD |----|   TS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EVP |   | DEVP |     | DEVP |    | DEVP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EMRP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o centralnog proceso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IC - line interface circuit(linijska veza)</w:t>
      </w:r>
    </w:p>
    <w:p>
      <w:pPr>
        <w:pStyle w:val="Normal"/>
        <w:ind w:right="-1800" w:hanging="0"/>
        <w:rPr>
          <w:rFonts w:ascii="Courier New" w:hAnsi="Courier New" w:cs="Courier New"/>
          <w:lang w:val="hr-HR"/>
        </w:rPr>
      </w:pPr>
      <w:r>
        <w:rPr>
          <w:rFonts w:cs="Courier New" w:ascii="Courier New" w:hAnsi="Courier New"/>
          <w:lang w:val="hr-HR"/>
        </w:rPr>
        <w:t>KRD - MF "primach"(prijamnik)</w:t>
      </w:r>
    </w:p>
    <w:p>
      <w:pPr>
        <w:pStyle w:val="Normal"/>
        <w:ind w:right="-1800" w:hanging="0"/>
        <w:rPr>
          <w:rFonts w:ascii="Courier New" w:hAnsi="Courier New" w:cs="Courier New"/>
          <w:lang w:val="hr-HR"/>
        </w:rPr>
      </w:pPr>
      <w:r>
        <w:rPr>
          <w:rFonts w:cs="Courier New" w:ascii="Courier New" w:hAnsi="Courier New"/>
          <w:lang w:val="hr-HR"/>
        </w:rPr>
        <w:t>TS - time switch</w:t>
      </w:r>
    </w:p>
    <w:p>
      <w:pPr>
        <w:pStyle w:val="Normal"/>
        <w:ind w:right="-1800" w:hanging="0"/>
        <w:rPr>
          <w:rFonts w:ascii="Courier New" w:hAnsi="Courier New" w:cs="Courier New"/>
          <w:lang w:val="hr-HR"/>
        </w:rPr>
      </w:pPr>
      <w:r>
        <w:rPr>
          <w:rFonts w:cs="Courier New" w:ascii="Courier New" w:hAnsi="Courier New"/>
          <w:lang w:val="hr-HR"/>
        </w:rPr>
        <w:t>JTC - link do group switcha</w:t>
      </w:r>
    </w:p>
    <w:p>
      <w:pPr>
        <w:pStyle w:val="Normal"/>
        <w:ind w:right="-1800" w:hanging="0"/>
        <w:rPr>
          <w:rFonts w:ascii="Courier New" w:hAnsi="Courier New" w:cs="Courier New"/>
          <w:lang w:val="hr-HR"/>
        </w:rPr>
      </w:pPr>
      <w:r>
        <w:rPr>
          <w:rFonts w:cs="Courier New" w:ascii="Courier New" w:hAnsi="Courier New"/>
          <w:lang w:val="hr-HR"/>
        </w:rPr>
        <w:t>DEVP - device procesor</w:t>
      </w:r>
    </w:p>
    <w:p>
      <w:pPr>
        <w:pStyle w:val="Normal"/>
        <w:ind w:right="-1800" w:hanging="0"/>
        <w:rPr>
          <w:rFonts w:ascii="Courier New" w:hAnsi="Courier New" w:cs="Courier New"/>
          <w:lang w:val="hr-HR"/>
        </w:rPr>
      </w:pPr>
      <w:r>
        <w:rPr>
          <w:rFonts w:cs="Courier New" w:ascii="Courier New" w:hAnsi="Courier New"/>
          <w:lang w:val="hr-HR"/>
        </w:rPr>
        <w:t>EMRP - regionalni proceso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broj 8) prikazuje uvechano iz skice broj 4,test access.evo:</w:t>
      </w:r>
    </w:p>
    <w:p>
      <w:pPr>
        <w:pStyle w:val="Normal"/>
        <w:ind w:right="-1800" w:hanging="0"/>
        <w:rPr>
          <w:rFonts w:ascii="Courier New" w:hAnsi="Courier New" w:cs="Courier New"/>
          <w:lang w:val="hr-HR"/>
        </w:rPr>
      </w:pPr>
      <w:r>
        <w:rPr>
          <w:rFonts w:cs="Courier New" w:ascii="Courier New" w:hAnsi="Courier New"/>
          <w:lang w:val="hr-HR"/>
        </w:rPr>
        <w:t>(skica 8)</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od linije   |              |   |    |     |                       |</w:t>
      </w:r>
    </w:p>
    <w:p>
      <w:pPr>
        <w:pStyle w:val="Normal"/>
        <w:ind w:right="-1800" w:hanging="0"/>
        <w:rPr>
          <w:rFonts w:ascii="Courier New" w:hAnsi="Courier New" w:cs="Courier New"/>
          <w:lang w:val="hr-HR"/>
        </w:rPr>
      </w:pPr>
      <w:r>
        <w:rPr>
          <w:rFonts w:cs="Courier New" w:ascii="Courier New" w:hAnsi="Courier New"/>
          <w:lang w:val="hr-HR"/>
        </w:rPr>
        <w:t>preko       |              \---|    |     |                       |  u linijski</w:t>
      </w:r>
    </w:p>
    <w:p>
      <w:pPr>
        <w:pStyle w:val="Normal"/>
        <w:ind w:right="-1800" w:hanging="0"/>
        <w:rPr>
          <w:rFonts w:ascii="Courier New" w:hAnsi="Courier New" w:cs="Courier New"/>
          <w:lang w:val="hr-HR"/>
        </w:rPr>
      </w:pPr>
      <w:r>
        <w:rPr>
          <w:rFonts w:cs="Courier New" w:ascii="Courier New" w:hAnsi="Courier New"/>
          <w:lang w:val="hr-HR"/>
        </w:rPr>
        <w:t>zashtite    |                  |----|-----/                       |  interfa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B           /---------------\                 B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      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s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u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broj 9 prikazuje odnos test bus i devcb.</w:t>
      </w:r>
    </w:p>
    <w:p>
      <w:pPr>
        <w:pStyle w:val="Normal"/>
        <w:ind w:right="-1800" w:hanging="0"/>
        <w:rPr>
          <w:rFonts w:ascii="Courier New" w:hAnsi="Courier New" w:cs="Courier New"/>
          <w:lang w:val="hr-HR"/>
        </w:rPr>
      </w:pPr>
      <w:r>
        <w:rPr>
          <w:rFonts w:cs="Courier New" w:ascii="Courier New" w:hAnsi="Courier New"/>
          <w:lang w:val="hr-HR"/>
        </w:rPr>
        <w:t>(skica 9)</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STB    DEVSB   DEVC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KRD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 JTC |----- grou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27 --------------------|       |       |      \-----/      swit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LI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S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EMRP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SB     EMRPB</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IC - line interface</w:t>
      </w:r>
    </w:p>
    <w:p>
      <w:pPr>
        <w:pStyle w:val="Normal"/>
        <w:ind w:right="-1800" w:hanging="0"/>
        <w:rPr>
          <w:rFonts w:ascii="Courier New" w:hAnsi="Courier New" w:cs="Courier New"/>
          <w:lang w:val="hr-HR"/>
        </w:rPr>
      </w:pPr>
      <w:r>
        <w:rPr>
          <w:rFonts w:cs="Courier New" w:ascii="Courier New" w:hAnsi="Courier New"/>
          <w:lang w:val="hr-HR"/>
        </w:rPr>
        <w:t>LCT - line circuit test(linija za test)</w:t>
      </w:r>
    </w:p>
    <w:p>
      <w:pPr>
        <w:pStyle w:val="Normal"/>
        <w:ind w:right="-1800" w:hanging="0"/>
        <w:rPr>
          <w:rFonts w:ascii="Courier New" w:hAnsi="Courier New" w:cs="Courier New"/>
          <w:lang w:val="hr-HR"/>
        </w:rPr>
      </w:pPr>
      <w:r>
        <w:rPr>
          <w:rFonts w:cs="Courier New" w:ascii="Courier New" w:hAnsi="Courier New"/>
          <w:lang w:val="hr-HR"/>
        </w:rPr>
        <w:t>KRD - MF "primach"</w:t>
      </w:r>
    </w:p>
    <w:p>
      <w:pPr>
        <w:pStyle w:val="Normal"/>
        <w:ind w:right="-1800" w:hanging="0"/>
        <w:rPr>
          <w:rFonts w:ascii="Courier New" w:hAnsi="Courier New" w:cs="Courier New"/>
          <w:lang w:val="hr-HR"/>
        </w:rPr>
      </w:pPr>
      <w:r>
        <w:rPr>
          <w:rFonts w:cs="Courier New" w:ascii="Courier New" w:hAnsi="Courier New"/>
          <w:lang w:val="hr-HR"/>
        </w:rPr>
        <w:t>JTC - link do groupe</w:t>
      </w:r>
    </w:p>
    <w:p>
      <w:pPr>
        <w:pStyle w:val="Normal"/>
        <w:ind w:right="-1800" w:hanging="0"/>
        <w:rPr>
          <w:rFonts w:ascii="Courier New" w:hAnsi="Courier New" w:cs="Courier New"/>
          <w:lang w:val="hr-HR"/>
        </w:rPr>
      </w:pPr>
      <w:r>
        <w:rPr>
          <w:rFonts w:cs="Courier New" w:ascii="Courier New" w:hAnsi="Courier New"/>
          <w:lang w:val="hr-HR"/>
        </w:rPr>
        <w:t>TS - time switch</w:t>
      </w:r>
    </w:p>
    <w:p>
      <w:pPr>
        <w:pStyle w:val="Normal"/>
        <w:ind w:right="-1800" w:hanging="0"/>
        <w:rPr>
          <w:rFonts w:ascii="Courier New" w:hAnsi="Courier New" w:cs="Courier New"/>
          <w:lang w:val="hr-HR"/>
        </w:rPr>
      </w:pPr>
      <w:r>
        <w:rPr>
          <w:rFonts w:cs="Courier New" w:ascii="Courier New" w:hAnsi="Courier New"/>
          <w:lang w:val="hr-HR"/>
        </w:rPr>
        <w:t>EMRP - regionalni procesor</w:t>
      </w:r>
    </w:p>
    <w:p>
      <w:pPr>
        <w:pStyle w:val="Normal"/>
        <w:ind w:right="-1800" w:hanging="0"/>
        <w:rPr>
          <w:rFonts w:ascii="Courier New" w:hAnsi="Courier New" w:cs="Courier New"/>
          <w:lang w:val="hr-HR"/>
        </w:rPr>
      </w:pPr>
      <w:r>
        <w:rPr>
          <w:rFonts w:cs="Courier New" w:ascii="Courier New" w:hAnsi="Courier New"/>
          <w:lang w:val="hr-HR"/>
        </w:rPr>
        <w:t>TESTB - test bus</w:t>
      </w:r>
    </w:p>
    <w:p>
      <w:pPr>
        <w:pStyle w:val="Normal"/>
        <w:ind w:right="-1800" w:hanging="0"/>
        <w:rPr>
          <w:rFonts w:ascii="Courier New" w:hAnsi="Courier New" w:cs="Courier New"/>
          <w:lang w:val="hr-HR"/>
        </w:rPr>
      </w:pPr>
      <w:r>
        <w:rPr>
          <w:rFonts w:cs="Courier New" w:ascii="Courier New" w:hAnsi="Courier New"/>
          <w:lang w:val="hr-HR"/>
        </w:rPr>
        <w:t>DEVSB - speech bus</w:t>
      </w:r>
    </w:p>
    <w:p>
      <w:pPr>
        <w:pStyle w:val="Normal"/>
        <w:ind w:right="-1800" w:hanging="0"/>
        <w:rPr>
          <w:rFonts w:ascii="Courier New" w:hAnsi="Courier New" w:cs="Courier New"/>
          <w:lang w:val="hr-HR"/>
        </w:rPr>
      </w:pPr>
      <w:r>
        <w:rPr>
          <w:rFonts w:cs="Courier New" w:ascii="Courier New" w:hAnsi="Courier New"/>
          <w:lang w:val="hr-HR"/>
        </w:rPr>
        <w:t>DEVCB - control bu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ignaliranje korisnika/pretplatnika i centrale je skoro uvijek seizure i release(vidi C5 trunk opis).sve se odvija u MF(multi frekvencije) signala.dakle,mora biti MF reciever(uredjaj koji prima) i MF uredjaj koji shalje signale kojima centrala dalje raspolaz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ogao bih sad ichi josh detaljnije,ali mislim da nema potrebe.zbog laksheg razumjevanja AXE 10 sistema,napravio sam male zabiljeshke,za opchenito najvazhnije stvari(specifikacije,dopushtenja,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AXE ustvari znachi Automatic cross(X)-connection Equipment -- ili na hrvatski automatska oprema za krizhanje konekcija(otuda i onaj X).</w:t>
      </w:r>
    </w:p>
    <w:p>
      <w:pPr>
        <w:pStyle w:val="Normal"/>
        <w:ind w:right="-1800" w:hanging="0"/>
        <w:rPr>
          <w:rFonts w:ascii="Courier New" w:hAnsi="Courier New" w:cs="Courier New"/>
          <w:lang w:val="hr-HR"/>
        </w:rPr>
      </w:pPr>
      <w:r>
        <w:rPr>
          <w:rFonts w:cs="Courier New" w:ascii="Courier New" w:hAnsi="Courier New"/>
          <w:lang w:val="hr-HR"/>
        </w:rPr>
        <w:t>- AXE sistemi su jako slichni ESS americhkim sistemima,pa je i znanje o istim potrebno za razumjevanje rada AXE centrala.</w:t>
      </w:r>
    </w:p>
    <w:p>
      <w:pPr>
        <w:pStyle w:val="Normal"/>
        <w:ind w:right="-1800" w:hanging="0"/>
        <w:rPr>
          <w:rFonts w:ascii="Courier New" w:hAnsi="Courier New" w:cs="Courier New"/>
          <w:lang w:val="hr-HR"/>
        </w:rPr>
      </w:pPr>
      <w:r>
        <w:rPr>
          <w:rFonts w:cs="Courier New" w:ascii="Courier New" w:hAnsi="Courier New"/>
          <w:lang w:val="hr-HR"/>
        </w:rPr>
        <w:t>- AXE su centralizirani sistemi,shto znachi da se sve radnje i nadgledanja dogadjaju iz jednog sredishta.</w:t>
      </w:r>
    </w:p>
    <w:p>
      <w:pPr>
        <w:pStyle w:val="Normal"/>
        <w:ind w:right="-1800" w:hanging="0"/>
        <w:rPr>
          <w:rFonts w:ascii="Courier New" w:hAnsi="Courier New" w:cs="Courier New"/>
          <w:lang w:val="hr-HR"/>
        </w:rPr>
      </w:pPr>
      <w:r>
        <w:rPr>
          <w:rFonts w:cs="Courier New" w:ascii="Courier New" w:hAnsi="Courier New"/>
          <w:lang w:val="hr-HR"/>
        </w:rPr>
        <w:t>- AXE 10 je duplicirani-procesorski programsko kontrolirani digitalni switching sistem,to jest da pojasnim: koristi duplicirane procesore za rad,programi ga kontroliraju,podrazhva digitalno odnosno tonsko biranje,i to je switching sistem(kao i svaka druga centrala -- spaja pozive,itd...).</w:t>
      </w:r>
    </w:p>
    <w:p>
      <w:pPr>
        <w:pStyle w:val="Normal"/>
        <w:ind w:right="-1800" w:hanging="0"/>
        <w:rPr>
          <w:rFonts w:ascii="Courier New" w:hAnsi="Courier New" w:cs="Courier New"/>
          <w:lang w:val="hr-HR"/>
        </w:rPr>
      </w:pPr>
      <w:r>
        <w:rPr>
          <w:rFonts w:cs="Courier New" w:ascii="Courier New" w:hAnsi="Courier New"/>
          <w:lang w:val="hr-HR"/>
        </w:rPr>
        <w:t>- logira sve pozive(vrijeme poziva,broj,kraj poziva(vrijeme),pozive za nuzhdu sa govornice,itd...).</w:t>
      </w:r>
    </w:p>
    <w:p>
      <w:pPr>
        <w:pStyle w:val="Normal"/>
        <w:ind w:right="-1800" w:hanging="0"/>
        <w:rPr>
          <w:rFonts w:ascii="Courier New" w:hAnsi="Courier New" w:cs="Courier New"/>
          <w:lang w:val="hr-HR"/>
        </w:rPr>
      </w:pPr>
      <w:r>
        <w:rPr>
          <w:rFonts w:cs="Courier New" w:ascii="Courier New" w:hAnsi="Courier New"/>
          <w:lang w:val="hr-HR"/>
        </w:rPr>
        <w:t>- osim poziva,AXE logira jednostavno sve shto napravite od trenutka kada dignete slushalicu.</w:t>
      </w:r>
    </w:p>
    <w:p>
      <w:pPr>
        <w:pStyle w:val="Normal"/>
        <w:ind w:right="-1800" w:hanging="0"/>
        <w:rPr>
          <w:rFonts w:ascii="Courier New" w:hAnsi="Courier New" w:cs="Courier New"/>
          <w:lang w:val="hr-HR"/>
        </w:rPr>
      </w:pPr>
      <w:r>
        <w:rPr>
          <w:rFonts w:cs="Courier New" w:ascii="Courier New" w:hAnsi="Courier New"/>
          <w:lang w:val="hr-HR"/>
        </w:rPr>
        <w:t>- svi logovi se drzhe oko 6 mjeseci na magnetskim trakama.</w:t>
      </w:r>
    </w:p>
    <w:p>
      <w:pPr>
        <w:pStyle w:val="Normal"/>
        <w:ind w:right="-1800" w:hanging="0"/>
        <w:rPr>
          <w:rFonts w:ascii="Courier New" w:hAnsi="Courier New" w:cs="Courier New"/>
          <w:lang w:val="hr-HR"/>
        </w:rPr>
      </w:pPr>
      <w:r>
        <w:rPr>
          <w:rFonts w:cs="Courier New" w:ascii="Courier New" w:hAnsi="Courier New"/>
          <w:lang w:val="hr-HR"/>
        </w:rPr>
        <w:t>- sistem za lokalne i tranzitne pozive.</w:t>
      </w:r>
    </w:p>
    <w:p>
      <w:pPr>
        <w:pStyle w:val="Normal"/>
        <w:ind w:right="-1800" w:hanging="0"/>
        <w:rPr>
          <w:rFonts w:ascii="Courier New" w:hAnsi="Courier New" w:cs="Courier New"/>
          <w:lang w:val="hr-HR"/>
        </w:rPr>
      </w:pPr>
      <w:r>
        <w:rPr>
          <w:rFonts w:cs="Courier New" w:ascii="Courier New" w:hAnsi="Courier New"/>
          <w:lang w:val="hr-HR"/>
        </w:rPr>
        <w:t>- ustvari AXE sistemi se mogu koristiti i digitalno i analogno,iako im je prava funkcija konvertiranje analogno --&gt; digitalno.</w:t>
      </w:r>
    </w:p>
    <w:p>
      <w:pPr>
        <w:pStyle w:val="Normal"/>
        <w:ind w:right="-1800" w:hanging="0"/>
        <w:rPr>
          <w:rFonts w:ascii="Courier New" w:hAnsi="Courier New" w:cs="Courier New"/>
          <w:lang w:val="hr-HR"/>
        </w:rPr>
      </w:pPr>
      <w:r>
        <w:rPr>
          <w:rFonts w:cs="Courier New" w:ascii="Courier New" w:hAnsi="Courier New"/>
          <w:lang w:val="hr-HR"/>
        </w:rPr>
        <w:t>- mozhe biti i mobilni celularni,ili internacionalni switch centar.</w:t>
      </w:r>
    </w:p>
    <w:p>
      <w:pPr>
        <w:pStyle w:val="Normal"/>
        <w:ind w:right="-1800" w:hanging="0"/>
        <w:rPr>
          <w:rFonts w:ascii="Courier New" w:hAnsi="Courier New" w:cs="Courier New"/>
          <w:lang w:val="hr-HR"/>
        </w:rPr>
      </w:pPr>
      <w:r>
        <w:rPr>
          <w:rFonts w:cs="Courier New" w:ascii="Courier New" w:hAnsi="Courier New"/>
          <w:lang w:val="hr-HR"/>
        </w:rPr>
        <w:t>- podrzhava ISDN servis</w:t>
      </w:r>
    </w:p>
    <w:p>
      <w:pPr>
        <w:pStyle w:val="Normal"/>
        <w:ind w:right="-1800" w:hanging="0"/>
        <w:rPr>
          <w:rFonts w:ascii="Courier New" w:hAnsi="Courier New" w:cs="Courier New"/>
          <w:lang w:val="hr-HR"/>
        </w:rPr>
      </w:pPr>
      <w:r>
        <w:rPr>
          <w:rFonts w:cs="Courier New" w:ascii="Courier New" w:hAnsi="Courier New"/>
          <w:lang w:val="hr-HR"/>
        </w:rPr>
        <w:t>- dijeli se u 2 skupine: APZ i APT.</w:t>
      </w:r>
    </w:p>
    <w:p>
      <w:pPr>
        <w:pStyle w:val="Normal"/>
        <w:ind w:right="-1800" w:hanging="0"/>
        <w:rPr>
          <w:rFonts w:ascii="Courier New" w:hAnsi="Courier New" w:cs="Courier New"/>
          <w:lang w:val="hr-HR"/>
        </w:rPr>
      </w:pPr>
      <w:r>
        <w:rPr>
          <w:rFonts w:cs="Courier New" w:ascii="Courier New" w:hAnsi="Courier New"/>
          <w:lang w:val="hr-HR"/>
        </w:rPr>
        <w:t>- APT je switching centar AXE 10 centrale.on regulira promet,spaja linije,konektira pozive,itd...</w:t>
      </w:r>
    </w:p>
    <w:p>
      <w:pPr>
        <w:pStyle w:val="Normal"/>
        <w:ind w:right="-1800" w:hanging="0"/>
        <w:rPr>
          <w:rFonts w:ascii="Courier New" w:hAnsi="Courier New" w:cs="Courier New"/>
          <w:lang w:val="hr-HR"/>
        </w:rPr>
      </w:pPr>
      <w:r>
        <w:rPr>
          <w:rFonts w:cs="Courier New" w:ascii="Courier New" w:hAnsi="Courier New"/>
          <w:lang w:val="hr-HR"/>
        </w:rPr>
        <w:t>- APZ je kontrolni sistem.on nadgleda sve operacije,popravlja greshke u hardveru i softveru,itd...</w:t>
      </w:r>
    </w:p>
    <w:p>
      <w:pPr>
        <w:pStyle w:val="Normal"/>
        <w:ind w:right="-1800" w:hanging="0"/>
        <w:rPr>
          <w:rFonts w:ascii="Courier New" w:hAnsi="Courier New" w:cs="Courier New"/>
          <w:lang w:val="hr-HR"/>
        </w:rPr>
      </w:pPr>
      <w:r>
        <w:rPr>
          <w:rFonts w:cs="Courier New" w:ascii="Courier New" w:hAnsi="Courier New"/>
          <w:lang w:val="hr-HR"/>
        </w:rPr>
        <w:t>- i APT i APZ sistemi se dijele na subsysteme.to su razni manji sistemi koji obavljaju sve poslove.</w:t>
      </w:r>
    </w:p>
    <w:p>
      <w:pPr>
        <w:pStyle w:val="Normal"/>
        <w:ind w:right="-1800" w:hanging="0"/>
        <w:rPr>
          <w:rFonts w:ascii="Courier New" w:hAnsi="Courier New" w:cs="Courier New"/>
          <w:lang w:val="hr-HR"/>
        </w:rPr>
      </w:pPr>
      <w:r>
        <w:rPr>
          <w:rFonts w:cs="Courier New" w:ascii="Courier New" w:hAnsi="Courier New"/>
          <w:lang w:val="hr-HR"/>
        </w:rPr>
        <w:t>- AXE 10 koristi PCM TDM sistem.time su se poboljshale sljedeche stvari:</w:t>
      </w:r>
    </w:p>
    <w:p>
      <w:pPr>
        <w:pStyle w:val="Normal"/>
        <w:ind w:right="-1800" w:hanging="0"/>
        <w:rPr>
          <w:rFonts w:ascii="Courier New" w:hAnsi="Courier New" w:cs="Courier New"/>
          <w:lang w:val="hr-HR"/>
        </w:rPr>
      </w:pPr>
      <w:r>
        <w:rPr>
          <w:rFonts w:cs="Courier New" w:ascii="Courier New" w:hAnsi="Courier New"/>
          <w:lang w:val="hr-HR"/>
        </w:rPr>
        <w:tab/>
        <w:t>1.dobili su 2 kanala za svakih 10 do 20 korisnika/subscribera,shto smanjuje promet i guzhvu.</w:t>
      </w:r>
    </w:p>
    <w:p>
      <w:pPr>
        <w:pStyle w:val="Normal"/>
        <w:ind w:right="-1800" w:hanging="0"/>
        <w:rPr>
          <w:rFonts w:ascii="Courier New" w:hAnsi="Courier New" w:cs="Courier New"/>
          <w:lang w:val="hr-HR"/>
        </w:rPr>
      </w:pPr>
      <w:r>
        <w:rPr>
          <w:rFonts w:cs="Courier New" w:ascii="Courier New" w:hAnsi="Courier New"/>
          <w:lang w:val="hr-HR"/>
        </w:rPr>
        <w:tab/>
        <w:t>2.zahtjev za strujom i snagom se smanjio.</w:t>
      </w:r>
    </w:p>
    <w:p>
      <w:pPr>
        <w:pStyle w:val="Normal"/>
        <w:ind w:right="-1800" w:hanging="0"/>
        <w:rPr>
          <w:rFonts w:ascii="Courier New" w:hAnsi="Courier New" w:cs="Courier New"/>
          <w:lang w:val="hr-HR"/>
        </w:rPr>
      </w:pPr>
      <w:r>
        <w:rPr>
          <w:rFonts w:cs="Courier New" w:ascii="Courier New" w:hAnsi="Courier New"/>
          <w:lang w:val="hr-HR"/>
        </w:rPr>
        <w:tab/>
        <w:t>3.sistem za signaliranje se mozhe smjestiti na uobichajene kanalske signalne link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od PCMa se inache gube signali za Internet vezu,pa che vam ista biti sporija ako imate PC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svi PCM lokalni switching sistemi imaju remote ili "daljinske" aplikacije.</w:t>
      </w:r>
    </w:p>
    <w:p>
      <w:pPr>
        <w:pStyle w:val="Normal"/>
        <w:ind w:right="-1800" w:hanging="0"/>
        <w:rPr>
          <w:rFonts w:ascii="Courier New" w:hAnsi="Courier New" w:cs="Courier New"/>
          <w:lang w:val="hr-HR"/>
        </w:rPr>
      </w:pPr>
      <w:r>
        <w:rPr>
          <w:rFonts w:cs="Courier New" w:ascii="Courier New" w:hAnsi="Courier New"/>
          <w:lang w:val="hr-HR"/>
        </w:rPr>
        <w:t>- zbog TDM sistema,opcije(aplikacije) se lako sprovode u exchangeu(switch centru).</w:t>
      </w:r>
    </w:p>
    <w:p>
      <w:pPr>
        <w:pStyle w:val="Normal"/>
        <w:ind w:right="-1800" w:hanging="0"/>
        <w:rPr>
          <w:rFonts w:ascii="Courier New" w:hAnsi="Courier New" w:cs="Courier New"/>
          <w:lang w:val="hr-HR"/>
        </w:rPr>
      </w:pPr>
      <w:r>
        <w:rPr>
          <w:rFonts w:cs="Courier New" w:ascii="Courier New" w:hAnsi="Courier New"/>
          <w:lang w:val="hr-HR"/>
        </w:rPr>
        <w:t>- zbog dobrog digitalnog loging sistema HPT mozhe lagano otkriti s kojeg broja netko zove,shto se najvishe primjenjuje kad netko hackne nechiji account te na njega "nabija" telefonski rachun.</w:t>
      </w:r>
    </w:p>
    <w:p>
      <w:pPr>
        <w:pStyle w:val="Normal"/>
        <w:ind w:right="-1800" w:hanging="0"/>
        <w:rPr>
          <w:rFonts w:ascii="Courier New" w:hAnsi="Courier New" w:cs="Courier New"/>
          <w:lang w:val="hr-HR"/>
        </w:rPr>
      </w:pPr>
      <w:r>
        <w:rPr>
          <w:rFonts w:cs="Courier New" w:ascii="Courier New" w:hAnsi="Courier New"/>
          <w:lang w:val="hr-HR"/>
        </w:rPr>
        <w:t>- tonska/digitalna centrala.dakle,tko je na nju spojen bira tonski/DTMF.brojevi na toj centrali che vjerovatno pocheti sa 4(iako ovo niije mjerilo)(u zagrebu je tako) i biti che sedmeroznamenkasti(na primjer 4568345).</w:t>
      </w:r>
    </w:p>
    <w:p>
      <w:pPr>
        <w:pStyle w:val="Normal"/>
        <w:ind w:right="-1800" w:hanging="0"/>
        <w:rPr>
          <w:rFonts w:ascii="Courier New" w:hAnsi="Courier New" w:cs="Courier New"/>
          <w:lang w:val="hr-HR"/>
        </w:rPr>
      </w:pPr>
      <w:r>
        <w:rPr>
          <w:rFonts w:cs="Courier New" w:ascii="Courier New" w:hAnsi="Courier New"/>
          <w:lang w:val="hr-HR"/>
        </w:rPr>
        <w:t>- za razliku od pulsnih centrala,ova che digitalna centrala otkriti koji broj zove u koje vrijeme preko logova,dok che pulsna centrala samo otkriti podruchje s kojeg se zove,dakle prva dva broja,a ne i cijeli broj.zato kod hackinga sa nechijeg accounta svejedno mozhete biti otkriveni,ali che HPTu ipak trebati neko vrijeme jer u jedan dan se nakupi jako puno logova,pa dok oni nadju treba vremena.zato hackajte sa nechije PTT kutije pa ste nekoliko sati mirni,a onda mozhete bez panike otichi.minimum je otprilike 3-4 sata od kad prvi put nazovete HPT.zato mozhete probati sa CARNetom koji je anoniman ali jako spor za neki poshteni hack.</w:t>
      </w:r>
    </w:p>
    <w:p>
      <w:pPr>
        <w:pStyle w:val="Normal"/>
        <w:ind w:right="-1800" w:hanging="0"/>
        <w:rPr>
          <w:rFonts w:ascii="Courier New" w:hAnsi="Courier New" w:cs="Courier New"/>
          <w:lang w:val="hr-HR"/>
        </w:rPr>
      </w:pPr>
      <w:r>
        <w:rPr>
          <w:rFonts w:cs="Courier New" w:ascii="Courier New" w:hAnsi="Courier New"/>
          <w:lang w:val="hr-HR"/>
        </w:rPr>
        <w:t>- dakle,kod pulsne/analogne centrale se vidi samo pozivni grada(prva dva broja) i ID centrale.na primjer 01 42X-XXX.</w:t>
      </w:r>
    </w:p>
    <w:p>
      <w:pPr>
        <w:pStyle w:val="Normal"/>
        <w:ind w:right="-1800" w:hanging="0"/>
        <w:rPr>
          <w:rFonts w:ascii="Courier New" w:hAnsi="Courier New" w:cs="Courier New"/>
          <w:lang w:val="hr-HR"/>
        </w:rPr>
      </w:pPr>
      <w:r>
        <w:rPr>
          <w:rFonts w:cs="Courier New" w:ascii="Courier New" w:hAnsi="Courier New"/>
          <w:lang w:val="hr-HR"/>
        </w:rPr>
        <w:t>- u zagrebu se od pochetka 1998 godine do polovice iste godine uvode digitalne AXE 10 centrale.to se sprovodi i u cijeloj hrvatskoj(iako ih zasad ima malo).tu se koriste i svjetlovodni/optichki kablovi u centrali.oni nam sluzhe tako da na jednom telefonskom kablu mogu biti dva broja ili vishe.dakle,ne dvije linije vech samo dva broja ili vishe brojeva.ovo se odnosi i na govornice jer HPT nije mjenjao sa tih svjetlovodnih na normalne pa govornice ustvari,logichki,imaju dva broja.inache ti kablovi nisu zapravo kablovi/vodovi.to je izraz koji se upotrebljava kad se govori o liniji sa 2+ telefonskih brojeva,a sa jednom linijom,odnosno kablom koji vodi iz shahta u kuchu ili stan pa do potroshacha(telefona) kroz PTT kutiju.u optichkom kablu nemamo vishe normalno putovanje struje vech putovanje struje u obliku svjetlosti,a znamo da je brzina svjetlosti najbrzha poznata brzina na svijetu i  opchenito u svemiru.optichki se kablovi,tochnije,sastoje od nekoliko zhica koje u sebi imaju posebna tanka staklena vlakna kroz koja prolazi svjetlost(na optichkom kablu pishe "communication cable").ta su vlakna izolirana plastikom,te je sve to josh izolirano chelikom,te ponovno izolirano debelom crnom plastikom.dakle,materijal nije bash savitljiv,a opet je jako zashtichen.na kraju i pochetku svakog optichkog kabla mora dochi i specijalan transformator koji prebacuje iz svjetlosti u analogne impulse,pa dalje u digitalne kao i svaka centrala.nekoliko takvih debelih optichkih kablova idu zajedno u</w:t>
      </w:r>
    </w:p>
    <w:p>
      <w:pPr>
        <w:pStyle w:val="Normal"/>
        <w:ind w:right="-1800" w:hanging="0"/>
        <w:rPr>
          <w:rFonts w:ascii="Courier New" w:hAnsi="Courier New" w:cs="Courier New"/>
          <w:lang w:val="hr-HR"/>
        </w:rPr>
      </w:pPr>
      <w:r>
        <w:rPr>
          <w:rFonts w:cs="Courier New" w:ascii="Courier New" w:hAnsi="Courier New"/>
          <w:lang w:val="hr-HR"/>
        </w:rPr>
        <w:t>zhutu,savitljivu,plastichnu cijev imenom tuboflex(od PVC plastichne mase).HPT ih zove PHD cijevi.isto tako, nakon svaka 2.5 km optichkog kabla postoji i regenerator koji pojachava svjetlost.to mozhemo objasniti ovako.ja stojim na jednom kraju tunela i meni netko shalje svjetlosne signale pomochu svjetiljke tako da ju gasi i pali jako brzo(neshto kao morseovi znakovi),odnosno kao binarni kod.ja te znakove deshifriram i shvatim shto mi je htio rechi.ali ako je udaljenost preduga treba regenrator da pojacha svjetlost kako bi ju ja vidio.medjunarodni naziv za optichke kablove je Fibre To The Home(FTTH)</w:t>
      </w:r>
    </w:p>
    <w:p>
      <w:pPr>
        <w:pStyle w:val="Normal"/>
        <w:ind w:right="-1800" w:hanging="0"/>
        <w:rPr>
          <w:rFonts w:ascii="Courier New" w:hAnsi="Courier New" w:cs="Courier New"/>
          <w:lang w:val="hr-HR"/>
        </w:rPr>
      </w:pPr>
      <w:r>
        <w:rPr>
          <w:rFonts w:cs="Courier New" w:ascii="Courier New" w:hAnsi="Courier New"/>
          <w:lang w:val="hr-HR"/>
        </w:rPr>
        <w:t>- josh neke specifikacije AXE 10 sistema su: ANI logiranje,virtual private network(VPN),800 servisi,business group services(BGS),itd...BGS je naplachivanje na trvtku uz identifikaciju korisnika.dakle,AXE podrzhava te servise ali ih HPT josh nije odluchio staviti u upotrebu.</w:t>
      </w:r>
    </w:p>
    <w:p>
      <w:pPr>
        <w:pStyle w:val="Normal"/>
        <w:ind w:right="-1800" w:hanging="0"/>
        <w:rPr>
          <w:rFonts w:ascii="Courier New" w:hAnsi="Courier New" w:cs="Courier New"/>
          <w:lang w:val="hr-HR"/>
        </w:rPr>
      </w:pPr>
      <w:r>
        <w:rPr>
          <w:rFonts w:cs="Courier New" w:ascii="Courier New" w:hAnsi="Courier New"/>
          <w:lang w:val="hr-HR"/>
        </w:rPr>
        <w:t>- AXE ericsson sisteme koriste naprednije zemlje i to je kao neki standard za europske razvijene zemlje,kao shto AT&amp;T ESS sisteme koristi samo amerika i kanada.</w:t>
      </w:r>
    </w:p>
    <w:p>
      <w:pPr>
        <w:pStyle w:val="Normal"/>
        <w:ind w:right="-1800" w:hanging="0"/>
        <w:rPr>
          <w:rFonts w:ascii="Courier New" w:hAnsi="Courier New" w:cs="Courier New"/>
          <w:lang w:val="hr-HR"/>
        </w:rPr>
      </w:pPr>
      <w:r>
        <w:rPr>
          <w:rFonts w:cs="Courier New" w:ascii="Courier New" w:hAnsi="Courier New"/>
          <w:lang w:val="hr-HR"/>
        </w:rPr>
        <w:t>- AXE centrale su opchenito bolje od mnoshtva drugih centrala kao: Strowger 32AA i 32AB(ovo su jako loshe centrale,nema tonskog vech je samo pulsno biranje dozvoljeno,loshe su za modeme,nema caller ID funckija,ANI,itd...),Alcatel S-12 5 i S-12 J(prilichno napredna centrala,iako josh uvijek spora i nije skroz digitalna),Pentaconta(slichna strowger centralama iako malo bolja),itd...</w:t>
      </w:r>
    </w:p>
    <w:p>
      <w:pPr>
        <w:pStyle w:val="Normal"/>
        <w:ind w:right="-1800" w:hanging="0"/>
        <w:rPr>
          <w:rFonts w:ascii="Courier New" w:hAnsi="Courier New" w:cs="Courier New"/>
          <w:lang w:val="hr-HR"/>
        </w:rPr>
      </w:pPr>
      <w:r>
        <w:rPr>
          <w:rFonts w:cs="Courier New" w:ascii="Courier New" w:hAnsi="Courier New"/>
          <w:lang w:val="hr-HR"/>
        </w:rPr>
        <w:t>- po nenki specifikacijama jako slichna Siemens EWSD centrali koja se isto koristi u nashoj telefonskoj mrezhi.</w:t>
      </w:r>
    </w:p>
    <w:p>
      <w:pPr>
        <w:pStyle w:val="Normal"/>
        <w:ind w:right="-1800" w:hanging="0"/>
        <w:rPr>
          <w:rFonts w:ascii="Courier New" w:hAnsi="Courier New" w:cs="Courier New"/>
          <w:lang w:val="hr-HR"/>
        </w:rPr>
      </w:pPr>
      <w:r>
        <w:rPr>
          <w:rFonts w:cs="Courier New" w:ascii="Courier New" w:hAnsi="Courier New"/>
          <w:lang w:val="hr-HR"/>
        </w:rPr>
        <w:t>- AXE centrale podrzhavaju opciju "lovac".to je specijalna opcija koju pojedini korisnik mozhe zatrazhiti i dobiti od HPTa.naime,radi se o programu koji je slozhen na odredjeno chvorishte(broj telefona korisnika koji je zatrazhio "lovac"),programiranom u FIOL jeziku,i on logira sve brojeve koji zovu odredjenog korisnika.dakle,to se koristi kod manijaka i drugih ludjaka koji nerviraju ljude.korisnik koji je zatrazhio "lovca" samo lupi jedanput po onoj tipki koja sluzhi za prekidanje linije(na koju dodje slushalica -- "vilica"),i automatski se na nekom monitoru u AXE centrali broj osobe koja zove i broj osobe koju se zove i sve se to lijepo logira.ovo je neshto kao caller ID ali je CID puno bolji i lakshi za slozhiti."lovac" ne radi na pulsnim centralama,odnosno ne hvata brojeve.na kraju mjeseca se dobije lista svih brojeva i vrijeme,te datum poziva.</w:t>
      </w:r>
    </w:p>
    <w:p>
      <w:pPr>
        <w:pStyle w:val="Normal"/>
        <w:ind w:right="-1800" w:hanging="0"/>
        <w:rPr>
          <w:rFonts w:ascii="Courier New" w:hAnsi="Courier New" w:cs="Courier New"/>
          <w:lang w:val="hr-HR"/>
        </w:rPr>
      </w:pPr>
      <w:r>
        <w:rPr>
          <w:rFonts w:cs="Courier New" w:ascii="Courier New" w:hAnsi="Courier New"/>
          <w:lang w:val="hr-HR"/>
        </w:rPr>
        <w:t>- AXE ima hard disk velichine 290 MB,na kojeg se privremeno stavljaju podaci o tarifiranju i logiranju.dakle,podaci se svaki dan skidaju sa diska i stavljaju na magnetske trake,te se radi i drugi backup(za svaki sluchaj,hehe).zatim se magnetske trake shalju u zagreb(jurishicheva TKC) na pregledavanje i onda se ponovno obrajdeni vrachaju u TK centar odkud je poslano.do prije 2 godine AXE centrale su svaki dan radile dva dokumenta od 2,4 MB podataka(tarifiranje, logiranje,itd...),ali od onda se rade dva filea od 5 MB(10 ukupno) svaki.zatim se oni kompresiraju(20% ode sa kompresijom),shto znachi da ostaje 2 MB po danu.to je dakle oko 60 MB mjesechno.tih se 60 MB komprimiranih podataka chuva kao drugi backup.u isto vrijeme ona dva dnevna dokumenta rade relacijsku bazu podataka,chija je velichina uvijek manja od 50% cijelokupne velichine dokumenata.tako formatirana baza podataka bi mjesechno trebala imati do 150 MB maksimalno(skica je malo dolje za sve ovo).podaci idu na magneto optichki(MO) disk koji se mjesechno zamnjenjuje.to osigurava jedan od alarma u AXE komutaciji.ime dokumenta je uvijek ime/prezime osobe koja je zvala.obrada koja se vrshi u zagrebu zove se off-line obrada.uzimanje podataka se vrshi od 16:00 do 07:00 sljedecheg dana,cijelu nedjelju i praznik.</w:t>
      </w:r>
    </w:p>
    <w:p>
      <w:pPr>
        <w:pStyle w:val="Normal"/>
        <w:ind w:right="-1800" w:hanging="0"/>
        <w:rPr>
          <w:rFonts w:ascii="Courier New" w:hAnsi="Courier New" w:cs="Courier New"/>
          <w:lang w:val="hr-HR"/>
        </w:rPr>
      </w:pPr>
      <w:r>
        <w:rPr>
          <w:rFonts w:cs="Courier New" w:ascii="Courier New" w:hAnsi="Courier New"/>
          <w:lang w:val="hr-HR"/>
        </w:rPr>
        <w:t>- u AXE se uvodi spremanje podataka na CD-ROM jer je brzhi i pouzdaniji od magneto optichkih traka.</w:t>
      </w:r>
    </w:p>
    <w:p>
      <w:pPr>
        <w:pStyle w:val="Normal"/>
        <w:ind w:right="-1800" w:hanging="0"/>
        <w:rPr>
          <w:rFonts w:ascii="Courier New" w:hAnsi="Courier New" w:cs="Courier New"/>
          <w:lang w:val="hr-HR"/>
        </w:rPr>
      </w:pPr>
      <w:r>
        <w:rPr>
          <w:rFonts w:cs="Courier New" w:ascii="Courier New" w:hAnsi="Courier New"/>
          <w:lang w:val="hr-HR"/>
        </w:rPr>
        <w:t>- AXE mozhe,u dokument za TT obradu(toll-ticketing -- tarifiranje,naplachivanje),slozhiti 24000 poziva koji su raspodjeljenji u 1000</w:t>
      </w:r>
    </w:p>
    <w:p>
      <w:pPr>
        <w:pStyle w:val="Normal"/>
        <w:ind w:right="-1800" w:hanging="0"/>
        <w:rPr>
          <w:rFonts w:ascii="Courier New" w:hAnsi="Courier New" w:cs="Courier New"/>
          <w:lang w:val="hr-HR"/>
        </w:rPr>
      </w:pPr>
      <w:r>
        <w:rPr>
          <w:rFonts w:cs="Courier New" w:ascii="Courier New" w:hAnsi="Courier New"/>
          <w:lang w:val="hr-HR"/>
        </w:rPr>
        <w:t>blokova(dakle,24 po bloku).</w:t>
      </w:r>
    </w:p>
    <w:p>
      <w:pPr>
        <w:pStyle w:val="Normal"/>
        <w:ind w:right="-1800" w:hanging="0"/>
        <w:rPr>
          <w:rFonts w:ascii="Courier New" w:hAnsi="Courier New" w:cs="Courier New"/>
          <w:lang w:val="hr-HR"/>
        </w:rPr>
      </w:pPr>
      <w:r>
        <w:rPr>
          <w:rFonts w:cs="Courier New" w:ascii="Courier New" w:hAnsi="Courier New"/>
          <w:lang w:val="hr-HR"/>
        </w:rPr>
        <w:t>- kod logiranja u AXEu se pishu sljedechi podaci: broj A i broj B(broj koji zove i kojeg se zove),vrijeme razgovora,trajanje razgovora,koja</w:t>
      </w:r>
    </w:p>
    <w:p>
      <w:pPr>
        <w:pStyle w:val="Normal"/>
        <w:ind w:right="-1800" w:hanging="0"/>
        <w:rPr>
          <w:rFonts w:ascii="Courier New" w:hAnsi="Courier New" w:cs="Courier New"/>
          <w:lang w:val="hr-HR"/>
        </w:rPr>
      </w:pPr>
      <w:r>
        <w:rPr>
          <w:rFonts w:cs="Courier New" w:ascii="Courier New" w:hAnsi="Courier New"/>
          <w:lang w:val="hr-HR"/>
        </w:rPr>
        <w:t>centrala preuzima razgovor,te broj impulsa i njihova izrachunata cijena.</w:t>
      </w:r>
    </w:p>
    <w:p>
      <w:pPr>
        <w:pStyle w:val="Normal"/>
        <w:ind w:right="-1800" w:hanging="0"/>
        <w:rPr>
          <w:rFonts w:ascii="Courier New" w:hAnsi="Courier New" w:cs="Courier New"/>
          <w:lang w:val="hr-HR"/>
        </w:rPr>
      </w:pPr>
      <w:r>
        <w:rPr>
          <w:rFonts w:cs="Courier New" w:ascii="Courier New" w:hAnsi="Courier New"/>
          <w:lang w:val="hr-HR"/>
        </w:rPr>
        <w:t>- tijekom 1998. godine na hrvatskim che se AXE centralama promjeniti ton za spremnost centrale.do sada je to bio onaj "tu-tu-tu",a sada che biti "tuuuuu".ton che biti na 425 hertza i ustvari je to samo za one modeme koji javljaju   greshku prilikom pronalazhenja dial tona centrale(ton "centrala spremna").</w:t>
      </w:r>
    </w:p>
    <w:p>
      <w:pPr>
        <w:pStyle w:val="Normal"/>
        <w:ind w:right="-1800" w:hanging="0"/>
        <w:rPr>
          <w:rFonts w:ascii="Courier New" w:hAnsi="Courier New" w:cs="Courier New"/>
          <w:lang w:val="hr-HR"/>
        </w:rPr>
      </w:pPr>
      <w:r>
        <w:rPr>
          <w:rFonts w:cs="Courier New" w:ascii="Courier New" w:hAnsi="Courier New"/>
          <w:lang w:val="hr-HR"/>
        </w:rPr>
        <w:t>- AXE se u hrvatskoj josh zove i AXI.ista stvar ali drugo ime,jer se AXE i chita AXI.</w:t>
      </w:r>
    </w:p>
    <w:p>
      <w:pPr>
        <w:pStyle w:val="Normal"/>
        <w:ind w:right="-1800" w:hanging="0"/>
        <w:rPr>
          <w:rFonts w:ascii="Courier New" w:hAnsi="Courier New" w:cs="Courier New"/>
          <w:lang w:val="hr-HR"/>
        </w:rPr>
      </w:pPr>
      <w:r>
        <w:rPr>
          <w:rFonts w:cs="Courier New" w:ascii="Courier New" w:hAnsi="Courier New"/>
          <w:lang w:val="hr-HR"/>
        </w:rPr>
        <w:t>- sa tehnichkog pogleda AXE centrale su jako kvalitetne i pouzdane.preporuchaju se svakoj novoj  telekomunikacijskojkompaniji.ali sa phreakerskog pogleda,ove su centrale nochna mora.naime, blue boxanje ne radi,sve se logira i josh puno toga.</w:t>
      </w:r>
    </w:p>
    <w:p>
      <w:pPr>
        <w:pStyle w:val="Normal"/>
        <w:ind w:right="-1800" w:hanging="0"/>
        <w:rPr>
          <w:rFonts w:ascii="Courier New" w:hAnsi="Courier New" w:cs="Courier New"/>
          <w:lang w:val="hr-HR"/>
        </w:rPr>
      </w:pPr>
      <w:r>
        <w:rPr>
          <w:rFonts w:cs="Courier New" w:ascii="Courier New" w:hAnsi="Courier New"/>
          <w:lang w:val="hr-HR"/>
        </w:rPr>
        <w:t>- AXE spada u liniju centrala koje su totalno digitalne i kompjuterizirane,ali i u one SPC tehnike(stored program control) novijih centrala</w:t>
      </w:r>
    </w:p>
    <w:p>
      <w:pPr>
        <w:pStyle w:val="Normal"/>
        <w:ind w:right="-1800" w:hanging="0"/>
        <w:rPr>
          <w:rFonts w:ascii="Courier New" w:hAnsi="Courier New" w:cs="Courier New"/>
          <w:lang w:val="hr-HR"/>
        </w:rPr>
      </w:pPr>
      <w:r>
        <w:rPr>
          <w:rFonts w:cs="Courier New" w:ascii="Courier New" w:hAnsi="Courier New"/>
          <w:lang w:val="hr-HR"/>
        </w:rPr>
        <w:t>- postoje tri tipa AXE centrala: AXE Local, AXE TransLocal i AXE TransGate</w:t>
      </w:r>
    </w:p>
    <w:p>
      <w:pPr>
        <w:pStyle w:val="Normal"/>
        <w:ind w:right="-1800" w:hanging="0"/>
        <w:rPr>
          <w:rFonts w:ascii="Courier New" w:hAnsi="Courier New" w:cs="Courier New"/>
          <w:lang w:val="hr-HR"/>
        </w:rPr>
      </w:pPr>
      <w:r>
        <w:rPr>
          <w:rFonts w:cs="Courier New" w:ascii="Courier New" w:hAnsi="Courier New"/>
          <w:lang w:val="hr-HR"/>
        </w:rPr>
        <w:t>- AXE Local je lokalna, mjesna centrala.mala je,tiha i ne koristi puno struje.neke specifikacije su: podrshka za Internet,inteligentne usluge(IN),arhitektura slichna PBX sustavima,itd...</w:t>
      </w:r>
    </w:p>
    <w:p>
      <w:pPr>
        <w:pStyle w:val="Normal"/>
        <w:ind w:right="-1800" w:hanging="0"/>
        <w:rPr>
          <w:rFonts w:ascii="Courier New" w:hAnsi="Courier New" w:cs="Courier New"/>
          <w:lang w:val="hr-HR"/>
        </w:rPr>
      </w:pPr>
      <w:r>
        <w:rPr>
          <w:rFonts w:cs="Courier New" w:ascii="Courier New" w:hAnsi="Courier New"/>
          <w:lang w:val="hr-HR"/>
        </w:rPr>
        <w:t>- AXE TransLocal je medjumjesna centrala.podrzhava iste stvari kao i AXE Local centrala samo shto prima vechi broj pretplatnika.</w:t>
      </w:r>
    </w:p>
    <w:p>
      <w:pPr>
        <w:pStyle w:val="Normal"/>
        <w:ind w:right="-1800" w:hanging="0"/>
        <w:rPr>
          <w:rFonts w:ascii="Courier New" w:hAnsi="Courier New" w:cs="Courier New"/>
          <w:lang w:val="hr-HR"/>
        </w:rPr>
      </w:pPr>
      <w:r>
        <w:rPr>
          <w:rFonts w:cs="Courier New" w:ascii="Courier New" w:hAnsi="Courier New"/>
          <w:lang w:val="hr-HR"/>
        </w:rPr>
        <w:t>- AXE TransGate 3 je jedan od novijih AXE sistema.njegova glavna svrha je kombiniranje PSTN,ISDN i josh nekih mrezha u jednu fizichku strukturu -- jedan sistem.ovo omoguchava dobro nadgledanje i uopche kontrolu nad svime shto se deshava.TransGate 3 podrzhava neke od najvazhnijih i najboljih signalnih protokola,kao ANSI ISUP,R1 signaliranje,C7 BT,CCITT R2 signaliranje,CCITT 5,CCITT 7,itd...najnoviji model TransGatea 3 se zove AXE TransGate 3/AS 70X.osim shto kombinira PSTN i ISDN u jedno,tu su i IN(inteligentne internacionalne) mrezhe.neki od IN servisa su IVPN(internacionalna virtualna privatna mrezha),plachanje na rachun,plachanje preko kartice(calling card),itd...glavna namjena AXE TransGate centrala je medjunarodni telefonski promet.</w:t>
      </w:r>
    </w:p>
    <w:p>
      <w:pPr>
        <w:pStyle w:val="Normal"/>
        <w:ind w:right="-1800" w:hanging="0"/>
        <w:rPr>
          <w:rFonts w:ascii="Courier New" w:hAnsi="Courier New" w:cs="Courier New"/>
          <w:lang w:val="hr-HR"/>
        </w:rPr>
      </w:pPr>
      <w:r>
        <w:rPr>
          <w:rFonts w:cs="Courier New" w:ascii="Courier New" w:hAnsi="Courier New"/>
          <w:lang w:val="hr-HR"/>
        </w:rPr>
        <w:t>- kod nas se najvishe koristi AXE Local i AXE TransGate.</w:t>
      </w:r>
    </w:p>
    <w:p>
      <w:pPr>
        <w:pStyle w:val="Normal"/>
        <w:ind w:right="-1800" w:hanging="0"/>
        <w:rPr>
          <w:rFonts w:ascii="Courier New" w:hAnsi="Courier New" w:cs="Courier New"/>
          <w:lang w:val="hr-HR"/>
        </w:rPr>
      </w:pPr>
      <w:r>
        <w:rPr>
          <w:rFonts w:cs="Courier New" w:ascii="Courier New" w:hAnsi="Courier New"/>
          <w:lang w:val="hr-HR"/>
        </w:rPr>
        <w:t>- i za kraj,AXE centrale se ne smiju zamjeniti sa istoimenim "eau de toilette deodorantom"(ha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josh i spomenute skice o obradi podataka u AXE komutac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XE 10        nema obrad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entrala -------------------------&gt; 5 MB/dan * 30 dana = 150 MB/mjesech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agneto optichk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is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li CD-R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brada ------------------&gt; 100 MB/mjesechno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ehnoloshke     drugi BACKU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okalna mrezha               obrade u Z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t>administrativne obrade  |     financijske obrad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ometne obra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ko izgleda jedan log dokumen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en-GB"/>
        </w:rPr>
      </w:pPr>
      <w:r>
        <w:rPr>
          <w:rFonts w:cs="Courier New" w:ascii="Courier New" w:hAnsi="Courier New"/>
          <w:lang w:val="en-GB"/>
        </w:rPr>
        <w:t xml:space="preserve">8 Sijecnja </w:t>
        <w:tab/>
        <w:t xml:space="preserve">    10:32:23 014552817       10:45:13 099475320              6   Mobitel</w:t>
      </w:r>
    </w:p>
    <w:p>
      <w:pPr>
        <w:pStyle w:val="Normal"/>
        <w:ind w:right="-1800" w:hanging="0"/>
        <w:rPr>
          <w:rFonts w:ascii="Courier New" w:hAnsi="Courier New" w:cs="Courier New"/>
          <w:lang w:val="en-GB"/>
        </w:rPr>
      </w:pPr>
      <w:r>
        <w:rPr>
          <w:rFonts w:cs="Courier New" w:ascii="Courier New" w:hAnsi="Courier New"/>
          <w:lang w:val="en-GB"/>
        </w:rPr>
        <w:t>8 Sijecnja             23:29:47 014552817       00:03:03 9944181381923        141   VELIKA BRITANIJA</w:t>
      </w:r>
    </w:p>
    <w:p>
      <w:pPr>
        <w:pStyle w:val="Normal"/>
        <w:ind w:right="-1800" w:hanging="0"/>
        <w:rPr>
          <w:rFonts w:ascii="Courier New" w:hAnsi="Courier New" w:cs="Courier New"/>
          <w:lang w:val="en-GB"/>
        </w:rPr>
      </w:pPr>
      <w:r>
        <w:rPr>
          <w:rFonts w:cs="Courier New" w:ascii="Courier New" w:hAnsi="Courier New"/>
          <w:lang w:val="en-GB"/>
        </w:rPr>
        <w:t>9 Sije~nja             00:17:24 014552817       01:29:11 9961299992279       5351   AUSTRALIJA Sydney</w:t>
      </w:r>
    </w:p>
    <w:p>
      <w:pPr>
        <w:pStyle w:val="Normal"/>
        <w:ind w:right="-180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ind w:right="-1800" w:hanging="0"/>
        <w:rPr>
          <w:rFonts w:ascii="Courier New" w:hAnsi="Courier New" w:cs="Courier New"/>
          <w:lang w:val="hr-HR"/>
        </w:rPr>
      </w:pPr>
      <w:r>
        <w:rPr>
          <w:rFonts w:cs="Courier New" w:ascii="Courier New" w:hAnsi="Courier New"/>
          <w:lang w:val="en-GB"/>
        </w:rPr>
        <w:tab/>
        <w:t xml:space="preserve">                                                                   5498   impulsa ukup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aj dokument se onda zove "HRVOJEBOZIC00"(ime: hrvoje,prezime: bozic),a ekstenzija je ".dbf"(data base fil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is AT&amp;T sistema ESS:</w:t>
      </w:r>
    </w:p>
    <w:p>
      <w:pPr>
        <w:pStyle w:val="Normal"/>
        <w:ind w:right="-1800" w:hanging="0"/>
        <w:rPr>
          <w:rFonts w:ascii="Courier New" w:hAnsi="Courier New" w:cs="Courier New"/>
          <w:lang w:val="hr-HR"/>
        </w:rPr>
      </w:pPr>
      <w:r>
        <w:rPr>
          <w:rFonts w:cs="Courier New" w:ascii="Courier New" w:hAnsi="Courier New"/>
          <w:lang w:val="hr-HR"/>
        </w:rPr>
        <w:t>ESS je skrachenica od electronic switching system.napravila ga je AT&amp;T telekomunikacijska kompanija koja prevladava u sjevernoj americi.dakle,sistem je digitalan i stoga kontroliran kompjuterima i programima.ESS je klasa 5 sistema,odnosno to je end office centrala.tu je sve digitalizirano,ali poshto AT&amp;T koristi opremu za analognu komunikaciju,slozheni su hybridi koji konvertiraju digitalnu vezu u analognu.ESS je razdjeljen u module,kako bi servisi i nadogradnja bili lakshi.svaki je modul konektiran na sistem sa raznim sucheljima.ESS,kao i AXE 10,koristi BORSCHT funckije no i neke dodatne.</w:t>
      </w:r>
    </w:p>
    <w:p>
      <w:pPr>
        <w:pStyle w:val="Normal"/>
        <w:ind w:right="-1800" w:hanging="0"/>
        <w:rPr>
          <w:rFonts w:ascii="Courier New" w:hAnsi="Courier New" w:cs="Courier New"/>
          <w:lang w:val="hr-HR"/>
        </w:rPr>
      </w:pPr>
      <w:r>
        <w:rPr>
          <w:rFonts w:cs="Courier New" w:ascii="Courier New" w:hAnsi="Courier New"/>
          <w:lang w:val="hr-HR"/>
        </w:rPr>
        <w:t>ESS koristi ESS1A procesore.1A se koriste zbog kontrole 4ESS switcheva,zbog kontrole 1AESS switcheva,da se dodaje na starije 1ESS switcheve,odnosno da ih se nadogradi na 1AESS,da se proshiri i ubrza memorija,te da omoguchi real time i nastavljenu kontrolu preko visoke automatizacijske kontrole i odrzhavanja samog sistema(na primjer,ESS je ugashen 2 sata u 40 godina rada bez prestanka).1A procesor je koristi programe i radi u real time okolishu(to znachi da se sve zbiva u isto vrijeme).procesor mozhe raditi i bez da je spojen na switching mrezhu.1A je podjeljen na interno odrzhavanje  sistema i administracijske poslove.procesor 1A je spojen na razne panele i monitore kako bi se sve moglo nadgledati.sljedecha skica prikazuje diagram ESS1A proceso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w:t>
      </w:r>
    </w:p>
    <w:p>
      <w:pPr>
        <w:pStyle w:val="Normal"/>
        <w:ind w:right="-1800" w:hanging="0"/>
        <w:rPr>
          <w:rFonts w:ascii="Courier New" w:hAnsi="Courier New" w:cs="Courier New"/>
          <w:lang w:val="hr-HR"/>
        </w:rPr>
      </w:pP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t>|   APS   |________</w:t>
      </w:r>
    </w:p>
    <w:p>
      <w:pPr>
        <w:pStyle w:val="Normal"/>
        <w:ind w:right="-1800" w:hanging="0"/>
        <w:rPr>
          <w:rFonts w:ascii="Courier New" w:hAnsi="Courier New" w:cs="Courier New"/>
          <w:lang w:val="hr-HR"/>
        </w:rPr>
      </w:pPr>
      <w:r>
        <w:rPr>
          <w:rFonts w:cs="Courier New" w:ascii="Courier New" w:hAnsi="Courier New"/>
          <w:lang w:val="hr-HR"/>
        </w:rPr>
        <w:t>|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       |                                        _______</w:t>
      </w:r>
    </w:p>
    <w:p>
      <w:pPr>
        <w:pStyle w:val="Normal"/>
        <w:ind w:right="-1800" w:hanging="0"/>
        <w:rPr>
          <w:rFonts w:ascii="Courier New" w:hAnsi="Courier New" w:cs="Courier New"/>
          <w:lang w:val="hr-HR"/>
        </w:rPr>
      </w:pPr>
      <w:r>
        <w:rPr>
          <w:rFonts w:cs="Courier New" w:ascii="Courier New" w:hAnsi="Courier New"/>
          <w:lang w:val="hr-HR"/>
        </w:rPr>
        <w:t>|           |      \                                       |       |</w:t>
      </w:r>
    </w:p>
    <w:p>
      <w:pPr>
        <w:pStyle w:val="Normal"/>
        <w:ind w:right="-1800" w:hanging="0"/>
        <w:rPr>
          <w:rFonts w:ascii="Courier New" w:hAnsi="Courier New" w:cs="Courier New"/>
          <w:lang w:val="hr-HR"/>
        </w:rPr>
      </w:pPr>
      <w:r>
        <w:rPr>
          <w:rFonts w:cs="Courier New" w:ascii="Courier New" w:hAnsi="Courier New"/>
          <w:lang w:val="hr-HR"/>
        </w:rPr>
        <w:t>|     FS    |----&lt;   &lt;-------------------------------------|  ADS  |</w:t>
      </w:r>
    </w:p>
    <w:p>
      <w:pPr>
        <w:pStyle w:val="Normal"/>
        <w:ind w:right="-1800" w:hanging="0"/>
        <w:rPr>
          <w:rFonts w:ascii="Courier New" w:hAnsi="Courier New" w:cs="Courier New"/>
          <w:lang w:val="hr-HR"/>
        </w:rPr>
      </w:pPr>
      <w:r>
        <w:rPr>
          <w:rFonts w:cs="Courier New" w:ascii="Courier New" w:hAnsi="Courier New"/>
          <w:lang w:val="hr-HR"/>
        </w:rPr>
        <w:t>|___________|                          |                   |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AU BU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                 __________|_________               ____________</w:t>
      </w:r>
    </w:p>
    <w:p>
      <w:pPr>
        <w:pStyle w:val="Normal"/>
        <w:ind w:right="-1800" w:hanging="0"/>
        <w:rPr>
          <w:rFonts w:ascii="Courier New" w:hAnsi="Courier New" w:cs="Courier New"/>
          <w:lang w:val="hr-HR"/>
        </w:rPr>
      </w:pPr>
      <w:r>
        <w:rPr>
          <w:rFonts w:cs="Courier New" w:ascii="Courier New" w:hAnsi="Courier New"/>
          <w:lang w:val="hr-HR"/>
        </w:rPr>
        <w:t>|           |               |                    |             |            |</w:t>
      </w:r>
    </w:p>
    <w:p>
      <w:pPr>
        <w:pStyle w:val="Normal"/>
        <w:ind w:right="-1800" w:hanging="0"/>
        <w:rPr>
          <w:rFonts w:ascii="Courier New" w:hAnsi="Courier New" w:cs="Courier New"/>
          <w:lang w:val="hr-HR"/>
        </w:rPr>
      </w:pPr>
      <w:r>
        <w:rPr>
          <w:rFonts w:cs="Courier New" w:ascii="Courier New" w:hAnsi="Courier New"/>
          <w:lang w:val="hr-HR"/>
        </w:rPr>
        <w:t>|     PS    |   PS BUS      |     centralna      |   CS BUS    |     CS     |</w:t>
      </w:r>
    </w:p>
    <w:p>
      <w:pPr>
        <w:pStyle w:val="Normal"/>
        <w:ind w:right="-1800" w:hanging="0"/>
        <w:rPr>
          <w:rFonts w:ascii="Courier New" w:hAnsi="Courier New" w:cs="Courier New"/>
          <w:lang w:val="hr-HR"/>
        </w:rPr>
      </w:pPr>
      <w:r>
        <w:rPr>
          <w:rFonts w:cs="Courier New" w:ascii="Courier New" w:hAnsi="Courier New"/>
          <w:lang w:val="hr-HR"/>
        </w:rPr>
        <w:t>|           |---------------|      kontrola      |-------------|____________|</w:t>
      </w:r>
    </w:p>
    <w:p>
      <w:pPr>
        <w:pStyle w:val="Normal"/>
        <w:ind w:right="-1800" w:hanging="0"/>
        <w:rPr>
          <w:rFonts w:ascii="Courier New" w:hAnsi="Courier New" w:cs="Courier New"/>
          <w:lang w:val="hr-HR"/>
        </w:rPr>
      </w:pPr>
      <w:r>
        <w:rPr>
          <w:rFonts w:cs="Courier New" w:ascii="Courier New" w:hAnsi="Courier New"/>
          <w:lang w:val="hr-HR"/>
        </w:rPr>
        <w:t>|_______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____________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U BUS      ___________   podaci 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kontro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uchelje  |      u I/O termina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monito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E2A telemetrij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U Bus           | kontro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     status          ________|_______           |</w:t>
      </w:r>
    </w:p>
    <w:p>
      <w:pPr>
        <w:pStyle w:val="Normal"/>
        <w:ind w:right="-1800" w:hanging="0"/>
        <w:rPr>
          <w:rFonts w:ascii="Courier New" w:hAnsi="Courier New" w:cs="Courier New"/>
          <w:lang w:val="hr-HR"/>
        </w:rPr>
      </w:pPr>
      <w:r>
        <w:rPr>
          <w:rFonts w:cs="Courier New" w:ascii="Courier New" w:hAnsi="Courier New"/>
          <w:lang w:val="hr-HR"/>
        </w:rPr>
        <w:t>|         |    i kontrola     |                |&lt;---------/    PU BUS</w:t>
      </w:r>
    </w:p>
    <w:p>
      <w:pPr>
        <w:pStyle w:val="Normal"/>
        <w:ind w:right="-1800" w:hanging="0"/>
        <w:rPr>
          <w:rFonts w:ascii="Courier New" w:hAnsi="Courier New" w:cs="Courier New"/>
          <w:lang w:val="hr-HR"/>
        </w:rPr>
      </w:pPr>
      <w:r>
        <w:rPr>
          <w:rFonts w:cs="Courier New" w:ascii="Courier New" w:hAnsi="Courier New"/>
          <w:lang w:val="hr-HR"/>
        </w:rPr>
        <w:t>| kontrol |-------------------|                |---------------------------</w:t>
      </w:r>
    </w:p>
    <w:p>
      <w:pPr>
        <w:pStyle w:val="Normal"/>
        <w:ind w:right="-1800" w:hanging="0"/>
        <w:rPr>
          <w:rFonts w:ascii="Courier New" w:hAnsi="Courier New" w:cs="Courier New"/>
          <w:lang w:val="hr-HR"/>
        </w:rPr>
      </w:pPr>
      <w:r>
        <w:rPr>
          <w:rFonts w:cs="Courier New" w:ascii="Courier New" w:hAnsi="Courier New"/>
          <w:lang w:val="hr-HR"/>
        </w:rPr>
        <w:t>| paneli  |                   |                |                  u korishteni sistem</w:t>
      </w:r>
    </w:p>
    <w:p>
      <w:pPr>
        <w:pStyle w:val="Normal"/>
        <w:ind w:right="-1800" w:hanging="0"/>
        <w:rPr>
          <w:rFonts w:ascii="Courier New" w:hAnsi="Courier New" w:cs="Courier New"/>
          <w:lang w:val="hr-HR"/>
        </w:rPr>
      </w:pPr>
      <w:r>
        <w:rPr>
          <w:rFonts w:cs="Courier New" w:ascii="Courier New" w:hAnsi="Courier New"/>
          <w:lang w:val="hr-HR"/>
        </w:rPr>
        <w:t>|         |                   |    cijelo      |</w:t>
      </w:r>
    </w:p>
    <w:p>
      <w:pPr>
        <w:pStyle w:val="Normal"/>
        <w:ind w:right="-1800" w:hanging="0"/>
        <w:rPr>
          <w:rFonts w:ascii="Courier New" w:hAnsi="Courier New" w:cs="Courier New"/>
          <w:lang w:val="hr-HR"/>
        </w:rPr>
      </w:pPr>
      <w:r>
        <w:rPr>
          <w:rFonts w:cs="Courier New" w:ascii="Courier New" w:hAnsi="Courier New"/>
          <w:lang w:val="hr-HR"/>
        </w:rPr>
        <w:t xml:space="preserve">\_________/                   |    sistemsko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uchelje    |  E2A telemetrijska kontro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elemetrijski     |    (interface) |&lt;-----------------------\</w:t>
      </w:r>
    </w:p>
    <w:p>
      <w:pPr>
        <w:pStyle w:val="Normal"/>
        <w:ind w:right="-1800" w:hanging="0"/>
        <w:rPr>
          <w:rFonts w:ascii="Courier New" w:hAnsi="Courier New" w:cs="Courier New"/>
          <w:lang w:val="hr-HR"/>
        </w:rPr>
      </w:pPr>
      <w:r>
        <w:rPr>
          <w:rFonts w:cs="Courier New" w:ascii="Courier New" w:hAnsi="Courier New"/>
          <w:lang w:val="hr-HR"/>
        </w:rPr>
        <w:t>u SCCS      podaci i kontrola |                |                 od korishtenog sistema</w:t>
      </w:r>
    </w:p>
    <w:p>
      <w:pPr>
        <w:pStyle w:val="Normal"/>
        <w:ind w:right="-1800" w:hanging="0"/>
        <w:rPr>
          <w:rFonts w:ascii="Courier New" w:hAnsi="Courier New" w:cs="Courier New"/>
          <w:lang w:val="hr-HR"/>
        </w:rPr>
      </w:pPr>
      <w:r>
        <w:rPr>
          <w:rFonts w:cs="Courier New" w:ascii="Courier New" w:hAnsi="Courier New"/>
          <w:lang w:val="hr-HR"/>
        </w:rPr>
        <w:t>zgradu  ----------------------|                |&lt;--alarmi za urede------|</w:t>
      </w:r>
    </w:p>
    <w:p>
      <w:pPr>
        <w:pStyle w:val="Normal"/>
        <w:ind w:right="-1800" w:hanging="0"/>
        <w:rPr>
          <w:rFonts w:ascii="Courier New" w:hAnsi="Courier New" w:cs="Courier New"/>
          <w:lang w:val="hr-HR"/>
        </w:rPr>
      </w:pPr>
      <w:r>
        <w:rPr>
          <w:rFonts w:cs="Courier New" w:ascii="Courier New" w:hAnsi="Courier New"/>
          <w:lang w:val="hr-HR"/>
        </w:rPr>
        <w:t>za nadgledanje i              |                |                        |</w:t>
      </w:r>
    </w:p>
    <w:p>
      <w:pPr>
        <w:pStyle w:val="Normal"/>
        <w:ind w:right="-1800" w:hanging="0"/>
        <w:rPr>
          <w:rFonts w:ascii="Courier New" w:hAnsi="Courier New" w:cs="Courier New"/>
          <w:lang w:val="hr-HR"/>
        </w:rPr>
      </w:pPr>
      <w:r>
        <w:rPr>
          <w:rFonts w:cs="Courier New" w:ascii="Courier New" w:hAnsi="Courier New"/>
          <w:lang w:val="hr-HR"/>
        </w:rPr>
        <w:t>odrzhavanje                   |                |&lt;--alarmi za zgrad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PS -- attached processor system</w:t>
      </w:r>
    </w:p>
    <w:p>
      <w:pPr>
        <w:pStyle w:val="Normal"/>
        <w:ind w:right="-1800" w:hanging="0"/>
        <w:rPr>
          <w:rFonts w:ascii="Courier New" w:hAnsi="Courier New" w:cs="Courier New"/>
          <w:lang w:val="hr-HR"/>
        </w:rPr>
      </w:pPr>
      <w:r>
        <w:rPr>
          <w:rFonts w:cs="Courier New" w:ascii="Courier New" w:hAnsi="Courier New"/>
          <w:lang w:val="hr-HR"/>
        </w:rPr>
        <w:t>ADS -- auxillary data system</w:t>
      </w:r>
    </w:p>
    <w:p>
      <w:pPr>
        <w:pStyle w:val="Normal"/>
        <w:ind w:right="-1800" w:hanging="0"/>
        <w:rPr>
          <w:rFonts w:ascii="Courier New" w:hAnsi="Courier New" w:cs="Courier New"/>
          <w:lang w:val="hr-HR"/>
        </w:rPr>
      </w:pPr>
      <w:r>
        <w:rPr>
          <w:rFonts w:cs="Courier New" w:ascii="Courier New" w:hAnsi="Courier New"/>
          <w:lang w:val="hr-HR"/>
        </w:rPr>
        <w:t>FS -- file store</w:t>
      </w:r>
    </w:p>
    <w:p>
      <w:pPr>
        <w:pStyle w:val="Normal"/>
        <w:ind w:right="-1800" w:hanging="0"/>
        <w:rPr>
          <w:rFonts w:ascii="Courier New" w:hAnsi="Courier New" w:cs="Courier New"/>
          <w:lang w:val="hr-HR"/>
        </w:rPr>
      </w:pPr>
      <w:r>
        <w:rPr>
          <w:rFonts w:cs="Courier New" w:ascii="Courier New" w:hAnsi="Courier New"/>
          <w:lang w:val="hr-HR"/>
        </w:rPr>
        <w:t>AU -- auxiliary unit</w:t>
      </w:r>
    </w:p>
    <w:p>
      <w:pPr>
        <w:pStyle w:val="Normal"/>
        <w:ind w:right="-1800" w:hanging="0"/>
        <w:rPr>
          <w:rFonts w:ascii="Courier New" w:hAnsi="Courier New" w:cs="Courier New"/>
          <w:lang w:val="hr-HR"/>
        </w:rPr>
      </w:pPr>
      <w:r>
        <w:rPr>
          <w:rFonts w:cs="Courier New" w:ascii="Courier New" w:hAnsi="Courier New"/>
          <w:lang w:val="hr-HR"/>
        </w:rPr>
        <w:t>CS -- call store</w:t>
      </w:r>
    </w:p>
    <w:p>
      <w:pPr>
        <w:pStyle w:val="Normal"/>
        <w:ind w:right="-1800" w:hanging="0"/>
        <w:rPr>
          <w:rFonts w:ascii="Courier New" w:hAnsi="Courier New" w:cs="Courier New"/>
          <w:lang w:val="hr-HR"/>
        </w:rPr>
      </w:pPr>
      <w:r>
        <w:rPr>
          <w:rFonts w:cs="Courier New" w:ascii="Courier New" w:hAnsi="Courier New"/>
          <w:lang w:val="hr-HR"/>
        </w:rPr>
        <w:t>PS -- program store</w:t>
      </w:r>
    </w:p>
    <w:p>
      <w:pPr>
        <w:pStyle w:val="Normal"/>
        <w:ind w:right="-1800" w:hanging="0"/>
        <w:rPr>
          <w:rFonts w:ascii="Courier New" w:hAnsi="Courier New" w:cs="Courier New"/>
          <w:lang w:val="hr-HR"/>
        </w:rPr>
      </w:pPr>
      <w:r>
        <w:rPr>
          <w:rFonts w:cs="Courier New" w:ascii="Courier New" w:hAnsi="Courier New"/>
          <w:lang w:val="hr-HR"/>
        </w:rPr>
        <w:t>PU -- peripheral unit</w:t>
      </w:r>
    </w:p>
    <w:p>
      <w:pPr>
        <w:pStyle w:val="Normal"/>
        <w:ind w:right="-1800" w:hanging="0"/>
        <w:rPr>
          <w:rFonts w:ascii="Courier New" w:hAnsi="Courier New" w:cs="Courier New"/>
          <w:lang w:val="hr-HR"/>
        </w:rPr>
      </w:pPr>
      <w:r>
        <w:rPr>
          <w:rFonts w:cs="Courier New" w:ascii="Courier New" w:hAnsi="Courier New"/>
          <w:lang w:val="hr-HR"/>
        </w:rPr>
        <w:t>SCCS -- switching control center system(za nadgledanje i odrzhav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na kontrola:</w:t>
      </w:r>
    </w:p>
    <w:p>
      <w:pPr>
        <w:pStyle w:val="Normal"/>
        <w:ind w:right="-1800" w:hanging="0"/>
        <w:rPr>
          <w:rFonts w:ascii="Courier New" w:hAnsi="Courier New" w:cs="Courier New"/>
          <w:lang w:val="hr-HR"/>
        </w:rPr>
      </w:pPr>
      <w:r>
        <w:rPr>
          <w:rFonts w:cs="Courier New" w:ascii="Courier New" w:hAnsi="Courier New"/>
          <w:lang w:val="hr-HR"/>
        </w:rPr>
        <w:t>komunicira sa 1A procesorom i radi razne funkcije,kao izvrshavanje raznih rutina,itd...uglavnom,ovo je centrali sistema dio koji sve kontroli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gram store(PS):</w:t>
      </w:r>
    </w:p>
    <w:p>
      <w:pPr>
        <w:pStyle w:val="Normal"/>
        <w:ind w:right="-1800" w:hanging="0"/>
        <w:rPr>
          <w:rFonts w:ascii="Courier New" w:hAnsi="Courier New" w:cs="Courier New"/>
          <w:lang w:val="hr-HR"/>
        </w:rPr>
      </w:pPr>
      <w:r>
        <w:rPr>
          <w:rFonts w:cs="Courier New" w:ascii="Courier New" w:hAnsi="Courier New"/>
          <w:lang w:val="hr-HR"/>
        </w:rPr>
        <w:t>brzi semikonduktor koji sadrzhi programe,podatke i sistemski konfiguracijski siste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all store(CS):</w:t>
      </w:r>
    </w:p>
    <w:p>
      <w:pPr>
        <w:pStyle w:val="Normal"/>
        <w:ind w:right="-1800" w:hanging="0"/>
        <w:rPr>
          <w:rFonts w:ascii="Courier New" w:hAnsi="Courier New" w:cs="Courier New"/>
          <w:lang w:val="hr-HR"/>
        </w:rPr>
      </w:pPr>
      <w:r>
        <w:rPr>
          <w:rFonts w:cs="Courier New" w:ascii="Courier New" w:hAnsi="Courier New"/>
          <w:lang w:val="hr-HR"/>
        </w:rPr>
        <w:t>slichno kao PS ali je korishten za spremanje raznih podataka,kao statusi trunkova,podaci za odrzhavanje sistema,tu se vech i vrshi hybrid konvertiranje iz digitalno u analogno, i tu CS pamti koliko je znamenki primio(digitalno) i koliko che ih slati(analogno),logiranje</w:t>
      </w:r>
    </w:p>
    <w:p>
      <w:pPr>
        <w:pStyle w:val="Normal"/>
        <w:ind w:right="-1800" w:hanging="0"/>
        <w:rPr>
          <w:rFonts w:ascii="Courier New" w:hAnsi="Courier New" w:cs="Courier New"/>
          <w:lang w:val="hr-HR"/>
        </w:rPr>
      </w:pPr>
      <w:r>
        <w:rPr>
          <w:rFonts w:cs="Courier New" w:ascii="Courier New" w:hAnsi="Courier New"/>
          <w:lang w:val="hr-HR"/>
        </w:rPr>
        <w:t>svih poziva na mrezhi,itd...isto tako CS sadrzhi program koji poreche sistem u sluchaju hitnog paljenja ili bilo kakve uzbun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file store(FS):</w:t>
      </w:r>
    </w:p>
    <w:p>
      <w:pPr>
        <w:pStyle w:val="Normal"/>
        <w:ind w:right="-1800" w:hanging="0"/>
        <w:rPr>
          <w:rFonts w:ascii="Courier New" w:hAnsi="Courier New" w:cs="Courier New"/>
          <w:lang w:val="hr-HR"/>
        </w:rPr>
      </w:pPr>
      <w:r>
        <w:rPr>
          <w:rFonts w:cs="Courier New" w:ascii="Courier New" w:hAnsi="Courier New"/>
          <w:lang w:val="hr-HR"/>
        </w:rPr>
        <w:t>memorijska magnetska traka.na njoj se nalazi backup svih programa za siste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ttached processor system(APS):</w:t>
      </w:r>
    </w:p>
    <w:p>
      <w:pPr>
        <w:pStyle w:val="Normal"/>
        <w:ind w:right="-1800" w:hanging="0"/>
        <w:rPr>
          <w:rFonts w:ascii="Courier New" w:hAnsi="Courier New" w:cs="Courier New"/>
          <w:lang w:val="hr-HR"/>
        </w:rPr>
      </w:pPr>
      <w:r>
        <w:rPr>
          <w:rFonts w:cs="Courier New" w:ascii="Courier New" w:hAnsi="Courier New"/>
          <w:lang w:val="hr-HR"/>
        </w:rPr>
        <w:t>3B20D kompjuteri koji su korishteni kao robovi procesori(dakle,rade razne posl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uxillary data system(ADS):</w:t>
      </w:r>
    </w:p>
    <w:p>
      <w:pPr>
        <w:pStyle w:val="Normal"/>
        <w:ind w:right="-1800" w:hanging="0"/>
        <w:rPr>
          <w:rFonts w:ascii="Courier New" w:hAnsi="Courier New" w:cs="Courier New"/>
          <w:lang w:val="hr-HR"/>
        </w:rPr>
      </w:pPr>
      <w:r>
        <w:rPr>
          <w:rFonts w:cs="Courier New" w:ascii="Courier New" w:hAnsi="Courier New"/>
          <w:lang w:val="hr-HR"/>
        </w:rPr>
        <w:t>magnetski tape system koji je korishten da se na njega stavljaju razni podaci kao sistemski restartovi,memorijski podaci,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O suchelje:</w:t>
      </w:r>
    </w:p>
    <w:p>
      <w:pPr>
        <w:pStyle w:val="Normal"/>
        <w:ind w:right="-1800" w:hanging="0"/>
        <w:rPr>
          <w:rFonts w:ascii="Courier New" w:hAnsi="Courier New" w:cs="Courier New"/>
          <w:lang w:val="hr-HR"/>
        </w:rPr>
      </w:pPr>
      <w:r>
        <w:rPr>
          <w:rFonts w:cs="Courier New" w:ascii="Courier New" w:hAnsi="Courier New"/>
          <w:lang w:val="hr-HR"/>
        </w:rPr>
        <w:t>koristi se da se 1A procesor konektira na terminale,na primjer monitore,tako da se mozhe sve nadgledati(od poslanih do primljenih poruka o statusu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eripheral system suchelje:</w:t>
      </w:r>
    </w:p>
    <w:p>
      <w:pPr>
        <w:pStyle w:val="Normal"/>
        <w:ind w:right="-1800" w:hanging="0"/>
        <w:rPr>
          <w:rFonts w:ascii="Courier New" w:hAnsi="Courier New" w:cs="Courier New"/>
          <w:lang w:val="hr-HR"/>
        </w:rPr>
      </w:pPr>
      <w:r>
        <w:rPr>
          <w:rFonts w:cs="Courier New" w:ascii="Courier New" w:hAnsi="Courier New"/>
          <w:lang w:val="hr-HR"/>
        </w:rPr>
        <w:t>sluzhi kao glavni konektor za sve sisteme,odnosno dodatne elemente proceso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ntrol paneli:</w:t>
      </w:r>
    </w:p>
    <w:p>
      <w:pPr>
        <w:pStyle w:val="Normal"/>
        <w:ind w:right="-1800" w:hanging="0"/>
        <w:rPr>
          <w:rFonts w:ascii="Courier New" w:hAnsi="Courier New" w:cs="Courier New"/>
          <w:lang w:val="hr-HR"/>
        </w:rPr>
      </w:pPr>
      <w:r>
        <w:rPr>
          <w:rFonts w:cs="Courier New" w:ascii="Courier New" w:hAnsi="Courier New"/>
          <w:lang w:val="hr-HR"/>
        </w:rPr>
        <w:t>dodatni I/O elementi koji su korishteni za nadgledanje 1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S 5 se koristi isto tako u nashoj telefonskoj mrezhi i podrzhava ISDN servis.</w:t>
      </w:r>
    </w:p>
    <w:p>
      <w:pPr>
        <w:pStyle w:val="Normal"/>
        <w:ind w:right="-1800" w:hanging="0"/>
        <w:rPr>
          <w:rFonts w:ascii="Courier New" w:hAnsi="Courier New" w:cs="Courier New"/>
          <w:lang w:val="hr-HR"/>
        </w:rPr>
      </w:pPr>
      <w:r>
        <w:rPr>
          <w:rFonts w:cs="Courier New" w:ascii="Courier New" w:hAnsi="Courier New"/>
          <w:lang w:val="hr-HR"/>
        </w:rPr>
        <w:t>isto je vazhno rechi da ova centrala ima UNIX komandno suchelje.to je zato shto je Bell u vrijeme njezinog nastanka isto razvijao UNIX operativne sisteme.1AESS koristi komandu liniju za suchelje za sve komande.komande su razdjeljene u 3 grupe:</w:t>
      </w:r>
    </w:p>
    <w:p>
      <w:pPr>
        <w:pStyle w:val="Normal"/>
        <w:ind w:right="-1800" w:hanging="0"/>
        <w:rPr>
          <w:rFonts w:ascii="Courier New" w:hAnsi="Courier New" w:cs="Courier New"/>
          <w:lang w:val="hr-HR"/>
        </w:rPr>
      </w:pPr>
      <w:r>
        <w:rPr>
          <w:rFonts w:cs="Courier New" w:ascii="Courier New" w:hAnsi="Courier New"/>
          <w:lang w:val="hr-HR"/>
        </w:rPr>
        <w:t>action(akcijske komande),indentification(identifikacijske komande) i data(komande za podatke).komande su prekinute usklichnikom(!).[ctrl-D] se koristi umjesto [enter] komande,odnosno za potrvdjivanje upisanog stringa.komande se pishu velikim slovima.sve su grupe komandi razdjeljene sa "-",odnosno kolonom.neke najosnovnije koman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HO-RV-     -- informacije o sistemu</w:t>
      </w:r>
    </w:p>
    <w:p>
      <w:pPr>
        <w:pStyle w:val="Normal"/>
        <w:ind w:right="-1800" w:hanging="0"/>
        <w:rPr>
          <w:rFonts w:ascii="Courier New" w:hAnsi="Courier New" w:cs="Courier New"/>
          <w:lang w:val="hr-HR"/>
        </w:rPr>
      </w:pPr>
      <w:r>
        <w:rPr>
          <w:rFonts w:cs="Courier New" w:ascii="Courier New" w:hAnsi="Courier New"/>
          <w:lang w:val="hr-HR"/>
        </w:rPr>
        <w:t>SPACE       -- zaustavlja neki output</w:t>
      </w:r>
    </w:p>
    <w:p>
      <w:pPr>
        <w:pStyle w:val="Normal"/>
        <w:ind w:right="-1800" w:hanging="0"/>
        <w:rPr>
          <w:rFonts w:ascii="Courier New" w:hAnsi="Courier New" w:cs="Courier New"/>
          <w:lang w:val="hr-HR"/>
        </w:rPr>
      </w:pPr>
      <w:r>
        <w:rPr>
          <w:rFonts w:cs="Courier New" w:ascii="Courier New" w:hAnsi="Courier New"/>
          <w:lang w:val="hr-HR"/>
        </w:rPr>
        <w:t>V-STOP-     -- oslobodi buff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ESS centrala je najnoviji izum AT&amp;Ta.koristi se kao lokalna centrala,dok je 4ESS u funkciji tandem centrale.5ESS koristi vremensko prostornom podjelom.centrala je digitalna i cijela je kotrolirana jednim procesorom.</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pPr>
      <w:r>
        <w:rPr>
          <w:rFonts w:cs="Courier New" w:ascii="Courier New" w:hAnsi="Courier New"/>
          <w:sz w:val="14"/>
          <w:lang w:val="hr-HR"/>
        </w:rPr>
        <w:t xml:space="preserve">na slici gore vidimo Administrative Module.to je za administraciju centrale i kontrolira svaki dio </w:t>
      </w:r>
      <w:r>
        <w:rPr>
          <w:rFonts w:cs="Courier New" w:ascii="Courier New" w:hAnsi="Courier New"/>
          <w:lang w:val="hr-HR"/>
        </w:rPr>
        <w:t>centrale(inache,radi na dva 3B20S procesora). ovo je jako vazhan dio centrale.sve je ovo u Automatic Message Accountingu (AMA) koji je dio centrali koji snima razgovore i ukljuchuje brojache impulsa.to se sve snima na magnetsku traku.snima se vrijeme,datum,tko zove,koga se zove i trajanje poziva i vrsta razgovra(lokalni,medjumjesni,medjunarodni).sljedechi vazhan dio komutacije je Communications Module.ovaj dio centrale omoguchuje permanentne vremenske utore izmedju SM modula(Switch Module) i izmedju procesora i SMa.jedan dio Communications Modulea je Message Switch (MS).taj dio drzhi mrezhu sinkroniziranu i kontrolira bilo kakve transfere poruka izmedju procesora i IU(Interface Units).Switch Module je najvazhniji dio centrale.dio tog modula je Switch Module Processor Unit(SMPU) koji sadrzhi mikroprocesor vazhan za konektiranje poziva, i zatvaranje trunkova i linija.SM je mjesto gdje vasha linija ide fizichki.TSIU,ili Time Slot Interchange Unit,prebacuje intermodule na Network Control and Timing(NCT) linkove.imamo josh i Digital Service Unit koji dekodira DTMF tonove koje mu shaljete te ih vracha u signal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MS digitalne centrale su proizvodi NTI(northern telecom).slijedi opis nekih mode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10 model:</w:t>
      </w:r>
    </w:p>
    <w:p>
      <w:pPr>
        <w:pStyle w:val="Normal"/>
        <w:ind w:right="-1800" w:hanging="0"/>
        <w:rPr>
          <w:rFonts w:ascii="Courier New" w:hAnsi="Courier New" w:cs="Courier New"/>
          <w:lang w:val="hr-HR"/>
        </w:rPr>
      </w:pPr>
      <w:r>
        <w:rPr>
          <w:rFonts w:cs="Courier New" w:ascii="Courier New" w:hAnsi="Courier New"/>
          <w:lang w:val="hr-HR"/>
        </w:rPr>
        <w:t>ovo je najmanja od DMS centrala.digitalna je i podrzhava lokalno i internacionalno zvanje.koristi se najvishe u americi i kanadi u pregradjima i manjim gradovima.mozhe imati do 12,000 korisni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100 model:</w:t>
      </w:r>
    </w:p>
    <w:p>
      <w:pPr>
        <w:pStyle w:val="Normal"/>
        <w:ind w:right="-1800" w:hanging="0"/>
        <w:rPr>
          <w:rFonts w:ascii="Courier New" w:hAnsi="Courier New" w:cs="Courier New"/>
          <w:lang w:val="hr-HR"/>
        </w:rPr>
      </w:pPr>
      <w:r>
        <w:rPr>
          <w:rFonts w:cs="Courier New" w:ascii="Courier New" w:hAnsi="Courier New"/>
          <w:lang w:val="hr-HR"/>
        </w:rPr>
        <w:t>bolja centrala,isto tako digitalna.osim POTS(plain old telephnone service,dakle,najnormalniji i najstariji servisi) ova centrala podrzhava i najnovije servise tipa ACD(automatic call distribution),ISDN,MDC(meridian digital centrex),caller ID,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200 model:</w:t>
      </w:r>
    </w:p>
    <w:p>
      <w:pPr>
        <w:pStyle w:val="Normal"/>
        <w:ind w:right="-1800" w:hanging="0"/>
        <w:rPr>
          <w:rFonts w:ascii="Courier New" w:hAnsi="Courier New" w:cs="Courier New"/>
          <w:lang w:val="hr-HR"/>
        </w:rPr>
      </w:pPr>
      <w:r>
        <w:rPr>
          <w:rFonts w:cs="Courier New" w:ascii="Courier New" w:hAnsi="Courier New"/>
          <w:lang w:val="hr-HR"/>
        </w:rPr>
        <w:t>ovaj model DMS centrala ima jako dobre moguchnosti za naplachivanje i zato se koristi za aplikacije za naplachivachke centre(kao 800 servisi,itd...).omoguchuje TOPS(telephone operator position system) koji je svjetski servis operatera od N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100/200 model:</w:t>
      </w:r>
    </w:p>
    <w:p>
      <w:pPr>
        <w:pStyle w:val="Normal"/>
        <w:ind w:right="-1800" w:hanging="0"/>
        <w:rPr>
          <w:rFonts w:ascii="Courier New" w:hAnsi="Courier New" w:cs="Courier New"/>
          <w:lang w:val="hr-HR"/>
        </w:rPr>
      </w:pPr>
      <w:r>
        <w:rPr>
          <w:rFonts w:cs="Courier New" w:ascii="Courier New" w:hAnsi="Courier New"/>
          <w:lang w:val="hr-HR"/>
        </w:rPr>
        <w:t>ovo je kombinirani sistem od DMS-200 naplachivachkih moguchnosti i DMS-100 javnih mrezha,shto onda omoguchuje ovoj centrali da podrzhava servise linija i internacionalnih veza sa dobrim aplikacijama za naplachiv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250 model:</w:t>
      </w:r>
    </w:p>
    <w:p>
      <w:pPr>
        <w:pStyle w:val="Normal"/>
        <w:ind w:right="-1800" w:hanging="0"/>
        <w:rPr>
          <w:rFonts w:ascii="Courier New" w:hAnsi="Courier New" w:cs="Courier New"/>
          <w:lang w:val="hr-HR"/>
        </w:rPr>
      </w:pPr>
      <w:r>
        <w:rPr>
          <w:rFonts w:cs="Courier New" w:ascii="Courier New" w:hAnsi="Courier New"/>
          <w:lang w:val="hr-HR"/>
        </w:rPr>
        <w:t>ovo je internacionalni tandemski sistem(centrala) koji konektira pozive izvan lokalnog grada i drzhave.najvishe se koristi u americi i jako je dobra i pouzdana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300 model:</w:t>
      </w:r>
    </w:p>
    <w:p>
      <w:pPr>
        <w:pStyle w:val="Normal"/>
        <w:ind w:right="-1800" w:hanging="0"/>
        <w:rPr>
          <w:rFonts w:ascii="Courier New" w:hAnsi="Courier New" w:cs="Courier New"/>
          <w:lang w:val="hr-HR"/>
        </w:rPr>
      </w:pPr>
      <w:r>
        <w:rPr>
          <w:rFonts w:cs="Courier New" w:ascii="Courier New" w:hAnsi="Courier New"/>
          <w:lang w:val="hr-HR"/>
        </w:rPr>
        <w:t>ovo je internacionalni exchange,dakle sve shto se routa ide van zemlje.josh se zove i international gateway system.isto tako jako je snazhan sistem i mozhe konektirati skoro svaku zemlju na svijetu sa lokalnim sistem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Supernode model:</w:t>
      </w:r>
    </w:p>
    <w:p>
      <w:pPr>
        <w:pStyle w:val="Normal"/>
        <w:ind w:right="-1800" w:hanging="0"/>
        <w:rPr>
          <w:rFonts w:ascii="Courier New" w:hAnsi="Courier New" w:cs="Courier New"/>
          <w:lang w:val="hr-HR"/>
        </w:rPr>
      </w:pPr>
      <w:r>
        <w:rPr>
          <w:rFonts w:cs="Courier New" w:ascii="Courier New" w:hAnsi="Courier New"/>
          <w:lang w:val="hr-HR"/>
        </w:rPr>
        <w:t>brzhi i softiciraniji model od DMS-100 central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Supernode SE model:</w:t>
      </w:r>
    </w:p>
    <w:p>
      <w:pPr>
        <w:pStyle w:val="Normal"/>
        <w:ind w:right="-1800" w:hanging="0"/>
        <w:rPr>
          <w:rFonts w:ascii="Courier New" w:hAnsi="Courier New" w:cs="Courier New"/>
          <w:lang w:val="hr-HR"/>
        </w:rPr>
      </w:pPr>
      <w:r>
        <w:rPr>
          <w:rFonts w:cs="Courier New" w:ascii="Courier New" w:hAnsi="Courier New"/>
          <w:lang w:val="hr-HR"/>
        </w:rPr>
        <w:t>manji Supernode sistem.ima jako puno novih opcija i servisa,a opet je dobar sistem za naplachivanje i sve zajedno je brz i pouzda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MS-MTX celularna centrala:</w:t>
      </w:r>
    </w:p>
    <w:p>
      <w:pPr>
        <w:pStyle w:val="Normal"/>
        <w:ind w:right="-1800" w:hanging="0"/>
        <w:rPr>
          <w:rFonts w:ascii="Courier New" w:hAnsi="Courier New" w:cs="Courier New"/>
          <w:lang w:val="hr-HR"/>
        </w:rPr>
      </w:pPr>
      <w:r>
        <w:rPr>
          <w:rFonts w:cs="Courier New" w:ascii="Courier New" w:hAnsi="Courier New"/>
          <w:lang w:val="hr-HR"/>
        </w:rPr>
        <w:t>ovo je prva centrala za celularne mobilne telefone u NTI ser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rikazuje komuniciranje nekih DMS sistema u nekoj telekomunikacijskoj mrez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DMS-100 |-----------------| DMS-200 |------------------| DMS-250 |</w:t>
      </w:r>
    </w:p>
    <w:p>
      <w:pPr>
        <w:pStyle w:val="Normal"/>
        <w:ind w:right="-1800" w:hanging="0"/>
        <w:rPr>
          <w:rFonts w:ascii="Courier New" w:hAnsi="Courier New" w:cs="Courier New"/>
          <w:lang w:val="hr-HR"/>
        </w:rPr>
      </w:pPr>
      <w:r>
        <w:rPr>
          <w:rFonts w:cs="Courier New" w:ascii="Courier New" w:hAnsi="Courier New"/>
          <w:lang w:val="hr-HR"/>
        </w:rPr>
        <w:t>(end office)            /(tandemski office)           (lokalni servis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DMS-300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MS-Supernode |----------| DMS-100 |             (int service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aplachivanje)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ubscriber line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international gateway</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nternacionalna vez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lika DMS-100 sustava u primje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stavio sam vam i konfiguracijski file za DMS-100 centralu:</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sljedecha lista je lista nekih najpoznatijih i najusavrshenijih centrala shirom svijeta i mali opi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entrala: tvrtka:  tip:       ime/opi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AESS     AT&amp;T     analogna   broj 1A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ESS      AT&amp;T     analogna   broj 1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BESS     AT&amp;T     analogna   broj 2B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ESS      AT&amp;T     analogna   broj 2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ESS      AT&amp;T     analogna   broj 3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XB       AT&amp;T     E/M        broj 3  cross-b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ESS      AT&amp;T     digitalna  broj 4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AXB      AT&amp;T     E/M        broj 5A cross-b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ESS      AT&amp;T     digitalna  broj 5  ES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ORM      AT&amp;T     digitalna  optical remote module broj 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RSM      AT&amp;T     digitalna  remote switching modu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aljinska centra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XB       AT&amp;T     E/M        broj 5 cross-b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XE 10    ericsson digitalna  mozhe biti sama ili kao hos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AXRSS     ericsson digitalna  remote(daljinska central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GTL      [nema]   digitalna  generic digital swit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MS1/200  NTI      digitalna  DMS 100/2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MS10     NTI      digitalna  DMS 1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MS100    NTI      digitalna  DMS 1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MS200    NTI      digitalna  DMS 2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PN       NTI      Packet     packet swit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EDX       siemens  Packet     packet swit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C23      NEC      E/M        NEC cross-b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EAX61E   NEC      digitalna  NEC switc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LCM      NTI      digitalna  remote line conc. modu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LCM-10   NTI      digitalna  remote line conc. modu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LM       NTI      digitalna  remote line modu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C       NTI      digitalna  remote switching cent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aljinski switch centa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CI      NTI      digitalna  ISDN RSC</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LE      NTI      digitalna  remote subscriber line equipmen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M       [nema]   digitalna  remote switching modul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S       AT&amp;T     analogna   remote switching syste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U       [nema]   digitalna  generic remote switching uni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XS       AT&amp;T     E/M        step by step(starija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O(central office) je zapravo centrala ili telekomunikacijski centar(TKC).uvijek je najmanje jedan za neki grad,a mozhe biti i vishe.sve se routa preko TKCa -- svi pozivi.ako se zove medjugradski tada se routa centrala iz A grada(iz kojeg se zove) u B grad(gdje se zove),te B centrala routa poziv pojedinom pretplatniku.svi ti spojeni telekomunikacijski centri u nekoj drzhavi su ustvari PSTN iliti public switched telephone network.josh se to zove switch network,exchange network i dialup network.elektricitet,odnosno strujanje je brzhe od glasa,te se stoga,zbog novijih tehnologija glas pretvara u digitalne,elektrichne impulse i opet se dekodira u glas pri primanju signala.slijedi opis digitalne tehnolog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o shto sam rekao i ESS,DMS i AXE 10 su digitalne switch centrale.to znachi ustvari da je ljudski glas pretvoren u jedinice i nule(1 binarno ili tochno i 0 binarno ili netochno).tada putuje linijom i opet se konvertira u analogni,normalni glas tako da vash sugovornik normalno sve chuje.to se obavlja jako brzo.</w:t>
      </w:r>
    </w:p>
    <w:p>
      <w:pPr>
        <w:pStyle w:val="Normal"/>
        <w:ind w:right="-1800" w:hanging="0"/>
        <w:rPr>
          <w:rFonts w:ascii="Courier New" w:hAnsi="Courier New" w:cs="Courier New"/>
          <w:lang w:val="hr-HR"/>
        </w:rPr>
      </w:pPr>
      <w:r>
        <w:rPr>
          <w:rFonts w:cs="Courier New" w:ascii="Courier New" w:hAnsi="Courier New"/>
          <w:lang w:val="hr-HR"/>
        </w:rPr>
        <w:t>to funkcionira na sljedechi nachi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0.prvo nazovete neki broj(s tim da ste prikljucheni na digitalnu centralu,pa zovete DTMFom).</w:t>
      </w:r>
    </w:p>
    <w:p>
      <w:pPr>
        <w:pStyle w:val="Normal"/>
        <w:ind w:right="-1800" w:hanging="0"/>
        <w:rPr>
          <w:rFonts w:ascii="Courier New" w:hAnsi="Courier New" w:cs="Courier New"/>
          <w:lang w:val="hr-HR"/>
        </w:rPr>
      </w:pPr>
      <w:r>
        <w:rPr>
          <w:rFonts w:cs="Courier New" w:ascii="Courier New" w:hAnsi="Courier New"/>
          <w:lang w:val="hr-HR"/>
        </w:rPr>
        <w:t>1.sada se obavlja PAM konvertiranje(pulse amplitude modulation).to znachi da se vash glas(analogni signal) na nekim,odredjenim djelovima skuplja u PAM signal(proces se zove "sampling").to se radi 8 tisucha(8000) puta u sekundi.trajanje PAM signala je jednaka trajanju glasa kojeg se konvertira.</w:t>
      </w:r>
    </w:p>
    <w:p>
      <w:pPr>
        <w:pStyle w:val="Normal"/>
        <w:ind w:right="-1800" w:hanging="0"/>
        <w:rPr>
          <w:rFonts w:ascii="Courier New" w:hAnsi="Courier New" w:cs="Courier New"/>
          <w:lang w:val="hr-HR"/>
        </w:rPr>
      </w:pPr>
      <w:r>
        <w:rPr>
          <w:rFonts w:cs="Courier New" w:ascii="Courier New" w:hAnsi="Courier New"/>
          <w:lang w:val="hr-HR"/>
        </w:rPr>
        <w:t>2.sada se mjeri amplituda valova PAM signala i dodjeljeni su brojevi signalu(proces se zove "quantize")</w:t>
      </w:r>
    </w:p>
    <w:p>
      <w:pPr>
        <w:pStyle w:val="Normal"/>
        <w:ind w:right="-1800" w:hanging="0"/>
        <w:rPr>
          <w:rFonts w:ascii="Courier New" w:hAnsi="Courier New" w:cs="Courier New"/>
          <w:lang w:val="hr-HR"/>
        </w:rPr>
      </w:pPr>
      <w:r>
        <w:rPr>
          <w:rFonts w:cs="Courier New" w:ascii="Courier New" w:hAnsi="Courier New"/>
          <w:lang w:val="hr-HR"/>
        </w:rPr>
        <w:t>3.kodiranje -- PAM signal("quantize" signal zajedno sa broj amplitude) se konvertira u 8-birni binarni broj.takav broj mozhe biti ili 1(pulsni) ili 0(ne pulsni).</w:t>
      </w:r>
    </w:p>
    <w:p>
      <w:pPr>
        <w:pStyle w:val="Normal"/>
        <w:ind w:right="-1800" w:hanging="0"/>
        <w:rPr>
          <w:rFonts w:ascii="Courier New" w:hAnsi="Courier New" w:cs="Courier New"/>
          <w:lang w:val="hr-HR"/>
        </w:rPr>
      </w:pPr>
      <w:r>
        <w:rPr>
          <w:rFonts w:cs="Courier New" w:ascii="Courier New" w:hAnsi="Courier New"/>
          <w:lang w:val="hr-HR"/>
        </w:rPr>
        <w:t>4.kodiranjem se obavlja procedura zvana PCM(pulse-code modulation) i nastaje PCM signal.PCM znachi da se signal prebacuje u digitalno i u istom se trenutku obavlja routing broja odnosno odredjuje se gdje poziv ide i stvara se veza.</w:t>
      </w:r>
    </w:p>
    <w:p>
      <w:pPr>
        <w:pStyle w:val="Normal"/>
        <w:ind w:right="-1800" w:hanging="0"/>
        <w:rPr>
          <w:rFonts w:ascii="Courier New" w:hAnsi="Courier New" w:cs="Courier New"/>
          <w:lang w:val="hr-HR"/>
        </w:rPr>
      </w:pPr>
      <w:r>
        <w:rPr>
          <w:rFonts w:cs="Courier New" w:ascii="Courier New" w:hAnsi="Courier New"/>
          <w:lang w:val="hr-HR"/>
        </w:rPr>
        <w:t>5.PCM je poslan i konvertiran natrag u analgno.</w:t>
      </w:r>
    </w:p>
    <w:p>
      <w:pPr>
        <w:pStyle w:val="Normal"/>
        <w:ind w:right="-1800" w:hanging="0"/>
        <w:rPr>
          <w:rFonts w:ascii="Courier New" w:hAnsi="Courier New" w:cs="Courier New"/>
          <w:lang w:val="hr-HR"/>
        </w:rPr>
      </w:pPr>
      <w:r>
        <w:rPr>
          <w:rFonts w:cs="Courier New" w:ascii="Courier New" w:hAnsi="Courier New"/>
          <w:lang w:val="hr-HR"/>
        </w:rPr>
        <w:t>6.sada se 8-bitni PCM signal shalje dekoderu tako da mu se izmjeri amplituda valova.</w:t>
      </w:r>
    </w:p>
    <w:p>
      <w:pPr>
        <w:pStyle w:val="Normal"/>
        <w:ind w:right="-1800" w:hanging="0"/>
        <w:rPr>
          <w:rFonts w:ascii="Courier New" w:hAnsi="Courier New" w:cs="Courier New"/>
          <w:lang w:val="hr-HR"/>
        </w:rPr>
      </w:pPr>
      <w:r>
        <w:rPr>
          <w:rFonts w:cs="Courier New" w:ascii="Courier New" w:hAnsi="Courier New"/>
          <w:lang w:val="hr-HR"/>
        </w:rPr>
        <w:t>7.obavlja se filtriranje -- PAM signal(dekodirani PCM) se reproducira u onakav kakav je bio(glas i sve ostaje isto).</w:t>
      </w:r>
    </w:p>
    <w:p>
      <w:pPr>
        <w:pStyle w:val="Normal"/>
        <w:ind w:right="-1800" w:hanging="0"/>
        <w:rPr>
          <w:rFonts w:ascii="Courier New" w:hAnsi="Courier New" w:cs="Courier New"/>
          <w:lang w:val="hr-HR"/>
        </w:rPr>
      </w:pPr>
      <w:r>
        <w:rPr>
          <w:rFonts w:cs="Courier New" w:ascii="Courier New" w:hAnsi="Courier New"/>
          <w:lang w:val="hr-HR"/>
        </w:rPr>
        <w:t>evo skica ovo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2          3        4     | c |   5          6             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   ________   _________         | e |         ___________   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__   | n |   __   |           | |           |</w:t>
      </w:r>
    </w:p>
    <w:p>
      <w:pPr>
        <w:pStyle w:val="Normal"/>
        <w:ind w:right="-1800" w:hanging="0"/>
        <w:rPr>
          <w:rFonts w:ascii="Courier New" w:hAnsi="Courier New" w:cs="Courier New"/>
          <w:lang w:val="hr-HR"/>
        </w:rPr>
      </w:pPr>
      <w:r>
        <w:rPr>
          <w:rFonts w:cs="Courier New" w:ascii="Courier New" w:hAnsi="Courier New"/>
          <w:lang w:val="hr-HR"/>
        </w:rPr>
        <w:t>(vi)/\/\/|sampling|-|quantize|-|kodiranje|__|__|__| t |__|__|__|dekodiranje|-|filtriranje|/\/\/(osoba ko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 |________| |_________|    |   | r |    |   |___________| |___________|  |  zove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a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l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_a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AM                        PCM          PC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analogni signal(vash glas)                                  analogni signal(vash glas)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bjashnjenje trunk linije(trunk line).o ovome sam govorio ali tu je malo opshirniji opis.trunk linija je ustvari veza izmedju 2 telekomunikacijske mrezhe.to mogu biti i lokalne mrezhe.ali za C5 je to uvijek jedna nacionalna(lokalna) i jedna internacionalna (medjunarodna) veza.inache,terminal je izraz za lokalnu,nacionalnu mrezhu,dok je transit(tranzit) izraz za internacionalnu,medjunarodnu</w:t>
      </w:r>
    </w:p>
    <w:p>
      <w:pPr>
        <w:pStyle w:val="Normal"/>
        <w:ind w:right="-1800" w:hanging="0"/>
        <w:rPr>
          <w:rFonts w:ascii="Courier New" w:hAnsi="Courier New" w:cs="Courier New"/>
          <w:lang w:val="hr-HR"/>
        </w:rPr>
      </w:pPr>
      <w:r>
        <w:rPr>
          <w:rFonts w:cs="Courier New" w:ascii="Courier New" w:hAnsi="Courier New"/>
          <w:lang w:val="hr-HR"/>
        </w:rPr>
        <w:t>vezu.ovako izgleda C5 trunk lin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                                   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oslani  |-&gt;----&gt;---&gt; naprijed &gt;---&gt;----&gt;--| dolazni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exchange |                                 | exchang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lt;----&lt;--- natrag -&lt;----&lt;----&lt;--|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naj koji zove)                             (onaj koji pr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oba koja zove shalje signale naprijed,odnosno prema osobi koja che primati poziv,dok ova osoba koja prima poziv,shalje signale natrag osobi koja zove(ako se kuzhite u TCP/IP ovo je neshto kao normalan handshake),kao da odobrava poziv(naravno to sve radi centrala).linijsko signaliranje je jedna stvar koja ima veze samo sa C5 standardom,jer R1 koristi 2600 hz za raspoznavanje stanja linije.dakle,linijsko signaliranje se bavi raspoznavanjem stanja linije.stanja kojima se bavi su sljedec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nswer/odgovor: ovo je signal koji ide u smjeru "natrag" da oznachi da je napravljena veza,i da bi trebalo poduzeti neke akcije(na primjer naplachivanje poziva onome koji z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usy/zauzeto: ovaj signal isto ide u smjeru prema "natrag" da oznachi da je linija onoga koga se zove zauzeta.ali ne mora uvijek znachiti da je zauzeta,vech da jednostavno ne mozhete josh sad s njim/njom prich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lear forward: ovo je signal,koji je poslan prema "naprijed" da kazhe dolaznom exchangeu da prekine/ubije vezu koju sada ostvaruje.to je skoro ista stvar kao i poklapanje slushalice,samo shto se ne ostvaruje fizichki.ovo je vazhno kog blue boxin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lear backward: ovaj je signal poslan u smjeru prema "natrag" da kazhe poslanom exchangeu da ubije vezu koju ostvaruje(da diskonektira poziv sa nacionalne/internacionalne mrez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ceed-to-send/nastavi sa slanjem: signal poslan kao odgovor seizu,od dolaznog exchangea,koji govori da mozhe pocheti slanje informacija(kao routin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lease guard: signal poslan u smjeru "natrag" koji oznachava da je veza na dolaznom exchangeu spremna/slobod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eize: signal poslan u smjeru "naprijed" da pripremi dolazni exchange za poziv.vazhno kod blue box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aravno ima josh jako puno linijskih signala,ali ovo su ja mislim najvazhniji.evo i jedan primjer zvanja sa linijskim signaliranjem.hrvoje dodak,iz hrvatske,zove john dolea iz engleske.ev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h.dodak: zove englessku --\ poziv je zroutan(preusmjeren) iz hrvatske u engles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1. &gt;hr: seiz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lt;en: proceed-to-sen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gt;hr: KP2-neki broj-ST(interregist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lt;en: zvoni telefon/ringin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lt;en: answ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apochinje razgov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avrshava razgov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engleska preki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lt;en: clear backwar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gt;hr: clear forwar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eba zamjetiti da sve ove operacije rade hrvatska i engleska centrala,dok korisnik samo dizhe slushalicu,bira broj i na kraju spushta slushal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hrvatska uzima kontrolu lin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engleska pita gdje ide poziv</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hrvatska odgovara "terminal call/poziv, &lt;neki broj&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telefon zvon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engleska odgovara da hrvatska pochne sa naplachivanje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razgovor&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kraj -- poklapanje slushalice&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engleska kazhe hrvatskoj da pusti kontrolu svoje lin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hrvatska kazhe engleskoj da pusti kontrolu svoje lin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kompletno zavrshen poziv -- naplachivanje i napushtanje linije&g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r -- hrvatska</w:t>
      </w:r>
    </w:p>
    <w:p>
      <w:pPr>
        <w:pStyle w:val="Normal"/>
        <w:ind w:right="-1800" w:hanging="0"/>
        <w:rPr>
          <w:rFonts w:ascii="Courier New" w:hAnsi="Courier New" w:cs="Courier New"/>
          <w:lang w:val="hr-HR"/>
        </w:rPr>
      </w:pPr>
      <w:r>
        <w:rPr>
          <w:rFonts w:cs="Courier New" w:ascii="Courier New" w:hAnsi="Courier New"/>
          <w:lang w:val="hr-HR"/>
        </w:rPr>
        <w:t>en -- engleska</w:t>
      </w:r>
    </w:p>
    <w:p>
      <w:pPr>
        <w:pStyle w:val="Normal"/>
        <w:ind w:right="-1800" w:hanging="0"/>
        <w:rPr>
          <w:rFonts w:ascii="Courier New" w:hAnsi="Courier New" w:cs="Courier New"/>
          <w:lang w:val="hr-HR"/>
        </w:rPr>
      </w:pPr>
      <w:r>
        <w:rPr>
          <w:rFonts w:cs="Courier New" w:ascii="Courier New" w:hAnsi="Courier New"/>
          <w:lang w:val="hr-HR"/>
        </w:rPr>
        <w:t>&gt; -- smjer naprijed</w:t>
      </w:r>
    </w:p>
    <w:p>
      <w:pPr>
        <w:pStyle w:val="Normal"/>
        <w:ind w:right="-1800" w:hanging="0"/>
        <w:rPr>
          <w:rFonts w:ascii="Courier New" w:hAnsi="Courier New" w:cs="Courier New"/>
          <w:lang w:val="hr-HR"/>
        </w:rPr>
      </w:pPr>
      <w:r>
        <w:rPr>
          <w:rFonts w:cs="Courier New" w:ascii="Courier New" w:hAnsi="Courier New"/>
          <w:lang w:val="hr-HR"/>
        </w:rPr>
        <w:t>&lt; -- smjer natra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skici sam spomenuo i interregister.to je ustvari chin routanja/preusmjeravanja poziva.evo prvo par naziva koji se koriste u interregister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P1: oznachava pochetak terminal(nacionalnog)-routinga</w:t>
      </w:r>
    </w:p>
    <w:p>
      <w:pPr>
        <w:pStyle w:val="Normal"/>
        <w:ind w:right="-1800" w:hanging="0"/>
        <w:rPr>
          <w:rFonts w:ascii="Courier New" w:hAnsi="Courier New" w:cs="Courier New"/>
          <w:lang w:val="hr-HR"/>
        </w:rPr>
      </w:pPr>
      <w:r>
        <w:rPr>
          <w:rFonts w:cs="Courier New" w:ascii="Courier New" w:hAnsi="Courier New"/>
          <w:lang w:val="hr-HR"/>
        </w:rPr>
        <w:t>KP2: oznachava pochetak tranzit(internacionalnog)-routinga</w:t>
      </w:r>
    </w:p>
    <w:p>
      <w:pPr>
        <w:pStyle w:val="Normal"/>
        <w:ind w:right="-1800" w:hanging="0"/>
        <w:rPr>
          <w:rFonts w:ascii="Courier New" w:hAnsi="Courier New" w:cs="Courier New"/>
          <w:lang w:val="hr-HR"/>
        </w:rPr>
      </w:pPr>
      <w:r>
        <w:rPr>
          <w:rFonts w:cs="Courier New" w:ascii="Courier New" w:hAnsi="Courier New"/>
          <w:lang w:val="hr-HR"/>
        </w:rPr>
        <w:t>ST: oznachava kraj routin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erminal poziv je ustvari poziv na lokalnoj mrezhi.format takvog poziva je "KP1-neki broj-ST".tranzitni poziv je poziv koji ide na internacionalnu mrezhu.format je malo kompliciraniji:</w:t>
      </w:r>
    </w:p>
    <w:p>
      <w:pPr>
        <w:pStyle w:val="Normal"/>
        <w:ind w:right="-1800" w:hanging="0"/>
        <w:rPr>
          <w:rFonts w:ascii="Courier New" w:hAnsi="Courier New" w:cs="Courier New"/>
          <w:lang w:val="hr-HR"/>
        </w:rPr>
      </w:pPr>
      <w:r>
        <w:rPr>
          <w:rFonts w:cs="Courier New" w:ascii="Courier New" w:hAnsi="Courier New"/>
          <w:lang w:val="hr-HR"/>
        </w:rPr>
        <w:t>"KP2-pozivni za drzhavu-diskriminacijski broj/znamenka-neki broj-ST" diskriminacijski broj/znamenka oznachava kakav je "rank" ili level onoga koji zove -- najvishe se koristi jezik te osobe kao ozna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P1 se obichno zove i samo KP.to je skrachenica od key pulse.taj ton mora biti proizveden prije biranja broja -- vazhno za blue boxing(vidi dolje).ton je 1100 + 1700 Hz.KP2 je key pulse2.to je isto CCITT5 standard.ton je 1300 + 1700 Hz.brojevi poslije obadva KP samo oznachavaju dali je to nacionalni ili internacionalni poziv.to centrala shvati poslije tonova KP1 ili KP2.ST oznachava kraj broja koji zovemo.</w:t>
      </w:r>
    </w:p>
    <w:p>
      <w:pPr>
        <w:pStyle w:val="Normal"/>
        <w:ind w:right="-1800" w:hanging="0"/>
        <w:rPr>
          <w:rFonts w:ascii="Courier New" w:hAnsi="Courier New" w:cs="Courier New"/>
          <w:lang w:val="hr-HR"/>
        </w:rPr>
      </w:pPr>
      <w:r>
        <w:rPr>
          <w:rFonts w:cs="Courier New" w:ascii="Courier New" w:hAnsi="Courier New"/>
          <w:lang w:val="hr-HR"/>
        </w:rPr>
        <w:t>evo appendix,skoro svi MF signali u C5 routanju(interregister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5 interregister MF signa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ignal       frekvencija(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P1             1100 + 17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P2             1300 + 17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T              1500 + 17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namenka 1       700 +  9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700 + 11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900 + 11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700 + 13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900 + 13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1100 + 13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700 + 15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900 + 15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1100 + 15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      1300 + 15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 +    0(ne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 +    0(n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 blue boxing(pogledaj dolje) vazhni su ovi(oznacheni sa *) signali na C5 trunk sistem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CITT system 5      linijski signa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ignal               frekvencije(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eizure                          2400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lear forward             2600 + 2400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lear backward                   26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oceed-to-send                  26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lease guard             2400 + 26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engleskoj,odnosno velikoj britaniji se CCITT standardi zovu drugachije iako su to isti sistemi.CCITT system 4 se u britaniji zove SSAC4,dok se CCITT 5 system zove SSAC10 ili SSMF1.evo i lista svih CCITT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CITT 1 -- ovo je jako stari internacionalni standard/sistem.vishe se ne koristi,ali se svejedno mozhe blue boxati.koristio je 500 hz ton,prekinut sa 20 hz za 1-smjerno signaliranje.</w:t>
      </w:r>
    </w:p>
    <w:p>
      <w:pPr>
        <w:pStyle w:val="Normal"/>
        <w:ind w:right="-1800" w:hanging="0"/>
        <w:rPr>
          <w:rFonts w:ascii="Courier New" w:hAnsi="Courier New" w:cs="Courier New"/>
          <w:lang w:val="hr-HR"/>
        </w:rPr>
      </w:pPr>
      <w:r>
        <w:rPr>
          <w:rFonts w:cs="Courier New" w:ascii="Courier New" w:hAnsi="Courier New"/>
          <w:lang w:val="hr-HR"/>
        </w:rPr>
        <w:t>CCITT 2 -- ovo je isto jako stari sistem.koristi se samo u australiji,na novom zelandu i u juzhnoj africi.signali za zavrshavanje linije su 600 hz/750 hz i zatim 2280 hz(za blue boxing).</w:t>
      </w:r>
    </w:p>
    <w:p>
      <w:pPr>
        <w:pStyle w:val="Normal"/>
        <w:ind w:right="-1800" w:hanging="0"/>
        <w:rPr>
          <w:rFonts w:ascii="Courier New" w:hAnsi="Courier New" w:cs="Courier New"/>
          <w:lang w:val="hr-HR"/>
        </w:rPr>
      </w:pPr>
      <w:r>
        <w:rPr>
          <w:rFonts w:cs="Courier New" w:ascii="Courier New" w:hAnsi="Courier New"/>
          <w:lang w:val="hr-HR"/>
        </w:rPr>
        <w:t>CCITT 3 -- ovo je jedan od ranijih in-band sistema.koristio je 2280 hz i za liniju i za registriranje(hehe).koristi se u francuskoj,</w:t>
      </w:r>
    </w:p>
    <w:p>
      <w:pPr>
        <w:pStyle w:val="Normal"/>
        <w:ind w:right="-1800" w:hanging="0"/>
        <w:rPr>
          <w:rFonts w:ascii="Courier New" w:hAnsi="Courier New" w:cs="Courier New"/>
          <w:lang w:val="hr-HR"/>
        </w:rPr>
      </w:pPr>
      <w:r>
        <w:rPr>
          <w:rFonts w:cs="Courier New" w:ascii="Courier New" w:hAnsi="Courier New"/>
          <w:lang w:val="hr-HR"/>
        </w:rPr>
        <w:t>austriji,madjarskoj i poljskoj i u italiji.za prekidanje linije koristi se 2280 hz,a traje 35 ms.mozhe se blue boxati.</w:t>
      </w:r>
    </w:p>
    <w:p>
      <w:pPr>
        <w:pStyle w:val="Normal"/>
        <w:ind w:right="-1800" w:hanging="0"/>
        <w:rPr>
          <w:rFonts w:ascii="Courier New" w:hAnsi="Courier New" w:cs="Courier New"/>
          <w:lang w:val="hr-HR"/>
        </w:rPr>
      </w:pPr>
      <w:r>
        <w:rPr>
          <w:rFonts w:cs="Courier New" w:ascii="Courier New" w:hAnsi="Courier New"/>
          <w:lang w:val="hr-HR"/>
        </w:rPr>
        <w:t>CCITT 4 -- ovo je variacija CCITT 3,ali koristi 2040 hz i 2400 hz za liniju i registriranje koristi se za internacionalni promet u europi, ali se ne mozhe koristiti sa TASI.frekvencije traju oko 80 ms.mozhe se blue boxati.</w:t>
      </w:r>
    </w:p>
    <w:p>
      <w:pPr>
        <w:pStyle w:val="Normal"/>
        <w:ind w:right="-1800" w:hanging="0"/>
        <w:rPr>
          <w:rFonts w:ascii="Courier New" w:hAnsi="Courier New" w:cs="Courier New"/>
          <w:lang w:val="hr-HR"/>
        </w:rPr>
      </w:pPr>
      <w:r>
        <w:rPr>
          <w:rFonts w:cs="Courier New" w:ascii="Courier New" w:hAnsi="Courier New"/>
          <w:lang w:val="hr-HR"/>
        </w:rPr>
        <w:t>CCITT 5 -- ovaj se najvishe koristi po cijelom svijetu,a narochito u americi(iako ih michu polagano).koristi 2400 hz i 2600 hz za liniju.mozhe se blue boxati.</w:t>
      </w:r>
    </w:p>
    <w:p>
      <w:pPr>
        <w:pStyle w:val="Normal"/>
        <w:ind w:right="-1800" w:hanging="0"/>
        <w:rPr>
          <w:rFonts w:ascii="Courier New" w:hAnsi="Courier New" w:cs="Courier New"/>
          <w:lang w:val="hr-HR"/>
        </w:rPr>
      </w:pPr>
      <w:r>
        <w:rPr>
          <w:rFonts w:cs="Courier New" w:ascii="Courier New" w:hAnsi="Courier New"/>
          <w:lang w:val="hr-HR"/>
        </w:rPr>
        <w:t>CCITT 5 bis. -- isto kao gore ali koristi 1850 hz za TASI locking(zakljuchavanje) i prenoshenje linijskih signala.mozhe se blue boxati</w:t>
      </w:r>
    </w:p>
    <w:p>
      <w:pPr>
        <w:pStyle w:val="Normal"/>
        <w:ind w:right="-1800" w:hanging="0"/>
        <w:rPr>
          <w:rFonts w:ascii="Courier New" w:hAnsi="Courier New" w:cs="Courier New"/>
          <w:lang w:val="hr-HR"/>
        </w:rPr>
      </w:pPr>
      <w:r>
        <w:rPr>
          <w:rFonts w:cs="Courier New" w:ascii="Courier New" w:hAnsi="Courier New"/>
          <w:lang w:val="hr-HR"/>
        </w:rPr>
        <w:t>CCITT 6 -- jedan od novijih sistema koji koristi common channel digitalno komuniciranje.ovdje se vishe ne mozhe blue boxati,jer se linija</w:t>
      </w:r>
    </w:p>
    <w:p>
      <w:pPr>
        <w:pStyle w:val="Normal"/>
        <w:ind w:right="-1800" w:hanging="0"/>
        <w:rPr>
          <w:rFonts w:ascii="Courier New" w:hAnsi="Courier New" w:cs="Courier New"/>
          <w:lang w:val="hr-HR"/>
        </w:rPr>
      </w:pPr>
      <w:r>
        <w:rPr>
          <w:rFonts w:cs="Courier New" w:ascii="Courier New" w:hAnsi="Courier New"/>
          <w:lang w:val="hr-HR"/>
        </w:rPr>
        <w:t>ne mozhe nikako preuzeti.dopushta 1200 baud modeme(komunikacija sa govornicama).</w:t>
      </w:r>
    </w:p>
    <w:p>
      <w:pPr>
        <w:pStyle w:val="Normal"/>
        <w:ind w:right="-1800" w:hanging="0"/>
        <w:rPr>
          <w:rFonts w:ascii="Courier New" w:hAnsi="Courier New" w:cs="Courier New"/>
          <w:lang w:val="hr-HR"/>
        </w:rPr>
      </w:pPr>
      <w:r>
        <w:rPr>
          <w:rFonts w:cs="Courier New" w:ascii="Courier New" w:hAnsi="Courier New"/>
          <w:lang w:val="hr-HR"/>
        </w:rPr>
        <w:t>CCITT 7 -- najnoviji i najsuvremeniji sistem za signaliranje.ne mozhe se blue boxati,jer koristi common channel signaliranje.koristi se u</w:t>
      </w:r>
    </w:p>
    <w:p>
      <w:pPr>
        <w:pStyle w:val="Normal"/>
        <w:ind w:right="-1800" w:hanging="0"/>
        <w:rPr>
          <w:rFonts w:ascii="Courier New" w:hAnsi="Courier New" w:cs="Courier New"/>
          <w:lang w:val="hr-HR"/>
        </w:rPr>
      </w:pPr>
      <w:r>
        <w:rPr>
          <w:rFonts w:cs="Courier New" w:ascii="Courier New" w:hAnsi="Courier New"/>
          <w:lang w:val="hr-HR"/>
        </w:rPr>
        <w:t>razvijenijim zemljama.postoji u hrvatskoj(kod AXE 10 i ostalih digitalnih centrala i kod komunikacije sa mobilnim mrezhama).</w:t>
      </w:r>
    </w:p>
    <w:p>
      <w:pPr>
        <w:pStyle w:val="Normal"/>
        <w:ind w:right="-1800" w:hanging="0"/>
        <w:rPr>
          <w:rFonts w:ascii="Courier New" w:hAnsi="Courier New" w:cs="Courier New"/>
          <w:lang w:val="hr-HR"/>
        </w:rPr>
      </w:pPr>
      <w:r>
        <w:rPr>
          <w:rFonts w:cs="Courier New" w:ascii="Courier New" w:hAnsi="Courier New"/>
          <w:lang w:val="hr-HR"/>
        </w:rPr>
        <w:t>CCITT 5 R1 -- slichno CCITT 5 sistemu ali ne koristi 2400 hz.R1 koristi iste frekvencije za biranje broja kao i CCITT 5.koristi se u</w:t>
      </w:r>
    </w:p>
    <w:p>
      <w:pPr>
        <w:pStyle w:val="Normal"/>
        <w:ind w:right="-1800" w:hanging="0"/>
        <w:rPr>
          <w:rFonts w:ascii="Courier New" w:hAnsi="Courier New" w:cs="Courier New"/>
          <w:lang w:val="hr-HR"/>
        </w:rPr>
      </w:pPr>
      <w:r>
        <w:rPr>
          <w:rFonts w:cs="Courier New" w:ascii="Courier New" w:hAnsi="Courier New"/>
          <w:lang w:val="hr-HR"/>
        </w:rPr>
        <w:t>japanu,kanadi i americi(za lokalne razgovore) mozhe se blue boxati.R1 je kratica za region 1.ovo je analogni sistem iako postoji i digitalR1 koji je digitalan.</w:t>
      </w:r>
    </w:p>
    <w:p>
      <w:pPr>
        <w:pStyle w:val="Normal"/>
        <w:ind w:right="-1800" w:hanging="0"/>
        <w:rPr>
          <w:rFonts w:ascii="Courier New" w:hAnsi="Courier New" w:cs="Courier New"/>
          <w:lang w:val="hr-HR"/>
        </w:rPr>
      </w:pPr>
      <w:r>
        <w:rPr>
          <w:rFonts w:cs="Courier New" w:ascii="Courier New" w:hAnsi="Courier New"/>
          <w:lang w:val="hr-HR"/>
        </w:rPr>
        <w:t>CCITT 5 R2 -- ovaj se sistem koristi najvishe u rumunjskoj,zatim u danskoj i madjarskoj.poklapanje je slichno CCITT 5 sistemu ali je 3825</w:t>
      </w:r>
    </w:p>
    <w:p>
      <w:pPr>
        <w:pStyle w:val="Normal"/>
        <w:ind w:right="-1800" w:hanging="0"/>
        <w:rPr>
          <w:rFonts w:ascii="Courier New" w:hAnsi="Courier New" w:cs="Courier New"/>
          <w:lang w:val="hr-HR"/>
        </w:rPr>
      </w:pPr>
      <w:r>
        <w:rPr>
          <w:rFonts w:cs="Courier New" w:ascii="Courier New" w:hAnsi="Courier New"/>
          <w:lang w:val="hr-HR"/>
        </w:rPr>
        <w:t>hz za seizure,odnosno poklapanje slushalice/linije. duljina 3825 hz je 100-640 ms.ova centrala koristi sljedeche frekvencije za telefonir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2 interregister MF signal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ignal       frekvencija(H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P2E            1380 + 198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P2             1500 + 198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T              1860 + 198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namenka 1      1380 + 15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1380 + 162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1500 + 162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1380 + 174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1980 + 174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1620 + 174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1380 + 186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1500 + 186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1620 + 186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      1740 + 186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 +    0(ne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0 +    0(n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ajanje tonova je 60 ms.KP2 i KP2E,te ST traju oko 100 ms.mozhe se blue boxati.CCITT5 R2(region 2) je suchelje za AutoVON vojnu telekomunikacijsku mrezhu</w:t>
      </w:r>
    </w:p>
    <w:p>
      <w:pPr>
        <w:pStyle w:val="Normal"/>
        <w:ind w:right="-1800" w:hanging="0"/>
        <w:rPr>
          <w:rFonts w:ascii="Courier New" w:hAnsi="Courier New" w:cs="Courier New"/>
          <w:lang w:val="hr-HR"/>
        </w:rPr>
      </w:pPr>
      <w:r>
        <w:rPr>
          <w:rFonts w:cs="Courier New" w:ascii="Courier New" w:hAnsi="Courier New"/>
          <w:lang w:val="hr-HR"/>
        </w:rPr>
        <w:t>CCITT SOCOTEL  koristi se u shpanjolskoj i u francuskoj.trajanje seizure tona je 35 ms,a frekvencija je 3850 hz.ostali tonovi su kao i CCITT 5,a traju 60 ms,osim KP2,KP1 i ST koji traju oko 100 mili sekundi.mozhe se blue box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ASI(time assignment speech interpolation) se koristi kod satelitskih trunkova i dopushta vishe od jednoj osobi da koristi trunk.to radi pomochu chekanja,odnosno vremenske raspodjele.nikada se ustvari ne chuje razgovor druge osobe na vashem trunku.ipak,kada pochnete prichati,TASI kontroler pochinje trazhiti slobodan trunk na telefonskoj mrezhi.nekada ne stigne na vrijeme nachi trunk pa se neki dio vasheg razgovora izgubi.to se zove "clipping".zbog toga se koristi neshto imena "TASI LOCING FREQUENCY",odnosno frekvencija za zakljuchavanje TASIa.ovo zakljucha vash trunk,tako da nitko ne mozhe smetati u razgovoru.zato se prije razgovora obichno shalje frekvencija za TASI zakljuchavanje trunka.TASI frekvencija za zakljuchavanje trunka je 1850 hz i ista se shalje prije dobivanja bilo kakve telekomunikacijske veze.kod nas se satelitska veza koristi samo u VI zoni naplachivanja.usluga se zove "InMarSat" i sluzhi za satelitsku komunikaciju izmedju brodova/mornarice.usluga je jako sku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odat chu josh i CCITT tablicu koja pokazuje koju metodu signaliranja koriste njihovi standar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  vrste siglaniranja:     | CCITT sistem:     |CCITT   |    CCITT |  CCITT |   CCITT |</w:t>
      </w:r>
    </w:p>
    <w:p>
      <w:pPr>
        <w:pStyle w:val="Normal"/>
        <w:ind w:right="-1800" w:hanging="0"/>
        <w:rPr>
          <w:rFonts w:ascii="Courier New" w:hAnsi="Courier New" w:cs="Courier New"/>
          <w:lang w:val="hr-HR"/>
        </w:rPr>
      </w:pPr>
      <w:r>
        <w:rPr>
          <w:rFonts w:cs="Courier New" w:ascii="Courier New" w:hAnsi="Courier New"/>
          <w:lang w:val="hr-HR"/>
        </w:rPr>
        <w:t>|                          |-------------------|  R1    |     R1   |    R2  |    R2   |</w:t>
      </w:r>
    </w:p>
    <w:p>
      <w:pPr>
        <w:pStyle w:val="Normal"/>
        <w:ind w:right="-1800" w:hanging="0"/>
        <w:rPr>
          <w:rFonts w:ascii="Courier New" w:hAnsi="Courier New" w:cs="Courier New"/>
          <w:lang w:val="hr-HR"/>
        </w:rPr>
      </w:pPr>
      <w:r>
        <w:rPr>
          <w:rFonts w:cs="Courier New" w:ascii="Courier New" w:hAnsi="Courier New"/>
          <w:lang w:val="hr-HR"/>
        </w:rPr>
        <w:t>|                          | 3 | 4 | 5 | 6 | 7 |analogni|digitalnil|analogni|digitalni|</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in-band                   | X | X | X |   |   |    X   |          |    X   |         |</w:t>
      </w:r>
    </w:p>
    <w:p>
      <w:pPr>
        <w:pStyle w:val="Normal"/>
        <w:ind w:right="-1800" w:hanging="0"/>
        <w:rPr>
          <w:rFonts w:ascii="Courier New" w:hAnsi="Courier New" w:cs="Courier New"/>
          <w:lang w:val="hr-HR"/>
        </w:rPr>
      </w:pPr>
      <w:r>
        <w:rPr>
          <w:rFonts w:cs="Courier New" w:ascii="Courier New" w:hAnsi="Courier New"/>
          <w:lang w:val="hr-HR"/>
        </w:rPr>
        <w:t>|out-of-band               |   |   |   |   |   |        |          |    X   |         |</w:t>
      </w:r>
    </w:p>
    <w:p>
      <w:pPr>
        <w:pStyle w:val="Normal"/>
        <w:ind w:right="-1800" w:hanging="0"/>
        <w:rPr>
          <w:rFonts w:ascii="Courier New" w:hAnsi="Courier New" w:cs="Courier New"/>
          <w:lang w:val="hr-HR"/>
        </w:rPr>
      </w:pPr>
      <w:r>
        <w:rPr>
          <w:rFonts w:cs="Courier New" w:ascii="Courier New" w:hAnsi="Courier New"/>
          <w:lang w:val="hr-HR"/>
        </w:rPr>
        <w:t>|common channel            |   |   |   | X | X |        |          |        |         |</w:t>
      </w:r>
    </w:p>
    <w:p>
      <w:pPr>
        <w:pStyle w:val="Normal"/>
        <w:ind w:right="-1800" w:hanging="0"/>
        <w:rPr>
          <w:rFonts w:ascii="Courier New" w:hAnsi="Courier New" w:cs="Courier New"/>
          <w:lang w:val="hr-HR"/>
        </w:rPr>
      </w:pPr>
      <w:r>
        <w:rPr>
          <w:rFonts w:cs="Courier New" w:ascii="Courier New" w:hAnsi="Courier New"/>
          <w:lang w:val="hr-HR"/>
        </w:rPr>
        <w:t>|digitalni prijenos        |   |   |   | X | X |        |      X   |        |     X   |</w:t>
      </w:r>
    </w:p>
    <w:p>
      <w:pPr>
        <w:pStyle w:val="Normal"/>
        <w:ind w:right="-1800" w:hanging="0"/>
        <w:rPr>
          <w:rFonts w:ascii="Courier New" w:hAnsi="Courier New" w:cs="Courier New"/>
          <w:lang w:val="hr-HR"/>
        </w:rPr>
      </w:pPr>
      <w:r>
        <w:rPr>
          <w:rFonts w:cs="Courier New" w:ascii="Courier New" w:hAnsi="Courier New"/>
          <w:lang w:val="hr-HR"/>
        </w:rPr>
        <w:t>|multi frekvencije         |   |   | X |   |   |    X   |      X   |    X   |     X   |</w:t>
      </w:r>
    </w:p>
    <w:p>
      <w:pPr>
        <w:pStyle w:val="Normal"/>
        <w:ind w:right="-1800" w:hanging="0"/>
        <w:rPr>
          <w:rFonts w:ascii="Courier New" w:hAnsi="Courier New" w:cs="Courier New"/>
          <w:lang w:val="hr-HR"/>
        </w:rPr>
      </w:pPr>
      <w:r>
        <w:rPr>
          <w:rFonts w:cs="Courier New" w:ascii="Courier New" w:hAnsi="Courier New"/>
          <w:lang w:val="hr-HR"/>
        </w:rPr>
        <w:t>|satelitska komunikacija   |   |   | X | X | X |    X   |      X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ijedi opis CCITT 7 sistema,iliti CCS7(common channel interoffice signaling 7).CCS7 sistem za signaliranje je jako slichan TCP/IP protokolu,zato shto dopushta komuniciranje switcheva u centrali(kao i umrezhenih kompjutera -- internet).dakle,mozhemo ga mapirati kao OSI 7 mode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pplication 7 --  OMAP | AS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resentation 6 --  TCAP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ession   5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                  ISDN-UP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ransport   4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CCP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network   3 &g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MTP Level 3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data Link  2 --         MTP Level 2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physical   1 --         MTP Level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MAP -- operations,maintenance &amp; administration part,odnosno dio za operacije,odzhavanje i administraciju</w:t>
      </w:r>
    </w:p>
    <w:p>
      <w:pPr>
        <w:pStyle w:val="Normal"/>
        <w:ind w:right="-1800" w:hanging="0"/>
        <w:rPr>
          <w:rFonts w:ascii="Courier New" w:hAnsi="Courier New" w:cs="Courier New"/>
          <w:lang w:val="hr-HR"/>
        </w:rPr>
      </w:pPr>
      <w:r>
        <w:rPr>
          <w:rFonts w:cs="Courier New" w:ascii="Courier New" w:hAnsi="Courier New"/>
          <w:lang w:val="hr-HR"/>
        </w:rPr>
        <w:t>ASE -- level za aplikacije/servise(application service layer)</w:t>
      </w:r>
    </w:p>
    <w:p>
      <w:pPr>
        <w:pStyle w:val="Normal"/>
        <w:ind w:right="-1800" w:hanging="0"/>
        <w:rPr>
          <w:rFonts w:ascii="Courier New" w:hAnsi="Courier New" w:cs="Courier New"/>
          <w:lang w:val="hr-HR"/>
        </w:rPr>
      </w:pPr>
      <w:r>
        <w:rPr>
          <w:rFonts w:cs="Courier New" w:ascii="Courier New" w:hAnsi="Courier New"/>
          <w:lang w:val="hr-HR"/>
        </w:rPr>
        <w:t>TCAP -- dio za transakcije aplikacija(transactions capabilities aplication layer)</w:t>
      </w:r>
    </w:p>
    <w:p>
      <w:pPr>
        <w:pStyle w:val="Normal"/>
        <w:ind w:right="-1800" w:hanging="0"/>
        <w:rPr>
          <w:rFonts w:ascii="Courier New" w:hAnsi="Courier New" w:cs="Courier New"/>
          <w:lang w:val="hr-HR"/>
        </w:rPr>
      </w:pPr>
      <w:r>
        <w:rPr>
          <w:rFonts w:cs="Courier New" w:ascii="Courier New" w:hAnsi="Courier New"/>
          <w:lang w:val="hr-HR"/>
        </w:rPr>
        <w:t>SCCP -- signaling connection control part.ovdje se odvija signaliranje,odnosno kontrola linije</w:t>
      </w:r>
    </w:p>
    <w:p>
      <w:pPr>
        <w:pStyle w:val="Normal"/>
        <w:ind w:right="-1800" w:hanging="0"/>
        <w:rPr>
          <w:rFonts w:ascii="Courier New" w:hAnsi="Courier New" w:cs="Courier New"/>
          <w:lang w:val="hr-HR"/>
        </w:rPr>
      </w:pPr>
      <w:r>
        <w:rPr>
          <w:rFonts w:cs="Courier New" w:ascii="Courier New" w:hAnsi="Courier New"/>
          <w:lang w:val="hr-HR"/>
        </w:rPr>
        <w:t>ISDN-UP -- integrated systems digital network user part,zapravo ISDN dio korisnika</w:t>
      </w:r>
    </w:p>
    <w:p>
      <w:pPr>
        <w:pStyle w:val="Normal"/>
        <w:ind w:right="-1800" w:hanging="0"/>
        <w:rPr>
          <w:rFonts w:ascii="Courier New" w:hAnsi="Courier New" w:cs="Courier New"/>
          <w:lang w:val="hr-HR"/>
        </w:rPr>
      </w:pPr>
      <w:r>
        <w:rPr>
          <w:rFonts w:cs="Courier New" w:ascii="Courier New" w:hAnsi="Courier New"/>
          <w:lang w:val="hr-HR"/>
        </w:rPr>
        <w:t>MTP -- message transfer part.dio za transfer poru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o je totalno drugachiji sistem od CCITT 5 sistema,jer ne koristi in-band signaliranje preko trunkova(zhive linije) vech preko zasebne mrezhe specifichne za CCS7.sljedecha skica pokazuje strukturu CCITT 7 sistema,odnosno switche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P)       (SCP)---A---[STP] -B-- [ST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C    BB    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SP)              D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STP] -B-- [STP]    D               (SSP)---F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     A        /    /           /    \    \               A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A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TP] --B- [STP]    /           /        \    [STP] --B- [STP]-A-(SSP)##</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D         {SCP}        D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    BB    C   /                          \   C    BB    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TP] --B- [STP]                              [STP] --B- [STP]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SP)                           |--------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 trunkovi</w:t>
      </w:r>
    </w:p>
    <w:p>
      <w:pPr>
        <w:pStyle w:val="Normal"/>
        <w:ind w:right="-1800" w:hanging="0"/>
        <w:rPr>
          <w:rFonts w:ascii="Courier New" w:hAnsi="Courier New" w:cs="Courier New"/>
          <w:lang w:val="hr-HR"/>
        </w:rPr>
      </w:pPr>
      <w:r>
        <w:rPr>
          <w:rFonts w:cs="Courier New" w:ascii="Courier New" w:hAnsi="Courier New"/>
          <w:lang w:val="hr-HR"/>
        </w:rPr>
        <w:t>- -- linkov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is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TP(signal transfer point):</w:t>
      </w:r>
    </w:p>
    <w:p>
      <w:pPr>
        <w:pStyle w:val="Normal"/>
        <w:ind w:right="-1800" w:hanging="0"/>
        <w:rPr>
          <w:rFonts w:ascii="Courier New" w:hAnsi="Courier New" w:cs="Courier New"/>
          <w:lang w:val="hr-HR"/>
        </w:rPr>
      </w:pPr>
      <w:r>
        <w:rPr>
          <w:rFonts w:cs="Courier New" w:ascii="Courier New" w:hAnsi="Courier New"/>
          <w:lang w:val="hr-HR"/>
        </w:rPr>
        <w:t>STP su tandemski switchevi,odnosno rade u paru,i oni se bave routingom i preusmjeravanjem poziva u CCS7 mrezhi.dakle,nemaju nikakvih trunkova,vech samo linkove preko kojih se odvija samo preusmjeravanje i prenoshenje poruka.STP switchevi su podjeljeni u parove,a parovi su grupirani u chetvorine,odnosno u 4 STP switc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CP(signal control point):</w:t>
      </w:r>
    </w:p>
    <w:p>
      <w:pPr>
        <w:pStyle w:val="Normal"/>
        <w:ind w:right="-1800" w:hanging="0"/>
        <w:rPr>
          <w:rFonts w:ascii="Courier New" w:hAnsi="Courier New" w:cs="Courier New"/>
          <w:lang w:val="hr-HR"/>
        </w:rPr>
      </w:pPr>
      <w:r>
        <w:rPr>
          <w:rFonts w:cs="Courier New" w:ascii="Courier New" w:hAnsi="Courier New"/>
          <w:lang w:val="hr-HR"/>
        </w:rPr>
        <w:t>SCP sistemi su ustvari aplikacijski serveri baze podataka za CCS7 mrezhu.SCP switchevi isto tako ne koriste trunkove jer ne rade nishta direktno u liniju i takvu konekc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SP(service switching point) i SP(service point):</w:t>
      </w:r>
    </w:p>
    <w:p>
      <w:pPr>
        <w:pStyle w:val="Normal"/>
        <w:ind w:right="-1800" w:hanging="0"/>
        <w:rPr>
          <w:rFonts w:ascii="Courier New" w:hAnsi="Courier New" w:cs="Courier New"/>
          <w:lang w:val="hr-HR"/>
        </w:rPr>
      </w:pPr>
      <w:r>
        <w:rPr>
          <w:rFonts w:cs="Courier New" w:ascii="Courier New" w:hAnsi="Courier New"/>
          <w:lang w:val="hr-HR"/>
        </w:rPr>
        <w:t>ovi su switchevi korishteni najvishe u EO(end office,centralama) i PBX sistemima.na normalnom SSP se mozhe podnijeti oko 100,000 do 125,000 linija odjednom.naravno ti nije broj trunkova,jer u ovom CCS7 sistemu postoje noviji trunkovi chija je zadacha multi tasking.to znachi da che pomochu raznih algoritama i novih tehnologija 1 trunk mochi odrzhavati 5 linija i slich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pis linkova:</w:t>
      </w:r>
    </w:p>
    <w:p>
      <w:pPr>
        <w:pStyle w:val="Normal"/>
        <w:ind w:right="-1800" w:hanging="0"/>
        <w:rPr>
          <w:rFonts w:ascii="Courier New" w:hAnsi="Courier New" w:cs="Courier New"/>
          <w:lang w:val="hr-HR"/>
        </w:rPr>
      </w:pPr>
      <w:r>
        <w:rPr>
          <w:rFonts w:cs="Courier New" w:ascii="Courier New" w:hAnsi="Courier New"/>
          <w:lang w:val="hr-HR"/>
        </w:rPr>
        <w:t>linkovi su ustvari samo 56/64k trunkovi.dakle,oni su veza za signaliranje.postoje sljedeche vrste u ovom sistem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 linkovi:</w:t>
      </w:r>
    </w:p>
    <w:p>
      <w:pPr>
        <w:pStyle w:val="Normal"/>
        <w:ind w:right="-1800" w:hanging="0"/>
        <w:rPr>
          <w:rFonts w:ascii="Courier New" w:hAnsi="Courier New" w:cs="Courier New"/>
          <w:lang w:val="hr-HR"/>
        </w:rPr>
      </w:pPr>
      <w:r>
        <w:rPr>
          <w:rFonts w:cs="Courier New" w:ascii="Courier New" w:hAnsi="Courier New"/>
          <w:lang w:val="hr-HR"/>
        </w:rPr>
        <w:t>konektiraju SSP/SP i SCP do STP switche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mostovi) linkovi:</w:t>
      </w:r>
    </w:p>
    <w:p>
      <w:pPr>
        <w:pStyle w:val="Normal"/>
        <w:ind w:right="-1800" w:hanging="0"/>
        <w:rPr>
          <w:rFonts w:ascii="Courier New" w:hAnsi="Courier New" w:cs="Courier New"/>
          <w:lang w:val="hr-HR"/>
        </w:rPr>
      </w:pPr>
      <w:r>
        <w:rPr>
          <w:rFonts w:cs="Courier New" w:ascii="Courier New" w:hAnsi="Courier New"/>
          <w:lang w:val="hr-HR"/>
        </w:rPr>
        <w:t>konektiraju dva STP para zajedno da formiraju STP chetvorinu(qua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krizhevi) linkovi:</w:t>
      </w:r>
    </w:p>
    <w:p>
      <w:pPr>
        <w:pStyle w:val="Normal"/>
        <w:ind w:right="-1800" w:hanging="0"/>
        <w:rPr>
          <w:rFonts w:ascii="Courier New" w:hAnsi="Courier New" w:cs="Courier New"/>
          <w:lang w:val="hr-HR"/>
        </w:rPr>
      </w:pPr>
      <w:r>
        <w:rPr>
          <w:rFonts w:cs="Courier New" w:ascii="Courier New" w:hAnsi="Courier New"/>
          <w:lang w:val="hr-HR"/>
        </w:rPr>
        <w:t>konektiraju STP parove zajed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 linovi:</w:t>
      </w:r>
    </w:p>
    <w:p>
      <w:pPr>
        <w:pStyle w:val="Normal"/>
        <w:ind w:right="-1800" w:hanging="0"/>
        <w:rPr>
          <w:rFonts w:ascii="Courier New" w:hAnsi="Courier New" w:cs="Courier New"/>
          <w:lang w:val="hr-HR"/>
        </w:rPr>
      </w:pPr>
      <w:r>
        <w:rPr>
          <w:rFonts w:cs="Courier New" w:ascii="Courier New" w:hAnsi="Courier New"/>
          <w:lang w:val="hr-HR"/>
        </w:rPr>
        <w:t>unutarnja konekcija izmedju STP chetvorina,iliti quad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 linkovi:</w:t>
      </w:r>
    </w:p>
    <w:p>
      <w:pPr>
        <w:pStyle w:val="Normal"/>
        <w:ind w:right="-1800" w:hanging="0"/>
        <w:rPr>
          <w:rFonts w:ascii="Courier New" w:hAnsi="Courier New" w:cs="Courier New"/>
          <w:lang w:val="hr-HR"/>
        </w:rPr>
      </w:pPr>
      <w:r>
        <w:rPr>
          <w:rFonts w:cs="Courier New" w:ascii="Courier New" w:hAnsi="Courier New"/>
          <w:lang w:val="hr-HR"/>
        </w:rPr>
        <w:t>konektiraju SSP/SP ili SCP do STP para koji nije njihov "home" par,odnosno nije na njihovoj stra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F linkovi:</w:t>
      </w:r>
    </w:p>
    <w:p>
      <w:pPr>
        <w:pStyle w:val="Normal"/>
        <w:ind w:right="-1800" w:hanging="0"/>
        <w:rPr>
          <w:rFonts w:ascii="Courier New" w:hAnsi="Courier New" w:cs="Courier New"/>
          <w:lang w:val="hr-HR"/>
        </w:rPr>
      </w:pPr>
      <w:r>
        <w:rPr>
          <w:rFonts w:cs="Courier New" w:ascii="Courier New" w:hAnsi="Courier New"/>
          <w:lang w:val="hr-HR"/>
        </w:rPr>
        <w:t>konektriaju SSP/SP i SCP.</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inkovi su konektirani zajedno i tako rade "linksetove"(setove linkova -- vishe linkova zajedno).linkset je definiran sa puno linkova koji spajaju "node" aparate u jednoj mrezhi."routesetovi"(setovi za routanje iliti preusmjeravanje poziva) su pomochnici linkovima.oni mapiraju cijelu mrezhu do svih "node" aparata.evo mali primjer ovo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SP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SSP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L1    L2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TP1] ---- [STP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TP3] ---- [STP4]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SP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cimo da SSP1 zheli poslati poruku SSP2 switchu."routeset" do SSP2 od SSP1 che biti popunjen sa dva mogucha seta linkova koji se mogu koristiti,odnosno STP1 i STP2.ali,ochito je da ako se koristi L2 link bi bilo bolje i jednostavnije,te che poruka tako brzhe dochi jer radi samo 2 "skoka",a ne 3(preko L1 linka).</w:t>
      </w:r>
    </w:p>
    <w:p>
      <w:pPr>
        <w:pStyle w:val="Normal"/>
        <w:ind w:right="-1800" w:hanging="0"/>
        <w:rPr>
          <w:rFonts w:ascii="Courier New" w:hAnsi="Courier New" w:cs="Courier New"/>
          <w:lang w:val="hr-HR"/>
        </w:rPr>
      </w:pPr>
      <w:r>
        <w:rPr>
          <w:rFonts w:cs="Courier New" w:ascii="Courier New" w:hAnsi="Courier New"/>
          <w:lang w:val="hr-HR"/>
        </w:rPr>
        <w:t>evo i primjer razgovora.recimo da ja idem zvati nekog prijatelja.moj prijatelj je na SSP2 switchu,dok sam ja na SSP1 switchu.dakle,dignem slushalicu i switch shvati da je ona dignuta i dobijem normalan ton za biranje.poslije biranja broja,IAM(inital address message -- poruka kojom se vidi gdje ide poziv) che otichi preko cijele mrezhe sa SSP1 do SSP2.ako sve prodje dobro(ako linija nije zauzeta i slichno),ACM (address complete message -- poruka kojom se vidi da je preusmjeravanje poziva proshlo dobro) che dochi do SSP1 od SSP2.sada che mom prijatelju zazvoniti telefon prvi put.kada on digne slushalicu,odnosno javi se na telefon,svi che trunkovi biti seizani(blue boxing,hehe) i ANM(answer message -- poruka za odgovor) che biti poslana od SSP2 do SSP1 i kad SSP1 dobije poruku pochinje naplachivanje SSP1 switchu.kada je razgovor gotov,odnosno jedna osoba poklopi,tada switch na kojem je bila ta osoba poshalje REL(release message -- poruka za pushtanje linije) drugom switchu.kako drugi switch dobije ovu poruku chuje se onaj "klik" kada ustvari osoba poklopi slushalicu.kada i druga osoba</w:t>
      </w:r>
    </w:p>
    <w:p>
      <w:pPr>
        <w:pStyle w:val="Normal"/>
        <w:ind w:right="-1800" w:hanging="0"/>
        <w:rPr>
          <w:rFonts w:ascii="Courier New" w:hAnsi="Courier New" w:cs="Courier New"/>
          <w:lang w:val="hr-HR"/>
        </w:rPr>
      </w:pPr>
      <w:r>
        <w:rPr>
          <w:rFonts w:cs="Courier New" w:ascii="Courier New" w:hAnsi="Courier New"/>
          <w:lang w:val="hr-HR"/>
        </w:rPr>
        <w:t>poklopi slushalicu shalje se finalni RCL(release complete -- zavrshetak veze).svi che se seizani trunkovi vratiti u normalno st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ode" je switch koji povezuje neku telefonsku mrezhu.on sluzhi kod routin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malo opshirniji opis kako se obavlja postavljanje razgovora na SS7(C7) sistemu:</w:t>
      </w:r>
    </w:p>
    <w:p>
      <w:pPr>
        <w:pStyle w:val="Normal"/>
        <w:ind w:right="-1800" w:hanging="0"/>
        <w:rPr>
          <w:rFonts w:ascii="Courier New" w:hAnsi="Courier New" w:cs="Courier New"/>
          <w:lang w:val="hr-HR"/>
        </w:rPr>
      </w:pPr>
      <w:r>
        <w:rPr>
          <w:rFonts w:cs="Courier New" w:ascii="Courier New" w:hAnsi="Courier New"/>
          <w:lang w:val="hr-HR"/>
        </w:rPr>
        <w:t>1.centrala A analizira birane brojeve i shvacha da mora poziv usmjeriti ka centrali B.</w:t>
      </w:r>
    </w:p>
    <w:p>
      <w:pPr>
        <w:pStyle w:val="Normal"/>
        <w:ind w:right="-1800" w:hanging="0"/>
        <w:rPr>
          <w:rFonts w:ascii="Courier New" w:hAnsi="Courier New" w:cs="Courier New"/>
          <w:lang w:val="hr-HR"/>
        </w:rPr>
      </w:pPr>
      <w:r>
        <w:rPr>
          <w:rFonts w:cs="Courier New" w:ascii="Courier New" w:hAnsi="Courier New"/>
          <w:lang w:val="hr-HR"/>
        </w:rPr>
        <w:t>2.centrala A tada izabire slobodni trunk izmedju sebe i B odredishta i slazhe IAM poruku koja je zacheche sveke telekomunikacijske veze na SS7 sistemu.IAM se chalje centrali B,a u poruci su razne informacije: broj koji se zove i sa kojeg je zvano,centrala kojoj je namjenjen poziv i centrala sa koje se obavlja poziv, odabrani trunk i josh neke druge nevazhne informacije.</w:t>
      </w:r>
    </w:p>
    <w:p>
      <w:pPr>
        <w:pStyle w:val="Normal"/>
        <w:ind w:right="-1800" w:hanging="0"/>
        <w:rPr>
          <w:rFonts w:ascii="Courier New" w:hAnsi="Courier New" w:cs="Courier New"/>
          <w:lang w:val="hr-HR"/>
        </w:rPr>
      </w:pPr>
      <w:r>
        <w:rPr>
          <w:rFonts w:cs="Courier New" w:ascii="Courier New" w:hAnsi="Courier New"/>
          <w:lang w:val="hr-HR"/>
        </w:rPr>
        <w:t>3.centrala A izabire neki svoj A link(na primjer AW) i preko tog linka shalje poruku za routing centrali B.</w:t>
      </w:r>
    </w:p>
    <w:p>
      <w:pPr>
        <w:pStyle w:val="Normal"/>
        <w:ind w:right="-1800" w:hanging="0"/>
        <w:rPr>
          <w:rFonts w:ascii="Courier New" w:hAnsi="Courier New" w:cs="Courier New"/>
          <w:lang w:val="hr-HR"/>
        </w:rPr>
      </w:pPr>
      <w:r>
        <w:rPr>
          <w:rFonts w:cs="Courier New" w:ascii="Courier New" w:hAnsi="Courier New"/>
          <w:lang w:val="hr-HR"/>
        </w:rPr>
        <w:t>4.STP W dobiva poruku,pregledava je i shvacha da mora poruku poslati centrali B.putem BW linka shalje poruku.</w:t>
      </w:r>
    </w:p>
    <w:p>
      <w:pPr>
        <w:pStyle w:val="Normal"/>
        <w:ind w:right="-1800" w:hanging="0"/>
        <w:rPr>
          <w:rFonts w:ascii="Courier New" w:hAnsi="Courier New" w:cs="Courier New"/>
          <w:lang w:val="hr-HR"/>
        </w:rPr>
      </w:pPr>
      <w:r>
        <w:rPr>
          <w:rFonts w:cs="Courier New" w:ascii="Courier New" w:hAnsi="Courier New"/>
          <w:lang w:val="hr-HR"/>
        </w:rPr>
        <w:t>5.centrala B dobiva poruku i na temelju poruke shvacha da posluzhuje broj kojeg se zove i da je taj broj slobodan(nije zauzet).</w:t>
      </w:r>
    </w:p>
    <w:p>
      <w:pPr>
        <w:pStyle w:val="Normal"/>
        <w:ind w:right="-1800" w:hanging="0"/>
        <w:rPr>
          <w:rFonts w:ascii="Courier New" w:hAnsi="Courier New" w:cs="Courier New"/>
          <w:lang w:val="hr-HR"/>
        </w:rPr>
      </w:pPr>
      <w:r>
        <w:rPr>
          <w:rFonts w:cs="Courier New" w:ascii="Courier New" w:hAnsi="Courier New"/>
          <w:lang w:val="hr-HR"/>
        </w:rPr>
        <w:t>6.centrala B radi ACM poruku shto znachi da je IAM doshao do svoje destinacije.poruka identificira centrali kojoj se shalje(centrala A),centralu koja shalje(centrala B) i odabrani trunk.</w:t>
      </w:r>
    </w:p>
    <w:p>
      <w:pPr>
        <w:pStyle w:val="Normal"/>
        <w:ind w:right="-1800" w:hanging="0"/>
        <w:rPr>
          <w:rFonts w:ascii="Courier New" w:hAnsi="Courier New" w:cs="Courier New"/>
          <w:lang w:val="hr-HR"/>
        </w:rPr>
      </w:pPr>
      <w:r>
        <w:rPr>
          <w:rFonts w:cs="Courier New" w:ascii="Courier New" w:hAnsi="Courier New"/>
          <w:lang w:val="hr-HR"/>
        </w:rPr>
        <w:t>7.centrala B izabire neki svoj A link(na primjer BX) i preko tog linka shalje poruku za routing centrali A.u isto vrijeme kompletira poziv u smjeru natrag(prema centrali A),shalje ton da telefon zvoni preko tog trunka prema centrali A i pozvoni liniju zvanog</w:t>
      </w:r>
    </w:p>
    <w:p>
      <w:pPr>
        <w:pStyle w:val="Normal"/>
        <w:ind w:right="-1800" w:hanging="0"/>
        <w:rPr>
          <w:rFonts w:ascii="Courier New" w:hAnsi="Courier New" w:cs="Courier New"/>
          <w:lang w:val="hr-HR"/>
        </w:rPr>
      </w:pPr>
      <w:r>
        <w:rPr>
          <w:rFonts w:cs="Courier New" w:ascii="Courier New" w:hAnsi="Courier New"/>
          <w:lang w:val="hr-HR"/>
        </w:rPr>
        <w:t>korisnika/pretplatnika.</w:t>
      </w:r>
    </w:p>
    <w:p>
      <w:pPr>
        <w:pStyle w:val="Normal"/>
        <w:ind w:right="-1800" w:hanging="0"/>
        <w:rPr>
          <w:rFonts w:ascii="Courier New" w:hAnsi="Courier New" w:cs="Courier New"/>
          <w:lang w:val="hr-HR"/>
        </w:rPr>
      </w:pPr>
      <w:r>
        <w:rPr>
          <w:rFonts w:cs="Courier New" w:ascii="Courier New" w:hAnsi="Courier New"/>
          <w:lang w:val="hr-HR"/>
        </w:rPr>
        <w:t>8.STP X dobiva poruku,pregledava je i shvacha da mora poruku poslati centrali A.putem AX linka shalje poruku.</w:t>
      </w:r>
    </w:p>
    <w:p>
      <w:pPr>
        <w:pStyle w:val="Normal"/>
        <w:ind w:right="-1800" w:hanging="0"/>
        <w:rPr>
          <w:rFonts w:ascii="Courier New" w:hAnsi="Courier New" w:cs="Courier New"/>
          <w:lang w:val="hr-HR"/>
        </w:rPr>
      </w:pPr>
      <w:r>
        <w:rPr>
          <w:rFonts w:cs="Courier New" w:ascii="Courier New" w:hAnsi="Courier New"/>
          <w:lang w:val="hr-HR"/>
        </w:rPr>
        <w:t>9.pri dobivanju ACM poruke,centrala A konektira liniju pretplatnika koji zove putem istog trunka prema centrali B,tako da pretplatnik chuje da telefon zvoni osobi koju se zove.</w:t>
      </w:r>
    </w:p>
    <w:p>
      <w:pPr>
        <w:pStyle w:val="Normal"/>
        <w:ind w:right="-1800" w:hanging="0"/>
        <w:rPr>
          <w:rFonts w:ascii="Courier New" w:hAnsi="Courier New" w:cs="Courier New"/>
          <w:lang w:val="hr-HR"/>
        </w:rPr>
      </w:pPr>
      <w:r>
        <w:rPr>
          <w:rFonts w:cs="Courier New" w:ascii="Courier New" w:hAnsi="Courier New"/>
          <w:lang w:val="hr-HR"/>
        </w:rPr>
        <w:t>10.kada ili ako zvani pretplatnik digne slushalicu,centrala B radi ANM poruku i tako identificira centralu kojoj se shalje(centrala A),centrala koja shalje(centrala B) i odabrani trunk.</w:t>
      </w:r>
    </w:p>
    <w:p>
      <w:pPr>
        <w:pStyle w:val="Normal"/>
        <w:ind w:right="-1800" w:hanging="0"/>
        <w:rPr>
          <w:rFonts w:ascii="Courier New" w:hAnsi="Courier New" w:cs="Courier New"/>
          <w:lang w:val="hr-HR"/>
        </w:rPr>
      </w:pPr>
      <w:r>
        <w:rPr>
          <w:rFonts w:cs="Courier New" w:ascii="Courier New" w:hAnsi="Courier New"/>
          <w:lang w:val="hr-HR"/>
        </w:rPr>
        <w:t>11.centrala B odabire isti A link(BX) preko kojeg je slala ACM poruku i shalje ANM poruku.do tada trunk mora biti konektiran do zvane linije u oba smjera kako bi zapocheo razgovor.</w:t>
      </w:r>
    </w:p>
    <w:p>
      <w:pPr>
        <w:pStyle w:val="Normal"/>
        <w:ind w:right="-1800" w:hanging="0"/>
        <w:rPr>
          <w:rFonts w:ascii="Courier New" w:hAnsi="Courier New" w:cs="Courier New"/>
          <w:lang w:val="hr-HR"/>
        </w:rPr>
      </w:pPr>
      <w:r>
        <w:rPr>
          <w:rFonts w:cs="Courier New" w:ascii="Courier New" w:hAnsi="Courier New"/>
          <w:lang w:val="hr-HR"/>
        </w:rPr>
        <w:t>12.STP X prepoznaje da je ANM namjenjen za centralu A i shalje istu poruku preko AX linka.</w:t>
      </w:r>
    </w:p>
    <w:p>
      <w:pPr>
        <w:pStyle w:val="Normal"/>
        <w:ind w:right="-1800" w:hanging="0"/>
        <w:rPr>
          <w:rFonts w:ascii="Courier New" w:hAnsi="Courier New" w:cs="Courier New"/>
          <w:lang w:val="hr-HR"/>
        </w:rPr>
      </w:pPr>
      <w:r>
        <w:rPr>
          <w:rFonts w:cs="Courier New" w:ascii="Courier New" w:hAnsi="Courier New"/>
          <w:lang w:val="hr-HR"/>
        </w:rPr>
        <w:t>13.centrala A provjerava dali je pretplatnik koji zove spojen na trunk u oba smjera tako da razgovor pochne.</w:t>
      </w:r>
    </w:p>
    <w:p>
      <w:pPr>
        <w:pStyle w:val="Normal"/>
        <w:ind w:right="-1800" w:hanging="0"/>
        <w:rPr>
          <w:rFonts w:ascii="Courier New" w:hAnsi="Courier New" w:cs="Courier New"/>
          <w:lang w:val="hr-HR"/>
        </w:rPr>
      </w:pPr>
      <w:r>
        <w:rPr>
          <w:rFonts w:cs="Courier New" w:ascii="Courier New" w:hAnsi="Courier New"/>
          <w:lang w:val="hr-HR"/>
        </w:rPr>
        <w:t>14.ako korisnik koji zove prvi poklopi slushalicu(za vrijeme razgovora ili na kraju razgovora) tada che centrala A generirati REL poruku namjenjenu za centralu B i tako identificira trunk na kojem se odvija razgovor.poruka ide preko AW linka.</w:t>
      </w:r>
    </w:p>
    <w:p>
      <w:pPr>
        <w:pStyle w:val="Normal"/>
        <w:ind w:right="-1800" w:hanging="0"/>
        <w:rPr>
          <w:rFonts w:ascii="Courier New" w:hAnsi="Courier New" w:cs="Courier New"/>
          <w:lang w:val="hr-HR"/>
        </w:rPr>
      </w:pPr>
      <w:r>
        <w:rPr>
          <w:rFonts w:cs="Courier New" w:ascii="Courier New" w:hAnsi="Courier New"/>
          <w:lang w:val="hr-HR"/>
        </w:rPr>
        <w:t>15.STP W dobiva poruku,pregledava je i shvacha da mora poruku poslati centrali B preko linka BW..centrala B dobiva REL poruku,diskonektira trunk od pretplatnichke linije,vracha trunk u slobodno stanje, generira RLC poruku nemjenjenu za centralu A i shalje ju po linku BX.RLC identificira trunk korishten za razgovor.</w:t>
      </w:r>
    </w:p>
    <w:p>
      <w:pPr>
        <w:pStyle w:val="Normal"/>
        <w:ind w:right="-1800" w:hanging="0"/>
        <w:rPr>
          <w:rFonts w:ascii="Courier New" w:hAnsi="Courier New" w:cs="Courier New"/>
          <w:lang w:val="hr-HR"/>
        </w:rPr>
      </w:pPr>
      <w:r>
        <w:rPr>
          <w:rFonts w:cs="Courier New" w:ascii="Courier New" w:hAnsi="Courier New"/>
          <w:lang w:val="hr-HR"/>
        </w:rPr>
        <w:t>17.STP X dobiva RLC,predgledava poruku i shvacha da je namjenjena za centralu A.poruku shalje preko linka AX.</w:t>
      </w:r>
    </w:p>
    <w:p>
      <w:pPr>
        <w:pStyle w:val="Normal"/>
        <w:ind w:right="-1800" w:hanging="0"/>
        <w:rPr>
          <w:rFonts w:ascii="Courier New" w:hAnsi="Courier New" w:cs="Courier New"/>
          <w:lang w:val="hr-HR"/>
        </w:rPr>
      </w:pPr>
      <w:r>
        <w:rPr>
          <w:rFonts w:cs="Courier New" w:ascii="Courier New" w:hAnsi="Courier New"/>
          <w:lang w:val="hr-HR"/>
        </w:rPr>
        <w:t>18.po primanju RLC poruke centrala A oslobodjuje identificiran trun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u tochci 5 sve staje ako je linija koju se zove vech zauzeta,odnosno vech ima vez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2: naplachivanje obavljaju centrale posebno i to nema veze sa signaliranje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xml:space="preserve">note 3: vidite da se umjesto MFa koriste digitalizirane poruke i one ne idu istim putem kao glas(koji se konvertira u digitalno) vech po </w:t>
      </w:r>
    </w:p>
    <w:p>
      <w:pPr>
        <w:pStyle w:val="Normal"/>
        <w:ind w:right="-1800" w:hanging="0"/>
        <w:rPr>
          <w:rFonts w:ascii="Courier New" w:hAnsi="Courier New" w:cs="Courier New"/>
          <w:lang w:val="hr-HR"/>
        </w:rPr>
      </w:pPr>
      <w:r>
        <w:rPr>
          <w:rFonts w:cs="Courier New" w:ascii="Courier New" w:hAnsi="Courier New"/>
          <w:lang w:val="hr-HR"/>
        </w:rPr>
        <w:t>linkovima stvorenim izmedju destinacije i same centrale.zato nije moguche blue boxati na SS7 sistem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CS7 signalni sistem ima odlichno slozheno rijeshenje pronalazhenje i detektiranje ilegalnih(tipa phreaking) poslova na tele-mrezhi.osim "normalnih,standardnih tracking sistema" koriste se i razni programi,te operativni sistemi slozheni u centrali na CCS7 sistemu.svi ti operativni sistemi su tipa unix(hehe) i rade na komande.dakle,upishe se vrijeme i ime programa koji se treba pokrenuti i slichno.postoje tu i posebni programi za nadgledanje neke telefonske linije i rada na istoj -- na primjer,ako postoji sumnja da netko blue boxa(iako na CCS7 sistemu to nije moguche) tada se postave detektori i programi za nadgledanje i sve se logira,te se phreaker mozhe lako prepoznati i uloviti.ipak,nadgledanje i hvatanje pochinitelja ileglanih akcija nije glavna stvar ovih programa i sistema.prva stvar je sakupljanje podataka,statistika,naplachivanje prometa,optimiziranje i drugog za cijelu telekomunikacijsku mrezhu.</w:t>
      </w:r>
    </w:p>
    <w:p>
      <w:pPr>
        <w:pStyle w:val="Normal"/>
        <w:ind w:right="-1800" w:hanging="0"/>
        <w:rPr>
          <w:rFonts w:ascii="Courier New" w:hAnsi="Courier New" w:cs="Courier New"/>
          <w:lang w:val="hr-HR"/>
        </w:rPr>
      </w:pPr>
      <w:r>
        <w:rPr>
          <w:rFonts w:cs="Courier New" w:ascii="Courier New" w:hAnsi="Courier New"/>
          <w:lang w:val="hr-HR"/>
        </w:rPr>
        <w:t>inache,zbog ovakvih sigurnosnih mjera treba paziti kod skeniranja brojeva(wardialing).dakle,puno je ljudi ulovljeno na ovim sistemima bash zbog skeniranja.ljudi obichno skeniraju i do 1000 brojeva(toll free brojeva) a na ovom je sistemu slozheno logiranje nakon biranja jako puno brojeva u malom vremenu.malo poslije skeniranja linija che vam "poluditi" i dobiti chete poziv od telekomunikacijske kompanije u vezi "poduzimanja ilegalnih akcija sa vashe linije".zato obichno skenirajte 100 do 200 brojeva po danu/nochi,i tako stalno.</w:t>
      </w:r>
    </w:p>
    <w:p>
      <w:pPr>
        <w:pStyle w:val="Normal"/>
        <w:ind w:right="-1800" w:hanging="0"/>
        <w:rPr>
          <w:rFonts w:ascii="Courier New" w:hAnsi="Courier New" w:cs="Courier New"/>
          <w:lang w:val="hr-HR"/>
        </w:rPr>
      </w:pPr>
      <w:r>
        <w:rPr>
          <w:rFonts w:cs="Courier New" w:ascii="Courier New" w:hAnsi="Courier New"/>
          <w:lang w:val="hr-HR"/>
        </w:rPr>
        <w:t>evo skica kako radi to detektiranje,koje funkcionira na temelju zadanih opcija.inache opcije slozhene su(sve shto prekrshava ove opcije je alarmirano): identificiranje poziva koji dugo traju,ponovljeni pozivi na isti broj sa istog broja,ponovljeni pozivi sa istog broja na druge razlichite(wardialing),ponovljeni pozivi sa nenaplachivog broja,biranje specijalnih brojeva(wardialing) i biranje puno besplatnih,toll free brojeva (wardialing).alarm mozhe biti namjeshten na sljedeche stvari: logiranje podataka,nastavljena elektronichka obzervacija kako bi se nashlo josh akcija,automatsko trazhenje broja i alarmiranje operatera sistema.</w:t>
      </w:r>
    </w:p>
    <w:p>
      <w:pPr>
        <w:pStyle w:val="Normal"/>
        <w:ind w:right="-1800" w:hanging="0"/>
        <w:rPr>
          <w:rFonts w:ascii="Courier New" w:hAnsi="Courier New" w:cs="Courier New"/>
          <w:lang w:val="hr-HR"/>
        </w:rPr>
      </w:pPr>
      <w:r>
        <w:rPr>
          <w:rFonts w:cs="Courier New" w:ascii="Courier New" w:hAnsi="Courier New"/>
          <w:lang w:val="hr-HR"/>
        </w:rPr>
        <w:t>evo dakle 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XXXXXXXXXXXXXXXX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  odabrane --&gt;  XXXXXXXX \  nastavljane      --&gt;  X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 opcije   --&gt;  XXXXXXXX  - opcije trazhenja --&gt;  X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                XXXXXXXX /  ili ruch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                             trazhenje isti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XXXXXXXXXXXXXXXX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ozivi koji idu       sistem za      alarm od     nastavlja se         ilegal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roz sistem za        nadgledanje    sistema za   analiziranje         kriminaln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adgledanje SS7       analizira      nadgledanje                       ak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CCS7(SS7) koristi out-of-band signaliranje.to je upravo suprotno,i puno bolje i efikasnije(sa tehnichkog pogleda,a ne phreakerskog) od in-band signaliranja.razlika je u tome shto in-band signaliranje koristi isti fizichki put,odnosno telefonsku vezu,za slanje svih podataka.to znachi da che istom linijom biti poslani svi signali za kontrolu iste linije.zato je moguche blue boxati na ranijim verzijama -- CCITT 5 i ispod.dakle,KP i KP2,ST i svi ostali tonovi se shalju u istoj vezi.ovo je radilo pomutnju i zato su telefonske veze na CCITT 5 i ispod sistemima slabije,sporije i loshije,te se zato mogu preuzeti.out-of-band signaliranje koristi jedan specijalni kanal,liniju za signale.to znachi da koristi odvojene linije za slanje paketa i signala kako bi komunicirala sa PSTN mrezhom.zato je slichna TCP/IP protokolu.digitalna linija koja je korishtena za signaliranje u SS7 sistemu(out-of-band signaliranje) se zove signalirajuchi link,a danas se na istoj vezi mogu dobiti brzine i do 56 i 64 kbps(kilo bytea po sekundi).neke prednosti out-of-band signaliranja su u brzini prijenosa podataka,moguchnosti signaliranja i za vrijeme veze a ne samo prije,te signaliranje preko satelita,itd...SS7 ne koristi MF signaliranje(multi-frekvencije).svi signali koji idu preko signalnih linkova u SS7 sistemu je razdjeljeno na 8-bitne djelove -- oktete.napisani su u binarnom obliku 01111110.SS7 je ustvari AIN(advanced intelligent networks) mrezha.to je najnoviji proizvod na trzhishtu -- skroz digitalni i kompjuterizirani,te kao produkt te dvije stvari,automatizira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e softiciranije,novije podrshke CCS7 su redom: caller ID,toll free servis(0800,800,1800),976 servis,3-smjerni poziv,lovac i razni drugi aparati za istu stvar,bezzhichni roaming,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CS7 odlichno sluzhi komuniciranju izmedju samih centrala(zahtjev za caller ID,itd...),te se koristi u ISDN mrez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CCS7 sistema u ISDN mrezhi se koristi i DSS1(digital subscriber signalling) kojeg,za razliku od CCS7,mogu imati</w:t>
      </w:r>
    </w:p>
    <w:p>
      <w:pPr>
        <w:pStyle w:val="Normal"/>
        <w:ind w:right="-1800" w:hanging="0"/>
        <w:rPr>
          <w:rFonts w:ascii="Courier New" w:hAnsi="Courier New" w:cs="Courier New"/>
          <w:lang w:val="hr-HR"/>
        </w:rPr>
      </w:pPr>
      <w:r>
        <w:rPr>
          <w:rFonts w:cs="Courier New" w:ascii="Courier New" w:hAnsi="Courier New"/>
          <w:lang w:val="hr-HR"/>
        </w:rPr>
        <w:t>i korisnici/pretplatinici HPTa.taj sistem radi na digitalnoj tehnologiji te ne radi na principu analogno-digitalnog konvert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PT vrti AXE 10 system na ALPHA radnim stanicama(jedni od najbrzhih procesora u svijetu koje proizvodi Digital).operating system koji HPT vrti na ALPHAma je Digital unix 4.0(ovo je jedan od najboljih operativnih sistema na svijetu i jako je skup -- nema puno bugova,jako dobro radi).HPT uskoro che unaprijediti AXE 10 u novi AXE 21.jedina je razlika to shto AXE 21 zapisuje sve logove na hard disk,znachi sigurnije je,dok AXE 10 zapisuje sve na streamere(magnetske trake).uglavnom moguchnosti logiranja opchenito AXE sistema je jako velika i raznovrsna.</w:t>
      </w:r>
    </w:p>
    <w:p>
      <w:pPr>
        <w:pStyle w:val="Normal"/>
        <w:ind w:right="-1800" w:hanging="0"/>
        <w:rPr>
          <w:rFonts w:ascii="Courier New" w:hAnsi="Courier New" w:cs="Courier New"/>
          <w:lang w:val="hr-HR"/>
        </w:rPr>
      </w:pPr>
      <w:r>
        <w:rPr>
          <w:rFonts w:cs="Courier New" w:ascii="Courier New" w:hAnsi="Courier New"/>
          <w:lang w:val="hr-HR"/>
        </w:rPr>
        <w:t>sada malo o organizaciji centrala i telekomunikacjiskih centrova(TK centar) unutar hrvatske.dakle,unutar hrvatske svaka poshta ima terminale koji su direktno spojeni na alpha stanicu koja je glavna za njihovu regiju.e,na kraju svakog radnog dana(oko 00 sati) te alpha stanice prebacuju sve informacije od tog dana u glavni server u zagreb(dakle tu se on nalazi),shto dokazuje da imaju modemske ulaze.to znachi da imaju i accounte,to jest logine i passwde.logini su obichno imena tih TK centrova a passwdi su vrlo jednostavni(na pr. root,system,admin,hpt1,hpt2,hpt,itd...),iako i ne moraju biti.u 00 sati shalje se dakle status centrale,logovi,itd...a i sam status svih govornica u zhupaniji(pogledaj gore sigurnost govornice).</w:t>
      </w:r>
    </w:p>
    <w:p>
      <w:pPr>
        <w:pStyle w:val="Normal"/>
        <w:ind w:right="-1800" w:hanging="0"/>
        <w:rPr>
          <w:rFonts w:ascii="Courier New" w:hAnsi="Courier New" w:cs="Courier New"/>
          <w:lang w:val="hr-HR"/>
        </w:rPr>
      </w:pPr>
      <w:r>
        <w:rPr>
          <w:rFonts w:cs="Courier New" w:ascii="Courier New" w:hAnsi="Courier New"/>
          <w:lang w:val="hr-HR"/>
        </w:rPr>
        <w:t>dakle,evo skica ovog opisanog go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agreb -- glavni serve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lpha radna stanic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glavni server   |     |glavni server   |      |glavni serve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hupanija br. 1 |     |zhupanija br. 2 |      |zhupanija br. 3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aplha stanica  |     | alpha stanica  |      | alpha stanic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TKC2           TKC1                    |        TKC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KC1                      |                    TKC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KC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KC - telekomunikacijski centrovi,to jest centrale u pojedinim zhupanij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aravno zhupanija ima puno vishe,ovo je primjer samo neki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ovakve medjumjesne,odnosno medjuzhupanijske podjele HPT je AXE 10 sistem podjelio i u gradovima.primjer zagreba je taj da AXE centrala u zagrebu ima jako puno korisnika.e,sad umjesto da postoji jedna centralizirana centrala(AXE) i da iz nje ide 100.000 bakrenih zhica,HPT je po gradu postavio puno malih centrala(velichine kontejnera za smeche),te ih spojio sa glavnom AXE centralom i tako smanjio zbrku vodova.uglavnom,te male backup AXE centrale izgledaju kao one kutije za napon za neku ulicu(visine oko metar i pol i shirine oko pola metra,srebrne boje) i na njima je mala crna plochica ERICSSON.evo kako ta podjela izgled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chke linije za odredjeni kvar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backup AXE  backup AXE  backup AX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cs="Courier New" w:ascii="Courier New" w:hAnsi="Courier New"/>
          <w:lang w:val="hr-HR"/>
        </w:rPr>
        <w:t>pretplatnichke linije za odredjeni kvart \    |    /      pretplatnichke linije za odredjeni kvar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backup AXE ---------------- AXE 10 centrala ---------------- backup AX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TKC zagreb -- jurishicheva)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w:t>
      </w:r>
    </w:p>
    <w:p>
      <w:pPr>
        <w:pStyle w:val="Normal"/>
        <w:ind w:right="-1800" w:hanging="0"/>
        <w:rPr>
          <w:rFonts w:ascii="Courier New" w:hAnsi="Courier New" w:cs="Courier New"/>
          <w:lang w:val="hr-HR"/>
        </w:rPr>
      </w:pPr>
      <w:r>
        <w:rPr>
          <w:rFonts w:cs="Courier New" w:ascii="Courier New" w:hAnsi="Courier New"/>
          <w:lang w:val="hr-HR"/>
        </w:rPr>
        <w:t>pretplatnichke linije za odredjeni kvart  /   |   \       pretplatnichke linije za odredjeni kvar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backup AXE  backup AXE  backup AX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 | | | |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chke linije za odredjeni kvar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HPT se dosjetio zanimljive ideje.kako nebi zbog kvarova centrala morali ichi u neko daljnje selo ili gradich,slozhili su si na svakoj centrali(gdje je to moguche) modemske ulaze(to sam vech rekao).dakle,samo trebaju znati telefonski broj centrale i na njega se spoje posebnim programima,te ukucaju shifru i login i rade shto vech trebaju.e,sad.ja sam nashao program FIOL(sjetite se lovca) za kontrolu AXE 10 centrala.dokumenata za program nema,vech samo neke komande na hrvatskom(jer HPT koristi FIOL,koji je napravio Ericsson.sada postoji i winFIOL no nisam ga uspio nabaviti).uglavnom,kada pokrenete program trebate skonfigurirati opcije(COM port,brzina modema,itd...) te nazvati broj AXE 10 centrale.broj centrale ne mozhe imati vishe od 4 znamenke.dakle,skenirajte brojeve od 001 do 9999.kada dobijete modemski carrier zvuk,probajte se konektirati na njega prvo nekim terminalom,a ako je AXE(vidjet chete kad se konektirajte) probajte sa FIOLom.samo mu upishete broj centrale i kliknete CONNECT.ako se uspijete konektirati imate mnoshtvo opcija,kao shto su brisanje logova,kontrola tarife,itd...shifre i logini su,kao shto sam vech rekao,defaulti: oot,system,admin,adm,user,guest,hpt,hpt1,hpt2,axe,axe10,centrala,ht, hinet,ht2,itd...originalno ime FIOLa je MICROSIS FIOL.u FIOLu je slozheno puno stvari u AXE 10 konfiguraciji(kao "lovac",sistemski podaci i slichno).</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iako su brojevi za centrale chetveroznamenkasti ima i izuzetaka: evo vam jedan broj(ovo je ETC 960 centrala(inache mala centrala za maksimalnim brojem pretplatnika 2000,najvishe ih ima u dalmaciji)): 889111 (prefiks 021).brzina prijenosa je 1200 bps,a trebate ukljuchiti NO PARITY (7-N-1) na modemu.neke komande za ovu centralu su: CHDAP -- ispis i promjena stanja impulsa, EXDDP -- ispis kategorije, ALDAP -- ispis alarma centrale, ALDAR -- brisanje svih alarma, RSTDWN -- resetiranje central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grebachki je,dakle,institut nikola tesla kupljen od ericssona.za sada su zato u nashoj telefonskoj mrezhi sljedechi komutacijski sustavi: sustav ARF sa ARF 50 i ARF 10,ARK 30 sa ARK 312,314,315 i 335,ARM sa ARM20 i ARM 50,te AXE 10(govorim samo o proizvodima navedene tvrtke).</w:t>
      </w:r>
    </w:p>
    <w:p>
      <w:pPr>
        <w:pStyle w:val="Normal"/>
        <w:ind w:right="-1800" w:hanging="0"/>
        <w:rPr>
          <w:rFonts w:ascii="Courier New" w:hAnsi="Courier New" w:cs="Courier New"/>
          <w:lang w:val="hr-HR"/>
        </w:rPr>
      </w:pPr>
      <w:r>
        <w:rPr>
          <w:rFonts w:cs="Courier New" w:ascii="Courier New" w:hAnsi="Courier New"/>
          <w:lang w:val="hr-HR"/>
        </w:rPr>
        <w:t>nikola tesla je dala tim centralam i svoja imena(osim AXE 10),pa je zat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RF 50 = ACJ-K55</w:t>
      </w:r>
    </w:p>
    <w:p>
      <w:pPr>
        <w:pStyle w:val="Normal"/>
        <w:ind w:right="-1800" w:hanging="0"/>
        <w:rPr>
          <w:rFonts w:ascii="Courier New" w:hAnsi="Courier New" w:cs="Courier New"/>
          <w:lang w:val="hr-HR"/>
        </w:rPr>
      </w:pPr>
      <w:r>
        <w:rPr>
          <w:rFonts w:cs="Courier New" w:ascii="Courier New" w:hAnsi="Courier New"/>
          <w:lang w:val="hr-HR"/>
        </w:rPr>
        <w:t>ARF 10 = ACJ-K57</w:t>
      </w:r>
    </w:p>
    <w:p>
      <w:pPr>
        <w:pStyle w:val="Normal"/>
        <w:ind w:right="-1800" w:hanging="0"/>
        <w:rPr>
          <w:rFonts w:ascii="Courier New" w:hAnsi="Courier New" w:cs="Courier New"/>
          <w:lang w:val="hr-HR"/>
        </w:rPr>
      </w:pPr>
      <w:r>
        <w:rPr>
          <w:rFonts w:cs="Courier New" w:ascii="Courier New" w:hAnsi="Courier New"/>
          <w:lang w:val="hr-HR"/>
        </w:rPr>
        <w:t>ARM 20 = MMC-K57</w:t>
      </w:r>
    </w:p>
    <w:p>
      <w:pPr>
        <w:pStyle w:val="Normal"/>
        <w:ind w:right="-1800" w:hanging="0"/>
        <w:rPr>
          <w:rFonts w:ascii="Courier New" w:hAnsi="Courier New" w:cs="Courier New"/>
          <w:lang w:val="hr-HR"/>
        </w:rPr>
      </w:pPr>
      <w:r>
        <w:rPr>
          <w:rFonts w:cs="Courier New" w:ascii="Courier New" w:hAnsi="Courier New"/>
          <w:lang w:val="hr-HR"/>
        </w:rPr>
        <w:t>ARM 50 = MMC-K59</w:t>
      </w:r>
    </w:p>
    <w:p>
      <w:pPr>
        <w:pStyle w:val="Normal"/>
        <w:ind w:right="-1800" w:hanging="0"/>
        <w:rPr>
          <w:rFonts w:ascii="Courier New" w:hAnsi="Courier New" w:cs="Courier New"/>
          <w:lang w:val="hr-HR"/>
        </w:rPr>
      </w:pPr>
      <w:r>
        <w:rPr>
          <w:rFonts w:cs="Courier New" w:ascii="Courier New" w:hAnsi="Courier New"/>
          <w:lang w:val="hr-HR"/>
        </w:rPr>
        <w:t>ARK 312 = ACJ-K56/A</w:t>
      </w:r>
    </w:p>
    <w:p>
      <w:pPr>
        <w:pStyle w:val="Normal"/>
        <w:ind w:right="-1800" w:hanging="0"/>
        <w:rPr>
          <w:rFonts w:ascii="Courier New" w:hAnsi="Courier New" w:cs="Courier New"/>
          <w:lang w:val="hr-HR"/>
        </w:rPr>
      </w:pPr>
      <w:r>
        <w:rPr>
          <w:rFonts w:cs="Courier New" w:ascii="Courier New" w:hAnsi="Courier New"/>
          <w:lang w:val="hr-HR"/>
        </w:rPr>
        <w:t>ARK 313 = ACJ-K56/B</w:t>
      </w:r>
    </w:p>
    <w:p>
      <w:pPr>
        <w:pStyle w:val="Normal"/>
        <w:ind w:right="-1800" w:hanging="0"/>
        <w:rPr>
          <w:rFonts w:ascii="Courier New" w:hAnsi="Courier New" w:cs="Courier New"/>
          <w:lang w:val="hr-HR"/>
        </w:rPr>
      </w:pPr>
      <w:r>
        <w:rPr>
          <w:rFonts w:cs="Courier New" w:ascii="Courier New" w:hAnsi="Courier New"/>
          <w:lang w:val="hr-HR"/>
        </w:rPr>
        <w:t>ARK 314 = ACJ-K56/C</w:t>
      </w:r>
    </w:p>
    <w:p>
      <w:pPr>
        <w:pStyle w:val="Normal"/>
        <w:ind w:right="-1800" w:hanging="0"/>
        <w:rPr>
          <w:rFonts w:ascii="Courier New" w:hAnsi="Courier New" w:cs="Courier New"/>
          <w:lang w:val="hr-HR"/>
        </w:rPr>
      </w:pPr>
      <w:r>
        <w:rPr>
          <w:rFonts w:cs="Courier New" w:ascii="Courier New" w:hAnsi="Courier New"/>
          <w:lang w:val="hr-HR"/>
        </w:rPr>
        <w:t>ARK 335 = ACJ-K56/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e su centrale stare,te su stoga mehanichke,odnosno markersko-registarske.dakle,analogne.to su centrale od 1953. godine.iduche shto je doshlo u hrvatsku su bile ARE centrale sa ARE 11(za lokalni) i ARE 13 za medjumjesni promet(godina 1974.).to su polu elektrichne centrale.tada je,1977. godine,doshao i sistem AXE 10 i porodice AX.zatim josh imamo ISKRA 2000(SI-2000),te Sustav 12 centrale.HPT propagira Consono MD 110 PABX sisteme(o PBXima kasnije).to su isto sistemi porodice ericssona,a podrzhavaju do 20.000 korisnika,dakle za veche kompanije.sistem se temelji na slichnosti i umanjenoj arhitekturi AXE sistema,dakle na totalnoj modularnosti i puno moguchnosti.neke od njih su prijenos videa,multimedije,bezhichni sustav telefonije,itd...ima josh i caller ID,analogne i digitalne veze po izboru,opciju za ISDN,VMB sisteme,razglas,interfonske usluge,hotelske usluge i josh puno toga.uglavnom sistem je odlichan.mozhda i vjerojatno jedan od najboljih PBXa na svijetu.Consono MD 110 chini odlichnu telefonsku mrezhu kada se nekoliko istih ujedini unutar drzhave,te se spoji sa nekom centralom.MD 110 ima podrshku za dvadeset tisucha pretplatnika.to i je ta struktura u hrvatskoj.vechina MD 110 sistema su spojeni sa AXE 10 centralama kako bi nadzor HPTa bio prisutan.MD 110 predstavlja i ISDN centralu u zagrebu.</w:t>
      </w:r>
    </w:p>
    <w:p>
      <w:pPr>
        <w:pStyle w:val="Normal"/>
        <w:ind w:right="-1800" w:hanging="0"/>
        <w:rPr>
          <w:rFonts w:ascii="Courier New" w:hAnsi="Courier New" w:cs="Courier New"/>
          <w:lang w:val="hr-HR"/>
        </w:rPr>
      </w:pPr>
      <w:r>
        <w:rPr>
          <w:rFonts w:cs="Courier New" w:ascii="Courier New" w:hAnsi="Courier New"/>
          <w:lang w:val="hr-HR"/>
        </w:rPr>
        <w:t>posljednja ARA centrala u zagrebu je demantirana u 12. mjesecu 1997. godine a to su bili brojevi koji pochinju sa 27.</w:t>
      </w:r>
    </w:p>
    <w:p>
      <w:pPr>
        <w:pStyle w:val="Normal"/>
        <w:ind w:right="-1800" w:hanging="0"/>
        <w:rPr>
          <w:rFonts w:ascii="Courier New" w:hAnsi="Courier New" w:cs="Courier New"/>
          <w:lang w:val="hr-HR"/>
        </w:rPr>
      </w:pPr>
      <w:r>
        <w:rPr>
          <w:rFonts w:cs="Courier New" w:ascii="Courier New" w:hAnsi="Courier New"/>
          <w:lang w:val="hr-HR"/>
        </w:rPr>
        <w:t>nikola tesla inache,od 1974. godine,proizvodi ARE centrale polu-elektronich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lika MD 110 Consono PBX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slijedi detaljniji opis gore navedenih centr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F 50 -- ACJ-K55</w:t>
      </w:r>
    </w:p>
    <w:p>
      <w:pPr>
        <w:pStyle w:val="Normal"/>
        <w:ind w:right="-1800" w:hanging="0"/>
        <w:rPr>
          <w:rFonts w:ascii="Courier New" w:hAnsi="Courier New" w:cs="Courier New"/>
          <w:lang w:val="hr-HR"/>
        </w:rPr>
      </w:pPr>
      <w:r>
        <w:rPr>
          <w:rFonts w:cs="Courier New" w:ascii="Courier New" w:hAnsi="Courier New"/>
          <w:lang w:val="hr-HR"/>
        </w:rPr>
        <w:t>ovaj tip komutacije sustava ARF predvidjen je za izravni rad s dekadskim centralama Step By Step ("korak po korak").centrala se sastoji od pretplatnichkog stupnja SL, jednog ili vishe grupnih stupnjeva GV, markera i registra kao sredishnjih organa ,te od raznih relejskih sklopova.SL, pretplatnichki stupanj, sastoji se od 4 podstupnja: SLA,SLB,SLC i SLD prema sljedechoj shem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 SLA -- SLB -- SLC -- SLD ------ LK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REG-SL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R -- GVA -- GVB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GV</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V stupanj ima u gornjem primjeru dva podstupnja GVA i GVB. vezama u sklopu stupnja SL upravlja marker pretplatnichkog stupnja SLM, a vezom kroz grupni stupanj GV upravlja marker grupnog stupnja GVM.relejski slogovi na shemi su SR i LKR.osnovna grupa tog sustava ima 1000 prikljuchaka podijeljenih na pet grupa po 200, odnosno 5x200</w:t>
      </w:r>
    </w:p>
    <w:p>
      <w:pPr>
        <w:pStyle w:val="Normal"/>
        <w:ind w:right="-1800" w:hanging="0"/>
        <w:rPr>
          <w:rFonts w:ascii="Courier New" w:hAnsi="Courier New" w:cs="Courier New"/>
          <w:lang w:val="hr-HR"/>
        </w:rPr>
      </w:pPr>
      <w:r>
        <w:rPr>
          <w:rFonts w:cs="Courier New" w:ascii="Courier New" w:hAnsi="Courier New"/>
          <w:lang w:val="hr-HR"/>
        </w:rPr>
        <w:t>prikljuchaka.svaka grupa ima posebne organe stupnja SL.u odlaznom smjeru sudjeluju dva podstupnja stupnja SL: SLA i SLB,a u dolaznom sva chetiri podstupnja: SLC,SLD,SLB i SLA. znachi SLA i SLB sudjeluju i u dolaznom i u odlaznom prometu.</w:t>
      </w:r>
    </w:p>
    <w:p>
      <w:pPr>
        <w:pStyle w:val="Normal"/>
        <w:ind w:right="-1800" w:hanging="0"/>
        <w:rPr>
          <w:rFonts w:ascii="Courier New" w:hAnsi="Courier New" w:cs="Courier New"/>
          <w:lang w:val="hr-HR"/>
        </w:rPr>
      </w:pPr>
      <w:r>
        <w:rPr>
          <w:rFonts w:cs="Courier New" w:ascii="Courier New" w:hAnsi="Courier New"/>
          <w:lang w:val="hr-HR"/>
        </w:rPr>
        <w:t>prikljuchci su spojeni na kontaktno polje podstupnja SL.vertikale podstupnja SLB podijeljene su u dvije grupe, od kojih jedna sluzhi za odlazni a druga za dolazni promet. vertikale za odlazni promet spojene su na relejske slogove SR, a vertikale za dolazni promjet spojene su na kontaktno polje podstupnja SLC.relejski slog SR spojen je na vertikale SLB za odlazni promet.inache,funkcije relejskog sloga SR su napajanje pozivajucheg pretplatnika, primanje impulsa biranja i njihovo prenoshenje na REG-GV, davanje impulsa za brojenje razgovora, sudjelovanje u hvatanju "zlonamjernih" poziva, prisilno iskljuchivanje veze u sluchaju kratkog spoja na pretplatnichkom vodu ili kad pretplatnik podigne slushalicu (otvori lokalni loop),a ne bira broj u odredjenom vremenskom intervalu.</w:t>
      </w:r>
    </w:p>
    <w:p>
      <w:pPr>
        <w:pStyle w:val="Normal"/>
        <w:ind w:right="-1800" w:hanging="0"/>
        <w:rPr>
          <w:rFonts w:ascii="Courier New" w:hAnsi="Courier New" w:cs="Courier New"/>
          <w:lang w:val="hr-HR"/>
        </w:rPr>
      </w:pPr>
      <w:r>
        <w:rPr>
          <w:rFonts w:cs="Courier New" w:ascii="Courier New" w:hAnsi="Courier New"/>
          <w:lang w:val="hr-HR"/>
        </w:rPr>
        <w:t>relejski slog SR ostaje zaposjednut cijelo vrijeme trajanja veze(razgovora). relejski slog LKR za dolazni promet napaja pozvanog pretplatnika (sjetite se da telefon dobija napajanje od same centrale,osim naravno bezzhichnih telefona koji josh imaju adapter za napajanje baze i baterije u samom prijenosnom telefonu), shalje mu pozivnu struju za zvonce njegova telefonskog aparata, a istodobno shalje pozivajuchem pretplatniku kontrolni signal poziva, vracha signal zauzetosti ako pozvani pretplatnik nije slobodan,te zapochinje brojenje razgovora. u medjumjesnom prometu relejski slog LKR omoguchuje ukljuchivanje u postojechu vezu i po potrebi prekida vezu u korist medjumjesnog prometa.</w:t>
      </w:r>
    </w:p>
    <w:p>
      <w:pPr>
        <w:pStyle w:val="Normal"/>
        <w:ind w:right="-1800" w:hanging="0"/>
        <w:rPr>
          <w:rFonts w:ascii="Courier New" w:hAnsi="Courier New" w:cs="Courier New"/>
          <w:lang w:val="hr-HR"/>
        </w:rPr>
      </w:pPr>
      <w:r>
        <w:rPr>
          <w:rFonts w:cs="Courier New" w:ascii="Courier New" w:hAnsi="Courier New"/>
          <w:lang w:val="hr-HR"/>
        </w:rPr>
        <w:t>registar grupnog stupnja REG-GV prima impulse s pretplatnichkog brojchanika odnosno tastature,preko relejskog sloga SR. te impulse pretvara u "code" signale(tako razaznaje broj koji zovemo).REG-GV mozhe primiti jednu ili dvije znamenke.nakon prijema tih znamenki ukljuchi se marker grupnog stupnja GVM. on ispituje slobodne izlaze iz stupnja GV u odredjenom smjeru.ako nadje slobodni izlaz,spaja relejski slog SR s organom sljedecheg stupnja biranja, a marker i registar se oslobadjaju. ako ne nadje slobodan izlaz,marker se oslobadja,a registar shalje pretplatniku znak zauzetosti.</w:t>
      </w:r>
    </w:p>
    <w:p>
      <w:pPr>
        <w:pStyle w:val="Normal"/>
        <w:ind w:right="-1800" w:hanging="0"/>
        <w:rPr>
          <w:rFonts w:ascii="Courier New" w:hAnsi="Courier New" w:cs="Courier New"/>
          <w:lang w:val="hr-HR"/>
        </w:rPr>
      </w:pPr>
      <w:r>
        <w:rPr>
          <w:rFonts w:cs="Courier New" w:ascii="Courier New" w:hAnsi="Courier New"/>
          <w:lang w:val="hr-HR"/>
        </w:rPr>
        <w:t>REG-SL registar pretplatnichkog stupnja ima zadatak da primi posljednje tri znamenke biranog pozivnog broja,da ih zatim pretvori u "code" signale,i preda markeru koji onda,na osnovi primljenih znamenaka,ispita stanje pozvanog pretplatnika,dakle ustanovi da li je linija zauzeta ili nije.nakon toga pronadje moguchnost spajanja relejskog sloga LKR s pozvanim pretplatnikom,nakon chega se marker iskljuchi.</w:t>
      </w:r>
    </w:p>
    <w:p>
      <w:pPr>
        <w:pStyle w:val="Normal"/>
        <w:ind w:right="-1800" w:hanging="0"/>
        <w:rPr>
          <w:rFonts w:ascii="Courier New" w:hAnsi="Courier New" w:cs="Courier New"/>
          <w:lang w:val="hr-HR"/>
        </w:rPr>
      </w:pPr>
      <w:r>
        <w:rPr>
          <w:rFonts w:cs="Courier New" w:ascii="Courier New" w:hAnsi="Courier New"/>
          <w:lang w:val="hr-HR"/>
        </w:rPr>
        <w:t>u centrali tog tipa do 800 prikljuchaka nema grupnog stupnja GV, vech samo pretplatnichki stupanj SL. relejski slogovi SR spojeni su izravno na slogove LKR,a preko njih na registre REG-SL. znak centrale u tom sluchaju se dobije iz REG-SL,a u centralama s grupnim stupnjem dobije se iz registra REG-GV.</w:t>
      </w:r>
    </w:p>
    <w:p>
      <w:pPr>
        <w:pStyle w:val="Normal"/>
        <w:ind w:right="-1800" w:hanging="0"/>
        <w:rPr>
          <w:rFonts w:ascii="Courier New" w:hAnsi="Courier New" w:cs="Courier New"/>
          <w:lang w:val="hr-HR"/>
        </w:rPr>
      </w:pPr>
      <w:r>
        <w:rPr>
          <w:rFonts w:cs="Courier New" w:ascii="Courier New" w:hAnsi="Courier New"/>
          <w:lang w:val="hr-HR"/>
        </w:rPr>
        <w:t>grupni planovi pokazuju kako se izvedene veze medju pojedinim stupnjevima i podstupnjevima u centrali. istodobno se iz njih vidi i nachin spajanja pojedinih sklopki, organa i slogova.u centrali tipa ARF 50 postoje dva grupna plana: grupni plan stupnja SL i grupni plan stupnja GV.</w:t>
      </w:r>
    </w:p>
    <w:p>
      <w:pPr>
        <w:pStyle w:val="Normal"/>
        <w:ind w:right="-1800" w:hanging="0"/>
        <w:rPr>
          <w:rFonts w:ascii="Courier New" w:hAnsi="Courier New" w:cs="Courier New"/>
          <w:lang w:val="hr-HR"/>
        </w:rPr>
      </w:pPr>
      <w:r>
        <w:rPr>
          <w:rFonts w:cs="Courier New" w:ascii="Courier New" w:hAnsi="Courier New"/>
          <w:lang w:val="hr-HR"/>
        </w:rPr>
        <w:t>dakle, pretplatnici su prikljucheni na kontaktno polje SLA.na jednoj sklopki prikljucheno je 200 pretplatnika.</w:t>
      </w:r>
    </w:p>
    <w:p>
      <w:pPr>
        <w:pStyle w:val="Normal"/>
        <w:ind w:right="-1800" w:hanging="0"/>
        <w:rPr>
          <w:rFonts w:ascii="Courier New" w:hAnsi="Courier New" w:cs="Courier New"/>
          <w:lang w:val="hr-HR"/>
        </w:rPr>
      </w:pPr>
      <w:r>
        <w:rPr>
          <w:rFonts w:cs="Courier New" w:ascii="Courier New" w:hAnsi="Courier New"/>
          <w:lang w:val="hr-HR"/>
        </w:rPr>
        <w:t>medjutim, svaki je pretplatnik prikljuchen na vishe sklopki, shto znachi da je multipliciran.treba rechi da centrala ARF 50 podrzhava samo dekadsko,pulsno biranje.pogonski napon centrale je 60 volti.unutar same centrale na posebnim stalcima montirani su pretplatnichki brojachi tarifnih impulsa.svakom pretplaniku dodjeljen je jedan elektromehanichki brojach.brojachi se snimaju fotografskim aparatom,administrativno osoblje telekomunikacija sa slika ochitava vrijednosti za pretplanike.zatim se obavlja elektronichka obrada i na kraju pretplatnik dobiva</w:t>
      </w:r>
    </w:p>
    <w:p>
      <w:pPr>
        <w:pStyle w:val="Normal"/>
        <w:ind w:right="-1800" w:hanging="0"/>
        <w:rPr>
          <w:rFonts w:ascii="Courier New" w:hAnsi="Courier New" w:cs="Courier New"/>
          <w:lang w:val="hr-HR"/>
        </w:rPr>
      </w:pPr>
      <w:r>
        <w:rPr>
          <w:rFonts w:cs="Courier New" w:ascii="Courier New" w:hAnsi="Courier New"/>
          <w:lang w:val="hr-HR"/>
        </w:rPr>
        <w:t>rachun.treba josh naglasiti da je ARF 50 direktno upravljana centrala.znachi, pretplatnik direktno preko telefona pomiche elektromehanichke uredjaje i odredjuje rad same central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F 102 -- ACJ-K57</w:t>
      </w:r>
    </w:p>
    <w:p>
      <w:pPr>
        <w:pStyle w:val="Normal"/>
        <w:ind w:right="-1800" w:hanging="0"/>
        <w:rPr>
          <w:rFonts w:ascii="Courier New" w:hAnsi="Courier New" w:cs="Courier New"/>
          <w:lang w:val="hr-HR"/>
        </w:rPr>
      </w:pPr>
      <w:r>
        <w:rPr>
          <w:rFonts w:cs="Courier New" w:ascii="Courier New" w:hAnsi="Courier New"/>
          <w:lang w:val="hr-HR"/>
        </w:rPr>
        <w:t>komutacija ARF 102 je markersko-registarski sustav predvidjen za automatizaciju telefonskog prometa u velikim gradovima.pritom postoje dva tipa: ARF 101 i ARF 102.tip ARF 102 predvidjen je za primjenu u gradovima u kojima ne postoje centrale sustava "korak po korak", jer nije predvidjen za rad sa tim sustavom (za razliku od ARF 50).</w:t>
      </w:r>
    </w:p>
    <w:p>
      <w:pPr>
        <w:pStyle w:val="Normal"/>
        <w:ind w:right="-1800" w:hanging="0"/>
        <w:rPr>
          <w:rFonts w:ascii="Courier New" w:hAnsi="Courier New" w:cs="Courier New"/>
          <w:lang w:val="hr-HR"/>
        </w:rPr>
      </w:pPr>
      <w:r>
        <w:rPr>
          <w:rFonts w:cs="Courier New" w:ascii="Courier New" w:hAnsi="Courier New"/>
          <w:lang w:val="hr-HR"/>
        </w:rPr>
        <w:t>osim toga,sustav ARF 102 primjenjuje se na centralama sa kapacitetom od nekoliko stotina do vishe tisucha pretplatnika.komutacija ARF 102 izvedena je brzom i pogonski sigurnom signalizacijom.sustav ARF 102 omoguchuje izvanrednu elastichnost u upravljanju telefonskim prometom, kao i moguchnost alternativnih smjerova. druga su joj vazhnija svojstva automatsko zarachunavanje tarife, biranje tastaturom umjesto brojchanikom , moguchnost automatskog bitanja u kuchnim automatskim telefonskim centralama (PBX),velik broj pretplanichkih kategorija,</w:t>
      </w:r>
    </w:p>
    <w:p>
      <w:pPr>
        <w:pStyle w:val="Normal"/>
        <w:ind w:right="-1800" w:hanging="0"/>
        <w:rPr>
          <w:rFonts w:ascii="Courier New" w:hAnsi="Courier New" w:cs="Courier New"/>
          <w:lang w:val="hr-HR"/>
        </w:rPr>
      </w:pPr>
      <w:r>
        <w:rPr>
          <w:rFonts w:cs="Courier New" w:ascii="Courier New" w:hAnsi="Courier New"/>
          <w:lang w:val="hr-HR"/>
        </w:rPr>
        <w:t>itd...ARF 102 izvedena je za neposredni zajednichki rad sa svim telefonskim sustavima, diretknim i indirektnim.</w:t>
      </w:r>
    </w:p>
    <w:p>
      <w:pPr>
        <w:pStyle w:val="Normal"/>
        <w:ind w:right="-1800" w:hanging="0"/>
        <w:rPr>
          <w:rFonts w:ascii="Courier New" w:hAnsi="Courier New" w:cs="Courier New"/>
          <w:lang w:val="hr-HR"/>
        </w:rPr>
      </w:pPr>
      <w:r>
        <w:rPr>
          <w:rFonts w:cs="Courier New" w:ascii="Courier New" w:hAnsi="Courier New"/>
          <w:lang w:val="hr-HR"/>
        </w:rPr>
        <w:t>to je komutacija sa sredishnjim registrima i zajednichkim markerima.markeri su prikljucheni na komutacijske stupnjeve samo kratko vrijeme u odnosu prema ukupnom vremenu potrebnom za uspostavljanje veze.komutacijski stupnjevi podijeljeni su na dva,tri ili chetiri klopa,medjusobno povezana medjuvezama.na taj se nachin kapacitet komutacijskog stupnja povechava neusporedivo iznad kapaciteta osnovnoga komutacijskog elementa, to jest vertikale sa 20 izlaza(kao i kod ARF 50).to spajanje pomochu medjuveza omoguchuje vrlo dobro iskorishtenje sklopke.</w:t>
      </w:r>
    </w:p>
    <w:p>
      <w:pPr>
        <w:pStyle w:val="Normal"/>
        <w:ind w:right="-1800" w:hanging="0"/>
        <w:rPr>
          <w:rFonts w:ascii="Courier New" w:hAnsi="Courier New" w:cs="Courier New"/>
          <w:lang w:val="hr-HR"/>
        </w:rPr>
      </w:pPr>
      <w:r>
        <w:rPr>
          <w:rFonts w:cs="Courier New" w:ascii="Courier New" w:hAnsi="Courier New"/>
          <w:lang w:val="hr-HR"/>
        </w:rPr>
        <w:t>pretplatnichki stupanj SL sastoji se od dva podstupnja: SLA i SLB,za odlazni promet i chetiri podstupnja SLD, SLC, SLB, SLA za dolazni smjer. dakle,jednako kao i u sluchaju ARF 50.stupanj SL izveden je za grupe od 1000</w:t>
      </w:r>
    </w:p>
    <w:p>
      <w:pPr>
        <w:pStyle w:val="Normal"/>
        <w:ind w:right="-1800" w:hanging="0"/>
        <w:rPr>
          <w:rFonts w:ascii="Courier New" w:hAnsi="Courier New" w:cs="Courier New"/>
          <w:lang w:val="hr-HR"/>
        </w:rPr>
      </w:pPr>
      <w:r>
        <w:rPr>
          <w:rFonts w:cs="Courier New" w:ascii="Courier New" w:hAnsi="Courier New"/>
          <w:lang w:val="hr-HR"/>
        </w:rPr>
        <w:t>prikljuchaka.</w:t>
      </w:r>
    </w:p>
    <w:p>
      <w:pPr>
        <w:pStyle w:val="Normal"/>
        <w:ind w:right="-1800" w:hanging="0"/>
        <w:rPr>
          <w:rFonts w:ascii="Courier New" w:hAnsi="Courier New" w:cs="Courier New"/>
          <w:lang w:val="hr-HR"/>
        </w:rPr>
      </w:pPr>
      <w:r>
        <w:rPr>
          <w:rFonts w:cs="Courier New" w:ascii="Courier New" w:hAnsi="Courier New"/>
          <w:lang w:val="hr-HR"/>
        </w:rPr>
        <w:t>prvi stupanj GV sastoji se od dva podstupnja, 1. GVA i 1. GVB.pretplatnichkim stupnjem SL upravljaju zajednichki markeri SLM, a grupnim stupnjem GV zajednichki markeri GVM.trazhitelj registra RS spaja relejski slog SR s registrima REG-L.stupanj RS ima vlastiti marker RSM.rad komutacije ARF 102: kada pretplatnik podigne slushalicu aktivira se njegov relej LR koji poziva marker SLM.on spaja pretplatnika preko SLA i SLB na relejski slog SR koji mozhe dosegnuti jedan slobodni registar REG-L.istodobno, SLM poziva marker RSM koji spaja SR preko</w:t>
      </w:r>
    </w:p>
    <w:p>
      <w:pPr>
        <w:pStyle w:val="Normal"/>
        <w:ind w:right="-1800" w:hanging="0"/>
        <w:rPr>
          <w:rFonts w:ascii="Courier New" w:hAnsi="Courier New" w:cs="Courier New"/>
          <w:lang w:val="hr-HR"/>
        </w:rPr>
      </w:pPr>
      <w:r>
        <w:rPr>
          <w:rFonts w:cs="Courier New" w:ascii="Courier New" w:hAnsi="Courier New"/>
          <w:lang w:val="hr-HR"/>
        </w:rPr>
        <w:t>trazhitelja registra RS na odgovarajuchi registar REG-L.registar shalje pretplatniku koji zove znak slobodnog biranja,a SLM i RSM se iskljuchuju.zahvaljujuchi brzom upravljanju sljedechim stupnjevima, registar po pravilu prima sve znamenke pozivnog broja prije nego shto se pochne uspostavljati veza preko sljedechih stupnjeva. stoga su u vrijeme biranja pozivnog broja zauzete samo sklopke u SLA, SLB i RS.time se ostvaruje bitna ushteda spojnih organa.nakon prijema svih znamenaka registar pochinje daljnje spajanje veze povezivanjem markera grupnog stupnja GVM.ako je potrebno GVM trazhi jednu ili vishe sljedechih znamenki od REG-L.pomochu primljenih znamenki GVM mozhe odrediti smjer u kojemu</w:t>
      </w:r>
    </w:p>
    <w:p>
      <w:pPr>
        <w:pStyle w:val="Normal"/>
        <w:ind w:right="-1800" w:hanging="0"/>
        <w:rPr>
          <w:rFonts w:ascii="Courier New" w:hAnsi="Courier New" w:cs="Courier New"/>
          <w:lang w:val="hr-HR"/>
        </w:rPr>
      </w:pPr>
      <w:r>
        <w:rPr>
          <w:rFonts w:cs="Courier New" w:ascii="Courier New" w:hAnsi="Courier New"/>
          <w:lang w:val="hr-HR"/>
        </w:rPr>
        <w:t>treba uspostaviti vezu.nakon odredjivanja spojnog puta kroz stupanj GV i ukljuchivanja sklopki GV,GVM se odmah iskljuchi.dalje se veza uspostavlja preko sklopova SLD,SLC,SLB i SLA pomochu markera SLM koji od registra prime posljednje tri znamenke pozivnog broja.SLM bira spojni put i ukljuchuje odgovarajuche sklopke.SLM i REG-L odmah se iskljuche.relejski slog SR shalje pozivnu struju pretplatniku B,a kontrola poziva upuchuje pozivajchem pretplatniku A.registar REG-L sluzhi za prijem,uskladishtenje i prijenos informacija potrebnih za uspostavu veze.u komutaciji ARF 102 upotrebljava se standardna izvedba registra.impulse biranja koje upuchuje pozivajuchi pretplatnik prima REG-L.kada registar primi sve znamenke potrebne za uspostavu normalne mjesne veze,on preko trazhitelja predajnika koda SS poziva predajnik koda KS.REG-L prenosi redom znamenke u KS vrlo brzim kodom,pri chemu dvije zhile(od pet) sluzhe za prijenos. KS preko govornih zhila predaje znamenke prijemniku koda dotichnog stupnja.povratni signal od prijemnika koda prima se u KS,koji ga prenosi REG-L radi upravljanja njegovim radom.za uspostvljanje,podrzhavanje i oslobadjanje govorne veze potrebna je razmjena informacija izmedju raznih organa koji sudjeluju u vezi.te se informacije prenose pomochu signala razlichite vrste.signali se dijele na linijske i registarske.</w:t>
      </w:r>
    </w:p>
    <w:p>
      <w:pPr>
        <w:pStyle w:val="Normal"/>
        <w:ind w:right="-1800" w:hanging="0"/>
        <w:rPr>
          <w:rFonts w:ascii="Courier New" w:hAnsi="Courier New" w:cs="Courier New"/>
          <w:lang w:val="hr-HR"/>
        </w:rPr>
      </w:pPr>
      <w:r>
        <w:rPr>
          <w:rFonts w:cs="Courier New" w:ascii="Courier New" w:hAnsi="Courier New"/>
          <w:lang w:val="hr-HR"/>
        </w:rPr>
        <w:t>grupni planovi stupnja SL i stupnja GV slichni su planovima sustava ARF 5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odovi signalizacije su po MFC standardu(multy frequency).</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hema sustava ARF 102 (ACJ-K57):</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R  /----------- SL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B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A ------ SLA |- SLB -- SLC -- SLD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R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R -- GVA -- GVB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GV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M ---- R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azhno je rechi da je ovo centrala sa neizravnim upravljanjem(za razliku od ARF 50).to znachi da upravljachki uredjaj(markeri) ne spajaju vezu dok ne ispitaju stanje potrebnih organa,odnosno spojnog puta kroz centralu.tek ako postoji moguchnost spajanja veze kroz centralu, pretplatnik dobije znak slobodnog biranja,a u protivnom zauzecha.</w:t>
      </w:r>
    </w:p>
    <w:p>
      <w:pPr>
        <w:pStyle w:val="Normal"/>
        <w:ind w:right="-1800" w:hanging="0"/>
        <w:rPr>
          <w:rFonts w:ascii="Courier New" w:hAnsi="Courier New" w:cs="Courier New"/>
          <w:lang w:val="hr-HR"/>
        </w:rPr>
      </w:pPr>
      <w:r>
        <w:rPr>
          <w:rFonts w:cs="Courier New" w:ascii="Courier New" w:hAnsi="Courier New"/>
          <w:lang w:val="hr-HR"/>
        </w:rPr>
        <w:t>tarifiranje se obavlja kao i kod ARF 50,ali postoje izuzecha gdje su u samu komutaciju ukljucheni razni uredjaji(elektronichki) koji zapisuju tarifu na magnetske trake(neshto slichno kao kod AXE 10 sustava).ugradjena je i podrshka za tonsku vezu(uredjaji za kodiranje i dekodiranje DTMF signa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K 30 -- ACJ-K56</w:t>
      </w:r>
    </w:p>
    <w:p>
      <w:pPr>
        <w:pStyle w:val="Normal"/>
        <w:ind w:right="-1800" w:hanging="0"/>
        <w:rPr>
          <w:rFonts w:ascii="Courier New" w:hAnsi="Courier New" w:cs="Courier New"/>
          <w:lang w:val="hr-HR"/>
        </w:rPr>
      </w:pPr>
      <w:r>
        <w:rPr>
          <w:rFonts w:cs="Courier New" w:ascii="Courier New" w:hAnsi="Courier New"/>
          <w:lang w:val="hr-HR"/>
        </w:rPr>
        <w:t>pod komutacijom sustava ARK 30 smatraju se 4 centrale: ARK 312(ACJ-K56/A, centrala sa 20 do 60 prikljuchaka s osnovnom grupom od 20 prikljuchaka), ARK 314(ACJ-K56/B, centrala sa 60 do 180 prikljuchaka s osnovnom grupom od 60 prikljuchaka), ARK 315(ACJ-K56/C, centrala sa 100 do 1200,odnosno 1600 prikljuchaka,ovisno o intezitetu prometa,s osnovnom grupom od 100 prikljuchaka) i ARK 335(ACJ-K56/D, sluzhi kao chvorna centrala u mrezhnoj grupi kapaciteta 100 do 1200,odnosno 1600 prikljuchaka,a upotrbljava se i kao glavna centrala u sredishtu mrezhne grupe).</w:t>
      </w:r>
    </w:p>
    <w:p>
      <w:pPr>
        <w:pStyle w:val="Normal"/>
        <w:ind w:right="-1800" w:hanging="0"/>
        <w:rPr>
          <w:rFonts w:ascii="Courier New" w:hAnsi="Courier New" w:cs="Courier New"/>
          <w:lang w:val="hr-HR"/>
        </w:rPr>
      </w:pPr>
      <w:r>
        <w:rPr>
          <w:rFonts w:cs="Courier New" w:ascii="Courier New" w:hAnsi="Courier New"/>
          <w:lang w:val="hr-HR"/>
        </w:rPr>
        <w:t>u ovim je centralama moguch mjesni,odlazni i dolazni telefonski promet,osim u centrali ARK 335 u kojima se,kao u chvornima ili glavnima,mozhe obavljati i tranzitni promet.one imaju i druge moguchnosti nuzhne za obavljanje automatskog i ruchnog prometa(iako danas se taj slabo koristi).to su brojenje razgovora,prijenos signalizacije,serijsko prikljuchivanje,itd...nadalje,te telefonske centrale imaju i posebne relejske organe i slogove,koji su njihov sastavni dio.to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pojni relejski slog SNR,koji sluzhi za mjesne veze i sadrzhi mostove za napajanje pozivajuchega i pozvanoga pretplatnika,ispitni relej,pozivni relej i drugo.</w:t>
      </w:r>
    </w:p>
    <w:p>
      <w:pPr>
        <w:pStyle w:val="Normal"/>
        <w:ind w:right="-1800" w:hanging="0"/>
        <w:rPr>
          <w:rFonts w:ascii="Courier New" w:hAnsi="Courier New" w:cs="Courier New"/>
          <w:lang w:val="hr-HR"/>
        </w:rPr>
      </w:pPr>
      <w:r>
        <w:rPr>
          <w:rFonts w:cs="Courier New" w:ascii="Courier New" w:hAnsi="Courier New"/>
          <w:lang w:val="hr-HR"/>
        </w:rPr>
        <w:t>2.prijenosnik FDR,dvosjmerni koji pretvara trozhichni u dvozhichni kriterij,s obzirom na to da je signalizacija na principu izmejnichne struje(100 Hz),taj prijenosnik pretvara istosmjerne signale u izmjenichne.</w:t>
      </w:r>
    </w:p>
    <w:p>
      <w:pPr>
        <w:pStyle w:val="Normal"/>
        <w:ind w:right="-1800" w:hanging="0"/>
        <w:rPr>
          <w:rFonts w:ascii="Courier New" w:hAnsi="Courier New" w:cs="Courier New"/>
          <w:lang w:val="hr-HR"/>
        </w:rPr>
      </w:pPr>
      <w:r>
        <w:rPr>
          <w:rFonts w:cs="Courier New" w:ascii="Courier New" w:hAnsi="Courier New"/>
          <w:lang w:val="hr-HR"/>
        </w:rPr>
        <w:t>3.dolazni relejski slog FLD namijenjen je samo dolaznom prometu,onome od spojnih vodova prema pretplatnicima chvorne centrale.</w:t>
      </w:r>
    </w:p>
    <w:p>
      <w:pPr>
        <w:pStyle w:val="Normal"/>
        <w:ind w:right="-1800" w:hanging="0"/>
        <w:rPr>
          <w:rFonts w:ascii="Courier New" w:hAnsi="Courier New" w:cs="Courier New"/>
          <w:lang w:val="hr-HR"/>
        </w:rPr>
      </w:pPr>
      <w:r>
        <w:rPr>
          <w:rFonts w:cs="Courier New" w:ascii="Courier New" w:hAnsi="Courier New"/>
          <w:lang w:val="hr-HR"/>
        </w:rPr>
        <w:t>4.podstupanj FGVA za dolazni i tranzitni promet kroz centrale.</w:t>
      </w:r>
    </w:p>
    <w:p>
      <w:pPr>
        <w:pStyle w:val="Normal"/>
        <w:ind w:right="-1800" w:hanging="0"/>
        <w:rPr>
          <w:rFonts w:ascii="Courier New" w:hAnsi="Courier New" w:cs="Courier New"/>
          <w:lang w:val="hr-HR"/>
        </w:rPr>
      </w:pPr>
      <w:r>
        <w:rPr>
          <w:rFonts w:cs="Courier New" w:ascii="Courier New" w:hAnsi="Courier New"/>
          <w:lang w:val="hr-HR"/>
        </w:rPr>
        <w:t>5.registar REG i to s dvije vrste registara: u krajnjim i chvornim centralama.REG krajnje centrale je registar-diskriminator ili mjesni,odnosno lokalni regista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markera M,to su najvazhniji dijelovi centrala sustava ARK 30(ACJ-K56).slijedi opis svake od navedenih centrala u ARK 30 ser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K 312 -- ACJ-K56/A</w:t>
      </w:r>
    </w:p>
    <w:p>
      <w:pPr>
        <w:pStyle w:val="Normal"/>
        <w:ind w:right="-1800" w:hanging="0"/>
        <w:rPr>
          <w:rFonts w:ascii="Courier New" w:hAnsi="Courier New" w:cs="Courier New"/>
          <w:lang w:val="hr-HR"/>
        </w:rPr>
      </w:pPr>
      <w:r>
        <w:rPr>
          <w:rFonts w:cs="Courier New" w:ascii="Courier New" w:hAnsi="Courier New"/>
          <w:lang w:val="hr-HR"/>
        </w:rPr>
        <w:t>po svom kapacitetu to je najmanji tip krajnje telefonske centrale.s obzirom na osnovnu grupu,centrale mogu imati 20,40 i 60 korisnika(prikljuchaka).dakle,mogu se proshirivati ovisno o potrebi.za vishe od 60 prikljuchaka mora se koristiti ARK 314 ili neka druga centrala sa vechim kapacitetom.nachelna shema rada ARK 312 komuta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N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 SL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D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j tip cenrale ima samo jedan birachki stupanj, SL.za krajnji kapacitet od 60 prikljuchaka centrala ima tri koordinatne sklopke.osim stupnja SL,sastoji se od registra REG,prijenosnika za dvosmjerni promet FDR,relejskih slogova za mjesni promet SNR i markera(iako se markeri obichno ne prikazuju na shemama).</w:t>
      </w:r>
    </w:p>
    <w:p>
      <w:pPr>
        <w:pStyle w:val="Normal"/>
        <w:ind w:right="-1800" w:hanging="0"/>
        <w:rPr>
          <w:rFonts w:ascii="Courier New" w:hAnsi="Courier New" w:cs="Courier New"/>
          <w:lang w:val="hr-HR"/>
        </w:rPr>
      </w:pPr>
      <w:r>
        <w:rPr>
          <w:rFonts w:cs="Courier New" w:ascii="Courier New" w:hAnsi="Courier New"/>
          <w:lang w:val="hr-HR"/>
        </w:rPr>
        <w:t>pretplatnici su prikljucheni na multipl stupnja SL(multipl je drugi naziv za kontaktno polje),a prijenosnici i relejski slogovi spajaju se na vertikale stupnja SL.svaka grupa od 20 prikljuchaka spojena je na jednu sklopku.vertikale te tri skolpke modjusobno su serijski spojene tako da za pochetni i za krajnji kapacitet postoji deset vertikala za prikljuchak relejskih slogova SNR i dvosmjernih prijenosnika FDR.svaki SNR treba dvije vertikale,a svaki FDR jednu vertikalu.</w:t>
      </w:r>
    </w:p>
    <w:p>
      <w:pPr>
        <w:pStyle w:val="Normal"/>
        <w:ind w:right="-1800" w:hanging="0"/>
        <w:rPr>
          <w:rFonts w:ascii="Courier New" w:hAnsi="Courier New" w:cs="Courier New"/>
          <w:lang w:val="hr-HR"/>
        </w:rPr>
      </w:pPr>
      <w:r>
        <w:rPr>
          <w:rFonts w:cs="Courier New" w:ascii="Courier New" w:hAnsi="Courier New"/>
          <w:lang w:val="hr-HR"/>
        </w:rPr>
        <w:t>prorachunom se provjerava zadovoljava li taj tip centrale(s obzirom na broj relejskih slogova i prijenosnika).medjutim,neovisno o broju prikljuchaka,centrale ARK 312 mogu imati najvishe tri relejska sloga SNR,chetiri prijenosnika FDR i dva registra REG.ako se prorachunom dobije vechi broj treba prijechi na vechi tip centrale(kako je vech recheno).komutacija ARK 312 smjeshtena je u dvostrukom stalku(prednja i strazhnja strana) dimenzija 2360 x 770 x 350 milimetara.</w:t>
      </w:r>
    </w:p>
    <w:p>
      <w:pPr>
        <w:pStyle w:val="Normal"/>
        <w:ind w:right="-1800" w:hanging="0"/>
        <w:rPr>
          <w:rFonts w:ascii="Courier New" w:hAnsi="Courier New" w:cs="Courier New"/>
          <w:lang w:val="hr-HR"/>
        </w:rPr>
      </w:pPr>
      <w:r>
        <w:rPr>
          <w:rFonts w:cs="Courier New" w:ascii="Courier New" w:hAnsi="Courier New"/>
          <w:lang w:val="hr-HR"/>
        </w:rPr>
        <w:t>u ovom tipu centrale razlikujemo tri vrste prometa: mjesni,odlazni i dolazni promet.odlazni i dolazni promet obavljaju se preko odgovarajuche chvorne centrale u mrezhnoj grupi.neki se organi zaposjedaju odredjeno vrijeme i u toku uspostavljanja mjesnih veza u sklopu samo krajnje centrale.u mjesnom prometu kada pretplatnik koji zove podgine slushalicu,njegov se LR relej pomakne i ukljuchi marker M.marker nakon identifikacije(spajanje njegove horizontale i vertikale) trazhi slobodan registar u chvornoj centrali,kao i slobodan put odnosno vod preko</w:t>
      </w:r>
    </w:p>
    <w:p>
      <w:pPr>
        <w:pStyle w:val="Normal"/>
        <w:ind w:right="-1800" w:hanging="0"/>
        <w:rPr>
          <w:rFonts w:ascii="Courier New" w:hAnsi="Courier New" w:cs="Courier New"/>
          <w:lang w:val="hr-HR"/>
        </w:rPr>
      </w:pPr>
      <w:r>
        <w:rPr>
          <w:rFonts w:cs="Courier New" w:ascii="Courier New" w:hAnsi="Courier New"/>
          <w:lang w:val="hr-HR"/>
        </w:rPr>
        <w:t>dvosmjernog prijenosnika FDR prema chvornoj centrali.pretplatnik se spaja na registar chvorne centrale,iz kojega dobije znak slobodnog biranja.to se zove "slijepo zaposjedanje".prije pochetka biranja zaposjednuta je jedna vertikala SL,REG u krajnjoj centrali,prijenosnik FDR,spojni vod i REG u chvornoj centrali.u toku biranja zaposjednuta su oba registra,i u krajnjoj i u chvornoj centrali.medjutim,kada REG na osnovi biranih znamenaka ustanovi da je poziv mjesni,oslobadja se spojni vod do slobodnog relejskog sloga SNR.ostale znamenke,dakle,</w:t>
      </w:r>
    </w:p>
    <w:p>
      <w:pPr>
        <w:pStyle w:val="Normal"/>
        <w:ind w:right="-1800" w:hanging="0"/>
        <w:rPr>
          <w:rFonts w:ascii="Courier New" w:hAnsi="Courier New" w:cs="Courier New"/>
          <w:lang w:val="hr-HR"/>
        </w:rPr>
      </w:pPr>
      <w:r>
        <w:rPr>
          <w:rFonts w:cs="Courier New" w:ascii="Courier New" w:hAnsi="Courier New"/>
          <w:lang w:val="hr-HR"/>
        </w:rPr>
        <w:t>prima samo REG krajnje centrale.</w:t>
      </w:r>
    </w:p>
    <w:p>
      <w:pPr>
        <w:pStyle w:val="Normal"/>
        <w:ind w:right="-1800" w:hanging="0"/>
        <w:rPr>
          <w:rFonts w:ascii="Courier New" w:hAnsi="Courier New" w:cs="Courier New"/>
          <w:lang w:val="hr-HR"/>
        </w:rPr>
      </w:pPr>
      <w:r>
        <w:rPr>
          <w:rFonts w:cs="Courier New" w:ascii="Courier New" w:hAnsi="Courier New"/>
          <w:lang w:val="hr-HR"/>
        </w:rPr>
        <w:t>kada primi sve znamenke pozivnoga broja,REG poziva marker i predaje mu znamenke za uspostavljanje veze do pozvanog pretplatnika.nakon toga se i marker i registar iskljuche. osobi koju  se zove se shalje struja iz relejskog sloga SNR.za vrijeme veze zaposjednute su dvije vertikale SL,po jedna za svakog pretplatnika,te jedan relejski slog SNR.</w:t>
      </w:r>
    </w:p>
    <w:p>
      <w:pPr>
        <w:pStyle w:val="Normal"/>
        <w:ind w:right="-1800" w:hanging="0"/>
        <w:rPr>
          <w:rFonts w:ascii="Courier New" w:hAnsi="Courier New" w:cs="Courier New"/>
          <w:lang w:val="hr-HR"/>
        </w:rPr>
      </w:pPr>
      <w:r>
        <w:rPr>
          <w:rFonts w:cs="Courier New" w:ascii="Courier New" w:hAnsi="Courier New"/>
          <w:lang w:val="hr-HR"/>
        </w:rPr>
        <w:t>za odlazne pozive je do zaposjedanja registra postupak isti kao i za mjesne pozive.u tom se sluchaju,chim registar u krajnjoj centrali ustanovi da je poziv odlaznog smjera,registar iskljuchi te ostale znamenke prima REG u chvornoj centrali.u toku veze zaposjednuta je jedna vertikala SL i prijenosnik FDR.</w:t>
      </w:r>
    </w:p>
    <w:p>
      <w:pPr>
        <w:pStyle w:val="Normal"/>
        <w:ind w:right="-1800" w:hanging="0"/>
        <w:rPr>
          <w:rFonts w:ascii="Courier New" w:hAnsi="Courier New" w:cs="Courier New"/>
          <w:lang w:val="hr-HR"/>
        </w:rPr>
      </w:pPr>
      <w:r>
        <w:rPr>
          <w:rFonts w:cs="Courier New" w:ascii="Courier New" w:hAnsi="Courier New"/>
          <w:lang w:val="hr-HR"/>
        </w:rPr>
        <w:t>ako su pozivi dolazni,prijenosnik FDR se zaposjeda iz chvorne centrale.chim FDR bude zaposjednut poziva se marker koji spaja FDR sa registrom REG.zatim se od REG chvorne centrale registru krajnje centrale shalju potrebne znamenke za uspostavljanje veze do pozvanoga.s obzirom na kapacitet tih komutacija,s manje od 100 prikljuchaka dovoljne su samo dvije znamenke pozivnog broja.kada REG krajnje centrale primi znamenke,isti pozove marker koji zatim uspostavlja vezu s pozvanim kao da je broj slobodan,ali se untrag shalje signal zauzetosti.odashiljanjem posebnoga</w:t>
      </w:r>
    </w:p>
    <w:p>
      <w:pPr>
        <w:pStyle w:val="Normal"/>
        <w:ind w:right="-1800" w:hanging="0"/>
        <w:rPr>
          <w:rFonts w:ascii="Courier New" w:hAnsi="Courier New" w:cs="Courier New"/>
          <w:lang w:val="hr-HR"/>
        </w:rPr>
      </w:pPr>
      <w:r>
        <w:rPr>
          <w:rFonts w:cs="Courier New" w:ascii="Courier New" w:hAnsi="Courier New"/>
          <w:lang w:val="hr-HR"/>
        </w:rPr>
        <w:t>znaka telefonistica(operater) se mozhe ukljuchiti u postojechu vezu.pretplatnici chuju u slushalici ton opomene.kada pretplatnik spusti slushalicu,telefonistica mu shalje naknadni znak poziva,jer nema drukchije moguchnosti da prekine vezu.uglavnom,ovaj nachin rada govori kako je ova centrala u velikom zaostatku.ne samo po nachinu rada,koji je mehanichki i loshe koncepciran,vech po kapacitetu koji je premali.centrala ima moguchnost pulsnog b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K 314 -- ACJ-K56/B</w:t>
      </w:r>
    </w:p>
    <w:p>
      <w:pPr>
        <w:pStyle w:val="Normal"/>
        <w:ind w:right="-1800" w:hanging="0"/>
        <w:rPr>
          <w:rFonts w:ascii="Courier New" w:hAnsi="Courier New" w:cs="Courier New"/>
          <w:lang w:val="hr-HR"/>
        </w:rPr>
      </w:pPr>
      <w:r>
        <w:rPr>
          <w:rFonts w:cs="Courier New" w:ascii="Courier New" w:hAnsi="Courier New"/>
          <w:lang w:val="hr-HR"/>
        </w:rPr>
        <w:t>ARK 314 koristi se kao krajnja centrala kapaciteta 60,120 odnosno 180 prikljuchaka.shematski,centrala izgleda ov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N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 SLA ----- SLB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D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a ima birachki stupanj SL,koji je podjeljen na dva podstupnja,SLA i SLB.osim birachkog stupnja,glavni su joj dijelovi registri REG,prijenosnici za dvosmjerni promet FDR,relejski slogovi SNR,za mjesni promet,i marker.</w:t>
      </w:r>
    </w:p>
    <w:p>
      <w:pPr>
        <w:pStyle w:val="Normal"/>
        <w:ind w:right="-1800" w:hanging="0"/>
        <w:rPr>
          <w:rFonts w:ascii="Courier New" w:hAnsi="Courier New" w:cs="Courier New"/>
          <w:lang w:val="hr-HR"/>
        </w:rPr>
      </w:pPr>
      <w:r>
        <w:rPr>
          <w:rFonts w:cs="Courier New" w:ascii="Courier New" w:hAnsi="Courier New"/>
          <w:lang w:val="hr-HR"/>
        </w:rPr>
        <w:t>pretplatnici su prikljuchni na kontaktno polje podstupnja SLA.osnovna je grupa podijeljenja na tri podgrupe po 20 pretplatnika.svaka se podgrupa prikljuchuje na shest vertikala.za sve tri podgrupe potrebne su,prema tome,dvije sklopke SLA,u kojim vertikala V7 ostaje slobodna.raspored drugih grupa identichan je tome,samo se pretplatnici prikljuchuju na sklopke SLA 3 i 4,odnosno SLA 5 i 6.</w:t>
      </w:r>
    </w:p>
    <w:p>
      <w:pPr>
        <w:pStyle w:val="Normal"/>
        <w:ind w:right="-1800" w:hanging="0"/>
        <w:rPr>
          <w:rFonts w:ascii="Courier New" w:hAnsi="Courier New" w:cs="Courier New"/>
          <w:lang w:val="hr-HR"/>
        </w:rPr>
      </w:pPr>
      <w:r>
        <w:rPr>
          <w:rFonts w:cs="Courier New" w:ascii="Courier New" w:hAnsi="Courier New"/>
          <w:lang w:val="hr-HR"/>
        </w:rPr>
        <w:t>pomochu jednadzhbe 2 x SNR + 1 x FDR + 1 x REG = 30 mozhe se ustanoviti zadovoljava li taj tip centrale potrebama telefonskog prometa.</w:t>
      </w:r>
    </w:p>
    <w:p>
      <w:pPr>
        <w:pStyle w:val="Normal"/>
        <w:ind w:right="-1800" w:hanging="0"/>
        <w:rPr>
          <w:rFonts w:ascii="Courier New" w:hAnsi="Courier New" w:cs="Courier New"/>
          <w:lang w:val="hr-HR"/>
        </w:rPr>
      </w:pPr>
      <w:r>
        <w:rPr>
          <w:rFonts w:cs="Courier New" w:ascii="Courier New" w:hAnsi="Courier New"/>
          <w:lang w:val="hr-HR"/>
        </w:rPr>
        <w:t>s obzirom na mehanichku izvedbu,centrala mozhe imati najvishe osam relejskih slogova SNR,12 FDR prijenosnika i 4 REG registra.uspostavljanje veze u centrali tog tipa se obavlja na jedani nachin kao i u centrali tipa ARK 312.razlika je jedino u prikljuchivanju pojedinih organa o obzirom na to da ovdje imamo dva podstupnja SL,to jest SLA i SLB.u neki vrstama prometa u vezi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mjesni promet: 2 vertikale SLA,2 vertikale SLB,1 relejski slog SNR.</w:t>
      </w:r>
    </w:p>
    <w:p>
      <w:pPr>
        <w:pStyle w:val="Normal"/>
        <w:ind w:right="-1800" w:hanging="0"/>
        <w:rPr>
          <w:rFonts w:ascii="Courier New" w:hAnsi="Courier New" w:cs="Courier New"/>
          <w:lang w:val="hr-HR"/>
        </w:rPr>
      </w:pPr>
      <w:r>
        <w:rPr>
          <w:rFonts w:cs="Courier New" w:ascii="Courier New" w:hAnsi="Courier New"/>
          <w:lang w:val="hr-HR"/>
        </w:rPr>
        <w:t>2.odlazni promet: 1 vertikala SLA,1 vertikala SLB,1 prijenosnik FDR i odlazni vod.</w:t>
      </w:r>
    </w:p>
    <w:p>
      <w:pPr>
        <w:pStyle w:val="Normal"/>
        <w:ind w:right="-1800" w:hanging="0"/>
        <w:rPr>
          <w:rFonts w:ascii="Courier New" w:hAnsi="Courier New" w:cs="Courier New"/>
          <w:lang w:val="hr-HR"/>
        </w:rPr>
      </w:pPr>
      <w:r>
        <w:rPr>
          <w:rFonts w:cs="Courier New" w:ascii="Courier New" w:hAnsi="Courier New"/>
          <w:lang w:val="hr-HR"/>
        </w:rPr>
        <w:t>3.dolazni promet: 1 prijenosnik FDR,1 vertikala SLB i 1 vertikala S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ncept centrale je dakle jednak centrali ARK 312.nema previshe noviteta osim u povechanom kapacitetu,a mehanichka koncepcija rada je isto tako vech zastarje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K 315 -- ACJ-K56/C</w:t>
      </w:r>
    </w:p>
    <w:p>
      <w:pPr>
        <w:pStyle w:val="Normal"/>
        <w:ind w:right="-1800" w:hanging="0"/>
        <w:rPr>
          <w:rFonts w:ascii="Courier New" w:hAnsi="Courier New" w:cs="Courier New"/>
          <w:lang w:val="hr-HR"/>
        </w:rPr>
      </w:pPr>
      <w:r>
        <w:rPr>
          <w:rFonts w:cs="Courier New" w:ascii="Courier New" w:hAnsi="Courier New"/>
          <w:lang w:val="hr-HR"/>
        </w:rPr>
        <w:t>komutacija ARK 315 sadrzhi pretplatnichki stupanj SL,s dva podstupnja,SLA i SLB,te grupni stupanj GV,takodjer sa dva podstupnja GVA i GVB.osim tih birachkih stupnjeva,sastavni dijelovi komutacije su registri REG,relejski slogovi za mjesni promet SNR,prijenosnici za dvosmjerni promet FDR,trazhitelji registra RS i marker.u mehanichkom smislu broj registara ogranichen je na 15,a broj prijenosnika FDR na 100.</w:t>
      </w:r>
    </w:p>
    <w:p>
      <w:pPr>
        <w:pStyle w:val="Normal"/>
        <w:ind w:right="-1800" w:hanging="0"/>
        <w:rPr>
          <w:rFonts w:ascii="Courier New" w:hAnsi="Courier New" w:cs="Courier New"/>
          <w:lang w:val="hr-HR"/>
        </w:rPr>
      </w:pPr>
      <w:r>
        <w:rPr>
          <w:rFonts w:cs="Courier New" w:ascii="Courier New" w:hAnsi="Courier New"/>
          <w:lang w:val="hr-HR"/>
        </w:rPr>
        <w:t>evo i sh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N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 SLA -- SLB ------- GVA ----- GVB ----- FD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bog stupnja GV nachin spajanja je drugachiji.prikljuchivanje registra na odgovarajuche organe obavlja se pomochu trazhitelja registra RS,koji se sastoji od sklopki.pretplatnici su prikljucheni na kontaktno polje,odnosno multipl podstupnja SLA.osnovna grupa pretplatnika je 100.u ovom se sluchaju koriste vertikale sa 20 izlaza.za 100 pretplatnika treba dakle pet vertikala,shto znachi da je svaki pretplatnik spojen na dvije vertikale iste sklopke.</w:t>
      </w:r>
    </w:p>
    <w:p>
      <w:pPr>
        <w:pStyle w:val="Normal"/>
        <w:ind w:right="-1800" w:hanging="0"/>
        <w:rPr>
          <w:rFonts w:ascii="Courier New" w:hAnsi="Courier New" w:cs="Courier New"/>
          <w:lang w:val="hr-HR"/>
        </w:rPr>
      </w:pPr>
      <w:r>
        <w:rPr>
          <w:rFonts w:cs="Courier New" w:ascii="Courier New" w:hAnsi="Courier New"/>
          <w:lang w:val="hr-HR"/>
        </w:rPr>
        <w:t>raspored pretplatnika na vertikalama je razlichit,pa je tako na vertikalama V1 do V5 jedan,a na vertikalama V6 do V0 drugi raspored.20 pretplatnika razmjeshteno je na svih pet vertikala V6 do V0.to se zove transpozicija pretplatnika,chime je izbjegnuto blokiranje cijele grupe od 20 prikljuchaka od strane odredjenog broja pretplatnika s jachim prometom,a i ranvomjernije opterechenje vertikala.</w:t>
      </w:r>
    </w:p>
    <w:p>
      <w:pPr>
        <w:pStyle w:val="Normal"/>
        <w:ind w:right="-1800" w:hanging="0"/>
        <w:rPr>
          <w:rFonts w:ascii="Courier New" w:hAnsi="Courier New" w:cs="Courier New"/>
          <w:lang w:val="hr-HR"/>
        </w:rPr>
      </w:pPr>
      <w:r>
        <w:rPr>
          <w:rFonts w:cs="Courier New" w:ascii="Courier New" w:hAnsi="Courier New"/>
          <w:lang w:val="hr-HR"/>
        </w:rPr>
        <w:t>nachin uspostavljanja veze je u nachelu jednak kao i u prethodno opisanoj centrali.odmah na pochetku uspostavljanja veze zaposjeda se registar krajnje i registar chvorne centrale("slijepo zaposjedanje"),a time i spojni vod prema chvornoj centrali.znak za biranje dobije se iz chvorne centrale.ovisno o tome je li poziv mjesni ili odlazni(medjumjesni),odmah nakon biranja broja oslobadjaju se registar u chvornoj centrali i spojni vod,odnosno registar u mjesnoj centrali.</w:t>
      </w:r>
    </w:p>
    <w:p>
      <w:pPr>
        <w:pStyle w:val="Normal"/>
        <w:ind w:right="-1800" w:hanging="0"/>
        <w:rPr>
          <w:rFonts w:ascii="Courier New" w:hAnsi="Courier New" w:cs="Courier New"/>
          <w:lang w:val="hr-HR"/>
        </w:rPr>
      </w:pPr>
      <w:r>
        <w:rPr>
          <w:rFonts w:cs="Courier New" w:ascii="Courier New" w:hAnsi="Courier New"/>
          <w:lang w:val="hr-HR"/>
        </w:rPr>
        <w:t>ako su pri pokushaju uspostavljanja veze zauzeti svi spojni vodovi prema chvornoj centrali,pretplatnik krajnje centrale dobiva znak za biranje iz registra svoje,to jest krajnje centrale.ako registar na temelju biranog broja utvrdi da je rijech o odlaznom pozivu,pretplatnik dobiva znak zauzetosti,a zaposjednuti se organi oslobadjaju.ako je medjutim poziv mjesni veza se normalno uspostavlja do pozvanog pretplatnika.postoje dakle tri vrste prometa,pri chemu su zauzeti sljedechi organi u central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mjesni pozivi: 2 vertikale SLA,2 vertikale SLB,2 vertikale GVA,1 vertikala GVB i 1 relejski slog SNR.</w:t>
      </w:r>
    </w:p>
    <w:p>
      <w:pPr>
        <w:pStyle w:val="Normal"/>
        <w:ind w:right="-1800" w:hanging="0"/>
        <w:rPr>
          <w:rFonts w:ascii="Courier New" w:hAnsi="Courier New" w:cs="Courier New"/>
          <w:lang w:val="hr-HR"/>
        </w:rPr>
      </w:pPr>
      <w:r>
        <w:rPr>
          <w:rFonts w:cs="Courier New" w:ascii="Courier New" w:hAnsi="Courier New"/>
          <w:lang w:val="hr-HR"/>
        </w:rPr>
        <w:t>2.odlazni pozivi: 1 vertikala SLA,1 vertikala SLB,1 vertikala GVA,1 vertikala GVB,prijenosnik FDR i spojni vod prema chvornoj centrali.</w:t>
      </w:r>
    </w:p>
    <w:p>
      <w:pPr>
        <w:pStyle w:val="Normal"/>
        <w:ind w:right="-1800" w:hanging="0"/>
        <w:rPr>
          <w:rFonts w:ascii="Courier New" w:hAnsi="Courier New" w:cs="Courier New"/>
          <w:lang w:val="hr-HR"/>
        </w:rPr>
      </w:pPr>
      <w:r>
        <w:rPr>
          <w:rFonts w:cs="Courier New" w:ascii="Courier New" w:hAnsi="Courier New"/>
          <w:lang w:val="hr-HR"/>
        </w:rPr>
        <w:t>3.dolazni pozivi: spojni vod od chvorne centrale,prijenosnik FDR,1 vertikala GVB,1 vertikala GVA,1 vertikala SLB,1 vertikala SLA i pozvani pretplatnik B.</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inache,u telefoniji kada se kazhe pretplatnik A misli se na pretplatnika koji zove,a preptlatnik B je pozvani pretplatni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a je centrala povechanog kapaciteta(do 1600 prikljuchaka),medjutim chak i takav kapacitet ne predstavlja nishta posebno(sjetite se kapacitet AXE 10 centrala).vazhno je spomenuti da ARK 30 serija ne podrzhava dvojnichke prikljuchke i PBX.dodushe,jedina je iznimka ARK 335.</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K 335 -- ACJ-K56/D</w:t>
      </w:r>
    </w:p>
    <w:p>
      <w:pPr>
        <w:pStyle w:val="Normal"/>
        <w:ind w:right="-1800" w:hanging="0"/>
        <w:rPr>
          <w:rFonts w:ascii="Courier New" w:hAnsi="Courier New" w:cs="Courier New"/>
          <w:lang w:val="hr-HR"/>
        </w:rPr>
      </w:pPr>
      <w:r>
        <w:rPr>
          <w:rFonts w:cs="Courier New" w:ascii="Courier New" w:hAnsi="Courier New"/>
          <w:lang w:val="hr-HR"/>
        </w:rPr>
        <w:t>ova centrala ima isti kapacitet kao i ARK 315.sluzhi kao chvorna centrala,a mozhe biti i glavna centrala u mrezhi.ARK 335 ima moguchnost tranzitnog,medjunarodnog prometa.i u ovoj komutaciji imamo stupanj SL i stupanj GV,koji su podijeljeni na po dva podstupnja.u sastavu stupnja GV postoji i jedan podstupanj FGVA i na njegove se ulaze preko prijenosnika FDR prikljuchuju spojni vodovi te vodovi ruchne medjumjesne centrale,ako ona postoji.taj podstupanj preuzima vezu izmedju dvije krajnje centrale ili izmedju glavne i neke krajnje centrale(dakle,</w:t>
      </w:r>
    </w:p>
    <w:p>
      <w:pPr>
        <w:pStyle w:val="Normal"/>
        <w:ind w:right="-1800" w:hanging="0"/>
        <w:rPr>
          <w:rFonts w:ascii="Courier New" w:hAnsi="Courier New" w:cs="Courier New"/>
          <w:lang w:val="hr-HR"/>
        </w:rPr>
      </w:pPr>
      <w:r>
        <w:rPr>
          <w:rFonts w:cs="Courier New" w:ascii="Courier New" w:hAnsi="Courier New"/>
          <w:lang w:val="hr-HR"/>
        </w:rPr>
        <w:t>omoguchuje tranzitni promet kroz centralu).evo shema komutacije ARK 335:</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L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N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tplatnik ----- SLA -- SLB \----- GVA ----- GVB ---/-/-- FD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FD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FGVA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S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im relejskih slogova SNR,ova komutacija ima i relejske slogove FLR,preko kojih se obavlja dolazni promet od spojnih vodova u ruchne medjumjesne centrale,to jest promet koji preko FGVA ide u mjesnu telefonsku centralu.postoje i dvije vrste trazhitelja registra,RS i SS.trazhitelj registra RS jednak je kao i onaj u komutaciji ARK 315,a SS radi u odlaznom i tranzitnom prometu.na njegove se ulaze prikljuchuju registri,a na izlaze prijenosnici FDR. registri omoguchuju mjesni i tranzitni promet.neznatno se razlikuju u radu,ovisno o tome radi</w:t>
      </w:r>
    </w:p>
    <w:p>
      <w:pPr>
        <w:pStyle w:val="Normal"/>
        <w:ind w:right="-1800" w:hanging="0"/>
        <w:rPr>
          <w:rFonts w:ascii="Courier New" w:hAnsi="Courier New" w:cs="Courier New"/>
          <w:lang w:val="hr-HR"/>
        </w:rPr>
      </w:pPr>
      <w:r>
        <w:rPr>
          <w:rFonts w:cs="Courier New" w:ascii="Courier New" w:hAnsi="Courier New"/>
          <w:lang w:val="hr-HR"/>
        </w:rPr>
        <w:t>li centrala kao chvorna ili kao glavna.mogu se prilagoditi sustavu numeriranja s otvorenim i zatvorenim karakteristichnim brojem.registri preko prijenosnika FDR primaju znamenke s brojchanika ili tastature,s telefonskog aparata i sa spojnih vodova.registar radi zajedno s analizatorom.na osnovi znamenki primljenih od registra, analizator u obliku koda odredjuje smjer,tarifu i kod pozvani komutacije.on takodjer daje registru podatke o tome koliko primljenih znamenaka treba poslati dalje.registri mogu primiti najvishe devet znamenaka.</w:t>
      </w:r>
    </w:p>
    <w:p>
      <w:pPr>
        <w:pStyle w:val="Normal"/>
        <w:ind w:right="-1800" w:hanging="0"/>
        <w:rPr>
          <w:rFonts w:ascii="Courier New" w:hAnsi="Courier New" w:cs="Courier New"/>
          <w:lang w:val="hr-HR"/>
        </w:rPr>
      </w:pPr>
      <w:r>
        <w:rPr>
          <w:rFonts w:cs="Courier New" w:ascii="Courier New" w:hAnsi="Courier New"/>
          <w:lang w:val="hr-HR"/>
        </w:rPr>
        <w:t>i ovdje su pretplatnici prikljucheni na multipl SLA,identichan onome u komutaciji ARK 315.jednak je i raspored pretplatnika na vertikalama sklopki,a primijenjena je i transpozicija pretplatnika.grupni je plan slichan grupnom planu komutacije ARK 315,uz neznatne razlike i to s obzirom na podstupanj FGVA,trazhitelj registra SS i relejske slogove FLR.birachki organi i relejski slogovi su smjeshteni na stalcima.u upotrebi su osnovni stalci i stalci Spec I i Spec II.</w:t>
      </w:r>
    </w:p>
    <w:p>
      <w:pPr>
        <w:pStyle w:val="Normal"/>
        <w:ind w:right="-1800" w:hanging="0"/>
        <w:rPr>
          <w:rFonts w:ascii="Courier New" w:hAnsi="Courier New" w:cs="Courier New"/>
          <w:lang w:val="hr-HR"/>
        </w:rPr>
      </w:pPr>
      <w:r>
        <w:rPr>
          <w:rFonts w:cs="Courier New" w:ascii="Courier New" w:hAnsi="Courier New"/>
          <w:lang w:val="hr-HR"/>
        </w:rPr>
        <w:t>uspostavljanje veza kod komutacije ARK 335 obavlja se na drukchiji nachin nego kod krajnjih komutacija ovog sustava i t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mjesni promet: u toku veze zauzete su 2 vertikale SLA,2 vertikale SLB,2 vertikale GVA,1 vertikala GVB i relejski slog SNR.</w:t>
      </w:r>
    </w:p>
    <w:p>
      <w:pPr>
        <w:pStyle w:val="Normal"/>
        <w:ind w:right="-1800" w:hanging="0"/>
        <w:rPr>
          <w:rFonts w:ascii="Courier New" w:hAnsi="Courier New" w:cs="Courier New"/>
          <w:lang w:val="hr-HR"/>
        </w:rPr>
      </w:pPr>
      <w:r>
        <w:rPr>
          <w:rFonts w:cs="Courier New" w:ascii="Courier New" w:hAnsi="Courier New"/>
          <w:lang w:val="hr-HR"/>
        </w:rPr>
        <w:t>2.dolazni promet: ako je rijech o pozivu prema pretplatniku mjesne centrale,veza se uspostavlja od FGVA preko GVB,relejskog sloga FLR,SLB,SLA do pozvanog pretplatnika.za tranzitni promet sluzhi FGVA.</w:t>
      </w:r>
    </w:p>
    <w:p>
      <w:pPr>
        <w:pStyle w:val="Normal"/>
        <w:ind w:right="-1800" w:hanging="0"/>
        <w:rPr>
          <w:rFonts w:ascii="Courier New" w:hAnsi="Courier New" w:cs="Courier New"/>
          <w:lang w:val="hr-HR"/>
        </w:rPr>
      </w:pPr>
      <w:r>
        <w:rPr>
          <w:rFonts w:cs="Courier New" w:ascii="Courier New" w:hAnsi="Courier New"/>
          <w:lang w:val="hr-HR"/>
        </w:rPr>
        <w:t>3.odlazni promet: uspostavljanje veze teche preko pozivajuchega pretplatnika A,SLA,SLB,GVA,GVB, FDR,spojnog voda prema drugoj komutaciji.</w:t>
      </w:r>
    </w:p>
    <w:p>
      <w:pPr>
        <w:pStyle w:val="Normal"/>
        <w:ind w:right="-1800" w:hanging="0"/>
        <w:rPr>
          <w:rFonts w:ascii="Courier New" w:hAnsi="Courier New" w:cs="Courier New"/>
          <w:lang w:val="hr-HR"/>
        </w:rPr>
      </w:pPr>
      <w:r>
        <w:rPr>
          <w:rFonts w:cs="Courier New" w:ascii="Courier New" w:hAnsi="Courier New"/>
          <w:lang w:val="hr-HR"/>
        </w:rPr>
        <w:t>4.tranzitni promet: ova je centrala predvidjena za dvozhichno posredovanje tranzitnih veza,ali se mozhe ugraditi i chetverozhichni stupan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RK 335 je najnaprednija u ARK 30 seriji.podrzhava PBX prikljuchke i dvojnichke prikljuchke (podrshka za dvije li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E 11</w:t>
      </w:r>
    </w:p>
    <w:p>
      <w:pPr>
        <w:pStyle w:val="Normal"/>
        <w:ind w:right="-1800" w:hanging="0"/>
        <w:rPr>
          <w:rFonts w:ascii="Courier New" w:hAnsi="Courier New" w:cs="Courier New"/>
          <w:lang w:val="hr-HR"/>
        </w:rPr>
      </w:pPr>
      <w:r>
        <w:rPr>
          <w:rFonts w:cs="Courier New" w:ascii="Courier New" w:hAnsi="Courier New"/>
          <w:lang w:val="hr-HR"/>
        </w:rPr>
        <w:t>ovo je prva SPC(Stored Program Control -- centrala kojom upravlja elektronichko rachunalo sa pohranjenim programima za rad i nadgledanje) centrala postavljena u hrvatsku.postavljena je krajem sedamdesetih godina.njezin komutacijski dio napravljen je u klasichnoj tehnologiji,odnosno koordinatnim sklopkama.jednako kao i centrale koje sam prije opisao i ova posjeduje pretplatnichki stupanj SL,grupni stupanj GV,te prijenosnike,odnosno prilagodnu opremu prema drugim centralama.elektronichka procesorska grupa na temelju pristiglih informacija upravlja radom markera,to jest prespajanjem veza kroz centralu.naziv joj je "procesorska grupa ANA 30".osim shto upravlja prometom kroz centralu procesorska grupa obavlja i druge poslove.cijelo vrijeme nadzire stanje organa u centrali,nadzire vlastito stanje,itd...pronadje li kakva odstupanja od predvidjenog stanja (greshke,kvarovi) alarmirati che operavitvno osoblje centrale(alarmizacija pomochu sustava optichke i zvuchne signalizacije).</w:t>
      </w:r>
    </w:p>
    <w:p>
      <w:pPr>
        <w:pStyle w:val="Normal"/>
        <w:ind w:right="-1800" w:hanging="0"/>
        <w:rPr>
          <w:rFonts w:ascii="Courier New" w:hAnsi="Courier New" w:cs="Courier New"/>
          <w:lang w:val="hr-HR"/>
        </w:rPr>
      </w:pPr>
      <w:r>
        <w:rPr>
          <w:rFonts w:cs="Courier New" w:ascii="Courier New" w:hAnsi="Courier New"/>
          <w:lang w:val="hr-HR"/>
        </w:rPr>
        <w:t>shema ARE 1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SL ----- GV -------- FU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FI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FIK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 TCP procesori  | centrali spremnici | OMP procesor |</w:t>
      </w:r>
    </w:p>
    <w:p>
      <w:pPr>
        <w:pStyle w:val="Normal"/>
        <w:ind w:right="-1800" w:hanging="0"/>
        <w:rPr>
          <w:rFonts w:ascii="Courier New" w:hAnsi="Courier New" w:cs="Courier New"/>
          <w:lang w:val="hr-HR"/>
        </w:rPr>
      </w:pPr>
      <w:r>
        <w:rPr>
          <w:rFonts w:cs="Courier New" w:ascii="Courier New" w:hAnsi="Courier New"/>
          <w:lang w:val="hr-HR"/>
        </w:rPr>
        <w:t>| za upravljanje |                    | za nadzor i  |------\</w:t>
      </w:r>
    </w:p>
    <w:p>
      <w:pPr>
        <w:pStyle w:val="Normal"/>
        <w:ind w:right="-1800" w:hanging="0"/>
        <w:rPr>
          <w:rFonts w:ascii="Courier New" w:hAnsi="Courier New" w:cs="Courier New"/>
          <w:lang w:val="hr-HR"/>
        </w:rPr>
      </w:pPr>
      <w:r>
        <w:rPr>
          <w:rFonts w:cs="Courier New" w:ascii="Courier New" w:hAnsi="Courier New"/>
          <w:lang w:val="hr-HR"/>
        </w:rPr>
        <w:t>| prometom       |                    | odrzhavanje  |      |</w:t>
      </w:r>
    </w:p>
    <w:p>
      <w:pPr>
        <w:pStyle w:val="Normal"/>
        <w:ind w:right="-1800" w:hanging="0"/>
        <w:rPr>
          <w:rFonts w:ascii="Courier New" w:hAnsi="Courier New" w:cs="Courier New"/>
          <w:lang w:val="hr-HR"/>
        </w:rPr>
      </w:pPr>
      <w:r>
        <w:rPr>
          <w:rFonts w:cs="Courier New" w:ascii="Courier New" w:hAnsi="Courier New"/>
          <w:lang w:val="hr-HR"/>
        </w:rPr>
        <w:t>\----------------------------------------------------/    I/O jedi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ralna procesorska grupa ANA 30 sastoji se o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rocesora za upravljanje prometom (TCP -- Traffic Control Processor).</w:t>
      </w:r>
    </w:p>
    <w:p>
      <w:pPr>
        <w:pStyle w:val="Normal"/>
        <w:ind w:right="-1800" w:hanging="0"/>
        <w:rPr>
          <w:rFonts w:ascii="Courier New" w:hAnsi="Courier New" w:cs="Courier New"/>
          <w:lang w:val="hr-HR"/>
        </w:rPr>
      </w:pPr>
      <w:r>
        <w:rPr>
          <w:rFonts w:cs="Courier New" w:ascii="Courier New" w:hAnsi="Courier New"/>
          <w:lang w:val="hr-HR"/>
        </w:rPr>
        <w:t>2.procesora za nadzor i upravljanje (OMP -- Operation and Maintenance Processor).</w:t>
      </w:r>
    </w:p>
    <w:p>
      <w:pPr>
        <w:pStyle w:val="Normal"/>
        <w:ind w:right="-1800" w:hanging="0"/>
        <w:rPr>
          <w:rFonts w:ascii="Courier New" w:hAnsi="Courier New" w:cs="Courier New"/>
          <w:lang w:val="hr-HR"/>
        </w:rPr>
      </w:pPr>
      <w:r>
        <w:rPr>
          <w:rFonts w:cs="Courier New" w:ascii="Courier New" w:hAnsi="Courier New"/>
          <w:lang w:val="hr-HR"/>
        </w:rPr>
        <w:t>3.grupe centralnih spremni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ednu osnovnu procesorsku grupu sachinjava shest TCPa i jedan OMP.takva grupa omoguchava nam prometni kapacitet od 350000 poziva u jednom satu.najmanja mogucha konfiguracija upravljachkog sustava sastoji se od dva TCPa i jednog procesora OMP.multiprocesorski sustav obrade podataka u ANA 30 odgovara njezinoj strukturi sklopovske opreme (hardvera) i programske podrshke(softvera).programski spremnici podataka organizirani su tako da se u potpunosti ispune svi zahtjevi telefonske komutacije.u stvarnom SPC sustavu moraju biti dostupne barem tri vrste podata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rogramski podaci za upravljanje funkcijama obrade poziva.</w:t>
      </w:r>
    </w:p>
    <w:p>
      <w:pPr>
        <w:pStyle w:val="Normal"/>
        <w:ind w:right="-1800" w:hanging="0"/>
        <w:rPr>
          <w:rFonts w:ascii="Courier New" w:hAnsi="Courier New" w:cs="Courier New"/>
          <w:lang w:val="hr-HR"/>
        </w:rPr>
      </w:pPr>
      <w:r>
        <w:rPr>
          <w:rFonts w:cs="Courier New" w:ascii="Courier New" w:hAnsi="Courier New"/>
          <w:lang w:val="hr-HR"/>
        </w:rPr>
        <w:t>2.promjenjivi podaci o toku spajanja poziva.</w:t>
      </w:r>
    </w:p>
    <w:p>
      <w:pPr>
        <w:pStyle w:val="Normal"/>
        <w:ind w:right="-1800" w:hanging="0"/>
        <w:rPr>
          <w:rFonts w:ascii="Courier New" w:hAnsi="Courier New" w:cs="Courier New"/>
          <w:lang w:val="hr-HR"/>
        </w:rPr>
      </w:pPr>
      <w:r>
        <w:rPr>
          <w:rFonts w:cs="Courier New" w:ascii="Courier New" w:hAnsi="Courier New"/>
          <w:lang w:val="hr-HR"/>
        </w:rPr>
        <w:t>3.polupromjenjivi referentni podaci za analize,prijevode,kategorije,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cesor za upravljanje prometom(TCP) sastoji se od centralne procesorske jedinice(CPU),programskog spremnika i spremnika podataka.centralna procesorska jedinica izvedena je brzim integriranim sklopovima porodice TTL.spremnik podataka sadrzhi dinamichku MOS-memoriju u koju se pohranjuju svi trenutachni podaci i adrese programa kod obrade neke veze.u programskom spremniku upotrebljavamo memorijske komponente koje su predvidjene iskljuchivo za ochitavanje upisanog sadrzhaja stalne memorije (ROM -- Read Only Memory).njihov sadrzhaj odredjuje proizvodjach,te ga je na objektu nemoguche mjenjati.prednost toga je da se taj sadrzhaj ne mozhe ni izgubiti u sluchaju neke pogreshke (na primjer prekid napajanja).programi koji su upisani u tim spremnicima odredjuju osnovne funkcije centrale i rijetko se spajaju.centralni spremnici izvedeni su kao magnetske memorijske matrice i njihov sadrzhaj mijenja osoblje centrale u skladu s problemima prometa.centralni spremnici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spremnik pretplatnichkih kategorija.</w:t>
      </w:r>
    </w:p>
    <w:p>
      <w:pPr>
        <w:pStyle w:val="Normal"/>
        <w:ind w:right="-1800" w:hanging="0"/>
        <w:rPr>
          <w:rFonts w:ascii="Courier New" w:hAnsi="Courier New" w:cs="Courier New"/>
          <w:lang w:val="hr-HR"/>
        </w:rPr>
      </w:pPr>
      <w:r>
        <w:rPr>
          <w:rFonts w:cs="Courier New" w:ascii="Courier New" w:hAnsi="Courier New"/>
          <w:lang w:val="hr-HR"/>
        </w:rPr>
        <w:t>2.spremnik za prevodjenje.</w:t>
      </w:r>
    </w:p>
    <w:p>
      <w:pPr>
        <w:pStyle w:val="Normal"/>
        <w:ind w:right="-1800" w:hanging="0"/>
        <w:rPr>
          <w:rFonts w:ascii="Courier New" w:hAnsi="Courier New" w:cs="Courier New"/>
          <w:lang w:val="hr-HR"/>
        </w:rPr>
      </w:pPr>
      <w:r>
        <w:rPr>
          <w:rFonts w:cs="Courier New" w:ascii="Courier New" w:hAnsi="Courier New"/>
          <w:lang w:val="hr-HR"/>
        </w:rPr>
        <w:t>3.spremnik za skracheno bir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cesor za nadzor i odrzhavanje(OMP) sklopovski,to jest hardverski je izveden jednako kao i procesor za upravljanje prometom.no,njegova je funkcija u centrali drugachija.upravo u njegovom programskom spremniku imamo programe koji omoguchuju neprekidni automatski nadzor nad radom centrale,te kontroliraju rad I/O jedinica(ulazno-izlaznih jedinica).kao I/O uredjaji u centrali ARE 11 rabe se terminali,teleprinteri i modemi za nadzor udaljenih centrala.OMP omoguchuje i pristup do centralnih procesorskih jedinica TCPa(preko terminala).na taj nachin mozhemo ochitavati stanja pojedinih organa u centrali i ta stanja mijenjati.takodjer mozhemo naredjivati da centrala obavi odredjene stvari prema zahtjevu operativnog osoblja.kod pojave alarma naredbom "DIAL"(DIsplay ALarm) mozhemo na terminalu vidjeti podatke o trenutnoj greshci.otklanjanje greshke radi se preko terminala(kao i kod AXE 10 i Siemens EWSD),a ne mehanichki kao kod ARF i ARK centrala.tarifiranje se obavlja tako da svaki pretplatnik ima svoj softverski brojach impulsa,chiji se podaci shalju na kraju mjeseca na magnetsku vrpcu te se preko nje obradjuju.</w:t>
      </w:r>
    </w:p>
    <w:p>
      <w:pPr>
        <w:pStyle w:val="Normal"/>
        <w:ind w:right="-1800" w:hanging="0"/>
        <w:rPr>
          <w:rFonts w:ascii="Courier New" w:hAnsi="Courier New" w:cs="Courier New"/>
          <w:lang w:val="hr-HR"/>
        </w:rPr>
      </w:pPr>
      <w:r>
        <w:rPr>
          <w:rFonts w:cs="Courier New" w:ascii="Courier New" w:hAnsi="Courier New"/>
          <w:lang w:val="hr-HR"/>
        </w:rPr>
        <w:t>neke moguchnosti ARE 11 su: tonsko biranje,prespajanje veze bez biranja,skracheno biranje,konferencijska veza,poziv na chekanju,povratni upit,itd...</w:t>
      </w:r>
    </w:p>
    <w:p>
      <w:pPr>
        <w:pStyle w:val="Normal"/>
        <w:ind w:right="-1800" w:hanging="0"/>
        <w:rPr>
          <w:rFonts w:ascii="Courier New" w:hAnsi="Courier New" w:cs="Courier New"/>
          <w:lang w:val="hr-HR"/>
        </w:rPr>
      </w:pPr>
      <w:r>
        <w:rPr>
          <w:rFonts w:cs="Courier New" w:ascii="Courier New" w:hAnsi="Courier New"/>
          <w:lang w:val="hr-HR"/>
        </w:rPr>
        <w:t>sve komponente postavljene su na dvostruko tiskanim plochicama,koji ima dvije: jednodijelna,velichine 150x101,5 mm i dvodijelna velichine 150x221,5 mm.plochice se utichu u trachnice koje mogu imati jedan,dva ili chetiri reda plochica.trachnice su na stalcima i imaju utikache s desne strane stalka.visina stalka je 2900 mm,a shirina 961 mm. stalci mogu biti postavljeni ledjima jedan iza drugoga.izumedju trachnica izvedeni su kanali radi hladjenja samog sistema.</w:t>
      </w:r>
    </w:p>
    <w:p>
      <w:pPr>
        <w:pStyle w:val="Normal"/>
        <w:ind w:right="-1800" w:hanging="0"/>
        <w:rPr>
          <w:rFonts w:ascii="Courier New" w:hAnsi="Courier New" w:cs="Courier New"/>
          <w:lang w:val="hr-HR"/>
        </w:rPr>
      </w:pPr>
      <w:r>
        <w:rPr>
          <w:rFonts w:cs="Courier New" w:ascii="Courier New" w:hAnsi="Courier New"/>
          <w:lang w:val="hr-HR"/>
        </w:rPr>
        <w:t>centrala ARE 11 ima kapacitet 80000 lin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SI-2000 -- ISKRA 2000</w:t>
      </w:r>
    </w:p>
    <w:p>
      <w:pPr>
        <w:pStyle w:val="Normal"/>
        <w:ind w:right="-1800" w:hanging="0"/>
        <w:rPr>
          <w:rFonts w:ascii="Courier New" w:hAnsi="Courier New" w:cs="Courier New"/>
          <w:lang w:val="hr-HR"/>
        </w:rPr>
      </w:pPr>
      <w:r>
        <w:rPr>
          <w:rFonts w:cs="Courier New" w:ascii="Courier New" w:hAnsi="Courier New"/>
          <w:lang w:val="hr-HR"/>
        </w:rPr>
        <w:t>SI-2000 je suvremeni sustav digitalnih auotmatskih telefonskih centrala koje pokrivaju i suvremen spektar razlichitih moguchnosti.zasni se na ovim obiljezhjima: programsko upravljanje,decentraliziranost,modularnost, digitalizacija,primjena suvremenih komponenata,jednostavna ugradnje i odrzhavanje,shiroko podruchje primjene,itd...sustavom SI-2000 upravlja rachunalo u realnom vremenu i prema prethodno upisanom programu.</w:t>
      </w:r>
    </w:p>
    <w:p>
      <w:pPr>
        <w:pStyle w:val="Normal"/>
        <w:ind w:right="-1800" w:hanging="0"/>
        <w:rPr>
          <w:rFonts w:ascii="Courier New" w:hAnsi="Courier New" w:cs="Courier New"/>
          <w:lang w:val="hr-HR"/>
        </w:rPr>
      </w:pPr>
      <w:r>
        <w:rPr>
          <w:rFonts w:cs="Courier New" w:ascii="Courier New" w:hAnsi="Courier New"/>
          <w:lang w:val="hr-HR"/>
        </w:rPr>
        <w:t>uvodjenje rachunala u sustav istodobno je omoguchilo i ugradnju sve vecheg broja funkcija,kako na podruchju komutcije, tako i na odrzhavanju i eksploataciji.na taj je nachim optimalna upotreba pojedinog sustava ili mrezhe u cjelini.u sustavu SI-2000 primijenjena je potpuna decentraliziranost upravljanja.tako je kompleksnost upravljanja podijeljena na vishe jednostavnih i medjusobno neovisnih sustava upravljanja.prednosti decentraliziranog upravljanja su: velika pouzdanost,velika prilagodljivost,jednostavnost upravljanja,upotreba mikrorachunala, moguchnost proshirenja procesne snage,itd...</w:t>
      </w:r>
    </w:p>
    <w:p>
      <w:pPr>
        <w:pStyle w:val="Normal"/>
        <w:ind w:right="-1800" w:hanging="0"/>
        <w:rPr>
          <w:rFonts w:ascii="Courier New" w:hAnsi="Courier New" w:cs="Courier New"/>
          <w:lang w:val="hr-HR"/>
        </w:rPr>
      </w:pPr>
      <w:r>
        <w:rPr>
          <w:rFonts w:cs="Courier New" w:ascii="Courier New" w:hAnsi="Courier New"/>
          <w:lang w:val="hr-HR"/>
        </w:rPr>
        <w:t>zbog tih razloga svakoj se manjoj skupini prikljuchaka,pretplatnika ili prijenosnika,ili za zajednichke potrebe sustava,dodjeljuje posebno mikrorachunalo.oprema se dijeli na hardversku/sklopovsku i programsku/sofversku.u programskoj je opremi sadrzhana sva logika potrebna za izvrshavanje funkcija cijelog sustava.ona je neovisna o</w:t>
      </w:r>
    </w:p>
    <w:p>
      <w:pPr>
        <w:pStyle w:val="Normal"/>
        <w:ind w:right="-1800" w:hanging="0"/>
        <w:rPr>
          <w:rFonts w:ascii="Courier New" w:hAnsi="Courier New" w:cs="Courier New"/>
          <w:lang w:val="hr-HR"/>
        </w:rPr>
      </w:pPr>
      <w:r>
        <w:rPr>
          <w:rFonts w:cs="Courier New" w:ascii="Courier New" w:hAnsi="Courier New"/>
          <w:lang w:val="hr-HR"/>
        </w:rPr>
        <w:t>sklopovskoj opremi ali oba dijela zajedno chine funkcionalno neovisnu cjelinu.to je inache modul i osnovni je element za izgradnju sustava(kao i kod AXE 10).ISKRA 2000 totalno je digitalna telefonska centrala s prostorno-vremenskim komutacijskim poljem.dakle,za rad je predvidjena digitalna okolina,ali ako je ona analonga tada se u modulima vrshi analongno-digitalna pretvorba govornih signala u digitalni oblik(8-bitni PCM kod).</w:t>
      </w:r>
    </w:p>
    <w:p>
      <w:pPr>
        <w:pStyle w:val="Normal"/>
        <w:ind w:right="-1800" w:hanging="0"/>
        <w:rPr>
          <w:rFonts w:ascii="Courier New" w:hAnsi="Courier New" w:cs="Courier New"/>
          <w:lang w:val="hr-HR"/>
        </w:rPr>
      </w:pPr>
      <w:r>
        <w:rPr>
          <w:rFonts w:cs="Courier New" w:ascii="Courier New" w:hAnsi="Courier New"/>
          <w:lang w:val="hr-HR"/>
        </w:rPr>
        <w:t>u sustavu su primijenjeni integrirani krugovi LS TTL,Schottky TTL,NMOS,CMOS,HC MOS,razni hibridni krugovi,itd...</w:t>
      </w:r>
    </w:p>
    <w:p>
      <w:pPr>
        <w:pStyle w:val="Normal"/>
        <w:ind w:right="-1800" w:hanging="0"/>
        <w:rPr>
          <w:rFonts w:ascii="Courier New" w:hAnsi="Courier New" w:cs="Courier New"/>
          <w:lang w:val="hr-HR"/>
        </w:rPr>
      </w:pPr>
      <w:r>
        <w:rPr>
          <w:rFonts w:cs="Courier New" w:ascii="Courier New" w:hAnsi="Courier New"/>
          <w:lang w:val="hr-HR"/>
        </w:rPr>
        <w:t>kombiniranjem razlichitih modula,sustav SI-2000 mozhe se organizirati ka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javna automatska telefonska centrala SI-2000/224.</w:t>
      </w:r>
    </w:p>
    <w:p>
      <w:pPr>
        <w:pStyle w:val="Normal"/>
        <w:ind w:right="-1800" w:hanging="0"/>
        <w:rPr>
          <w:rFonts w:ascii="Courier New" w:hAnsi="Courier New" w:cs="Courier New"/>
          <w:lang w:val="hr-HR"/>
        </w:rPr>
      </w:pPr>
      <w:r>
        <w:rPr>
          <w:rFonts w:cs="Courier New" w:ascii="Courier New" w:hAnsi="Courier New"/>
          <w:lang w:val="hr-HR"/>
        </w:rPr>
        <w:t>2.kuchna automatska telefonska centrala SI-2000/024.</w:t>
      </w:r>
    </w:p>
    <w:p>
      <w:pPr>
        <w:pStyle w:val="Normal"/>
        <w:ind w:right="-1800" w:hanging="0"/>
        <w:rPr>
          <w:rFonts w:ascii="Courier New" w:hAnsi="Courier New" w:cs="Courier New"/>
          <w:lang w:val="hr-HR"/>
        </w:rPr>
      </w:pPr>
      <w:r>
        <w:rPr>
          <w:rFonts w:cs="Courier New" w:ascii="Courier New" w:hAnsi="Courier New"/>
          <w:lang w:val="hr-HR"/>
        </w:rPr>
        <w:t>3.telefonska centrala za specijalne mrezhe SI-2000/124.</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sustav SI-2000 mozhe se koristiti kao mjesna,tranzitna ili kombinirana centrala.glavni sastavni dijelovi sustava SI-2000 u funkcionalnom smislu s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retplatnichki modul.</w:t>
      </w:r>
    </w:p>
    <w:p>
      <w:pPr>
        <w:pStyle w:val="Normal"/>
        <w:ind w:right="-1800" w:hanging="0"/>
        <w:rPr>
          <w:rFonts w:ascii="Courier New" w:hAnsi="Courier New" w:cs="Courier New"/>
          <w:lang w:val="hr-HR"/>
        </w:rPr>
      </w:pPr>
      <w:r>
        <w:rPr>
          <w:rFonts w:cs="Courier New" w:ascii="Courier New" w:hAnsi="Courier New"/>
          <w:lang w:val="hr-HR"/>
        </w:rPr>
        <w:t>2.modul analogne mrezhe.</w:t>
      </w:r>
    </w:p>
    <w:p>
      <w:pPr>
        <w:pStyle w:val="Normal"/>
        <w:ind w:right="-1800" w:hanging="0"/>
        <w:rPr>
          <w:rFonts w:ascii="Courier New" w:hAnsi="Courier New" w:cs="Courier New"/>
          <w:lang w:val="hr-HR"/>
        </w:rPr>
      </w:pPr>
      <w:r>
        <w:rPr>
          <w:rFonts w:cs="Courier New" w:ascii="Courier New" w:hAnsi="Courier New"/>
          <w:lang w:val="hr-HR"/>
        </w:rPr>
        <w:t>3.modul digitalne mrezhe.</w:t>
      </w:r>
    </w:p>
    <w:p>
      <w:pPr>
        <w:pStyle w:val="Normal"/>
        <w:ind w:right="-1800" w:hanging="0"/>
        <w:rPr>
          <w:rFonts w:ascii="Courier New" w:hAnsi="Courier New" w:cs="Courier New"/>
          <w:lang w:val="hr-HR"/>
        </w:rPr>
      </w:pPr>
      <w:r>
        <w:rPr>
          <w:rFonts w:cs="Courier New" w:ascii="Courier New" w:hAnsi="Courier New"/>
          <w:lang w:val="hr-HR"/>
        </w:rPr>
        <w:t>4.suchelje udaljenog modula.</w:t>
      </w:r>
    </w:p>
    <w:p>
      <w:pPr>
        <w:pStyle w:val="Normal"/>
        <w:ind w:right="-1800" w:hanging="0"/>
        <w:rPr>
          <w:rFonts w:ascii="Courier New" w:hAnsi="Courier New" w:cs="Courier New"/>
          <w:lang w:val="hr-HR"/>
        </w:rPr>
      </w:pPr>
      <w:r>
        <w:rPr>
          <w:rFonts w:cs="Courier New" w:ascii="Courier New" w:hAnsi="Courier New"/>
          <w:lang w:val="hr-HR"/>
        </w:rPr>
        <w:t>5.administrativni modul.</w:t>
      </w:r>
    </w:p>
    <w:p>
      <w:pPr>
        <w:pStyle w:val="Normal"/>
        <w:ind w:right="-1800" w:hanging="0"/>
        <w:rPr>
          <w:rFonts w:ascii="Courier New" w:hAnsi="Courier New" w:cs="Courier New"/>
          <w:lang w:val="hr-HR"/>
        </w:rPr>
      </w:pPr>
      <w:r>
        <w:rPr>
          <w:rFonts w:cs="Courier New" w:ascii="Courier New" w:hAnsi="Courier New"/>
          <w:lang w:val="hr-HR"/>
        </w:rPr>
        <w:t>6.komutacijska mrez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Sustav 12</w:t>
      </w:r>
    </w:p>
    <w:p>
      <w:pPr>
        <w:pStyle w:val="Normal"/>
        <w:ind w:right="-1800" w:hanging="0"/>
        <w:rPr>
          <w:rFonts w:ascii="Courier New" w:hAnsi="Courier New" w:cs="Courier New"/>
          <w:lang w:val="hr-HR"/>
        </w:rPr>
      </w:pPr>
      <w:r>
        <w:rPr>
          <w:rFonts w:cs="Courier New" w:ascii="Courier New" w:hAnsi="Courier New"/>
          <w:lang w:val="hr-HR"/>
        </w:rPr>
        <w:t>ovu centralu,kao i SI-2000,proizvodi ISKRA-TELEMATIKA iz kranja.Sustav 12 je digitalan,s decentraliziranim upravljanjem i modularnom strukturom.ovaj se sustav mozhe upotrebljavati na tandem-centralama,mjesnim centralama,medjumjesnim centrala i tranzitnim centralama.komutacija je sposobna komutirati 25 tisucha erlanga (erlang je jedinica za telefonski promet) i obraditi 750 tisucha poziva u glavnom prometnom satu(GPS).</w:t>
      </w:r>
    </w:p>
    <w:p>
      <w:pPr>
        <w:pStyle w:val="Normal"/>
        <w:ind w:right="-1800" w:hanging="0"/>
        <w:rPr>
          <w:rFonts w:ascii="Courier New" w:hAnsi="Courier New" w:cs="Courier New"/>
          <w:lang w:val="hr-HR"/>
        </w:rPr>
      </w:pPr>
      <w:r>
        <w:rPr>
          <w:rFonts w:cs="Courier New" w:ascii="Courier New" w:hAnsi="Courier New"/>
          <w:lang w:val="hr-HR"/>
        </w:rPr>
        <w:t>Sustav 12 je suvremena komutacija.podrzhava i neke novije usluge kao shto je ISD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M -- MMC-K</w:t>
      </w:r>
    </w:p>
    <w:p>
      <w:pPr>
        <w:pStyle w:val="Normal"/>
        <w:ind w:right="-1800" w:hanging="0"/>
        <w:rPr>
          <w:rFonts w:ascii="Courier New" w:hAnsi="Courier New" w:cs="Courier New"/>
          <w:lang w:val="hr-HR"/>
        </w:rPr>
      </w:pPr>
      <w:r>
        <w:rPr>
          <w:rFonts w:cs="Courier New" w:ascii="Courier New" w:hAnsi="Courier New"/>
          <w:lang w:val="hr-HR"/>
        </w:rPr>
        <w:t>u medjumjesnim centralama upotrebljavaju se dva sustava ARM,i to ARM 20(MMC-K57) i ARM 50 (MMC-K59).centrale su prilagodljive i koriste se jako lagano sa drugim central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M 20 -- MMC-K57</w:t>
      </w:r>
    </w:p>
    <w:p>
      <w:pPr>
        <w:pStyle w:val="Normal"/>
        <w:ind w:right="-1800" w:hanging="0"/>
        <w:rPr>
          <w:rFonts w:ascii="Courier New" w:hAnsi="Courier New" w:cs="Courier New"/>
          <w:lang w:val="hr-HR"/>
        </w:rPr>
      </w:pPr>
      <w:r>
        <w:rPr>
          <w:rFonts w:cs="Courier New" w:ascii="Courier New" w:hAnsi="Courier New"/>
          <w:lang w:val="hr-HR"/>
        </w:rPr>
        <w:t>ovaj se sustav primjenjuje za medjumjesne centrale vecheg kapaciteta.to su zapravo grupni stupnjevi izgradjeni s koordinatnim sklopkama.svaki stupanj ima dva podstupnja,A i B,medjusobno spojena pomochu medjuveza.sljedecha shema po prikazu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00                 200                 20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DB --------------- GD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edjuveza                            vodo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snovna jedinica grupnog stupnja ima kapacitet 200 vertikala podstupnja A i 200 do 400 vertikala podstupnja B.broj vertikala podstupnja B odredjuje se prorachunom i ovisi o velichini prometa.on je 200,300 ili 400 vertikala. postoje,medjutim, i manje jedinice sa 100 vertikala podstupnja A i 100 vertikala podstupnja B.jedinice grupnog stupnja mogu sluzhiti za dvosmjerni ili za jednosmjerni promet.preko tog grupnog stupnja uspostavljaju se odlazne,dolazne i tranzitne veze.grupni stupanj upravlja cijelim prometom iz mjesne mrezhe.preko njega omogucheno je potpuno automatsko,poluautomatsko i ruchno uspostavljanje veza.evo sh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                 I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IR - ZL - H --- GDA --- GDB ----- GDB ---- GDA ------- FUR - TV - Y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           \                  \------- FDR - TV - Y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2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FUR - L - H --&g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                                                      R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H                                                   REG-Y</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od lokalne mrezhe</w:t>
      </w:r>
    </w:p>
    <w:p>
      <w:pPr>
        <w:pStyle w:val="Normal"/>
        <w:ind w:right="-1800" w:hanging="0"/>
        <w:rPr>
          <w:rFonts w:ascii="Courier New" w:hAnsi="Courier New" w:cs="Courier New"/>
          <w:lang w:val="hr-HR"/>
        </w:rPr>
      </w:pPr>
      <w:r>
        <w:rPr>
          <w:rFonts w:cs="Courier New" w:ascii="Courier New" w:hAnsi="Courier New"/>
          <w:lang w:val="hr-HR"/>
        </w:rPr>
        <w:t>2 -- prema lokalnoj mrez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rupni se stupanj sastoji od chetiri sklopa i to pod dva GDA i GDB.po jedan GDB i GDB (I odnosno II) chine jednu jedinicu.maksimalni kapacitet te komutacije 8000 jednosmjernih ili 4000 dvosmjernih vodova.ako je potreban vechi kapacitet dvije ovakve komutacije mogu raditi paralelno.</w:t>
      </w:r>
    </w:p>
    <w:p>
      <w:pPr>
        <w:pStyle w:val="Normal"/>
        <w:ind w:right="-1800" w:hanging="0"/>
        <w:rPr>
          <w:rFonts w:ascii="Courier New" w:hAnsi="Courier New" w:cs="Courier New"/>
          <w:lang w:val="hr-HR"/>
        </w:rPr>
      </w:pPr>
      <w:r>
        <w:rPr>
          <w:rFonts w:cs="Courier New" w:ascii="Courier New" w:hAnsi="Courier New"/>
          <w:lang w:val="hr-HR"/>
        </w:rPr>
        <w:t>postoje dvije vrste registara,REG-H i REG-Y,a razlikuju se po tome shto REG-H mozhe primati znamenke u obliku binarnoga serijskog koda(dekadski) i predavati ih istim kodom ili tonskim 2 od 6,dok REG-Y mozhe primati znamenke sa spojnog voda samo tonskim kodom i predavati ih binarnim serijskim kodom(dakle,obrnuto).</w:t>
      </w:r>
    </w:p>
    <w:p>
      <w:pPr>
        <w:pStyle w:val="Normal"/>
        <w:ind w:right="-1800" w:hanging="0"/>
        <w:rPr>
          <w:rFonts w:ascii="Courier New" w:hAnsi="Courier New" w:cs="Courier New"/>
          <w:lang w:val="hr-HR"/>
        </w:rPr>
      </w:pPr>
      <w:r>
        <w:rPr>
          <w:rFonts w:cs="Courier New" w:ascii="Courier New" w:hAnsi="Courier New"/>
          <w:lang w:val="hr-HR"/>
        </w:rPr>
        <w:t>markeri su podijeljeni na markere smjera,chiji je zadatak analiza primljenih znamenaka iz registra i ispitivanje slobodnog voda u binarnom smjeru,te markere za ispitivanje slobodnih medjuveza i postavljanje koordinatnih sklopki.prvih markera mozhe biti 20,a drugih 10.veza od mjesne mrezhe do spojnog voda uspostavlja se preko organa FIR-ZL-H,koji sluzhi za prilagodjenje signalizacije izmedju mjesne i tranzitne komutacije te za prijenos impulsa brojenja,zatim teche preko sklopa GDA I,GDB I,GDB II i GDA II na jednosmjerni prijenosnik FUR-TV-Y ili na dvosmjerni prijenosnik FDR-TV-Y.</w:t>
      </w:r>
    </w:p>
    <w:p>
      <w:pPr>
        <w:pStyle w:val="Normal"/>
        <w:ind w:right="-1800" w:hanging="0"/>
        <w:rPr>
          <w:rFonts w:ascii="Courier New" w:hAnsi="Courier New" w:cs="Courier New"/>
          <w:lang w:val="hr-HR"/>
        </w:rPr>
      </w:pPr>
      <w:r>
        <w:rPr>
          <w:rFonts w:cs="Courier New" w:ascii="Courier New" w:hAnsi="Courier New"/>
          <w:lang w:val="hr-HR"/>
        </w:rPr>
        <w:t>kada se zaposjedne organ FIR-ZL-H,preko trazhitelja registra RS prikljuchi se slobodan REG-H. taj registar na osnovi primljenih znamenaka pozivnog broj preuzima upravljanje medjumjesnim prometom.</w:t>
      </w:r>
    </w:p>
    <w:p>
      <w:pPr>
        <w:pStyle w:val="Normal"/>
        <w:ind w:right="-1800" w:hanging="0"/>
        <w:rPr>
          <w:rFonts w:ascii="Courier New" w:hAnsi="Courier New" w:cs="Courier New"/>
          <w:lang w:val="hr-HR"/>
        </w:rPr>
      </w:pPr>
      <w:r>
        <w:rPr>
          <w:rFonts w:cs="Courier New" w:ascii="Courier New" w:hAnsi="Courier New"/>
          <w:lang w:val="hr-HR"/>
        </w:rPr>
        <w:t>veza prema mjesnoj mrezhi uspostavlja se od spojnog voda preko prijenosnika FDR-TV-Y,sklopa GDA I,GDB I i organa FUR-L-H,koji sluzhi za prilagodjenje signalizacije izmedju mjesne i tranzitne komutacije.prijenosnik preko trazhitelja registra RS zaposjedne REG-H ili REG-Y,ovisno o tome primaju li se sa spojnog voda znamenke tonskim kodom(DTMF signali) ili dekadski (binarno).normalno je da je prijenosnik spojen unaprijed tako da se mozhe zaposjesti samo jedan registar.</w:t>
      </w:r>
    </w:p>
    <w:p>
      <w:pPr>
        <w:pStyle w:val="Normal"/>
        <w:ind w:right="-1800" w:hanging="0"/>
        <w:rPr>
          <w:rFonts w:ascii="Courier New" w:hAnsi="Courier New" w:cs="Courier New"/>
          <w:lang w:val="hr-HR"/>
        </w:rPr>
      </w:pPr>
      <w:r>
        <w:rPr>
          <w:rFonts w:cs="Courier New" w:ascii="Courier New" w:hAnsi="Courier New"/>
          <w:lang w:val="hr-HR"/>
        </w:rPr>
        <w:t>tranzitna veza od jednog do drugog spojnog voda uspostavlja se,dakle,preko prijenosnika FDR-TV-Y,sklopa GDA I,GDB I,GDB II,GDA II do prijenosnika FUR-TV-Y.ako je to veza izmedju dvije komutacije tipa ARM 20 preko treche komutacije kao tranzitne,REG-Y se u tranzitnoj komutaciji oslobodi chim se ostvari spomenuta veza.treba rechi da postoje dva sustava ARM 20: tip ARM 201/2 i tip ARM 201/4.prvi tip mozhe imati maksimalno 20 jedinica grupnog stupnja,koje sluzhe za istosmjerni i dvosmjerni promet.drugi tip,ARM 201/4,mozhe imati maskimalno 20 jedinica grupnog stupnja za dolazni i 20 za odlazni promet.buduchi da se na kontaktno polje svake jedinice grupnog stupnja mozhe prikljuchiti maksimalno 200 vodova,najvechi kapacitet za ARM 201/2 iznosi 4000(20x200),a za ARM 201/4 8000(40x200) prikljucha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omutacija ARM 50 -- MMC-K59</w:t>
      </w:r>
    </w:p>
    <w:p>
      <w:pPr>
        <w:pStyle w:val="Normal"/>
        <w:ind w:right="-1800" w:hanging="0"/>
        <w:rPr>
          <w:rFonts w:ascii="Courier New" w:hAnsi="Courier New" w:cs="Courier New"/>
          <w:lang w:val="hr-HR"/>
        </w:rPr>
      </w:pPr>
      <w:r>
        <w:rPr>
          <w:rFonts w:cs="Courier New" w:ascii="Courier New" w:hAnsi="Courier New"/>
          <w:lang w:val="hr-HR"/>
        </w:rPr>
        <w:t>ova komutacija ima manji kapacitet: 2000 jednosmjernih i 1000 dvosmjernih vodova.shema sustava ARM 5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OFL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FIR -------- GVA --- GVB ----- FUR ------------- 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S -- FIR ---|------|------- FUR -------------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FL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REG-Y-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od lokalne mrezhe</w:t>
      </w:r>
    </w:p>
    <w:p>
      <w:pPr>
        <w:pStyle w:val="Normal"/>
        <w:ind w:right="-1800" w:hanging="0"/>
        <w:rPr>
          <w:rFonts w:ascii="Courier New" w:hAnsi="Courier New" w:cs="Courier New"/>
          <w:lang w:val="hr-HR"/>
        </w:rPr>
      </w:pPr>
      <w:r>
        <w:rPr>
          <w:rFonts w:cs="Courier New" w:ascii="Courier New" w:hAnsi="Courier New"/>
          <w:lang w:val="hr-HR"/>
        </w:rPr>
        <w:t>2 -- prema lokalnoj mrez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a gonjoj shemi prikazana je,pojednostavnjeno,shema komutacije ARM 50. komutacije ima dva sklopa,GVA i GVB.iznimno se mozhe ugraditi i GVC,uz uvijek da zbog bolje dostupnosti postoji velik broj snopova.taj tip tranzitne komutacije sluzhi za medjumjesne centrale manjeg i vecheg kapaciteta. komutacijski su sklopovi poijeljeni na grupe kapaciteta 200 ulaza(GVA) i 200 izlaza(GVB).da bi se s ulaza jedne grupe,na primjer FIR, ako nema slobodnih prijenosnika FUR na izlazu te grupe,mogli dosegnuti porijenosnici istog snopa prikljucheni na izlaze druge osnovne grupe,sluzhe organi OFLRa.veza tada ide preko FIR,GVA,GVB,OFLR,GVA prve osnovne grupe,te GVB,FUR druge osnovne grupe.uz pomoch OFLRa omoguchen je,dakle, prijelaz iz jedne u drugu grupu od 200 vodova.</w:t>
      </w:r>
    </w:p>
    <w:p>
      <w:pPr>
        <w:pStyle w:val="Normal"/>
        <w:ind w:right="-1800" w:hanging="0"/>
        <w:rPr>
          <w:rFonts w:ascii="Courier New" w:hAnsi="Courier New" w:cs="Courier New"/>
          <w:lang w:val="hr-HR"/>
        </w:rPr>
      </w:pPr>
      <w:r>
        <w:rPr>
          <w:rFonts w:cs="Courier New" w:ascii="Courier New" w:hAnsi="Courier New"/>
          <w:lang w:val="hr-HR"/>
        </w:rPr>
        <w:t>pritom postoji samo jedan tip registra,REG-Y-H,u kojemu su sjedinjene sve moguchnosti registara REG-Y i REG-H.veza normalno ide od prijenosnika FIR(FIZ-ZL-H) preko GVA,GVB do prijenosnika FUR na spojnom vodu, ili prema mjesnoj centrali.</w:t>
      </w:r>
    </w:p>
    <w:p>
      <w:pPr>
        <w:pStyle w:val="Normal"/>
        <w:ind w:right="-1800" w:hanging="0"/>
        <w:rPr>
          <w:rFonts w:ascii="Courier New" w:hAnsi="Courier New" w:cs="Courier New"/>
          <w:lang w:val="hr-HR"/>
        </w:rPr>
      </w:pPr>
      <w:r>
        <w:rPr>
          <w:rFonts w:cs="Courier New" w:ascii="Courier New" w:hAnsi="Courier New"/>
          <w:lang w:val="hr-HR"/>
        </w:rPr>
        <w:t>tranzitne komutacije tipa ARM 50 omoguchuju iste vrste prometa kao i komutacije ARM 20.postoje manje razlike samo u odlaznom prometu iz mjesne centrale i u ruchnom prometu.u sustavu ARM 20 prometa s posredovanjem sluzhe bezzhichna radna mjesta,a u ARM 50 upotrebljavaju se zhichna radna mjesta.</w:t>
      </w:r>
    </w:p>
    <w:p>
      <w:pPr>
        <w:pStyle w:val="Normal"/>
        <w:ind w:right="-1800" w:hanging="0"/>
        <w:rPr>
          <w:rFonts w:ascii="Courier New" w:hAnsi="Courier New" w:cs="Courier New"/>
          <w:lang w:val="hr-HR"/>
        </w:rPr>
      </w:pPr>
      <w:r>
        <w:rPr>
          <w:rFonts w:cs="Courier New" w:ascii="Courier New" w:hAnsi="Courier New"/>
          <w:lang w:val="hr-HR"/>
        </w:rPr>
        <w:t>komutacije tog sustava mogu se primjenjivati u velikim tranzitnim sredishtima u nacionalnoj mrezhi,u malim mrezhnim grupama,te u velikim gradskim podruchjima.sustav ARM 202 izvodi se kao medjunarodna i medjukontinentalna centrala.ta komutacija ima komutacijske stupnjeve sa 10-polnim prospajanjem.</w:t>
      </w:r>
    </w:p>
    <w:p>
      <w:pPr>
        <w:pStyle w:val="Normal"/>
        <w:ind w:right="-1800" w:hanging="0"/>
        <w:rPr>
          <w:rFonts w:ascii="Courier New" w:hAnsi="Courier New" w:cs="Courier New"/>
          <w:lang w:val="hr-HR"/>
        </w:rPr>
      </w:pPr>
      <w:r>
        <w:rPr>
          <w:rFonts w:cs="Courier New" w:ascii="Courier New" w:hAnsi="Courier New"/>
          <w:lang w:val="hr-HR"/>
        </w:rPr>
        <w:t>inache ARM centrale su dobre u povezivanje sa ARK centralama.dobar primjer toga je komutacija ARM 503 i ARK 314.postoji chak i moguchnost povezivanja sa ARF 10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ve u svemu,u hrvatskoj postoji puno razlichitih tipova centrala.na zhalost,cijela hijerarhija nije josh digitalna,no sprovode se promjene na tom podruch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aller ID je josh jedan od puno servisa koje nam nude telekomunikacijske kompanije(toga josh nema u hrvatskoj).josh se zove i CND(called number delivery).taj vam servis poshalje broj nekoga tko vas zove(to je slichno kod CRONet GSM uredjaja -- postoji ta opcija iako ima drugo ime).dakle,dok vam telefon zvoni na ekranu telefona(ako ga imate) vam se prikazhe broj koji vas zove.da li che se broj pokazati na displayu ili ne,ovisi o dvije stvari: politichkim granicama (limitacijama),jer neke zemlje ne dozvoljavaju caller ID,i drugo,o technichkim granicama,jer neki stari switchevi i stare centrale,trunkovi,itd...ne podrzhavaju calller ID funkcije.isto tako mozhda na starijim switchevima neche raditi caller ID na dugo-distancnim pozivima (long-distance calls).AXE 10 digitalna centrala dakako podrzhava caller ID protokol,preko CCITT sistema C7(CCITT 7) koji je instaliran u centralu.centrala more dakle podrzhavati i ISDN da bi se koristio caller ID(odnosno CLIP).takodjer vash telefon mora imati LCD display i odgovarajuchi uredjaj(mozhe se kupiti i posebno).vechina novijih telefona ima to sve,pogotovo Mobitel i GSM uredjaji.u hrvatskoj je velika primjena caller ID protokola/opcije u CRONet mrezhi(GSM mrezha),no usluga je mogucha i na fiksnom telefonu.</w:t>
      </w:r>
    </w:p>
    <w:p>
      <w:pPr>
        <w:pStyle w:val="Normal"/>
        <w:ind w:right="-1800" w:hanging="0"/>
        <w:rPr>
          <w:rFonts w:ascii="Courier New" w:hAnsi="Courier New" w:cs="Courier New"/>
          <w:lang w:val="hr-HR"/>
        </w:rPr>
      </w:pPr>
      <w:r>
        <w:rPr>
          <w:rFonts w:cs="Courier New" w:ascii="Courier New" w:hAnsi="Courier New"/>
          <w:lang w:val="hr-HR"/>
        </w:rPr>
        <w:t>dakle,protokol izmedju telekomunikacijske centrale i onoga koga se zove se zasniva na 1200 bps vezi.centrala shalje tom korisniku na display 8 bitnu rijech(odnosno broj),po kojemu korisnik sazna tko ga zove.to se shalje izmedju prvog i drugog zvona.ekstenzija caller IDu je novi koncept koji se zove caller name display(CND) -- naime on ne pokazhe broj,vech korisnichko ime onoga tko vas zove.to ime je ono koje ima telefonska kompanija.znachi,ako je on,na primjer,korisnik HPTa i oni imaju zapisano da se zove Hrvoje Bolich (to sam izmislio),vama che se na ekranu pokazati "Hrvoje Bolich".neke drzhave imaju i callerID i caller name display zajedno,dok neke imaju samo jedan od ta dva servisa.HPT posluzhuje samo callerID za vrijeme pisanja ovog text filea,a vjerujem da niti neche uvesti CND jer je to slozheniji uredjaj.zbog anonimnosti,koju phreakeri trebaju,i tu je bilo puno nachina da se taj broj ili ime ne prikazhe.dakle,ova je metoda za americhku Bell kompaniju za telekomunikacije.otvorite liniju,znachi dignete slushalicu i stisnete(na tonskom biranju) *67(ili 141 ako ste u velikoj britaniji).zatim odaberite 0,operatora,i neka vam on/ona odabere zheljeni broj.to naravno nemojte raditi sa kuchne linije.tada osoba koju zovete neche vidjeti na displayu da ste to vi,odnosno na displayu che pisati "PRIVATE","DISABLED" ili "UNAVAILABLE".inache,*67 ne blokira ANI.ANI neche nishta blokirati,osim da idete "ulanchano",preko raznih PBX i VMB sustava.ili mozhete to sve raditi sa telefonske govornice,pa che vasha zhrtva vidjeti broj telefonske govornice,shto joj naravno nishta ne zna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67 opcija se naknadno placha,ali to kod nas ne radi naravno.zato postoji CLIR u HPT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u americi(sjevernoj -- USA i canada) se ID shalje serijskim protokolom,shto znachi da se shalju josh i neki drugi podaci(broj,ime i prezime,vrijeme poziva,itd...),dok se u europi ID shalje DTMF signalima koje vash uredjaj dekodira i pokazhe na LCD ekranu uredjaja kao broj koji vas zove.to se dogadja izmedju prvog i drugog zvona shto znachi da ne morate dignuti slushalicu da vidite tko zov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3: u zemljama koje se sluzhe caller IDom i drugim servisima koji zahtjevaju specijalne brojeve oni obichno izgledaju ovako *67,*70,itd...to su brojevi koji aktiviraju i deaktiviraju neke specijalne opcije na telefonu i centrali.u velikoj britaniji,i drugim zemljama europe ti brojevi izgledaju ovako: *55*,#43*,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sad,sljedechi su brojevi podrzhani za ispis na vashem caller ID uredjaju:</w:t>
      </w:r>
    </w:p>
    <w:p>
      <w:pPr>
        <w:pStyle w:val="Normal"/>
        <w:ind w:right="-1800" w:hanging="0"/>
        <w:rPr>
          <w:rFonts w:ascii="Courier New" w:hAnsi="Courier New" w:cs="Courier New"/>
          <w:lang w:val="hr-HR"/>
        </w:rPr>
      </w:pPr>
      <w:r>
        <w:rPr>
          <w:rFonts w:cs="Courier New" w:ascii="Courier New" w:hAnsi="Courier New"/>
          <w:lang w:val="hr-HR"/>
        </w:rPr>
        <w:t>zagreb: brojevi koji pochinju sa 1623 do 166,29,376,379,384,39,46,47,48,61,63,64,65,66</w:t>
      </w:r>
    </w:p>
    <w:p>
      <w:pPr>
        <w:pStyle w:val="Normal"/>
        <w:ind w:right="-1800" w:hanging="0"/>
        <w:rPr>
          <w:rFonts w:ascii="Courier New" w:hAnsi="Courier New" w:cs="Courier New"/>
          <w:lang w:val="hr-HR"/>
        </w:rPr>
      </w:pPr>
      <w:r>
        <w:rPr>
          <w:rFonts w:cs="Courier New" w:ascii="Courier New" w:hAnsi="Courier New"/>
          <w:lang w:val="hr-HR"/>
        </w:rPr>
        <w:t>osijek: brojevi sa 2 i 5(osim 55)</w:t>
      </w:r>
    </w:p>
    <w:p>
      <w:pPr>
        <w:pStyle w:val="Normal"/>
        <w:ind w:right="-1800" w:hanging="0"/>
        <w:rPr>
          <w:rFonts w:ascii="Courier New" w:hAnsi="Courier New" w:cs="Courier New"/>
          <w:lang w:val="hr-HR"/>
        </w:rPr>
      </w:pPr>
      <w:r>
        <w:rPr>
          <w:rFonts w:cs="Courier New" w:ascii="Courier New" w:hAnsi="Courier New"/>
          <w:lang w:val="hr-HR"/>
        </w:rPr>
        <w:t>rijeka: brojevi sa 223 do 2255,621,624,625,631 do 633,641 do 646</w:t>
      </w:r>
    </w:p>
    <w:p>
      <w:pPr>
        <w:pStyle w:val="Normal"/>
        <w:ind w:right="-1800" w:hanging="0"/>
        <w:rPr>
          <w:rFonts w:ascii="Courier New" w:hAnsi="Courier New" w:cs="Courier New"/>
          <w:lang w:val="hr-HR"/>
        </w:rPr>
      </w:pPr>
      <w:r>
        <w:rPr>
          <w:rFonts w:cs="Courier New" w:ascii="Courier New" w:hAnsi="Courier New"/>
          <w:lang w:val="hr-HR"/>
        </w:rPr>
        <w:t>chakovec: brojevi sa 6(osim 608,679 i 682)</w:t>
      </w:r>
    </w:p>
    <w:p>
      <w:pPr>
        <w:pStyle w:val="Normal"/>
        <w:ind w:right="-1800" w:hanging="0"/>
        <w:rPr>
          <w:rFonts w:ascii="Courier New" w:hAnsi="Courier New" w:cs="Courier New"/>
          <w:lang w:val="hr-HR"/>
        </w:rPr>
      </w:pPr>
      <w:r>
        <w:rPr>
          <w:rFonts w:cs="Courier New" w:ascii="Courier New" w:hAnsi="Courier New"/>
          <w:lang w:val="hr-HR"/>
        </w:rPr>
        <w:t>split: brojevi sa 360 do 362,344 do 346,38,5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nemate telefon sa caller ID uredjajem tada mozhete kupiti i zaseban uredjaj,na 4 AA bater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kako je caller ID prikaz moguch na modemima evo i liste koji modemi imaju omoguchenu tu funkciju.lista nije potpuna ali ima dosta tog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est Data - ACE 5000</w:t>
      </w:r>
    </w:p>
    <w:p>
      <w:pPr>
        <w:pStyle w:val="Normal"/>
        <w:ind w:right="-1800" w:hanging="0"/>
        <w:rPr>
          <w:rFonts w:ascii="Courier New" w:hAnsi="Courier New" w:cs="Courier New"/>
          <w:lang w:val="hr-HR"/>
        </w:rPr>
      </w:pPr>
      <w:r>
        <w:rPr>
          <w:rFonts w:cs="Courier New" w:ascii="Courier New" w:hAnsi="Courier New"/>
          <w:lang w:val="hr-HR"/>
        </w:rPr>
        <w:t>Boca Research - FDV14I</w:t>
      </w:r>
    </w:p>
    <w:p>
      <w:pPr>
        <w:pStyle w:val="Normal"/>
        <w:ind w:right="-1800" w:hanging="0"/>
        <w:rPr>
          <w:rFonts w:ascii="Courier New" w:hAnsi="Courier New" w:cs="Courier New"/>
          <w:lang w:val="hr-HR"/>
        </w:rPr>
      </w:pPr>
      <w:r>
        <w:rPr>
          <w:rFonts w:cs="Courier New" w:ascii="Courier New" w:hAnsi="Courier New"/>
          <w:lang w:val="hr-HR"/>
        </w:rPr>
        <w:t>Boca Research - FDVV14I</w:t>
      </w:r>
    </w:p>
    <w:p>
      <w:pPr>
        <w:pStyle w:val="Normal"/>
        <w:ind w:right="-1800" w:hanging="0"/>
        <w:rPr>
          <w:rFonts w:ascii="Courier New" w:hAnsi="Courier New" w:cs="Courier New"/>
          <w:lang w:val="hr-HR"/>
        </w:rPr>
      </w:pPr>
      <w:r>
        <w:rPr>
          <w:rFonts w:cs="Courier New" w:ascii="Courier New" w:hAnsi="Courier New"/>
          <w:lang w:val="hr-HR"/>
        </w:rPr>
        <w:t>Cardinal MVP 144IV  Internal Voice/Fax Modem</w:t>
      </w:r>
    </w:p>
    <w:p>
      <w:pPr>
        <w:pStyle w:val="Normal"/>
        <w:ind w:right="-1800" w:hanging="0"/>
        <w:rPr>
          <w:rFonts w:ascii="Courier New" w:hAnsi="Courier New" w:cs="Courier New"/>
          <w:lang w:val="hr-HR"/>
        </w:rPr>
      </w:pPr>
      <w:r>
        <w:rPr>
          <w:rFonts w:cs="Courier New" w:ascii="Courier New" w:hAnsi="Courier New"/>
          <w:lang w:val="hr-HR"/>
        </w:rPr>
        <w:t>Cardinal MVP 144XV  External Voice/Fax Modem</w:t>
      </w:r>
    </w:p>
    <w:p>
      <w:pPr>
        <w:pStyle w:val="Normal"/>
        <w:ind w:right="-1800" w:hanging="0"/>
        <w:rPr>
          <w:rFonts w:ascii="Courier New" w:hAnsi="Courier New" w:cs="Courier New"/>
          <w:lang w:val="hr-HR"/>
        </w:rPr>
      </w:pPr>
      <w:r>
        <w:rPr>
          <w:rFonts w:cs="Courier New" w:ascii="Courier New" w:hAnsi="Courier New"/>
          <w:lang w:val="hr-HR"/>
        </w:rPr>
        <w:t>Complete Communicator Gold</w:t>
      </w:r>
    </w:p>
    <w:p>
      <w:pPr>
        <w:pStyle w:val="Normal"/>
        <w:ind w:right="-1800" w:hanging="0"/>
        <w:rPr>
          <w:rFonts w:ascii="Courier New" w:hAnsi="Courier New" w:cs="Courier New"/>
          <w:lang w:val="hr-HR"/>
        </w:rPr>
      </w:pPr>
      <w:r>
        <w:rPr>
          <w:rFonts w:cs="Courier New" w:ascii="Courier New" w:hAnsi="Courier New"/>
          <w:lang w:val="hr-HR"/>
        </w:rPr>
        <w:t>Creative Labs Phone Blaster</w:t>
      </w:r>
    </w:p>
    <w:p>
      <w:pPr>
        <w:pStyle w:val="Normal"/>
        <w:ind w:right="-1800" w:hanging="0"/>
        <w:rPr>
          <w:rFonts w:ascii="Courier New" w:hAnsi="Courier New" w:cs="Courier New"/>
          <w:lang w:val="hr-HR"/>
        </w:rPr>
      </w:pPr>
      <w:r>
        <w:rPr>
          <w:rFonts w:cs="Courier New" w:ascii="Courier New" w:hAnsi="Courier New"/>
          <w:lang w:val="hr-HR"/>
        </w:rPr>
        <w:t>Dallas Fax 2496C  MODEM</w:t>
      </w:r>
    </w:p>
    <w:p>
      <w:pPr>
        <w:pStyle w:val="Normal"/>
        <w:ind w:right="-1800" w:hanging="0"/>
        <w:rPr>
          <w:rFonts w:ascii="Courier New" w:hAnsi="Courier New" w:cs="Courier New"/>
          <w:lang w:val="hr-HR"/>
        </w:rPr>
      </w:pPr>
      <w:r>
        <w:rPr>
          <w:rFonts w:cs="Courier New" w:ascii="Courier New" w:hAnsi="Courier New"/>
          <w:lang w:val="hr-HR"/>
        </w:rPr>
        <w:t>Dallas Fax 2496VC Voice MODEM</w:t>
      </w:r>
    </w:p>
    <w:p>
      <w:pPr>
        <w:pStyle w:val="Normal"/>
        <w:ind w:right="-1800" w:hanging="0"/>
        <w:rPr>
          <w:rFonts w:ascii="Courier New" w:hAnsi="Courier New" w:cs="Courier New"/>
          <w:lang w:val="hr-HR"/>
        </w:rPr>
      </w:pPr>
      <w:r>
        <w:rPr>
          <w:rFonts w:cs="Courier New" w:ascii="Courier New" w:hAnsi="Courier New"/>
          <w:lang w:val="hr-HR"/>
        </w:rPr>
        <w:t>E-Tech Research, Inc. - PC 192MX</w:t>
      </w:r>
    </w:p>
    <w:p>
      <w:pPr>
        <w:pStyle w:val="Normal"/>
        <w:ind w:right="-1800" w:hanging="0"/>
        <w:rPr>
          <w:rFonts w:ascii="Courier New" w:hAnsi="Courier New" w:cs="Courier New"/>
          <w:lang w:val="hr-HR"/>
        </w:rPr>
      </w:pPr>
      <w:r>
        <w:rPr>
          <w:rFonts w:cs="Courier New" w:ascii="Courier New" w:hAnsi="Courier New"/>
          <w:lang w:val="hr-HR"/>
        </w:rPr>
        <w:t>E-Tech Research, Inc. - PC1414MX</w:t>
      </w:r>
    </w:p>
    <w:p>
      <w:pPr>
        <w:pStyle w:val="Normal"/>
        <w:ind w:right="-1800" w:hanging="0"/>
        <w:rPr>
          <w:rFonts w:ascii="Courier New" w:hAnsi="Courier New" w:cs="Courier New"/>
          <w:lang w:val="hr-HR"/>
        </w:rPr>
      </w:pPr>
      <w:r>
        <w:rPr>
          <w:rFonts w:cs="Courier New" w:ascii="Courier New" w:hAnsi="Courier New"/>
          <w:lang w:val="hr-HR"/>
        </w:rPr>
        <w:t>Gateway Telepath II Caller ID 14.4 MODEM</w:t>
      </w:r>
    </w:p>
    <w:p>
      <w:pPr>
        <w:pStyle w:val="Normal"/>
        <w:ind w:right="-1800" w:hanging="0"/>
        <w:rPr>
          <w:rFonts w:ascii="Courier New" w:hAnsi="Courier New" w:cs="Courier New"/>
          <w:lang w:val="hr-HR"/>
        </w:rPr>
      </w:pPr>
      <w:r>
        <w:rPr>
          <w:rFonts w:cs="Courier New" w:ascii="Courier New" w:hAnsi="Courier New"/>
          <w:lang w:val="hr-HR"/>
        </w:rPr>
        <w:t>Generic Style MODEM 1200</w:t>
      </w:r>
    </w:p>
    <w:p>
      <w:pPr>
        <w:pStyle w:val="Normal"/>
        <w:ind w:right="-1800" w:hanging="0"/>
        <w:rPr>
          <w:rFonts w:ascii="Courier New" w:hAnsi="Courier New" w:cs="Courier New"/>
          <w:lang w:val="hr-HR"/>
        </w:rPr>
      </w:pPr>
      <w:r>
        <w:rPr>
          <w:rFonts w:cs="Courier New" w:ascii="Courier New" w:hAnsi="Courier New"/>
          <w:lang w:val="hr-HR"/>
        </w:rPr>
        <w:t>Generic Style MODEM 14400</w:t>
      </w:r>
    </w:p>
    <w:p>
      <w:pPr>
        <w:pStyle w:val="Normal"/>
        <w:ind w:right="-1800" w:hanging="0"/>
        <w:rPr>
          <w:rFonts w:ascii="Courier New" w:hAnsi="Courier New" w:cs="Courier New"/>
          <w:lang w:val="hr-HR"/>
        </w:rPr>
      </w:pPr>
      <w:r>
        <w:rPr>
          <w:rFonts w:cs="Courier New" w:ascii="Courier New" w:hAnsi="Courier New"/>
          <w:lang w:val="hr-HR"/>
        </w:rPr>
        <w:t>Generic Style MODEM 28800</w:t>
      </w:r>
    </w:p>
    <w:p>
      <w:pPr>
        <w:pStyle w:val="Normal"/>
        <w:ind w:right="-1800" w:hanging="0"/>
        <w:rPr>
          <w:rFonts w:ascii="Courier New" w:hAnsi="Courier New" w:cs="Courier New"/>
          <w:lang w:val="hr-HR"/>
        </w:rPr>
      </w:pPr>
      <w:r>
        <w:rPr>
          <w:rFonts w:cs="Courier New" w:ascii="Courier New" w:hAnsi="Courier New"/>
          <w:lang w:val="hr-HR"/>
        </w:rPr>
        <w:t>Generic Style MODEM 300</w:t>
      </w:r>
    </w:p>
    <w:p>
      <w:pPr>
        <w:pStyle w:val="Normal"/>
        <w:ind w:right="-1800" w:hanging="0"/>
        <w:rPr>
          <w:rFonts w:ascii="Courier New" w:hAnsi="Courier New" w:cs="Courier New"/>
          <w:lang w:val="hr-HR"/>
        </w:rPr>
      </w:pPr>
      <w:r>
        <w:rPr>
          <w:rFonts w:cs="Courier New" w:ascii="Courier New" w:hAnsi="Courier New"/>
          <w:lang w:val="hr-HR"/>
        </w:rPr>
        <w:t>GPS Caller ID Plug</w:t>
      </w:r>
    </w:p>
    <w:p>
      <w:pPr>
        <w:pStyle w:val="Normal"/>
        <w:ind w:right="-1800" w:hanging="0"/>
        <w:rPr>
          <w:rFonts w:ascii="Courier New" w:hAnsi="Courier New" w:cs="Courier New"/>
          <w:lang w:val="hr-HR"/>
        </w:rPr>
      </w:pPr>
      <w:r>
        <w:rPr>
          <w:rFonts w:cs="Courier New" w:ascii="Courier New" w:hAnsi="Courier New"/>
          <w:lang w:val="hr-HR"/>
        </w:rPr>
        <w:t>Logicode - 2814XV</w:t>
      </w:r>
    </w:p>
    <w:p>
      <w:pPr>
        <w:pStyle w:val="Normal"/>
        <w:ind w:right="-1800" w:hanging="0"/>
        <w:rPr>
          <w:rFonts w:ascii="Courier New" w:hAnsi="Courier New" w:cs="Courier New"/>
          <w:lang w:val="hr-HR"/>
        </w:rPr>
      </w:pPr>
      <w:r>
        <w:rPr>
          <w:rFonts w:cs="Courier New" w:ascii="Courier New" w:hAnsi="Courier New"/>
          <w:lang w:val="hr-HR"/>
        </w:rPr>
        <w:t>Logicode - 2814HV</w:t>
      </w:r>
    </w:p>
    <w:p>
      <w:pPr>
        <w:pStyle w:val="Normal"/>
        <w:ind w:right="-1800" w:hanging="0"/>
        <w:rPr>
          <w:rFonts w:ascii="Courier New" w:hAnsi="Courier New" w:cs="Courier New"/>
          <w:lang w:val="hr-HR"/>
        </w:rPr>
      </w:pPr>
      <w:r>
        <w:rPr>
          <w:rFonts w:cs="Courier New" w:ascii="Courier New" w:hAnsi="Courier New"/>
          <w:lang w:val="hr-HR"/>
        </w:rPr>
        <w:t>Microcom - Deskporte Fast Plus</w:t>
      </w:r>
    </w:p>
    <w:p>
      <w:pPr>
        <w:pStyle w:val="Normal"/>
        <w:ind w:right="-1800" w:hanging="0"/>
        <w:rPr>
          <w:rFonts w:ascii="Courier New" w:hAnsi="Courier New" w:cs="Courier New"/>
          <w:lang w:val="hr-HR"/>
        </w:rPr>
      </w:pPr>
      <w:r>
        <w:rPr>
          <w:rFonts w:cs="Courier New" w:ascii="Courier New" w:hAnsi="Courier New"/>
          <w:lang w:val="hr-HR"/>
        </w:rPr>
        <w:t>Motorola - Power 288</w:t>
      </w:r>
    </w:p>
    <w:p>
      <w:pPr>
        <w:pStyle w:val="Normal"/>
        <w:ind w:right="-1800" w:hanging="0"/>
        <w:rPr>
          <w:rFonts w:ascii="Courier New" w:hAnsi="Courier New" w:cs="Courier New"/>
          <w:lang w:val="hr-HR"/>
        </w:rPr>
      </w:pPr>
      <w:r>
        <w:rPr>
          <w:rFonts w:cs="Courier New" w:ascii="Courier New" w:hAnsi="Courier New"/>
          <w:lang w:val="hr-HR"/>
        </w:rPr>
        <w:t>Motorola Lifestyle V.34 External MODEM</w:t>
      </w:r>
    </w:p>
    <w:p>
      <w:pPr>
        <w:pStyle w:val="Normal"/>
        <w:ind w:right="-1800" w:hanging="0"/>
        <w:rPr>
          <w:rFonts w:ascii="Courier New" w:hAnsi="Courier New" w:cs="Courier New"/>
          <w:lang w:val="hr-HR"/>
        </w:rPr>
      </w:pPr>
      <w:r>
        <w:rPr>
          <w:rFonts w:cs="Courier New" w:ascii="Courier New" w:hAnsi="Courier New"/>
          <w:lang w:val="hr-HR"/>
        </w:rPr>
        <w:t>Motorola Power V.34 External MODEM</w:t>
      </w:r>
    </w:p>
    <w:p>
      <w:pPr>
        <w:pStyle w:val="Normal"/>
        <w:ind w:right="-1800" w:hanging="0"/>
        <w:rPr>
          <w:rFonts w:ascii="Courier New" w:hAnsi="Courier New" w:cs="Courier New"/>
          <w:lang w:val="hr-HR"/>
        </w:rPr>
      </w:pPr>
      <w:r>
        <w:rPr>
          <w:rFonts w:cs="Courier New" w:ascii="Courier New" w:hAnsi="Courier New"/>
          <w:lang w:val="hr-HR"/>
        </w:rPr>
        <w:t>Objix Multimedia - Media Manager</w:t>
      </w:r>
    </w:p>
    <w:p>
      <w:pPr>
        <w:pStyle w:val="Normal"/>
        <w:ind w:right="-1800" w:hanging="0"/>
        <w:rPr>
          <w:rFonts w:ascii="Courier New" w:hAnsi="Courier New" w:cs="Courier New"/>
          <w:lang w:val="hr-HR"/>
        </w:rPr>
      </w:pPr>
      <w:r>
        <w:rPr>
          <w:rFonts w:cs="Courier New" w:ascii="Courier New" w:hAnsi="Courier New"/>
          <w:lang w:val="hr-HR"/>
        </w:rPr>
        <w:t>Orion Telecommunications 14.4 Voice Modem</w:t>
      </w:r>
    </w:p>
    <w:p>
      <w:pPr>
        <w:pStyle w:val="Normal"/>
        <w:ind w:right="-1800" w:hanging="0"/>
        <w:rPr>
          <w:rFonts w:ascii="Courier New" w:hAnsi="Courier New" w:cs="Courier New"/>
          <w:lang w:val="hr-HR"/>
        </w:rPr>
      </w:pPr>
      <w:r>
        <w:rPr>
          <w:rFonts w:cs="Courier New" w:ascii="Courier New" w:hAnsi="Courier New"/>
          <w:lang w:val="hr-HR"/>
        </w:rPr>
        <w:t>Pika IdFi Caller ID Card</w:t>
      </w:r>
    </w:p>
    <w:p>
      <w:pPr>
        <w:pStyle w:val="Normal"/>
        <w:ind w:right="-1800" w:hanging="0"/>
        <w:rPr>
          <w:rFonts w:ascii="Courier New" w:hAnsi="Courier New" w:cs="Courier New"/>
          <w:lang w:val="hr-HR"/>
        </w:rPr>
      </w:pPr>
      <w:r>
        <w:rPr>
          <w:rFonts w:cs="Courier New" w:ascii="Courier New" w:hAnsi="Courier New"/>
          <w:lang w:val="hr-HR"/>
        </w:rPr>
        <w:t>Practical Peripherals - PC144HC</w:t>
      </w:r>
    </w:p>
    <w:p>
      <w:pPr>
        <w:pStyle w:val="Normal"/>
        <w:ind w:right="-1800" w:hanging="0"/>
        <w:rPr>
          <w:rFonts w:ascii="Courier New" w:hAnsi="Courier New" w:cs="Courier New"/>
          <w:lang w:val="hr-HR"/>
        </w:rPr>
      </w:pPr>
      <w:r>
        <w:rPr>
          <w:rFonts w:cs="Courier New" w:ascii="Courier New" w:hAnsi="Courier New"/>
          <w:lang w:val="hr-HR"/>
        </w:rPr>
        <w:t>Practical Peripherals - PC144MT</w:t>
      </w:r>
    </w:p>
    <w:p>
      <w:pPr>
        <w:pStyle w:val="Normal"/>
        <w:ind w:right="-1800" w:hanging="0"/>
        <w:rPr>
          <w:rFonts w:ascii="Courier New" w:hAnsi="Courier New" w:cs="Courier New"/>
          <w:lang w:val="hr-HR"/>
        </w:rPr>
      </w:pPr>
      <w:r>
        <w:rPr>
          <w:rFonts w:cs="Courier New" w:ascii="Courier New" w:hAnsi="Courier New"/>
          <w:lang w:val="hr-HR"/>
        </w:rPr>
        <w:t>Practical Peripherals - PC144LCD</w:t>
      </w:r>
    </w:p>
    <w:p>
      <w:pPr>
        <w:pStyle w:val="Normal"/>
        <w:ind w:right="-1800" w:hanging="0"/>
        <w:rPr>
          <w:rFonts w:ascii="Courier New" w:hAnsi="Courier New" w:cs="Courier New"/>
          <w:lang w:val="hr-HR"/>
        </w:rPr>
      </w:pPr>
      <w:r>
        <w:rPr>
          <w:rFonts w:cs="Courier New" w:ascii="Courier New" w:hAnsi="Courier New"/>
          <w:lang w:val="hr-HR"/>
        </w:rPr>
        <w:t>Practical Peripherals - PC288HC V.34</w:t>
      </w:r>
    </w:p>
    <w:p>
      <w:pPr>
        <w:pStyle w:val="Normal"/>
        <w:ind w:right="-1800" w:hanging="0"/>
        <w:rPr>
          <w:rFonts w:ascii="Courier New" w:hAnsi="Courier New" w:cs="Courier New"/>
          <w:lang w:val="hr-HR"/>
        </w:rPr>
      </w:pPr>
      <w:r>
        <w:rPr>
          <w:rFonts w:cs="Courier New" w:ascii="Courier New" w:hAnsi="Courier New"/>
          <w:lang w:val="hr-HR"/>
        </w:rPr>
        <w:t>Practical Peripherals - PC288MT V.FC</w:t>
      </w:r>
    </w:p>
    <w:p>
      <w:pPr>
        <w:pStyle w:val="Normal"/>
        <w:ind w:right="-1800" w:hanging="0"/>
        <w:rPr>
          <w:rFonts w:ascii="Courier New" w:hAnsi="Courier New" w:cs="Courier New"/>
          <w:lang w:val="hr-HR"/>
        </w:rPr>
      </w:pPr>
      <w:r>
        <w:rPr>
          <w:rFonts w:cs="Courier New" w:ascii="Courier New" w:hAnsi="Courier New"/>
          <w:lang w:val="hr-HR"/>
        </w:rPr>
        <w:t>Practical Peripherals - PC288MT V.34</w:t>
      </w:r>
    </w:p>
    <w:p>
      <w:pPr>
        <w:pStyle w:val="Normal"/>
        <w:ind w:right="-1800" w:hanging="0"/>
        <w:rPr>
          <w:rFonts w:ascii="Courier New" w:hAnsi="Courier New" w:cs="Courier New"/>
          <w:lang w:val="hr-HR"/>
        </w:rPr>
      </w:pPr>
      <w:r>
        <w:rPr>
          <w:rFonts w:cs="Courier New" w:ascii="Courier New" w:hAnsi="Courier New"/>
          <w:lang w:val="hr-HR"/>
        </w:rPr>
        <w:t>Practical Peripherals - PC288LCD V.34</w:t>
      </w:r>
    </w:p>
    <w:p>
      <w:pPr>
        <w:pStyle w:val="Normal"/>
        <w:ind w:right="-1800" w:hanging="0"/>
        <w:rPr>
          <w:rFonts w:ascii="Courier New" w:hAnsi="Courier New" w:cs="Courier New"/>
          <w:lang w:val="hr-HR"/>
        </w:rPr>
      </w:pPr>
      <w:r>
        <w:rPr>
          <w:rFonts w:cs="Courier New" w:ascii="Courier New" w:hAnsi="Courier New"/>
          <w:lang w:val="hr-HR"/>
        </w:rPr>
        <w:t>Practical Peripherals - PC-HSSP</w:t>
      </w:r>
    </w:p>
    <w:p>
      <w:pPr>
        <w:pStyle w:val="Normal"/>
        <w:ind w:right="-1800" w:hanging="0"/>
        <w:rPr>
          <w:rFonts w:ascii="Courier New" w:hAnsi="Courier New" w:cs="Courier New"/>
          <w:lang w:val="hr-HR"/>
        </w:rPr>
      </w:pPr>
      <w:r>
        <w:rPr>
          <w:rFonts w:cs="Courier New" w:ascii="Courier New" w:hAnsi="Courier New"/>
          <w:lang w:val="hr-HR"/>
        </w:rPr>
        <w:t>Practical Peripherals - PC144T2</w:t>
      </w:r>
    </w:p>
    <w:p>
      <w:pPr>
        <w:pStyle w:val="Normal"/>
        <w:ind w:right="-1800" w:hanging="0"/>
        <w:rPr>
          <w:rFonts w:ascii="Courier New" w:hAnsi="Courier New" w:cs="Courier New"/>
          <w:lang w:val="hr-HR"/>
        </w:rPr>
      </w:pPr>
      <w:r>
        <w:rPr>
          <w:rFonts w:cs="Courier New" w:ascii="Courier New" w:hAnsi="Courier New"/>
          <w:lang w:val="hr-HR"/>
        </w:rPr>
        <w:t>Practical Peripherals - PC144T2-EZ</w:t>
      </w:r>
    </w:p>
    <w:p>
      <w:pPr>
        <w:pStyle w:val="Normal"/>
        <w:ind w:right="-1800" w:hanging="0"/>
        <w:rPr>
          <w:rFonts w:ascii="Courier New" w:hAnsi="Courier New" w:cs="Courier New"/>
          <w:lang w:val="hr-HR"/>
        </w:rPr>
      </w:pPr>
      <w:r>
        <w:rPr>
          <w:rFonts w:cs="Courier New" w:ascii="Courier New" w:hAnsi="Courier New"/>
          <w:lang w:val="hr-HR"/>
        </w:rPr>
        <w:t>Practical Peripherals - PC288T2 V.34</w:t>
      </w:r>
    </w:p>
    <w:p>
      <w:pPr>
        <w:pStyle w:val="Normal"/>
        <w:ind w:right="-1800" w:hanging="0"/>
        <w:rPr>
          <w:rFonts w:ascii="Courier New" w:hAnsi="Courier New" w:cs="Courier New"/>
          <w:lang w:val="hr-HR"/>
        </w:rPr>
      </w:pPr>
      <w:r>
        <w:rPr>
          <w:rFonts w:cs="Courier New" w:ascii="Courier New" w:hAnsi="Courier New"/>
          <w:lang w:val="hr-HR"/>
        </w:rPr>
        <w:t>Practical Peripherals - PC288T2-EX V.34</w:t>
      </w:r>
    </w:p>
    <w:p>
      <w:pPr>
        <w:pStyle w:val="Normal"/>
        <w:ind w:right="-1800" w:hanging="0"/>
        <w:rPr>
          <w:rFonts w:ascii="Courier New" w:hAnsi="Courier New" w:cs="Courier New"/>
          <w:lang w:val="hr-HR"/>
        </w:rPr>
      </w:pPr>
      <w:r>
        <w:rPr>
          <w:rFonts w:cs="Courier New" w:ascii="Courier New" w:hAnsi="Courier New"/>
          <w:lang w:val="hr-HR"/>
        </w:rPr>
        <w:t>Prometheus - Home Office</w:t>
      </w:r>
    </w:p>
    <w:p>
      <w:pPr>
        <w:pStyle w:val="Normal"/>
        <w:ind w:right="-1800" w:hanging="0"/>
        <w:rPr>
          <w:rFonts w:ascii="Courier New" w:hAnsi="Courier New" w:cs="Courier New"/>
          <w:lang w:val="hr-HR"/>
        </w:rPr>
      </w:pPr>
      <w:r>
        <w:rPr>
          <w:rFonts w:cs="Courier New" w:ascii="Courier New" w:hAnsi="Courier New"/>
          <w:lang w:val="hr-HR"/>
        </w:rPr>
        <w:t>Prometheus CyberPhone 144VSP External Voice</w:t>
      </w:r>
    </w:p>
    <w:p>
      <w:pPr>
        <w:pStyle w:val="Normal"/>
        <w:ind w:right="-1800" w:hanging="0"/>
        <w:rPr>
          <w:rFonts w:ascii="Courier New" w:hAnsi="Courier New" w:cs="Courier New"/>
          <w:lang w:val="hr-HR"/>
        </w:rPr>
      </w:pPr>
      <w:r>
        <w:rPr>
          <w:rFonts w:cs="Courier New" w:ascii="Courier New" w:hAnsi="Courier New"/>
          <w:lang w:val="hr-HR"/>
        </w:rPr>
        <w:t>Prometheus CyberPhone 144VSP Internal Voice</w:t>
      </w:r>
    </w:p>
    <w:p>
      <w:pPr>
        <w:pStyle w:val="Normal"/>
        <w:ind w:right="-1800" w:hanging="0"/>
        <w:rPr>
          <w:rFonts w:ascii="Courier New" w:hAnsi="Courier New" w:cs="Courier New"/>
          <w:lang w:val="hr-HR"/>
        </w:rPr>
      </w:pPr>
      <w:r>
        <w:rPr>
          <w:rFonts w:cs="Courier New" w:ascii="Courier New" w:hAnsi="Courier New"/>
          <w:lang w:val="hr-HR"/>
        </w:rPr>
        <w:t>Prometheus CyberPhone 288VSP External Voice</w:t>
      </w:r>
    </w:p>
    <w:p>
      <w:pPr>
        <w:pStyle w:val="Normal"/>
        <w:ind w:right="-1800" w:hanging="0"/>
        <w:rPr>
          <w:rFonts w:ascii="Courier New" w:hAnsi="Courier New" w:cs="Courier New"/>
          <w:lang w:val="hr-HR"/>
        </w:rPr>
      </w:pPr>
      <w:r>
        <w:rPr>
          <w:rFonts w:cs="Courier New" w:ascii="Courier New" w:hAnsi="Courier New"/>
          <w:lang w:val="hr-HR"/>
        </w:rPr>
        <w:t>Prometheus CyberPhone 288VSP Internal Voice</w:t>
      </w:r>
    </w:p>
    <w:p>
      <w:pPr>
        <w:pStyle w:val="Normal"/>
        <w:ind w:right="-1800" w:hanging="0"/>
        <w:rPr>
          <w:rFonts w:ascii="Courier New" w:hAnsi="Courier New" w:cs="Courier New"/>
          <w:lang w:val="hr-HR"/>
        </w:rPr>
      </w:pPr>
      <w:r>
        <w:rPr>
          <w:rFonts w:cs="Courier New" w:ascii="Courier New" w:hAnsi="Courier New"/>
          <w:lang w:val="hr-HR"/>
        </w:rPr>
        <w:t>Reveal Quad Office 14.4</w:t>
      </w:r>
    </w:p>
    <w:p>
      <w:pPr>
        <w:pStyle w:val="Normal"/>
        <w:ind w:right="-1800" w:hanging="0"/>
        <w:rPr>
          <w:rFonts w:ascii="Courier New" w:hAnsi="Courier New" w:cs="Courier New"/>
          <w:lang w:val="hr-HR"/>
        </w:rPr>
      </w:pPr>
      <w:r>
        <w:rPr>
          <w:rFonts w:cs="Courier New" w:ascii="Courier New" w:hAnsi="Courier New"/>
          <w:lang w:val="hr-HR"/>
        </w:rPr>
        <w:t>Spectrum Signal Processing - Office F/X</w:t>
      </w:r>
    </w:p>
    <w:p>
      <w:pPr>
        <w:pStyle w:val="Normal"/>
        <w:ind w:right="-1800" w:hanging="0"/>
        <w:rPr>
          <w:rFonts w:ascii="Courier New" w:hAnsi="Courier New" w:cs="Courier New"/>
          <w:lang w:val="hr-HR"/>
        </w:rPr>
      </w:pPr>
      <w:r>
        <w:rPr>
          <w:rFonts w:cs="Courier New" w:ascii="Courier New" w:hAnsi="Courier New"/>
          <w:lang w:val="hr-HR"/>
        </w:rPr>
        <w:t>Supra - V.32bis</w:t>
      </w:r>
    </w:p>
    <w:p>
      <w:pPr>
        <w:pStyle w:val="Normal"/>
        <w:ind w:right="-1800" w:hanging="0"/>
        <w:rPr>
          <w:rFonts w:ascii="Courier New" w:hAnsi="Courier New" w:cs="Courier New"/>
          <w:lang w:val="hr-HR"/>
        </w:rPr>
      </w:pPr>
      <w:r>
        <w:rPr>
          <w:rFonts w:cs="Courier New" w:ascii="Courier New" w:hAnsi="Courier New"/>
          <w:lang w:val="hr-HR"/>
        </w:rPr>
        <w:t>Supra - 144i</w:t>
      </w:r>
    </w:p>
    <w:p>
      <w:pPr>
        <w:pStyle w:val="Normal"/>
        <w:ind w:right="-1800" w:hanging="0"/>
        <w:rPr>
          <w:rFonts w:ascii="Courier New" w:hAnsi="Courier New" w:cs="Courier New"/>
          <w:lang w:val="hr-HR"/>
        </w:rPr>
      </w:pPr>
      <w:r>
        <w:rPr>
          <w:rFonts w:cs="Courier New" w:ascii="Courier New" w:hAnsi="Courier New"/>
          <w:lang w:val="hr-HR"/>
        </w:rPr>
        <w:t>Supra - 144LC</w:t>
      </w:r>
    </w:p>
    <w:p>
      <w:pPr>
        <w:pStyle w:val="Normal"/>
        <w:ind w:right="-1800" w:hanging="0"/>
        <w:rPr>
          <w:rFonts w:ascii="Courier New" w:hAnsi="Courier New" w:cs="Courier New"/>
          <w:lang w:val="hr-HR"/>
        </w:rPr>
      </w:pPr>
      <w:r>
        <w:rPr>
          <w:rFonts w:cs="Courier New" w:ascii="Courier New" w:hAnsi="Courier New"/>
          <w:lang w:val="hr-HR"/>
        </w:rPr>
        <w:t>Supra - 288 V.FC</w:t>
      </w:r>
    </w:p>
    <w:p>
      <w:pPr>
        <w:pStyle w:val="Normal"/>
        <w:ind w:right="-1800" w:hanging="0"/>
        <w:rPr>
          <w:rFonts w:ascii="Courier New" w:hAnsi="Courier New" w:cs="Courier New"/>
          <w:lang w:val="hr-HR"/>
        </w:rPr>
      </w:pPr>
      <w:r>
        <w:rPr>
          <w:rFonts w:cs="Courier New" w:ascii="Courier New" w:hAnsi="Courier New"/>
          <w:lang w:val="hr-HR"/>
        </w:rPr>
        <w:t>Supra - 288 V.34</w:t>
      </w:r>
    </w:p>
    <w:p>
      <w:pPr>
        <w:pStyle w:val="Normal"/>
        <w:ind w:right="-1800" w:hanging="0"/>
        <w:rPr>
          <w:rFonts w:ascii="Courier New" w:hAnsi="Courier New" w:cs="Courier New"/>
          <w:lang w:val="hr-HR"/>
        </w:rPr>
      </w:pPr>
      <w:r>
        <w:rPr>
          <w:rFonts w:cs="Courier New" w:ascii="Courier New" w:hAnsi="Courier New"/>
          <w:lang w:val="hr-HR"/>
        </w:rPr>
        <w:t>TCI MLX-41 Caller ID Unit</w:t>
      </w:r>
    </w:p>
    <w:p>
      <w:pPr>
        <w:pStyle w:val="Normal"/>
        <w:ind w:right="-1800" w:hanging="0"/>
        <w:rPr>
          <w:rFonts w:ascii="Courier New" w:hAnsi="Courier New" w:cs="Courier New"/>
          <w:lang w:val="hr-HR"/>
        </w:rPr>
      </w:pPr>
      <w:r>
        <w:rPr>
          <w:rFonts w:cs="Courier New" w:ascii="Courier New" w:hAnsi="Courier New"/>
          <w:lang w:val="hr-HR"/>
        </w:rPr>
        <w:t>TCI MLX-82 Caller ID Unit</w:t>
      </w:r>
    </w:p>
    <w:p>
      <w:pPr>
        <w:pStyle w:val="Normal"/>
        <w:ind w:right="-1800" w:hanging="0"/>
        <w:rPr>
          <w:rFonts w:ascii="Courier New" w:hAnsi="Courier New" w:cs="Courier New"/>
          <w:lang w:val="hr-HR"/>
        </w:rPr>
      </w:pPr>
      <w:r>
        <w:rPr>
          <w:rFonts w:cs="Courier New" w:ascii="Courier New" w:hAnsi="Courier New"/>
          <w:lang w:val="hr-HR"/>
        </w:rPr>
        <w:t>Telenetics - Ozgardian Security</w:t>
      </w:r>
    </w:p>
    <w:p>
      <w:pPr>
        <w:pStyle w:val="Normal"/>
        <w:ind w:right="-1800" w:hanging="0"/>
        <w:rPr>
          <w:rFonts w:ascii="Courier New" w:hAnsi="Courier New" w:cs="Courier New"/>
          <w:lang w:val="hr-HR"/>
        </w:rPr>
      </w:pPr>
      <w:r>
        <w:rPr>
          <w:rFonts w:cs="Courier New" w:ascii="Courier New" w:hAnsi="Courier New"/>
          <w:lang w:val="hr-HR"/>
        </w:rPr>
        <w:t>Telebit - FastBlaz</w:t>
      </w:r>
    </w:p>
    <w:p>
      <w:pPr>
        <w:pStyle w:val="Normal"/>
        <w:ind w:right="-1800" w:hanging="0"/>
        <w:rPr>
          <w:rFonts w:ascii="Courier New" w:hAnsi="Courier New" w:cs="Courier New"/>
          <w:lang w:val="hr-HR"/>
        </w:rPr>
      </w:pPr>
      <w:r>
        <w:rPr>
          <w:rFonts w:cs="Courier New" w:ascii="Courier New" w:hAnsi="Courier New"/>
          <w:lang w:val="hr-HR"/>
        </w:rPr>
        <w:t>Telebit - Xpresso Modem Line</w:t>
      </w:r>
    </w:p>
    <w:p>
      <w:pPr>
        <w:pStyle w:val="Normal"/>
        <w:ind w:right="-1800" w:hanging="0"/>
        <w:rPr>
          <w:rFonts w:ascii="Courier New" w:hAnsi="Courier New" w:cs="Courier New"/>
          <w:lang w:val="hr-HR"/>
        </w:rPr>
      </w:pPr>
      <w:r>
        <w:rPr>
          <w:rFonts w:cs="Courier New" w:ascii="Courier New" w:hAnsi="Courier New"/>
          <w:lang w:val="hr-HR"/>
        </w:rPr>
        <w:t>U.S. Robotics Sportster VI 14.4 External Voice</w:t>
      </w:r>
    </w:p>
    <w:p>
      <w:pPr>
        <w:pStyle w:val="Normal"/>
        <w:ind w:right="-1800" w:hanging="0"/>
        <w:rPr>
          <w:rFonts w:ascii="Courier New" w:hAnsi="Courier New" w:cs="Courier New"/>
          <w:lang w:val="hr-HR"/>
        </w:rPr>
      </w:pPr>
      <w:r>
        <w:rPr>
          <w:rFonts w:cs="Courier New" w:ascii="Courier New" w:hAnsi="Courier New"/>
          <w:lang w:val="hr-HR"/>
        </w:rPr>
        <w:t>U.S. Robotics Sportster VI 14.4 Internal Voice</w:t>
      </w:r>
    </w:p>
    <w:p>
      <w:pPr>
        <w:pStyle w:val="Normal"/>
        <w:ind w:right="-1800" w:hanging="0"/>
        <w:rPr>
          <w:rFonts w:ascii="Courier New" w:hAnsi="Courier New" w:cs="Courier New"/>
          <w:lang w:val="hr-HR"/>
        </w:rPr>
      </w:pPr>
      <w:r>
        <w:rPr>
          <w:rFonts w:cs="Courier New" w:ascii="Courier New" w:hAnsi="Courier New"/>
          <w:lang w:val="hr-HR"/>
        </w:rPr>
        <w:t>U.S. Robotics Sportster VI 28.8 External Voice</w:t>
      </w:r>
    </w:p>
    <w:p>
      <w:pPr>
        <w:pStyle w:val="Normal"/>
        <w:ind w:right="-1800" w:hanging="0"/>
        <w:rPr>
          <w:rFonts w:ascii="Courier New" w:hAnsi="Courier New" w:cs="Courier New"/>
          <w:lang w:val="hr-HR"/>
        </w:rPr>
      </w:pPr>
      <w:r>
        <w:rPr>
          <w:rFonts w:cs="Courier New" w:ascii="Courier New" w:hAnsi="Courier New"/>
          <w:lang w:val="hr-HR"/>
        </w:rPr>
        <w:t>U.S. Robotics Sportster VI 28.8 Internal Voice</w:t>
      </w:r>
    </w:p>
    <w:p>
      <w:pPr>
        <w:pStyle w:val="Normal"/>
        <w:ind w:right="-1800" w:hanging="0"/>
        <w:rPr>
          <w:rFonts w:ascii="Courier New" w:hAnsi="Courier New" w:cs="Courier New"/>
          <w:lang w:val="hr-HR"/>
        </w:rPr>
      </w:pPr>
      <w:r>
        <w:rPr>
          <w:rFonts w:cs="Courier New" w:ascii="Courier New" w:hAnsi="Courier New"/>
          <w:lang w:val="hr-HR"/>
        </w:rPr>
        <w:t>Vive Call Editor II</w:t>
      </w:r>
    </w:p>
    <w:p>
      <w:pPr>
        <w:pStyle w:val="Normal"/>
        <w:ind w:right="-1800" w:hanging="0"/>
        <w:rPr>
          <w:rFonts w:ascii="Courier New" w:hAnsi="Courier New" w:cs="Courier New"/>
          <w:lang w:val="hr-HR"/>
        </w:rPr>
      </w:pPr>
      <w:r>
        <w:rPr>
          <w:rFonts w:cs="Courier New" w:ascii="Courier New" w:hAnsi="Courier New"/>
          <w:lang w:val="hr-HR"/>
        </w:rPr>
        <w:t>Vive Concentrator 16-XX Multi-Line Adaptor</w:t>
      </w:r>
    </w:p>
    <w:p>
      <w:pPr>
        <w:pStyle w:val="Normal"/>
        <w:ind w:right="-1800" w:hanging="0"/>
        <w:rPr>
          <w:rFonts w:ascii="Courier New" w:hAnsi="Courier New" w:cs="Courier New"/>
          <w:lang w:val="hr-HR"/>
        </w:rPr>
      </w:pPr>
      <w:r>
        <w:rPr>
          <w:rFonts w:cs="Courier New" w:ascii="Courier New" w:hAnsi="Courier New"/>
          <w:lang w:val="hr-HR"/>
        </w:rPr>
        <w:t>Ven-Tel - Communications Station</w:t>
      </w:r>
    </w:p>
    <w:p>
      <w:pPr>
        <w:pStyle w:val="Normal"/>
        <w:ind w:right="-1800" w:hanging="0"/>
        <w:rPr>
          <w:rFonts w:ascii="Courier New" w:hAnsi="Courier New" w:cs="Courier New"/>
          <w:lang w:val="hr-HR"/>
        </w:rPr>
      </w:pPr>
      <w:r>
        <w:rPr>
          <w:rFonts w:cs="Courier New" w:ascii="Courier New" w:hAnsi="Courier New"/>
          <w:lang w:val="hr-HR"/>
        </w:rPr>
        <w:t>Western Datacom - 528 Criptocom</w:t>
      </w:r>
    </w:p>
    <w:p>
      <w:pPr>
        <w:pStyle w:val="Normal"/>
        <w:ind w:right="-1800" w:hanging="0"/>
        <w:rPr>
          <w:rFonts w:ascii="Courier New" w:hAnsi="Courier New" w:cs="Courier New"/>
          <w:lang w:val="hr-HR"/>
        </w:rPr>
      </w:pPr>
      <w:r>
        <w:rPr>
          <w:rFonts w:cs="Courier New" w:ascii="Courier New" w:hAnsi="Courier New"/>
          <w:lang w:val="hr-HR"/>
        </w:rPr>
        <w:t>Western Datacom - Criptocom V.34</w:t>
      </w:r>
    </w:p>
    <w:p>
      <w:pPr>
        <w:pStyle w:val="Normal"/>
        <w:ind w:right="-1800" w:hanging="0"/>
        <w:rPr>
          <w:rFonts w:ascii="Courier New" w:hAnsi="Courier New" w:cs="Courier New"/>
          <w:lang w:val="hr-HR"/>
        </w:rPr>
      </w:pPr>
      <w:r>
        <w:rPr>
          <w:rFonts w:cs="Courier New" w:ascii="Courier New" w:hAnsi="Courier New"/>
          <w:lang w:val="hr-HR"/>
        </w:rPr>
        <w:t>Zoom - 2400 FVX</w:t>
      </w:r>
    </w:p>
    <w:p>
      <w:pPr>
        <w:pStyle w:val="Normal"/>
        <w:ind w:right="-1800" w:hanging="0"/>
        <w:rPr>
          <w:rFonts w:ascii="Courier New" w:hAnsi="Courier New" w:cs="Courier New"/>
          <w:lang w:val="hr-HR"/>
        </w:rPr>
      </w:pPr>
      <w:r>
        <w:rPr>
          <w:rFonts w:cs="Courier New" w:ascii="Courier New" w:hAnsi="Courier New"/>
          <w:lang w:val="hr-HR"/>
        </w:rPr>
        <w:t>Zoom - VFX14.4V</w:t>
      </w:r>
    </w:p>
    <w:p>
      <w:pPr>
        <w:pStyle w:val="Normal"/>
        <w:ind w:right="-1800" w:hanging="0"/>
        <w:rPr>
          <w:rFonts w:ascii="Courier New" w:hAnsi="Courier New" w:cs="Courier New"/>
          <w:lang w:val="hr-HR"/>
        </w:rPr>
      </w:pPr>
      <w:r>
        <w:rPr>
          <w:rFonts w:cs="Courier New" w:ascii="Courier New" w:hAnsi="Courier New"/>
          <w:lang w:val="hr-HR"/>
        </w:rPr>
        <w:t>Zoom - VFP14.4V</w:t>
      </w:r>
    </w:p>
    <w:p>
      <w:pPr>
        <w:pStyle w:val="Normal"/>
        <w:ind w:right="-1800" w:hanging="0"/>
        <w:rPr>
          <w:rFonts w:ascii="Courier New" w:hAnsi="Courier New" w:cs="Courier New"/>
          <w:lang w:val="hr-HR"/>
        </w:rPr>
      </w:pPr>
      <w:r>
        <w:rPr>
          <w:rFonts w:cs="Courier New" w:ascii="Courier New" w:hAnsi="Courier New"/>
          <w:lang w:val="hr-HR"/>
        </w:rPr>
        <w:t>Zoom - 450/V.34</w:t>
      </w:r>
    </w:p>
    <w:p>
      <w:pPr>
        <w:pStyle w:val="Normal"/>
        <w:ind w:right="-1800" w:hanging="0"/>
        <w:rPr>
          <w:rFonts w:ascii="Courier New" w:hAnsi="Courier New" w:cs="Courier New"/>
          <w:lang w:val="hr-HR"/>
        </w:rPr>
      </w:pPr>
      <w:r>
        <w:rPr>
          <w:rFonts w:cs="Courier New" w:ascii="Courier New" w:hAnsi="Courier New"/>
          <w:lang w:val="hr-HR"/>
        </w:rPr>
        <w:t>Zypcom Z32t-SX External</w:t>
      </w:r>
    </w:p>
    <w:p>
      <w:pPr>
        <w:pStyle w:val="Normal"/>
        <w:ind w:right="-1800" w:hanging="0"/>
        <w:rPr>
          <w:rFonts w:ascii="Courier New" w:hAnsi="Courier New" w:cs="Courier New"/>
          <w:lang w:val="hr-HR"/>
        </w:rPr>
      </w:pPr>
      <w:r>
        <w:rPr>
          <w:rFonts w:cs="Courier New" w:ascii="Courier New" w:hAnsi="Courier New"/>
          <w:lang w:val="hr-HR"/>
        </w:rPr>
        <w:t>ZyXEL U-1496 Plus External</w:t>
      </w:r>
    </w:p>
    <w:p>
      <w:pPr>
        <w:pStyle w:val="Normal"/>
        <w:ind w:right="-1800" w:hanging="0"/>
        <w:rPr>
          <w:rFonts w:ascii="Courier New" w:hAnsi="Courier New" w:cs="Courier New"/>
          <w:lang w:val="hr-HR"/>
        </w:rPr>
      </w:pPr>
      <w:r>
        <w:rPr>
          <w:rFonts w:cs="Courier New" w:ascii="Courier New" w:hAnsi="Courier New"/>
          <w:lang w:val="hr-HR"/>
        </w:rPr>
        <w:t>ZyXEL U-1496E External</w:t>
      </w:r>
    </w:p>
    <w:p>
      <w:pPr>
        <w:pStyle w:val="Normal"/>
        <w:ind w:right="-1800" w:hanging="0"/>
        <w:rPr>
          <w:rFonts w:ascii="Courier New" w:hAnsi="Courier New" w:cs="Courier New"/>
          <w:lang w:val="hr-HR"/>
        </w:rPr>
      </w:pPr>
      <w:r>
        <w:rPr>
          <w:rFonts w:cs="Courier New" w:ascii="Courier New" w:hAnsi="Courier New"/>
          <w:lang w:val="hr-HR"/>
        </w:rPr>
        <w:t xml:space="preserve">ZyXEL U-1496E Plus External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ko otipkati takav broj na starim rotirajuchim telefonima? obichno je 11 za * kod takvih specijalnih poziva.neke takve znakove se jednostavno ne mozhe koristiti na takvim telefonima.# se zamjenjaje sa chekanjem.na primjer,da otipkate 70# trebate odabrati/rotirati 70 i zatim prichekati da vas spoje,odnosno da se ta specijalna funkcija izvrshi.</w:t>
      </w:r>
    </w:p>
    <w:p>
      <w:pPr>
        <w:pStyle w:val="Normal"/>
        <w:ind w:right="-1800" w:hanging="0"/>
        <w:rPr>
          <w:rFonts w:ascii="Courier New" w:hAnsi="Courier New" w:cs="Courier New"/>
          <w:lang w:val="hr-HR"/>
        </w:rPr>
      </w:pPr>
      <w:r>
        <w:rPr>
          <w:rFonts w:cs="Courier New" w:ascii="Courier New" w:hAnsi="Courier New"/>
          <w:lang w:val="hr-HR"/>
        </w:rPr>
        <w:t>evo appendix,potrebni(ne svi) LASS(local area signalling services) brojev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sluga                          tonsko      pulsno/rotary</w:t>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pomoch/policija                  *12         nema</w:t>
      </w:r>
    </w:p>
    <w:p>
      <w:pPr>
        <w:pStyle w:val="Normal"/>
        <w:ind w:right="-1800" w:hanging="0"/>
        <w:rPr>
          <w:rFonts w:ascii="Courier New" w:hAnsi="Courier New" w:cs="Courier New"/>
          <w:lang w:val="hr-HR"/>
        </w:rPr>
      </w:pPr>
      <w:r>
        <w:rPr>
          <w:rFonts w:cs="Courier New" w:ascii="Courier New" w:hAnsi="Courier New"/>
          <w:lang w:val="hr-HR"/>
        </w:rPr>
        <w:t>obavjest                         *32         nema</w:t>
      </w:r>
    </w:p>
    <w:p>
      <w:pPr>
        <w:pStyle w:val="Normal"/>
        <w:ind w:right="-1800" w:hanging="0"/>
        <w:rPr>
          <w:rFonts w:ascii="Courier New" w:hAnsi="Courier New" w:cs="Courier New"/>
          <w:lang w:val="hr-HR"/>
        </w:rPr>
      </w:pPr>
      <w:r>
        <w:rPr>
          <w:rFonts w:cs="Courier New" w:ascii="Courier New" w:hAnsi="Courier New"/>
          <w:lang w:val="hr-HR"/>
        </w:rPr>
        <w:t>"hold" za ekstenziju             *54         1154</w:t>
      </w:r>
    </w:p>
    <w:p>
      <w:pPr>
        <w:pStyle w:val="Normal"/>
        <w:ind w:right="-1800" w:hanging="0"/>
        <w:rPr>
          <w:rFonts w:ascii="Courier New" w:hAnsi="Courier New" w:cs="Courier New"/>
          <w:lang w:val="hr-HR"/>
        </w:rPr>
      </w:pPr>
      <w:r>
        <w:rPr>
          <w:rFonts w:cs="Courier New" w:ascii="Courier New" w:hAnsi="Courier New"/>
          <w:lang w:val="hr-HR"/>
        </w:rPr>
        <w:t>redial                           *55         nema</w:t>
      </w:r>
    </w:p>
    <w:p>
      <w:pPr>
        <w:pStyle w:val="Normal"/>
        <w:ind w:right="-1800" w:hanging="0"/>
        <w:rPr>
          <w:rFonts w:ascii="Courier New" w:hAnsi="Courier New" w:cs="Courier New"/>
          <w:lang w:val="hr-HR"/>
        </w:rPr>
      </w:pPr>
      <w:r>
        <w:rPr>
          <w:rFonts w:cs="Courier New" w:ascii="Courier New" w:hAnsi="Courier New"/>
          <w:lang w:val="hr-HR"/>
        </w:rPr>
        <w:t>trace za nekim korisnikom        *57         1157</w:t>
      </w:r>
    </w:p>
    <w:p>
      <w:pPr>
        <w:pStyle w:val="Normal"/>
        <w:ind w:right="-1800" w:hanging="0"/>
        <w:rPr>
          <w:rFonts w:ascii="Courier New" w:hAnsi="Courier New" w:cs="Courier New"/>
          <w:lang w:val="hr-HR"/>
        </w:rPr>
      </w:pPr>
      <w:r>
        <w:rPr>
          <w:rFonts w:cs="Courier New" w:ascii="Courier New" w:hAnsi="Courier New"/>
          <w:lang w:val="hr-HR"/>
        </w:rPr>
        <w:t>povratni poziv(onaj koji ide)    *66         1166</w:t>
      </w:r>
    </w:p>
    <w:p>
      <w:pPr>
        <w:pStyle w:val="Normal"/>
        <w:ind w:right="-1800" w:hanging="0"/>
        <w:rPr>
          <w:rFonts w:ascii="Courier New" w:hAnsi="Courier New" w:cs="Courier New"/>
          <w:lang w:val="hr-HR"/>
        </w:rPr>
      </w:pPr>
      <w:r>
        <w:rPr>
          <w:rFonts w:cs="Courier New" w:ascii="Courier New" w:hAnsi="Courier New"/>
          <w:lang w:val="hr-HR"/>
        </w:rPr>
        <w:t>blok za caller ID                *67         1167</w:t>
      </w:r>
    </w:p>
    <w:p>
      <w:pPr>
        <w:pStyle w:val="Normal"/>
        <w:ind w:right="-1800" w:hanging="0"/>
        <w:rPr>
          <w:rFonts w:ascii="Courier New" w:hAnsi="Courier New" w:cs="Courier New"/>
          <w:lang w:val="hr-HR"/>
        </w:rPr>
      </w:pPr>
      <w:r>
        <w:rPr>
          <w:rFonts w:cs="Courier New" w:ascii="Courier New" w:hAnsi="Courier New"/>
          <w:lang w:val="hr-HR"/>
        </w:rPr>
        <w:t>zabranjen ulaz kompjuterima      *68         1168</w:t>
      </w:r>
    </w:p>
    <w:p>
      <w:pPr>
        <w:pStyle w:val="Normal"/>
        <w:ind w:right="-1800" w:hanging="0"/>
        <w:rPr>
          <w:rFonts w:ascii="Courier New" w:hAnsi="Courier New" w:cs="Courier New"/>
          <w:lang w:val="hr-HR"/>
        </w:rPr>
      </w:pPr>
      <w:r>
        <w:rPr>
          <w:rFonts w:cs="Courier New" w:ascii="Courier New" w:hAnsi="Courier New"/>
          <w:lang w:val="hr-HR"/>
        </w:rPr>
        <w:t>povratni poziv                   *69         1169</w:t>
      </w:r>
    </w:p>
    <w:p>
      <w:pPr>
        <w:pStyle w:val="Normal"/>
        <w:ind w:right="-1800" w:hanging="0"/>
        <w:rPr>
          <w:rFonts w:ascii="Courier New" w:hAnsi="Courier New" w:cs="Courier New"/>
          <w:lang w:val="hr-HR"/>
        </w:rPr>
      </w:pPr>
      <w:r>
        <w:rPr>
          <w:rFonts w:cs="Courier New" w:ascii="Courier New" w:hAnsi="Courier New"/>
          <w:lang w:val="hr-HR"/>
        </w:rPr>
        <w:t>chekanje poziva                  *70         1170</w:t>
      </w:r>
    </w:p>
    <w:p>
      <w:pPr>
        <w:pStyle w:val="Normal"/>
        <w:ind w:right="-1800" w:hanging="0"/>
        <w:rPr>
          <w:rFonts w:ascii="Courier New" w:hAnsi="Courier New" w:cs="Courier New"/>
          <w:lang w:val="hr-HR"/>
        </w:rPr>
      </w:pPr>
      <w:r>
        <w:rPr>
          <w:rFonts w:cs="Courier New" w:ascii="Courier New" w:hAnsi="Courier New"/>
          <w:lang w:val="hr-HR"/>
        </w:rPr>
        <w:t>3-smjerno zvanje                 *71         1171</w:t>
      </w:r>
    </w:p>
    <w:p>
      <w:pPr>
        <w:pStyle w:val="Normal"/>
        <w:ind w:right="-1800" w:hanging="0"/>
        <w:rPr>
          <w:rFonts w:ascii="Courier New" w:hAnsi="Courier New" w:cs="Courier New"/>
          <w:lang w:val="hr-HR"/>
        </w:rPr>
      </w:pPr>
      <w:r>
        <w:rPr>
          <w:rFonts w:cs="Courier New" w:ascii="Courier New" w:hAnsi="Courier New"/>
          <w:lang w:val="hr-HR"/>
        </w:rPr>
        <w:t>brzo zvanje (8 numbers)          *74/74#     1174</w:t>
      </w:r>
    </w:p>
    <w:p>
      <w:pPr>
        <w:pStyle w:val="Normal"/>
        <w:ind w:right="-1800" w:hanging="0"/>
        <w:rPr>
          <w:rFonts w:ascii="Courier New" w:hAnsi="Courier New" w:cs="Courier New"/>
          <w:lang w:val="hr-HR"/>
        </w:rPr>
      </w:pPr>
      <w:r>
        <w:rPr>
          <w:rFonts w:cs="Courier New" w:ascii="Courier New" w:hAnsi="Courier New"/>
          <w:lang w:val="hr-HR"/>
        </w:rPr>
        <w:t>brzo zvanje (30 numbers)         *75/75#     1175</w:t>
      </w:r>
    </w:p>
    <w:p>
      <w:pPr>
        <w:pStyle w:val="Normal"/>
        <w:ind w:right="-1800" w:hanging="0"/>
        <w:rPr>
          <w:rFonts w:ascii="Courier New" w:hAnsi="Courier New" w:cs="Courier New"/>
          <w:lang w:val="hr-HR"/>
        </w:rPr>
      </w:pPr>
      <w:r>
        <w:rPr>
          <w:rFonts w:cs="Courier New" w:ascii="Courier New" w:hAnsi="Courier New"/>
          <w:lang w:val="hr-HR"/>
        </w:rPr>
        <w:t>anonimno zvanje                  *77         1177</w:t>
      </w:r>
    </w:p>
    <w:p>
      <w:pPr>
        <w:pStyle w:val="Normal"/>
        <w:ind w:right="-1800" w:hanging="0"/>
        <w:rPr>
          <w:rFonts w:ascii="Courier New" w:hAnsi="Courier New" w:cs="Courier New"/>
          <w:lang w:val="hr-HR"/>
        </w:rPr>
      </w:pPr>
      <w:r>
        <w:rPr>
          <w:rFonts w:cs="Courier New" w:ascii="Courier New" w:hAnsi="Courier New"/>
          <w:lang w:val="hr-HR"/>
        </w:rPr>
        <w:t>odbijanje anonimnog poziva</w:t>
      </w:r>
    </w:p>
    <w:p>
      <w:pPr>
        <w:pStyle w:val="Normal"/>
        <w:ind w:right="-1800" w:hanging="0"/>
        <w:rPr>
          <w:rFonts w:ascii="Courier New" w:hAnsi="Courier New" w:cs="Courier New"/>
          <w:lang w:val="hr-HR"/>
        </w:rPr>
      </w:pPr>
      <w:r>
        <w:rPr>
          <w:rFonts w:cs="Courier New" w:ascii="Courier New" w:hAnsi="Courier New"/>
          <w:lang w:val="hr-HR"/>
        </w:rPr>
        <w:t>(ovo ustvari odbije *67)         *87         1187</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aravno ovi LASS brojevi ne rade kod nas,jer nemamo takav sistem.ali jako su dobri(pogotovo *67) ako upadnete u neki americhki PBX ili VMB sistem.tada odaberite 0 ili 9 za izlaz,pa LASS kod/broj,pa broj koji zovete.*67 je dobar jer blokira callerID,a dobar je i *77 jer je to</w:t>
      </w:r>
    </w:p>
    <w:p>
      <w:pPr>
        <w:pStyle w:val="Normal"/>
        <w:ind w:right="-1800" w:hanging="0"/>
        <w:rPr>
          <w:rFonts w:ascii="Courier New" w:hAnsi="Courier New" w:cs="Courier New"/>
          <w:lang w:val="hr-HR"/>
        </w:rPr>
      </w:pPr>
      <w:r>
        <w:rPr>
          <w:rFonts w:cs="Courier New" w:ascii="Courier New" w:hAnsi="Courier New"/>
          <w:lang w:val="hr-HR"/>
        </w:rPr>
        <w:t>anonimno zvanje.*87 zblokira *67 i *77.ako niste na tonskom biranju pogledajte gornju tablicu za broj na pulsnom zvanju.isto tako *67 ne blokira CID na 0800,ili bilo kakvim free phone brojevima.odnosno,kada zovete neki free phone broj,vash che se broj prikazati na CID ekranu,</w:t>
      </w:r>
    </w:p>
    <w:p>
      <w:pPr>
        <w:pStyle w:val="Normal"/>
        <w:ind w:right="-1800" w:hanging="0"/>
        <w:rPr>
          <w:rFonts w:ascii="Courier New" w:hAnsi="Courier New" w:cs="Courier New"/>
          <w:lang w:val="hr-HR"/>
        </w:rPr>
      </w:pPr>
      <w:r>
        <w:rPr>
          <w:rFonts w:cs="Courier New" w:ascii="Courier New" w:hAnsi="Courier New"/>
          <w:lang w:val="hr-HR"/>
        </w:rPr>
        <w:t>osim ako zovete sa pulsne centrale.u hrvatskoj je HPT tek od nedavno(sredinom 1998.) pocheo davati callerID usluge.usluga koshta 36 kuna mjesechno i za GSM CRONet i za normalne linije.potreban vam je CLIP kojeg dobijete kada naruchite tu uslugu od HPTa.osim telefona sa LCD displayom i linije na tonskoj AXE 10 centrali,vazhno je i da imate jedan mali CID(callerID) uredjaj kojeg spojite na modular jack na vashem</w:t>
      </w:r>
    </w:p>
    <w:p>
      <w:pPr>
        <w:pStyle w:val="Normal"/>
        <w:ind w:right="-1800" w:hanging="0"/>
        <w:rPr>
          <w:rFonts w:ascii="Courier New" w:hAnsi="Courier New" w:cs="Courier New"/>
          <w:lang w:val="hr-HR"/>
        </w:rPr>
      </w:pPr>
      <w:r>
        <w:rPr>
          <w:rFonts w:cs="Courier New" w:ascii="Courier New" w:hAnsi="Courier New"/>
          <w:lang w:val="hr-HR"/>
        </w:rPr>
        <w:t>zidu.takav uredjaj radi na baterije,malih je dimenzija,pamti do 60 poziva(dakle,datum,vrijeme i broj telefona),te je neovisan rad o telefonima u vashoj kuchi.uredjaj koshta 550 kuna.vazhno je napomenuti da callerID ne radi na analognim,pulsnim centralama.to znachi da ako vi zovete sa stare pulsne centrale(a neki djelovi hrvatske su josh uvijek na njima -- 6 znamenki telefonski broj),tada osoba koju zovete neche vidjeti vash broj na svojem callerID displayu.na podruchju zagreba za sada se mogu na CIDu pokazati samo brojevi sa sljedechim prefixima: 1623,166,29,376,379,384,39,46,47,48,61,62,63,64,65 i 66(na primjer pokazat che se broj 4632928,6499281,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no o chemu nisam ovdje govorio je PBX(to nema previshe veze sa centralama ali je vazhno o njemu imati nekakvo znanje).PBX je skrakchenica od Private Branch eXchange system.taj sistem imaju vechi uredi,kompanije,itd...a to omoguchuje razne extenzije za svaki telefon,i vezu sa glavnim telefonskim.tu ima puno opcija,od moguchnosti prichanja zaposlenika jednog s drugim do medjugradskih i medjunarodnih poziva(iako za ovo morate imati shifru za takvu vrstu zvanja jer je naplachivanje naravno veche -- dakle to imaju samo "bolji" zaposlenici).PBX je dakle,mala privatna kuchna centrala.cijela je ta PBX mrezha konektirana na lokalnu mrezhu,odnosno TKC,a to je HPT,ali ima puno switcheva,</w:t>
      </w:r>
    </w:p>
    <w:p>
      <w:pPr>
        <w:pStyle w:val="Normal"/>
        <w:ind w:right="-1800" w:hanging="0"/>
        <w:rPr>
          <w:rFonts w:ascii="Courier New" w:hAnsi="Courier New" w:cs="Courier New"/>
          <w:lang w:val="hr-HR"/>
        </w:rPr>
      </w:pPr>
      <w:r>
        <w:rPr>
          <w:rFonts w:cs="Courier New" w:ascii="Courier New" w:hAnsi="Courier New"/>
          <w:lang w:val="hr-HR"/>
        </w:rPr>
        <w:t>rekonektora,itd...pa omoguchuje vishe linija.obichno je broj 9,iako je kod nas i 0 nekada,za izlaz na telefonsku lokalnu liniju(lokalni loop).kompjuter,sa odgovarajuchim softverom,pokreche neki PBX sistem.kod PBXa se koriste trunkovi za vezu sa TKC/centralom,jer je svaki PBX ujedno spojen i na centralu iako je i sam mala centrala.postoje i specijalni PBX telefoni.takvi su telefoni napravljeni bash za PBX mrezhu i imaju sve funkcije(9 za izlaz,ulaz u VMB,itd...).PBXi imaju outdial brojeve.to su brojevi koji se koriste za pristup internetu ili nekoj drugoj komunikacijskoj mrezhi za razmjenu podataka.to je dobro ako se dobije pristup nekom PBXu na toll free(besplatnom) broju jer je tada i modemska veza besplatna.osim 9(ili 0) u sam PBX telefon su uprogramirani i drugi brojevi pomochu kojih mozhe nazvati neki ured/stan u kuchi gdje je "zbirni prikljuchak"(HPTov izraz za PBX).takvi brojevi su na primjer 1(najcheshche operater ili administrator sistema),2,3,4,itd...da bi imali kuchnu centralu na ISDN principu morate imati IPBX.to je ustvari varijanta normalnog PBXa ali optimiziranog za rad na ISDN mrezhi: nema analogne konverzije,dodane su specijalne funckije i slich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k,postoji nekoliko hacking PBX metoda.opisat chu dvije,za koje nisam siguran da rade kod nas ali kako neki PBXi koriste 800 servis(besplatna linija),nema potrebe da ne zovemo i englesku.dakle,kako otkriti PBX? lagano je,pogledajte u telefonski imenik za sve velike kompanije koje koriste (0)800 servis,a ne rade 24 sata na dan.u engleskoj i drugim drzhavama sa (0)800 servisom vech nekoliko godina,postoji takozvani The 800 Phone Book -- imenik 800,besplatnih,brojeva.znachi kad naidjete na 800 broj zapishite si ga.napravite si listu od svih koje ste nashli.zatim,kasno navecher,oko 00 ili 01 sat,uzmite listu i nazovite svaki od brojeva.ako,kod nekog nazvanog broja chujete solo ton(frekvenciju) ili kombinaciju od dva tona zabiljezhite si taj broj.ako negdje chujete VMB sistem(Voice Mail Box sistem),slushajte dalje i ako kazhe neshto kao "Ako imate mailbox na ovom sistemu pritisnite "pound""(pound -- to je ustvari # ili hash),</w:t>
      </w:r>
    </w:p>
    <w:p>
      <w:pPr>
        <w:pStyle w:val="Normal"/>
        <w:ind w:right="-1800" w:hanging="0"/>
        <w:rPr>
          <w:rFonts w:ascii="Courier New" w:hAnsi="Courier New" w:cs="Courier New"/>
          <w:lang w:val="hr-HR"/>
        </w:rPr>
      </w:pPr>
      <w:r>
        <w:rPr>
          <w:rFonts w:cs="Courier New" w:ascii="Courier New" w:hAnsi="Courier New"/>
          <w:lang w:val="hr-HR"/>
        </w:rPr>
        <w:t>pritisnite # i chekajte ako chujete solo ton ili dupli ton -- jer neke kompanije tako skrivaju PBX sisteme.sada se vratite(kad isprobate sve brojeve) na one brojeve koje ste si obiljezhili.nazovite broj na kojem ste chuli ton i iskombinirajte sljedechi tipke -- *,#,9 i 0.ako najedanput chujete slobodnu liniju zabiljezhite taj broj.to uchinite za svaki na listi.eto,vratite se na prvi u listi i nazovite ga,te otipkajte kombinaciju i kad chujete liniju nazovite preko nje neki broj.eto,sad imate ulaz na PBX besplatnu liniju neke kompa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ako vam PBX kazhe da upishete shifru tada ima sigurnost i to je onda noviji PB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drugoj metodi se govori o probijanju shifre PBX logina.</w:t>
      </w:r>
    </w:p>
    <w:p>
      <w:pPr>
        <w:pStyle w:val="Normal"/>
        <w:ind w:right="-1800" w:hanging="0"/>
        <w:rPr>
          <w:rFonts w:ascii="Courier New" w:hAnsi="Courier New" w:cs="Courier New"/>
          <w:lang w:val="hr-HR"/>
        </w:rPr>
      </w:pPr>
      <w:r>
        <w:rPr>
          <w:rFonts w:cs="Courier New" w:ascii="Courier New" w:hAnsi="Courier New"/>
          <w:lang w:val="hr-HR"/>
        </w:rPr>
        <w:t>druga metoda PBX hackinga/phreakinga je sljedecha.naime,ova je malo kompliciranija jer se radi i o probijanju shifre.ako vam wardialer ne radi ili se ne znate njime rukovati(o njemu dolje pishe) posluzhite se gornjom metodom pronalazhenja PBXa.isto tako uzmite si telefonski imenik(ova metoda radi i kod nas bez zvanja van zemlje,itd...) i potrazhite informacije u imeniku o nekoj kompaniji(vashoj meti).recimo nadjete tu kompaniju koja ima vishe brojeva -- neke za informacije,neke za kupnju,popravak,itd...pogledajte brojeve. ako imaju isti prefix na svim brojevima(na primjer(sad chu rechi bezveze) informacije su 777-2340,kupnja je 777-3423,itd...(dakle 777 je isti prefix) tada je vjerojatno da oni imaju PBX na broju 777. poshto je ova metoda malo zahtjevnija potrebno je imati sljedecha dva alata,koje mozhete nachi na www: scan program(program za skeniranje brojeva u opchini u gradu -- postoji nekoliko dobrih, neki od njih: PBX scan 5.0(ovo je bash program za pronalazhenje PBXa,iako to nije teshko napraviti manual(ruchno)),zatim blue beep v.010(ovo je jedan od najboljih uopche phreaking programa,ne samo da je skener vech ima toliko opcija i toolova da che vam se zavrtiti u glavi) i blue dial(isto zakon program) i hack program koji che probiti shifru PBXa(postoji puno takvih programa.dobar je Code Thief i Code Buster iako ih ima jako puno).znachi pokrenete si scan program i upishete broj,u ovom sluchaju 777-0001.tako da program skenira sve od 0001 do 9999.e,dok on skenira vi chete chuti puno tonova razlichite visine/dubine.zapishite broj tonova koje ste chuli i zapishite koji po redu su visoki,a koji dublji,te dali ima kombinacije tonova.znachi zapishite koji broj ispushta koji ton.onda,kad ste gotovi sa skeniranjem,pokrenite code crack program i pochnite sa kombinacijama. prvo upishite prvi broj sa liste koju ste napisali za vrijeme skeniranja.tu chete staviti sve brojeve koji su odgovorili ili jednim tonom ili kombinacijom dvaju tona.kad vas pita vrijeme izmedju biranja napishite 1,kad vas pita za shifru napishite 1.zatim sa</w:t>
      </w:r>
    </w:p>
    <w:p>
      <w:pPr>
        <w:pStyle w:val="Normal"/>
        <w:ind w:right="-1800" w:hanging="0"/>
        <w:rPr>
          <w:rFonts w:ascii="Courier New" w:hAnsi="Courier New" w:cs="Courier New"/>
          <w:lang w:val="hr-HR"/>
        </w:rPr>
      </w:pPr>
      <w:r>
        <w:rPr>
          <w:rFonts w:cs="Courier New" w:ascii="Courier New" w:hAnsi="Courier New"/>
          <w:lang w:val="hr-HR"/>
        </w:rPr>
        <w:t>2 isprobajte,pa sa 3,itd...kad to pogodite pitat che vas za "duljinu" shifre.prvo isprobajte sa 4(to je otprilike najmanje),pa sa 5 i onda sa 6,shto je i najvecha zashtita.on che zatim zapocheti crack.za neko vrijeme trebali biste dobiti shifru,ako ne dobijete,krenite sa</w:t>
      </w:r>
    </w:p>
    <w:p>
      <w:pPr>
        <w:pStyle w:val="Normal"/>
        <w:ind w:right="-1800" w:hanging="0"/>
        <w:rPr>
          <w:rFonts w:ascii="Courier New" w:hAnsi="Courier New" w:cs="Courier New"/>
          <w:lang w:val="hr-HR"/>
        </w:rPr>
      </w:pPr>
      <w:r>
        <w:rPr>
          <w:rFonts w:cs="Courier New" w:ascii="Courier New" w:hAnsi="Courier New"/>
          <w:lang w:val="hr-HR"/>
        </w:rPr>
        <w:t>sljedechim brojem koji je odgovorio tonom ili kombinacijom tonova za vrijeme sken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PBX se chesto naziva i PABX(Private Automatic Branch eXchange),CBX(Computer Branch eXchange),DBX(Digital Branch eXchange) i IBX</w:t>
      </w:r>
    </w:p>
    <w:p>
      <w:pPr>
        <w:pStyle w:val="Normal"/>
        <w:ind w:right="-1800" w:hanging="0"/>
        <w:rPr>
          <w:rFonts w:ascii="Courier New" w:hAnsi="Courier New" w:cs="Courier New"/>
          <w:lang w:val="hr-HR"/>
        </w:rPr>
      </w:pPr>
      <w:r>
        <w:rPr>
          <w:rFonts w:cs="Courier New" w:ascii="Courier New" w:hAnsi="Courier New"/>
          <w:lang w:val="hr-HR"/>
        </w:rPr>
        <w:t>(Integrated Branch eXchang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pPr>
      <w:r>
        <w:rPr>
          <w:rFonts w:cs="Courier New" w:ascii="Courier New" w:hAnsi="Courier New"/>
          <w:lang w:val="hr-HR"/>
        </w:rPr>
        <w:t>evo programi: PBX scan 5.0,Code Buster i Blue Dial.blue beep nisam stavio jer je prevelik(oko 600 kilobytea</w:t>
      </w:r>
      <w:r>
        <w:rPr>
          <w:rFonts w:cs="Courier New" w:ascii="Courier New" w:hAnsi="Courier New"/>
          <w:sz w:val="14"/>
          <w:lang w:val="hr-HR"/>
        </w:rPr>
        <w:t>).</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eastAsia="Courier New" w:cs="Courier New"/>
          <w:sz w:val="14"/>
          <w:lang w:val="hr-HR"/>
        </w:rPr>
      </w:pPr>
      <w:r>
        <w:rPr>
          <w:rFonts w:eastAsia="Courier New" w:cs="Courier New" w:ascii="Courier New" w:hAnsi="Courier New"/>
          <w:sz w:val="14"/>
          <w:lang w:val="hr-HR"/>
        </w:rPr>
        <w:t xml:space="preserve">          </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akle,phreakanjem/hackanjem PBXa mi smo ustvari dobili njihovu liniju,tako da mozhemo besplatno zvati,a njima se naplachuje.kao da netko od tamo zove.jednostavno.samo trebate kad probijete shifru(ako ju ima) pritisnuti 9 ili 0(0 nije u americi jer je 0 operator) i vani ste -- na vanjskoj lin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shto o danashnjim PBXima.danashnji su PBXi kompjuterizirani sistemi(znachi,rade na kompjuteru), uredjaji koji mogu masovno spremati podatke,i najvazhnije switching sistemi koji mogu sljedec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oni automatiziraju sve cijene telefona i linije.znachi automatsko naplachivanje,zbrajanje poziva,itd...</w:t>
      </w:r>
    </w:p>
    <w:p>
      <w:pPr>
        <w:pStyle w:val="Normal"/>
        <w:ind w:right="-1800" w:hanging="0"/>
        <w:rPr>
          <w:rFonts w:ascii="Courier New" w:hAnsi="Courier New" w:cs="Courier New"/>
          <w:lang w:val="hr-HR"/>
        </w:rPr>
      </w:pPr>
      <w:r>
        <w:rPr>
          <w:rFonts w:cs="Courier New" w:ascii="Courier New" w:hAnsi="Courier New"/>
          <w:lang w:val="hr-HR"/>
        </w:rPr>
        <w:t>2.kombiniraju najnovije tehnologije kako bi omoguchili shto bolje usluge,to jest liniju.</w:t>
      </w:r>
    </w:p>
    <w:p>
      <w:pPr>
        <w:pStyle w:val="Normal"/>
        <w:ind w:right="-1800" w:hanging="0"/>
        <w:rPr>
          <w:rFonts w:ascii="Courier New" w:hAnsi="Courier New" w:cs="Courier New"/>
          <w:lang w:val="hr-HR"/>
        </w:rPr>
      </w:pPr>
      <w:r>
        <w:rPr>
          <w:rFonts w:cs="Courier New" w:ascii="Courier New" w:hAnsi="Courier New"/>
          <w:lang w:val="hr-HR"/>
        </w:rPr>
        <w:t>3.linkani su i sa e-mail serverom te kompanije(electronic mai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 imamo tri tipa carriera na modernijim PBX sistemima:</w:t>
      </w:r>
    </w:p>
    <w:p>
      <w:pPr>
        <w:pStyle w:val="Normal"/>
        <w:ind w:right="-1800" w:hanging="0"/>
        <w:rPr>
          <w:rFonts w:ascii="Courier New" w:hAnsi="Courier New" w:cs="Courier New"/>
          <w:lang w:val="hr-HR"/>
        </w:rPr>
      </w:pPr>
      <w:r>
        <w:rPr>
          <w:rFonts w:cs="Courier New" w:ascii="Courier New" w:hAnsi="Courier New"/>
          <w:lang w:val="hr-HR"/>
        </w:rPr>
        <w:t>1.line carriers(linija)</w:t>
      </w:r>
    </w:p>
    <w:p>
      <w:pPr>
        <w:pStyle w:val="Normal"/>
        <w:ind w:right="-1800" w:hanging="0"/>
        <w:rPr>
          <w:rFonts w:ascii="Courier New" w:hAnsi="Courier New" w:cs="Courier New"/>
          <w:lang w:val="hr-HR"/>
        </w:rPr>
      </w:pPr>
      <w:r>
        <w:rPr>
          <w:rFonts w:cs="Courier New" w:ascii="Courier New" w:hAnsi="Courier New"/>
          <w:lang w:val="hr-HR"/>
        </w:rPr>
        <w:t>2.trunk carriers(carrier trunkova opisanih ranije)</w:t>
      </w:r>
    </w:p>
    <w:p>
      <w:pPr>
        <w:pStyle w:val="Normal"/>
        <w:ind w:right="-1800" w:hanging="0"/>
        <w:rPr>
          <w:rFonts w:ascii="Courier New" w:hAnsi="Courier New" w:cs="Courier New"/>
          <w:lang w:val="hr-HR"/>
        </w:rPr>
      </w:pPr>
      <w:r>
        <w:rPr>
          <w:rFonts w:cs="Courier New" w:ascii="Courier New" w:hAnsi="Courier New"/>
          <w:lang w:val="hr-HR"/>
        </w:rPr>
        <w:t>3.control carriers(carrier za kontrol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hrvatskoj se PBX josh zove i kuchna centrala,mala centrala,privatna centrala,uredska centrala,itd...postoji isto jedan hrvatski program,zove se "TelPro 2.0".to je program koji sakuplja informacije o pozivima sa vasheg PBXa: vrijeme,trajanje,cijena,tel.broj,itd...</w:t>
      </w:r>
    </w:p>
    <w:p>
      <w:pPr>
        <w:pStyle w:val="Normal"/>
        <w:ind w:right="-1800" w:hanging="0"/>
        <w:rPr>
          <w:rFonts w:ascii="Courier New" w:hAnsi="Courier New" w:cs="Courier New"/>
          <w:lang w:val="hr-HR"/>
        </w:rPr>
      </w:pPr>
      <w:r>
        <w:rPr>
          <w:rFonts w:cs="Courier New" w:ascii="Courier New" w:hAnsi="Courier New"/>
          <w:lang w:val="hr-HR"/>
        </w:rPr>
        <w:t>uglavnom jako puno vrijednih informacija za sve vas shpijune.mislim stvarchica je zgodna ali je shteta shto nije freeware.</w:t>
      </w:r>
    </w:p>
    <w:p>
      <w:pPr>
        <w:pStyle w:val="Normal"/>
        <w:ind w:right="-1800" w:hanging="0"/>
        <w:rPr>
          <w:rFonts w:ascii="Courier New" w:hAnsi="Courier New" w:cs="Courier New"/>
          <w:lang w:val="hr-HR"/>
        </w:rPr>
      </w:pPr>
      <w:r>
        <w:rPr>
          <w:rFonts w:cs="Courier New" w:ascii="Courier New" w:hAnsi="Courier New"/>
          <w:lang w:val="hr-HR"/>
        </w:rPr>
        <w:t>poshto je i kod nas vechina PBX sistema smjeshtena na 0800 brojevima,nije ih teshko pronachi.0800 brojeva ima malo kod nas kako je to prilichno nova opcija koju daje HPT.zato malo prchkajte po imeniku pojedinih gradova(iako je za zagreb najbolje gledati) i naichi chete</w:t>
      </w:r>
    </w:p>
    <w:p>
      <w:pPr>
        <w:pStyle w:val="Normal"/>
        <w:ind w:right="-1800" w:hanging="0"/>
        <w:rPr>
          <w:rFonts w:ascii="Courier New" w:hAnsi="Courier New" w:cs="Courier New"/>
          <w:lang w:val="hr-HR"/>
        </w:rPr>
      </w:pPr>
      <w:r>
        <w:rPr>
          <w:rFonts w:cs="Courier New" w:ascii="Courier New" w:hAnsi="Courier New"/>
          <w:lang w:val="hr-HR"/>
        </w:rPr>
        <w:t>na njih.tada se koristite gornjim metodama,a mozhda pomochu njih naidjete i na VMB sisteme.kad upadnete u PBX nazovite neki ANI broj preko njihove linije.naravno samo ako ste upali u na primjer neki americhki ili engleski ili iz neke druge zemlje koje imaju ANI servis(jer hrvatska nema).ako che vam ANI rechi vash broj telefona onda nemate uspjeha.ako che vam rechi broj telefona PBXa kojeg ste hacknuli,tada zapravo imate njihovu liniju.preko PBX ili VMB sistema,osim shto dobijete liniju za besplatno razgovaranje,mozhete dobiti i besplatnu vezu sa internetom.dakle,upadnete,odnosno probijete shifru PBX/VMB sistema.zatim si na terminalu otvorite "ATD" komandu(bez stisnutog [enter]).nazovete preko PBX/VMBa 077100000(HPT dialup) i stisnete [enter] za "ATD" komandu.vash modem tada registrira zvukove od HPTovog modema i dobijete vezu -- besplatn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ada vi tipkate shifru za ulaz u PBX vi ju tipkate DISA portu(Direct Inward System Access port).dakle,preko tog ulaza dobijate pristup PBXu.kad se hackira PBX kazhe se da se hackira DIS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svijetu,a narochito u velikoj britaniji se koriste Norstar PABX sustavi.sve vishe i vishe su popularniji.Norstarovi PBX telefoni imaju veliki zvuchnik i manji LCD ekran.imaju i normalne(od 1 do 9) i tipku za glasnochu.najnovija 4 modela su M7324,M7310,M7208 i M7100(ovaj zadnji se ne mozhe reprogramirati).dakle,ako imate fizichki pristup Norstar PBX telefonu mozhete uchi</w:t>
      </w:r>
    </w:p>
    <w:p>
      <w:pPr>
        <w:pStyle w:val="Normal"/>
        <w:ind w:right="-1800" w:hanging="0"/>
        <w:rPr>
          <w:rFonts w:ascii="Courier New" w:hAnsi="Courier New" w:cs="Courier New"/>
          <w:lang w:val="hr-HR"/>
        </w:rPr>
      </w:pPr>
      <w:r>
        <w:rPr>
          <w:rFonts w:cs="Courier New" w:ascii="Courier New" w:hAnsi="Courier New"/>
          <w:lang w:val="hr-HR"/>
        </w:rPr>
        <w:t>u razne funk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udjete u setup/konfiguraciju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ritisnite "kljuch"([key]) na telefonu</w:t>
      </w:r>
    </w:p>
    <w:p>
      <w:pPr>
        <w:pStyle w:val="Normal"/>
        <w:ind w:right="-1800" w:hanging="0"/>
        <w:rPr>
          <w:rFonts w:ascii="Courier New" w:hAnsi="Courier New" w:cs="Courier New"/>
          <w:lang w:val="hr-HR"/>
        </w:rPr>
      </w:pPr>
      <w:r>
        <w:rPr>
          <w:rFonts w:cs="Courier New" w:ascii="Courier New" w:hAnsi="Courier New"/>
          <w:lang w:val="hr-HR"/>
        </w:rPr>
        <w:t>2.ulogirajte se pritiskom "**266344"</w:t>
      </w:r>
    </w:p>
    <w:p>
      <w:pPr>
        <w:pStyle w:val="Normal"/>
        <w:ind w:right="-1800" w:hanging="0"/>
        <w:rPr>
          <w:rFonts w:ascii="Courier New" w:hAnsi="Courier New" w:cs="Courier New"/>
          <w:lang w:val="hr-HR"/>
        </w:rPr>
      </w:pPr>
      <w:r>
        <w:rPr>
          <w:rFonts w:cs="Courier New" w:ascii="Courier New" w:hAnsi="Courier New"/>
          <w:lang w:val="hr-HR"/>
        </w:rPr>
        <w:t>3.upishite password "**266344"</w:t>
      </w:r>
    </w:p>
    <w:p>
      <w:pPr>
        <w:pStyle w:val="Normal"/>
        <w:ind w:right="-1800" w:hanging="0"/>
        <w:rPr>
          <w:rFonts w:ascii="Courier New" w:hAnsi="Courier New" w:cs="Courier New"/>
          <w:lang w:val="hr-HR"/>
        </w:rPr>
      </w:pPr>
      <w:r>
        <w:rPr>
          <w:rFonts w:cs="Courier New" w:ascii="Courier New" w:hAnsi="Courier New"/>
          <w:lang w:val="hr-HR"/>
        </w:rPr>
        <w:t>4.sada mozhete mjenjati razne stvari na mrezhi i telefonu: line data,line access,call handling i change extension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 udjete u opcije za administrato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pritisnite "kljuch"([key]) na telefonu</w:t>
      </w:r>
    </w:p>
    <w:p>
      <w:pPr>
        <w:pStyle w:val="Normal"/>
        <w:ind w:right="-1800" w:hanging="0"/>
        <w:rPr>
          <w:rFonts w:ascii="Courier New" w:hAnsi="Courier New" w:cs="Courier New"/>
          <w:lang w:val="hr-HR"/>
        </w:rPr>
      </w:pPr>
      <w:r>
        <w:rPr>
          <w:rFonts w:cs="Courier New" w:ascii="Courier New" w:hAnsi="Courier New"/>
          <w:lang w:val="hr-HR"/>
        </w:rPr>
        <w:t>2.zatim "**23646"</w:t>
      </w:r>
    </w:p>
    <w:p>
      <w:pPr>
        <w:pStyle w:val="Normal"/>
        <w:ind w:right="-1800" w:hanging="0"/>
        <w:rPr>
          <w:rFonts w:ascii="Courier New" w:hAnsi="Courier New" w:cs="Courier New"/>
          <w:lang w:val="hr-HR"/>
        </w:rPr>
      </w:pPr>
      <w:r>
        <w:rPr>
          <w:rFonts w:cs="Courier New" w:ascii="Courier New" w:hAnsi="Courier New"/>
          <w:lang w:val="hr-HR"/>
        </w:rPr>
        <w:t>3.upishite password "**23646"</w:t>
      </w:r>
    </w:p>
    <w:p>
      <w:pPr>
        <w:pStyle w:val="Normal"/>
        <w:ind w:right="-1800" w:hanging="0"/>
        <w:rPr>
          <w:rFonts w:ascii="Courier New" w:hAnsi="Courier New" w:cs="Courier New"/>
          <w:lang w:val="hr-HR"/>
        </w:rPr>
      </w:pPr>
      <w:r>
        <w:rPr>
          <w:rFonts w:cs="Courier New" w:ascii="Courier New" w:hAnsi="Courier New"/>
          <w:lang w:val="hr-HR"/>
        </w:rPr>
        <w:t>4.sada imate pristup raznim opcijama: speed dialling,removing restrictions,permissions,clearing lines,call barring,overriding,changing passwords.u prijevodu mozhete slozhiti brzo zvanje,maknuti razna dopushtenja,zabraniti pozive,profiltrirati linije,mjenjati passworde,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za pomoch mozhete nazvati(velika britanija) 0800378822.to je Norstarov broj za pomoch pri upotrebi PBX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MB -- to je Voice Mail Box,ili Govorni Poshtanski Sanduchich(hehe).to je ustvari kompjuter,koji radi kao sekretarica(answering machine) za stotine ljudi.svaki korisnik ima svoj VMB na sistemu.za VMBe isto skenirajte free phone besplatne brojeve jer se oni nalaze najcheshche</w:t>
      </w:r>
    </w:p>
    <w:p>
      <w:pPr>
        <w:pStyle w:val="Normal"/>
        <w:ind w:right="-1800" w:hanging="0"/>
        <w:rPr>
          <w:rFonts w:ascii="Courier New" w:hAnsi="Courier New" w:cs="Courier New"/>
          <w:lang w:val="hr-HR"/>
        </w:rPr>
      </w:pPr>
      <w:r>
        <w:rPr>
          <w:rFonts w:cs="Courier New" w:ascii="Courier New" w:hAnsi="Courier New"/>
          <w:lang w:val="hr-HR"/>
        </w:rPr>
        <w:t>na njima.ako chujete poruku koja zavrshava slichno kao ovo "...&lt;ime tvrtke&gt; Voice Mail System",tada je sigurno da imate VMB.i ovdje je vazhno eksperimentirati jer nema nikakvih standarda.svaki VMB che imati box broj(box number),dakle identifikacijski broj,i shifru.</w:t>
      </w:r>
    </w:p>
    <w:p>
      <w:pPr>
        <w:pStyle w:val="Normal"/>
        <w:ind w:right="-1800" w:hanging="0"/>
        <w:rPr>
          <w:rFonts w:ascii="Courier New" w:hAnsi="Courier New" w:cs="Courier New"/>
          <w:lang w:val="hr-HR"/>
        </w:rPr>
      </w:pPr>
      <w:r>
        <w:rPr>
          <w:rFonts w:cs="Courier New" w:ascii="Courier New" w:hAnsi="Courier New"/>
          <w:lang w:val="hr-HR"/>
        </w:rPr>
        <w:t>inache,ako jedan box ima identifikacijski broj od tri znamenke,tada to isto imaju i svi ostali boxevi na sistemu.tako da neche jedan imati #12,drugi #834,a trechi #4449.bez shifre,mozhete samo ostavljati poruke korisnicima na VMB sitemu.sa shifrom mozhe chitati poruke,brisati poruke,itd...(kao root na unixu -- administrator).inache,stari VMBi imaju defaultni broj i shifru 1234.na VMBu se duljina shifre kreche,od minimalnih 3 digita,do maksimalnih 9.neki sistemi na 4 digita shifre vas odbiju odmah nakon 3 kriva.ako ne znate broj VMBa u koji pokushavate uchi,to jest ako samo eksperimentirate i nemate potencijalnu zhrtvu,tada je najbolje potrazhiti (0)800 brojeve,jer se na njima najcheshche nalaze VMBi.nekada su PBXi i VMBi linkani u jednom sistemu,pa kad nazovete PBX on vam kazhe "...pa,ako imate account na VMBu pritisnite #...".za administrator box je josh uvijek najcheshche broj 9999,a password za njega je isto najvishe puta 9999.</w:t>
      </w:r>
    </w:p>
    <w:p>
      <w:pPr>
        <w:pStyle w:val="Normal"/>
        <w:ind w:right="-1800" w:hanging="0"/>
        <w:rPr>
          <w:rFonts w:ascii="Courier New" w:hAnsi="Courier New" w:cs="Courier New"/>
          <w:lang w:val="hr-HR"/>
        </w:rPr>
      </w:pPr>
      <w:r>
        <w:rPr>
          <w:rFonts w:cs="Courier New" w:ascii="Courier New" w:hAnsi="Courier New"/>
          <w:lang w:val="hr-HR"/>
        </w:rPr>
        <w:t>inache,brojevi 100,0,9,8 i specijalni *,**,# i ## su ulaz u VMB.ako vas ne pusti unutra kada stisnete 100,ponavljajte 0 dok ne udjete unutra.zapishite koliko ste brojeva koristili,jer je to broj koliko digita,to jest brojeva,svaki box/account na sistemu ima.nekad che vam VMB rechi: "Molimo Vas da pritisnete zadnja 3 broja koja odgovaraju zadnja 3 slova nekog korisnika na nashem VMBu"(kao login).tada pokushavajte uobichajene(hrvatski -- vich,bich,kich,mac,lic,goz,itd...(shto god se sjetite),americhki -- son,ton,ren,ker,der,itd...).na primjer pogodite sa "ton" nastavkom i VMB vas pusti u box.rechi che: "Peter Bellington,box #329".sada direktno znate koliko znamenki/digita ima svaki box na sistemu,pa mozhete lagano isprobavati.VMB se chesto puta zove i VMS -- Voice Mail System.no stvar je praktichki ista,osim shto je VMB ime za pojedini account na sistemu,ali se korsti kao opchi naziv.neki noviji VMB sistemi(kao audix od AT&amp;Ta) imaju kao i pbx sistemi,moguchnost izlaska na liniju(sa 9 ili 0).no,prvo morate hacknuti takav VMB.tako dobijate besplatnu liniju.inache takvi VMB i PBX sistemi(koji imaju moguchnost izlaska na normalnu liniju) se zovu outdial VMB i outdial PBX sistemi,shto je logichno jer outdial znachi vanjsko zvanje -- na vanjskoj liniji.</w:t>
      </w:r>
    </w:p>
    <w:p>
      <w:pPr>
        <w:pStyle w:val="Normal"/>
        <w:ind w:right="-1800" w:hanging="0"/>
        <w:rPr>
          <w:rFonts w:ascii="Courier New" w:hAnsi="Courier New" w:cs="Courier New"/>
          <w:lang w:val="hr-HR"/>
        </w:rPr>
      </w:pPr>
      <w:r>
        <w:rPr>
          <w:rFonts w:cs="Courier New" w:ascii="Courier New" w:hAnsi="Courier New"/>
          <w:lang w:val="hr-HR"/>
        </w:rPr>
        <w:t>za PIN brojeve(shifre) prvo probajte sa 2 znamenke(iako nikad nije tako),pa sa 3,itd...dok ne kazhe da to nije valjan broj.tada si smanjujete listu dok ne dodjete do onoliko znamenki kolika je i shifra za VMB.tada pochnite s probijanjem shifre.dakle,po nochi je mala vjerojatnost da che administrator nadgledati VMB sustav.zato postoje razne zashtite,odnosno nadgledajuchi programi i servisi.neki od njih su ANI logiranje,logiranje svih komandi,direktno printanje svega shto se odvija na VMBu ili slanje u file na kompjuteru,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boxevi na VMBu koji nisu nikada hackirani ili preuzeti se obichno zovu "djevice"(virgin bo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ako imate ulaz u neki box na sistemu mozhete lakshe pronalaziti druge boxeve.naime,kada izdiktirate neku poruku sistem che vas pitati broj boxa kojem ide ta poruka -- sada imate beskonachno puno pogadjanja i tako mozhete nachi nove boxeve,chak i administratorski box,ali bez da vas sistem "izbaci" nakon 3 losha pokusha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ridian Mail Voice Mail System(MMVMS) se najcheshche koristi kod VMB sistema,kao shto se Norstar modeli najvishe koriste kod PBX mrezha.Meridian je napravio i PABX sisteme,iako su oni prilichno teshki za postaviti i koriste svoj operativni sistem(OS) imenom "x11".kod ovog VMBa je vazhnije istaknuti da postoji vishe vrsta mail boxova: login box(kada ovo odaberete chete dobiti poruku "Meridian Mail,Mail Box"),distribution list(ako se poshalje poruka na ovaj box,ista che biti poslana svima na listi),express messaging(kada nazovete ovaj box broj,chuti chete poruku "Express Messaging,Mail Box Number".ovo je kao brzo zvanje) i prompt maintenance box(chuti chete poruku "Prompt Maintenance,menu ID".ovaj box sluzhi za mjenjanje poruka u meniju(izborniku)).vidite da ovdje nema mail box za administratora.mozhda che na vashem sistemu biti i drugih no ovo su najvazhniji i najcheshchi.kod Meridiana broj mail boxeva se krechu od 2 do 6 znamenki,ovisno o velichini i konfiguraciji sistema i cijele mrezhe.shifre se krechu od 2 do 16 (hehe) znamenki,shto jako otezhava upadanje u sistem,no ipak je mala vjerojatnost da che si netko slozhiti shifru od 16 znamenki.nakon 3 pogreshna logiranja sistem che vas izbaciti,a nakon 9 zaredom che vam zalokirati account/box.kada se ulogirate u Meridian chuti chete jednu od ovih poruka: "Vash mailBox je prazan,da napishete poruku stisniti 75,za opcije stisnite 8*", "Imate [x] novih poruka,poruka [x] od [neko ime ili mailBox broj]","Nemate ni jednu novu poruku,</w:t>
      </w:r>
    </w:p>
    <w:p>
      <w:pPr>
        <w:pStyle w:val="Normal"/>
        <w:ind w:right="-1800" w:hanging="0"/>
        <w:rPr>
          <w:rFonts w:ascii="Courier New" w:hAnsi="Courier New" w:cs="Courier New"/>
          <w:lang w:val="hr-HR"/>
        </w:rPr>
      </w:pPr>
      <w:r>
        <w:rPr>
          <w:rFonts w:cs="Courier New" w:ascii="Courier New" w:hAnsi="Courier New"/>
          <w:lang w:val="hr-HR"/>
        </w:rPr>
        <w:t>poruka jedan od [neko ime ili mailBox broj]".evo i lista komandi i njihove funkcije(ako stisnete "8*"):</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 -- ako stisnete nulu samu javiti che vam se operater u sistemu.ako stisnete 011,dobit chete listu imena u direktoriju.0[broj]      che nazvati neki [broj],naravno ako imate slozheno odobrenje da mozhete zvat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10 sekundi brzo unatrag(premotav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okreni poruku(pusti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10 sekundi brzo unaprijed(namotav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prijashnja poru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snimanje.koristi se pri slaganju poruke nekom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sljedecha poru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 komande za poruke(sub-izbornik(sub-men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 -- opcije za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hitno,oznachi da je poruka hit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normalno/standardno,oznachi da je poruka normal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ekonomska,oznachi da je poruka ekonoms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privatna,oznachi da je poruka privatna i da se ne mozhe slati vishe lju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primljeno,oznachi da je poruka primlje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vremensko slanje,slozhite datum i vrijeme slanja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reply,odgovor osobi koja vam je poslala poruku(samo ako je na istom sistem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lay envelope,daje detaljni opis poruke koju ste primili(od koga je,kada je poslana,itd...)</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forward,poshalje poruku nekom drug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reply all,odgovor svima koji su vam poslali poruku u vashem mail box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compose,slazhe/zapochinje poruku nekom korisni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delete,izbrishe poruku,a ako se koristi na vech izbrisanoj vrati ju u mail bo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shalje poruku koju ste snimil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mail box komande(sub-izbornik(sub-men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 -- mail box opcije(sub-izbornik)(ovoga nema u ranijim verzijama Meridia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promjeni broj za operatora,koji je po defaultu 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login,procedura logiran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snimljeni pozdrav(ono shto chujete kad se ulogirate u mail box)(sub-izborni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eksterni,snimi poruku koja je pushtena osobama koje su izvan tog mail boxa (odnosno nemaju account na njemu i normalno                zovu taj VM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interni,snimi poruku koja je pushtena osobama koje imaju account/box na tom VMB sistem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log-off,odnosno odlogiravanje iz siste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mjenjanje shifre(passworda),prvo dvaput ponovite novu shifru(do 16 znamenki),a zatim ukucajte staru shifr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izlista distribution list box,i slazhe novi distribution lis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broj],direktno pusti poruku [broj] na sistemu(koja je u vashem mail box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opis(adresa,ime,broj telefona,itd...) koji che biti pushten prilikom ulaska u vash mail box umjesto broja mail boxa(na           primjer #456)</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nazove osobu koja vam je poslala poruku,ako je to moguc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 bi bilo to o Meridian VMB sistem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SpEN(automated speech exchange network) je isto tako jako chest VMB sistem za manje tvrtke i poslovne zgrade.poruka koju chete chuti kad nazovete neki ASpEN sistem je sljedecha: "Dobar dan,ovo je ASpEN,automated speech exchange network.Molimo Vas da utipkate broj osobe koju</w:t>
      </w:r>
    </w:p>
    <w:p>
      <w:pPr>
        <w:pStyle w:val="Normal"/>
        <w:ind w:right="-1800" w:hanging="0"/>
        <w:rPr>
          <w:rFonts w:ascii="Courier New" w:hAnsi="Courier New" w:cs="Courier New"/>
          <w:lang w:val="hr-HR"/>
        </w:rPr>
      </w:pPr>
      <w:r>
        <w:rPr>
          <w:rFonts w:cs="Courier New" w:ascii="Courier New" w:hAnsi="Courier New"/>
          <w:lang w:val="hr-HR"/>
        </w:rPr>
        <w:t>zovete.Ako imate mail box na ovom sistemu,molimo Vas da pritisnete pound znak(#/hash)." ASpEN je prilichno lagan za hacknuti jer ima par greshaka u programiranju samog sistema.jedna od najpoznatijih i svakako najvazhnijih greshaka je takozvana "troznamenkasta greshka"(3-digit error).naime,ako jako sporo tipkate brojeve za mail box koji imaju tri znamenke,na primjer 2-&lt;pauza&gt;-4-&lt;pauza&gt;-5,pri kraju trecheg ASpENov kompjutersko generirani glas rechi che vam sljedeche: "Mail box sa brojem 245 nije prepoznat,molimo da probate ponovo.Molimo Vas da upishete vash mail box broj."</w:t>
      </w:r>
    </w:p>
    <w:p>
      <w:pPr>
        <w:pStyle w:val="Normal"/>
        <w:ind w:right="-1800" w:hanging="0"/>
        <w:rPr>
          <w:rFonts w:ascii="Courier New" w:hAnsi="Courier New" w:cs="Courier New"/>
          <w:lang w:val="hr-HR"/>
        </w:rPr>
      </w:pPr>
      <w:r>
        <w:rPr>
          <w:rFonts w:cs="Courier New" w:ascii="Courier New" w:hAnsi="Courier New"/>
          <w:lang w:val="hr-HR"/>
        </w:rPr>
        <w:t>ovo je jako usluzhno jer sada direktno znamo da niti jedan box izmedju 2450 i 2459 nije valjan,odnosno da ga nema.dakle,sada znate to i mozhete odmah probati jednu desetku dalje,znachi 246.ako ni 246 nema niti jedan box idite dalje dok ne dodjete do nekog valjanog.ako VMB cheka nakon trecheg broja to znachi da postoji nekoliko ili jedan box 0 i 9.to znachi da onda isprobavate na primjer 1340,1341,1342,1343, 1344,1345,1346,1347,1348 i 1349.jedan od tih mora biti valjan ali ne i slobodan.ovdje trazhimo slobodne,prazne mail boxeve jer je zbog toga ASpEN i lagan za hacknuti.naime,kad nadjete slobodan mail box chuti chete sljedechu poruku:</w:t>
      </w:r>
    </w:p>
    <w:p>
      <w:pPr>
        <w:pStyle w:val="Normal"/>
        <w:ind w:right="-1800" w:hanging="0"/>
        <w:rPr>
          <w:rFonts w:ascii="Courier New" w:hAnsi="Courier New" w:cs="Courier New"/>
          <w:lang w:val="hr-HR"/>
        </w:rPr>
      </w:pPr>
      <w:r>
        <w:rPr>
          <w:rFonts w:cs="Courier New" w:ascii="Courier New" w:hAnsi="Courier New"/>
          <w:lang w:val="hr-HR"/>
        </w:rPr>
        <w:t>"Dobar dan.Ovaj sistem vam mozhe omoguchiti da dobijate poruke dok ste na putu ili slichno...(josh pricha neke gluposti)...Vash sistemski administrator je Vam je dodjelio privremenu shifru.Molimo Vas da ju sada utipkate."</w:t>
      </w:r>
    </w:p>
    <w:p>
      <w:pPr>
        <w:pStyle w:val="Normal"/>
        <w:ind w:right="-1800" w:hanging="0"/>
        <w:rPr>
          <w:rFonts w:ascii="Courier New" w:hAnsi="Courier New" w:cs="Courier New"/>
          <w:lang w:val="hr-HR"/>
        </w:rPr>
      </w:pPr>
      <w:r>
        <w:rPr>
          <w:rFonts w:cs="Courier New" w:ascii="Courier New" w:hAnsi="Courier New"/>
          <w:lang w:val="hr-HR"/>
        </w:rPr>
        <w:t>sada imate na izboru neke default shifre: 0000,1111,2222,3333,4444,5555,6666,7777,8888,9999,1234,4321,5678,8765,9012,2109,12344321,</w:t>
      </w:r>
    </w:p>
    <w:p>
      <w:pPr>
        <w:pStyle w:val="Normal"/>
        <w:ind w:right="-1800" w:hanging="0"/>
        <w:rPr>
          <w:rFonts w:ascii="Courier New" w:hAnsi="Courier New" w:cs="Courier New"/>
          <w:lang w:val="hr-HR"/>
        </w:rPr>
      </w:pPr>
      <w:r>
        <w:rPr>
          <w:rFonts w:cs="Courier New" w:ascii="Courier New" w:hAnsi="Courier New"/>
          <w:lang w:val="hr-HR"/>
        </w:rPr>
        <w:t>12341234,itd...najvishe znamenki za shifru mozhe biti 16.najvishe uspjeha chete sigurno imati sa 1111 i 1234.kada jednom pogodite shifru chuti chete sljedechu poruku od sistema:</w:t>
      </w:r>
    </w:p>
    <w:p>
      <w:pPr>
        <w:pStyle w:val="Normal"/>
        <w:ind w:right="-1800" w:hanging="0"/>
        <w:rPr>
          <w:rFonts w:ascii="Courier New" w:hAnsi="Courier New" w:cs="Courier New"/>
          <w:lang w:val="hr-HR"/>
        </w:rPr>
      </w:pPr>
      <w:r>
        <w:rPr>
          <w:rFonts w:cs="Courier New" w:ascii="Courier New" w:hAnsi="Courier New"/>
          <w:lang w:val="hr-HR"/>
        </w:rPr>
        <w:t>"Hvala Vam.Sada bi trebali promjeniti default shifru.Neka to bude broj koji je lagan za Vas za zapamtiti ali tezhak drugima za pogoditi..."</w:t>
      </w:r>
    </w:p>
    <w:p>
      <w:pPr>
        <w:pStyle w:val="Normal"/>
        <w:ind w:right="-1800" w:hanging="0"/>
        <w:rPr>
          <w:rFonts w:ascii="Courier New" w:hAnsi="Courier New" w:cs="Courier New"/>
          <w:lang w:val="hr-HR"/>
        </w:rPr>
      </w:pPr>
      <w:r>
        <w:rPr>
          <w:rFonts w:cs="Courier New" w:ascii="Courier New" w:hAnsi="Courier New"/>
          <w:lang w:val="hr-HR"/>
        </w:rPr>
        <w:t>sada imate totalnu kontrolu boxa na sistemu.kada se logirate chuti chete poruku: "Nemate novih poruka.Slanje poruke,prisnite 2,provjerite poruku,pritisnite 3,osobne opcije,pritisnite 4,restart/logon,pritisnite 5,diskonektiranje *."</w:t>
      </w:r>
    </w:p>
    <w:p>
      <w:pPr>
        <w:pStyle w:val="Normal"/>
        <w:ind w:right="-1800" w:hanging="0"/>
        <w:rPr>
          <w:rFonts w:ascii="Courier New" w:hAnsi="Courier New" w:cs="Courier New"/>
          <w:lang w:val="hr-HR"/>
        </w:rPr>
      </w:pPr>
      <w:r>
        <w:rPr>
          <w:rFonts w:cs="Courier New" w:ascii="Courier New" w:hAnsi="Courier New"/>
          <w:lang w:val="hr-HR"/>
        </w:rPr>
        <w:t>naravno ako dobijete "poshtu" tada poruka neche rechi da nemate nijednu.nekada ASpEN ne kazhe opciju broj 4(osobni podaci) ali ista je uvijek tu.kada pritisnete neki broj sistem che vas dalje voditi i govoriti vam komande.* je za izlaz iz menija,# je preskakanje neke akcije,a 0 je operater.</w:t>
      </w:r>
    </w:p>
    <w:p>
      <w:pPr>
        <w:pStyle w:val="Normal"/>
        <w:ind w:right="-1800" w:hanging="0"/>
        <w:rPr>
          <w:rFonts w:ascii="Courier New" w:hAnsi="Courier New" w:cs="Courier New"/>
          <w:lang w:val="hr-HR"/>
        </w:rPr>
      </w:pPr>
      <w:r>
        <w:rPr>
          <w:rFonts w:cs="Courier New" w:ascii="Courier New" w:hAnsi="Courier New"/>
          <w:lang w:val="hr-HR"/>
        </w:rPr>
        <w:t>inache,nakon tri pogreshna ukucavanje shifre ili box broja sistem che vas odlogirati,te zato uvijek nakon drugog puta stisnite * za reset na vashem DTMF telefon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hone Mail VMB sistemi su jedni od najtezhih i najizazovnijih VMBa dosada.slijedi kratki opis nekih "osobina" ovog VMSa.dakle,shifre mogu imati najvishe 24 znamenke,shto je jako teshko za probiti.ovi sistemi mogu imati i 8+ minuta poruku(hehe).metoda za ulazhenje u sistem je</w:t>
      </w:r>
    </w:p>
    <w:p>
      <w:pPr>
        <w:pStyle w:val="Normal"/>
        <w:ind w:right="-1800" w:hanging="0"/>
        <w:rPr>
          <w:rFonts w:ascii="Courier New" w:hAnsi="Courier New" w:cs="Courier New"/>
          <w:lang w:val="hr-HR"/>
        </w:rPr>
      </w:pPr>
      <w:r>
        <w:rPr>
          <w:rFonts w:cs="Courier New" w:ascii="Courier New" w:hAnsi="Courier New"/>
          <w:lang w:val="hr-HR"/>
        </w:rPr>
        <w:t>sljedecha -- stisnete #,pa box broj,pa opet # i onda shifru.za sve to imate tri uzastopna pokushaja nakon kojih che sistem zalokirati box.defaultne shifre su najchesche "111" i "1111".evo i lista komanda koje mogu naravno varir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snimanje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promjena shif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promjena ekstenz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 -- preslushavanje poru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poruka pri logiranju u bo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mod sekretar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 -- osobne/privatne opc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distribution list(kao ASpE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prompt leve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ssage Center VMS sistemi se isto jako puno koriste.shifra ima najvishe 4 znamenke,shto olakshava probijanje iste.imate samo dva pokushaja pri probijanju shifre prije nego shto vas sistem odlogira.shifre su najcheshche box broj,0000 ili nishta(hehe).box brojevi su skoro uvijek oko broja 200(na primjer, 201,202,248,itd...).kada naidjete na ovakav sistem dobiti chete slichnu poruku: "Dobro doshli u Message Center,molimo Vas da utipkate mailbox broj ili da prichekate".sada isprobajte neki mail box broj,na primjer 200.ako je pogrshan pritisnite "**"(dva puta zvjezdicu) i probajte ponovo.kada pogodite mail box broj chuti chete poruku: "Molimo Vas da upishete Vashe ime i poruku poslije tona".sada pritisnite "*"(jednom).sada che se dogoditi jedna od sljedeche dvije stvari:</w:t>
      </w:r>
    </w:p>
    <w:p>
      <w:pPr>
        <w:pStyle w:val="Normal"/>
        <w:ind w:right="-1800" w:hanging="0"/>
        <w:rPr>
          <w:rFonts w:ascii="Courier New" w:hAnsi="Courier New" w:cs="Courier New"/>
          <w:lang w:val="hr-HR"/>
        </w:rPr>
      </w:pPr>
      <w:r>
        <w:rPr>
          <w:rFonts w:cs="Courier New" w:ascii="Courier New" w:hAnsi="Courier New"/>
          <w:lang w:val="hr-HR"/>
        </w:rPr>
        <w:t>1.ako kazhe: "Dobro doshli u Vash novi mail box,ja chu vam pomochi oko slaganja boxa" tada ste upravo uzeli novi box(djevica),odnosno ne okupirani.default shifra je ili box broj ili 0000.</w:t>
      </w:r>
    </w:p>
    <w:p>
      <w:pPr>
        <w:pStyle w:val="Normal"/>
        <w:ind w:right="-1800" w:hanging="0"/>
        <w:rPr>
          <w:rFonts w:ascii="Courier New" w:hAnsi="Courier New" w:cs="Courier New"/>
          <w:lang w:val="hr-HR"/>
        </w:rPr>
      </w:pPr>
      <w:r>
        <w:rPr>
          <w:rFonts w:cs="Courier New" w:ascii="Courier New" w:hAnsi="Courier New"/>
          <w:lang w:val="hr-HR"/>
        </w:rPr>
        <w:t>2.ako kazhe: "Dobro doshli u mail box 200,molimo Vas da utipkate shifru" tada pokushajte sa uobichajenim shiframa ili probajte pogadjati dalje neke mail box brojeve.</w:t>
      </w:r>
    </w:p>
    <w:p>
      <w:pPr>
        <w:pStyle w:val="Normal"/>
        <w:ind w:right="-1800" w:hanging="0"/>
        <w:rPr>
          <w:rFonts w:ascii="Courier New" w:hAnsi="Courier New" w:cs="Courier New"/>
          <w:lang w:val="hr-HR"/>
        </w:rPr>
      </w:pPr>
      <w:r>
        <w:rPr>
          <w:rFonts w:cs="Courier New" w:ascii="Courier New" w:hAnsi="Courier New"/>
          <w:lang w:val="hr-HR"/>
        </w:rPr>
        <w:t>lista komandi za Message Center VMB siste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 -- "skladanje" poruka</w:t>
      </w:r>
    </w:p>
    <w:p>
      <w:pPr>
        <w:pStyle w:val="Normal"/>
        <w:ind w:right="-1800" w:hanging="0"/>
        <w:rPr>
          <w:rFonts w:ascii="Courier New" w:hAnsi="Courier New" w:cs="Courier New"/>
          <w:lang w:val="hr-HR"/>
        </w:rPr>
      </w:pPr>
      <w:r>
        <w:rPr>
          <w:rFonts w:cs="Courier New" w:ascii="Courier New" w:hAnsi="Courier New"/>
          <w:lang w:val="hr-HR"/>
        </w:rPr>
        <w:t>7 -- slushanje poruka</w:t>
      </w:r>
    </w:p>
    <w:p>
      <w:pPr>
        <w:pStyle w:val="Normal"/>
        <w:ind w:right="-1800" w:hanging="0"/>
        <w:rPr>
          <w:rFonts w:ascii="Courier New" w:hAnsi="Courier New" w:cs="Courier New"/>
          <w:lang w:val="hr-HR"/>
        </w:rPr>
      </w:pPr>
      <w:r>
        <w:rPr>
          <w:rFonts w:cs="Courier New" w:ascii="Courier New" w:hAnsi="Courier New"/>
          <w:lang w:val="hr-HR"/>
        </w:rPr>
        <w:t>8 -- promjena opcija korisnika</w:t>
      </w:r>
    </w:p>
    <w:p>
      <w:pPr>
        <w:pStyle w:val="Normal"/>
        <w:ind w:right="-1800" w:hanging="0"/>
        <w:rPr>
          <w:rFonts w:ascii="Courier New" w:hAnsi="Courier New" w:cs="Courier New"/>
          <w:lang w:val="hr-HR"/>
        </w:rPr>
      </w:pPr>
      <w:r>
        <w:rPr>
          <w:rFonts w:cs="Courier New" w:ascii="Courier New" w:hAnsi="Courier New"/>
          <w:lang w:val="hr-HR"/>
        </w:rPr>
        <w:t>4 -- promjena poruke pri logiranju u sistem</w:t>
      </w:r>
    </w:p>
    <w:p>
      <w:pPr>
        <w:pStyle w:val="Normal"/>
        <w:ind w:right="-1800" w:hanging="0"/>
        <w:rPr>
          <w:rFonts w:ascii="Courier New" w:hAnsi="Courier New" w:cs="Courier New"/>
          <w:lang w:val="hr-HR"/>
        </w:rPr>
      </w:pPr>
      <w:r>
        <w:rPr>
          <w:rFonts w:cs="Courier New" w:ascii="Courier New" w:hAnsi="Courier New"/>
          <w:lang w:val="hr-HR"/>
        </w:rPr>
        <w:t>5 -- stvori distribution list</w:t>
      </w:r>
    </w:p>
    <w:p>
      <w:pPr>
        <w:pStyle w:val="Normal"/>
        <w:ind w:right="-1800" w:hanging="0"/>
        <w:rPr>
          <w:rFonts w:ascii="Courier New" w:hAnsi="Courier New" w:cs="Courier New"/>
          <w:lang w:val="hr-HR"/>
        </w:rPr>
      </w:pPr>
      <w:r>
        <w:rPr>
          <w:rFonts w:cs="Courier New" w:ascii="Courier New" w:hAnsi="Courier New"/>
          <w:lang w:val="hr-HR"/>
        </w:rPr>
        <w:t>6 -- promjena imena/prezimena</w:t>
      </w:r>
    </w:p>
    <w:p>
      <w:pPr>
        <w:pStyle w:val="Normal"/>
        <w:ind w:right="-1800" w:hanging="0"/>
        <w:rPr>
          <w:rFonts w:ascii="Courier New" w:hAnsi="Courier New" w:cs="Courier New"/>
          <w:lang w:val="hr-HR"/>
        </w:rPr>
      </w:pPr>
      <w:r>
        <w:rPr>
          <w:rFonts w:cs="Courier New" w:ascii="Courier New" w:hAnsi="Courier New"/>
          <w:lang w:val="hr-HR"/>
        </w:rPr>
        <w:t>7 -- promjena shifre</w:t>
      </w:r>
    </w:p>
    <w:p>
      <w:pPr>
        <w:pStyle w:val="Normal"/>
        <w:ind w:right="-1800" w:hanging="0"/>
        <w:rPr>
          <w:rFonts w:ascii="Courier New" w:hAnsi="Courier New" w:cs="Courier New"/>
          <w:lang w:val="hr-HR"/>
        </w:rPr>
      </w:pPr>
      <w:r>
        <w:rPr>
          <w:rFonts w:cs="Courier New" w:ascii="Courier New" w:hAnsi="Courier New"/>
          <w:lang w:val="hr-HR"/>
        </w:rPr>
        <w:t>9 -- izlaz iz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entagram su jako stari VMB sistemi.to su direct dial sistemi shto znachi da ne morate otpikati mail box broj.samo trebate nachi jedan box broj na sistemu i imate sve ostale.to je zato shto su svi boxevi na istom prefixu.administratorski box je obichno 9999 na istom prefixu kao i svi ostali box brojevi.najbolje je upasti u neki koji josh nije zauzet(mozhete i hacknuti neki,no ovo je lakshe osim ako idete na admin box).to chete znati kada poruka na nekom broju kazhe da je osoba koju zovete nedostupna.sada prije nego shto vam zhenski glas kazhe da ostavite poruku,stisnite "#"(pound,hash).sada che vas pitati za shifru koja che biti. ista kao i zadnje chetiri znamenke box broja -- na primjer 1000,2000,itd...kada udjete u takav novi box dobit chete puno opcija na raspolaganju.postoji jedna mala greshka kod administratorskog boxa.naime,kada pri pogreshnom upisivanju shifre sistem vas zheli odlogirati,vi mozhete u liniju puknuti C ton na</w:t>
      </w:r>
    </w:p>
    <w:p>
      <w:pPr>
        <w:pStyle w:val="Normal"/>
        <w:ind w:right="-1800" w:hanging="0"/>
        <w:rPr>
          <w:rFonts w:ascii="Courier New" w:hAnsi="Courier New" w:cs="Courier New"/>
          <w:lang w:val="hr-HR"/>
        </w:rPr>
      </w:pPr>
      <w:r>
        <w:rPr>
          <w:rFonts w:cs="Courier New" w:ascii="Courier New" w:hAnsi="Courier New"/>
          <w:lang w:val="hr-HR"/>
        </w:rPr>
        <w:t>vashem silver boxu(pogledaj dolje) na shto chete biti automatski ulogirani u admin box.isto tako Centagram sistemi imaju i</w:t>
      </w:r>
    </w:p>
    <w:p>
      <w:pPr>
        <w:pStyle w:val="Normal"/>
        <w:ind w:right="-1800" w:hanging="0"/>
        <w:rPr>
          <w:rFonts w:ascii="Courier New" w:hAnsi="Courier New" w:cs="Courier New"/>
          <w:lang w:val="hr-HR"/>
        </w:rPr>
      </w:pPr>
      <w:r>
        <w:rPr>
          <w:rFonts w:cs="Courier New" w:ascii="Courier New" w:hAnsi="Courier New"/>
          <w:lang w:val="hr-HR"/>
        </w:rPr>
        <w:t>konzole,kompjutere iliti terminale.to su vechinom modificirani unix operativni sistem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INDI glasovni sistemi su prilichno rashireni,ali i stari.identifikacija CINDI sistema nije teshka,naime kada se konektirate na neki VMS i ako chujete ovu poruku,tada je to vjerojatno CINDI: "Molimo Vas da upishete ime osobe,prvo prezime pa ime na svojem tonskom telefonu.A,B i C je broj 2,itd...".ako vas sistem diskonektira i chujete sljedechu poruku tada je to isto CINDI: "Hvala Vam,zhelimo Vam ugodan dan",i isto tako ako chujete poruku: "Ako zhelite prichati s nekim,pritisnite nulu(0)" to je CINDI.ako ne bude nishta kad nazovete broj VMB sistema,tada stisnite hash/pound(#) znak i trebali bi chuti poruku.</w:t>
      </w:r>
    </w:p>
    <w:p>
      <w:pPr>
        <w:pStyle w:val="Normal"/>
        <w:ind w:right="-1800" w:hanging="0"/>
        <w:rPr>
          <w:rFonts w:ascii="Courier New" w:hAnsi="Courier New" w:cs="Courier New"/>
          <w:lang w:val="hr-HR"/>
        </w:rPr>
      </w:pPr>
      <w:r>
        <w:rPr>
          <w:rFonts w:cs="Courier New" w:ascii="Courier New" w:hAnsi="Courier New"/>
          <w:lang w:val="hr-HR"/>
        </w:rPr>
        <w:t>CINDI ima mail boxeve slozhene tako da su u redoslijedu i imaju 3 ili maksimalno 4 znamenke(na primjer,800, 8001,3444,3445,743,744,itd...).to nam omoguchuje da,kad nadjemo jedan box,nadjemo i josh puno drugih u istoj grupi.nakon tri pogreshna pokushaja pronalazhenja box broja sistem che vas diskonektirati.obichno chete chuti jednu od sljedeche tri poruke pri trazhenju mail boxeva: "Mail box broj [xxx] ne postoji!","Mail box broj [xxx]",ili chete chuti poruku od nechijeg mail boxa ako je vlasnik istog slozhio poruku.ako nadjete valjani box i zhelite ichi dalje trazhiti,tada nakon drugog krivog pokushaja upisivanja box broja stisnite #(hash) i ukucajte onaj box broj koji vech znate.zatim umjesto da upishete shifru(na poruku "Molimo Vas da upishete shifru za mail box broj [xxx]") pritisnite nulu(0) i upshite neki box broj.sada vas neche sistem odbaciti.ovo radite dok ne nadjete dovoljno valjanih brojeva.administratorski boxevi su obichno oko 900 i 1000,ali postoje i neki oko 100(na primjer,999,901,1001,1000,1999,101,100,itd...).defaultna shifra za CINDI sisteme je 0(nula) a shifre su obichno 3 ili 4 znamenke duge.kada se pochne pushtati poruka na nekom valjanom boxu,istu mozhete odmah prekinuti pritiskom nule(0) na vashem telefonu sa tonskim biranjem.nakon tri kriva upisa shifre sistem che vas diskonektirati pa zato stisnite #(hash),pa opet upishite isti box broj i pokushajte opet.poshto shifre imaju najvishe 4 znamenke nebi ih trebalo biti teshko probiti(najcheshche su: 100,200,1234,4321,000, 999,1000,123,itd...).evo i lista komandi kada ste u box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0 -- nazove operatera sistema</w:t>
      </w:r>
    </w:p>
    <w:p>
      <w:pPr>
        <w:pStyle w:val="Normal"/>
        <w:ind w:right="-1800" w:hanging="0"/>
        <w:rPr>
          <w:rFonts w:ascii="Courier New" w:hAnsi="Courier New" w:cs="Courier New"/>
          <w:lang w:val="hr-HR"/>
        </w:rPr>
      </w:pPr>
      <w:r>
        <w:rPr>
          <w:rFonts w:cs="Courier New" w:ascii="Courier New" w:hAnsi="Courier New"/>
          <w:lang w:val="hr-HR"/>
        </w:rPr>
        <w:t>1 -- zove neki box</w:t>
      </w:r>
    </w:p>
    <w:p>
      <w:pPr>
        <w:pStyle w:val="Normal"/>
        <w:ind w:right="-1800" w:hanging="0"/>
        <w:rPr>
          <w:rFonts w:ascii="Courier New" w:hAnsi="Courier New" w:cs="Courier New"/>
          <w:lang w:val="hr-HR"/>
        </w:rPr>
      </w:pPr>
      <w:r>
        <w:rPr>
          <w:rFonts w:cs="Courier New" w:ascii="Courier New" w:hAnsi="Courier New"/>
          <w:lang w:val="hr-HR"/>
        </w:rPr>
        <w:t>2 -- transfer poruk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zadrzhi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onovi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10 sekun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10 sekun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 preskochi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stop za 30 sekund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 poduzmi akci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kopira poruku sa komentar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kopira poruku bez komentar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 daje informacije nekom mail box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 odgovori onome tko je poslao poruku(reply)</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ne poduzmi nikakvu akciju/izla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brisanje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zavrshi dobivanje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 -- preusmjeravanje kopirane poruke(forwardin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omoguchi preusmjerav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status preusmjeravan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iskljuchi preusmjeravan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t>4 -- telefonski poziv sa snimljenom poruk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napravi telefonski poziv</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rovjeri statu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 -- grupne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snimi poruku za cijelu grup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dodaj chlanove grup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izlista chlanove grup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izbrishe grup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 -- potvrda o priman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shalje poruku sa potvrd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rovjeri status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obustavi poruk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 -- account za gos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snimi poruku kao gos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provjeri status poruk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otvara novi account za gos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izlista gost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 brishe nekog gost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8 -- uredjuje mail bo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mjenja poruku pri ulasku u bo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mjenja shifru za ulaz</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 mjenja ime vlasnika box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oporavi box(stavljaju se defaulti na box)</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 izla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 slaganje glasnoche(tiho,srednje ili glas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DS sistemi(audio distribution systems) su produkti tvrtke IBM.napravljeni su za veche kompanije i za one kojima se ne petlja u elektrotehniku.to znachi da je sistem olakshan njima,a tako i nama(hehe).ADS chete prepoznati sljedechom porukom: "Dobro doshli u IBM ADS sistem [ime tvrtke/kompanije].Molimo Vas da pritisnete korisnichko prezime prvo,dok istog sistem ne prepozna".sada trebate pogadjati prezimena.pochnite od najlakshih i najobichnijih.najbolje je ichi po telefonskom imeniku(od a do zh)(neka hrvatska prezimena koja su jako frekventna su horvat,novak,ivanic,itd...americhki najobichniji je smith i jones).ako znate nekoga tko radi u toj firmi ili mozhete nekako saznati tu informaciju to je najlakshi put.ime upisujete kako je slozheno na telefonu(2 -- abc,3 -- def,4 -- ghi,itd...1 nikad nije oznachen ali je skoro uvijek z ili q) putem tonskog biranja.ako pogodite prezime tada che vas sistem upitati za upis shifre.ako ima vishe istih prezimena tada che vam dati na izbor biranje "vasheg" imena i prezimena,odnosno accounta(na primjer,marko horvat -- 1,zheljko horvat 2).kada izaberete valjano ime opet che vas sistem zatrazhiti shifru.shifre se krechu od 3 do 6 znamenki.defaultne shifre su najvishe puta od 6 znamenki,a skoro uvijek su: 00000,111111,222222,333333, 444444,555555,666666,777777,888888,999999 i 000000.defualtna shifra za gost account je IBM(426)(hehe).</w:t>
      </w:r>
    </w:p>
    <w:p>
      <w:pPr>
        <w:pStyle w:val="Normal"/>
        <w:ind w:right="-1800" w:hanging="0"/>
        <w:rPr>
          <w:rFonts w:ascii="Courier New" w:hAnsi="Courier New" w:cs="Courier New"/>
          <w:lang w:val="hr-HR"/>
        </w:rPr>
      </w:pPr>
      <w:r>
        <w:rPr>
          <w:rFonts w:cs="Courier New" w:ascii="Courier New" w:hAnsi="Courier New"/>
          <w:lang w:val="hr-HR"/>
        </w:rPr>
        <w:t>nekada ljudi stavljaju shifre kao svoja imena,prezimena,datume rodjenja,itd...(ovo vrijedi za sve VMB i PBX sisteme,i opchenito za sve shifre na svijetu(hehe)).u sluchaju imena ili prezimena na ovom sistemu sa 6 znamenki to ide ovako.ako se osoba zove zheljko horvat,onda shifra mozhe biti "zheljko"(135556) ili horvat(467828).ovo je mozhda glupo,ali vechina trvtki koja ima veze sa IBMom(kao distributori,marketing,ovlashteni dileri,itd...za IBM) koriste ADS sisteme jer je to proizvod same tvrtke koju zastupaju.evo i neke komande za ADS VMB siste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slushanje starih poruka(sistem chuva poruke po defaultu 1 tjedan,no to ovisi kako je slozhen)</w:t>
      </w:r>
    </w:p>
    <w:p>
      <w:pPr>
        <w:pStyle w:val="Normal"/>
        <w:ind w:right="-1800" w:hanging="0"/>
        <w:rPr>
          <w:rFonts w:ascii="Courier New" w:hAnsi="Courier New" w:cs="Courier New"/>
          <w:lang w:val="hr-HR"/>
        </w:rPr>
      </w:pPr>
      <w:r>
        <w:rPr>
          <w:rFonts w:cs="Courier New" w:ascii="Courier New" w:hAnsi="Courier New"/>
          <w:lang w:val="hr-HR"/>
        </w:rPr>
        <w:t>2 -- konfiguracija raznih opcija(ovdje ima puno toga -- od gost accounta do osobnih opcija)</w:t>
      </w:r>
    </w:p>
    <w:p>
      <w:pPr>
        <w:pStyle w:val="Normal"/>
        <w:ind w:right="-1800" w:hanging="0"/>
        <w:rPr>
          <w:rFonts w:ascii="Courier New" w:hAnsi="Courier New" w:cs="Courier New"/>
          <w:lang w:val="hr-HR"/>
        </w:rPr>
      </w:pPr>
      <w:r>
        <w:rPr>
          <w:rFonts w:cs="Courier New" w:ascii="Courier New" w:hAnsi="Courier New"/>
          <w:lang w:val="hr-HR"/>
        </w:rPr>
        <w:t>3 -- diskonektiranje/izlaz sa siste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d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ne/izlaz na glavni izbornik</w:t>
      </w:r>
    </w:p>
    <w:p>
      <w:pPr>
        <w:pStyle w:val="Normal"/>
        <w:ind w:right="-1800" w:hanging="0"/>
        <w:rPr>
          <w:rFonts w:ascii="Courier New" w:hAnsi="Courier New" w:cs="Courier New"/>
          <w:lang w:val="hr-HR"/>
        </w:rPr>
      </w:pPr>
      <w:r>
        <w:rPr>
          <w:rFonts w:cs="Courier New" w:ascii="Courier New" w:hAnsi="Courier New"/>
          <w:lang w:val="hr-HR"/>
        </w:rPr>
        <w:t># -- pomoch na sistemu ovisno u kojem ste izborniku</w:t>
      </w:r>
    </w:p>
    <w:p>
      <w:pPr>
        <w:pStyle w:val="Normal"/>
        <w:ind w:right="-1800" w:hanging="0"/>
        <w:rPr>
          <w:rFonts w:ascii="Courier New" w:hAnsi="Courier New" w:cs="Courier New"/>
          <w:lang w:val="hr-HR"/>
        </w:rPr>
      </w:pPr>
      <w:r>
        <w:rPr>
          <w:rFonts w:cs="Courier New" w:ascii="Courier New" w:hAnsi="Courier New"/>
          <w:lang w:val="hr-HR"/>
        </w:rPr>
        <w:t>* -- prekidanje neke akcije/komande i vrachanje na glavni izbornik</w:t>
      </w:r>
    </w:p>
    <w:p>
      <w:pPr>
        <w:pStyle w:val="Normal"/>
        <w:ind w:right="-1800" w:hanging="0"/>
        <w:rPr>
          <w:rFonts w:ascii="Courier New" w:hAnsi="Courier New" w:cs="Courier New"/>
          <w:lang w:val="hr-HR"/>
        </w:rPr>
      </w:pPr>
      <w:r>
        <w:rPr>
          <w:rFonts w:cs="Courier New" w:ascii="Courier New" w:hAnsi="Courier New"/>
          <w:lang w:val="hr-HR"/>
        </w:rPr>
        <w:t>*L(*5) -- slushanje poruka</w:t>
      </w:r>
    </w:p>
    <w:p>
      <w:pPr>
        <w:pStyle w:val="Normal"/>
        <w:ind w:right="-1800" w:hanging="0"/>
        <w:rPr>
          <w:rFonts w:ascii="Courier New" w:hAnsi="Courier New" w:cs="Courier New"/>
          <w:lang w:val="hr-HR"/>
        </w:rPr>
      </w:pPr>
      <w:r>
        <w:rPr>
          <w:rFonts w:cs="Courier New" w:ascii="Courier New" w:hAnsi="Courier New"/>
          <w:lang w:val="hr-HR"/>
        </w:rPr>
        <w:t>*R(*7) -- snimanje poruka</w:t>
      </w:r>
    </w:p>
    <w:p>
      <w:pPr>
        <w:pStyle w:val="Normal"/>
        <w:ind w:right="-1800" w:hanging="0"/>
        <w:rPr>
          <w:rFonts w:ascii="Courier New" w:hAnsi="Courier New" w:cs="Courier New"/>
          <w:lang w:val="hr-HR"/>
        </w:rPr>
      </w:pPr>
      <w:r>
        <w:rPr>
          <w:rFonts w:cs="Courier New" w:ascii="Courier New" w:hAnsi="Courier New"/>
          <w:lang w:val="hr-HR"/>
        </w:rPr>
        <w:t>*G(*4) -- dobivanje poruke</w:t>
      </w:r>
    </w:p>
    <w:p>
      <w:pPr>
        <w:pStyle w:val="Normal"/>
        <w:ind w:right="-1800" w:hanging="0"/>
        <w:rPr>
          <w:rFonts w:ascii="Courier New" w:hAnsi="Courier New" w:cs="Courier New"/>
          <w:lang w:val="hr-HR"/>
        </w:rPr>
      </w:pPr>
      <w:r>
        <w:rPr>
          <w:rFonts w:cs="Courier New" w:ascii="Courier New" w:hAnsi="Courier New"/>
          <w:lang w:val="hr-HR"/>
        </w:rPr>
        <w:t>*S(*7) -- slanje poru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ijedi opis Audix sistema.ovi VMB sistemi su produkti tvrtke AT&amp;T.slichni su ADSu od IBMa iako su prilichno teshki za provalit unutra.shifra mozhe imati najvishe 9 znamenki,s tim da nema defualt shifre.nakon 3 puta pogreshnog upisivanja shifre sistem che vas diskonektirati.za ulogiravanje u sam sistem se koristi sljedecha metoda: * + R(7) + mail box broj + # + shifra + #(*7box broj#shifra#).dakle ovo se sve mora pogoditi da bi se ushlo unutra.ali prvo morate imati valjani box broj.Audixi se lagano prepoznaju po poruci koju dobijete pri odabiru krive opcije: "Molimo Vas da probate ponovo poslije tona".to se lako radi pomochu direktorija za imena korisnika.ovo je slichno ADSu jer morate pogoditi neko prezime koje se nalazi u logu sistema. pritisnite: * + * + N(6)(**6).sada che vas pitati za neko prezime.napravite to kao i sa ADSom -- najobichnija prezimena.kada pogodite prezime sistem che rechi(na primjer): "Zlatko Novak,broj 1384".to znachi da je netko u tom boxu.ako box nije zauzet(ako je djevica) sistem che rechi: "1384 je neispravan broj".ako nadjete djevichanski box,poklopite i nazovite ponovno.sada stisnite: * + R(7)(*7),na shto che vas sistem pitati za box broj vi upishite 1384(na primjer,ali samo ako nije zauzet) i zatim #(hash,pound).sada che vas sistem pitati za shifru na shto vi samo stisnite josh jedan #.sada ste u boxu.kada imate box mozhete pomochu **R(**7) dalje isprobavati brojeve i hackirati boxeve.evo lista komandi za Audix AT&amp;T siste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 snimanje poruka</w:t>
      </w:r>
    </w:p>
    <w:p>
      <w:pPr>
        <w:pStyle w:val="Normal"/>
        <w:ind w:right="-1800" w:hanging="0"/>
        <w:rPr>
          <w:rFonts w:ascii="Courier New" w:hAnsi="Courier New" w:cs="Courier New"/>
          <w:lang w:val="hr-HR"/>
        </w:rPr>
      </w:pPr>
      <w:r>
        <w:rPr>
          <w:rFonts w:cs="Courier New" w:ascii="Courier New" w:hAnsi="Courier New"/>
          <w:lang w:val="hr-HR"/>
        </w:rPr>
        <w:t>2 -- slushanje poruka</w:t>
      </w:r>
    </w:p>
    <w:p>
      <w:pPr>
        <w:pStyle w:val="Normal"/>
        <w:ind w:right="-1800" w:hanging="0"/>
        <w:rPr>
          <w:rFonts w:ascii="Courier New" w:hAnsi="Courier New" w:cs="Courier New"/>
          <w:lang w:val="hr-HR"/>
        </w:rPr>
      </w:pPr>
      <w:r>
        <w:rPr>
          <w:rFonts w:cs="Courier New" w:ascii="Courier New" w:hAnsi="Courier New"/>
          <w:lang w:val="hr-HR"/>
        </w:rPr>
        <w:t>4 -- status OGM poruke(poruke za pozdrav)</w:t>
      </w:r>
    </w:p>
    <w:p>
      <w:pPr>
        <w:pStyle w:val="Normal"/>
        <w:ind w:right="-1800" w:hanging="0"/>
        <w:rPr>
          <w:rFonts w:ascii="Courier New" w:hAnsi="Courier New" w:cs="Courier New"/>
          <w:lang w:val="hr-HR"/>
        </w:rPr>
      </w:pPr>
      <w:r>
        <w:rPr>
          <w:rFonts w:cs="Courier New" w:ascii="Courier New" w:hAnsi="Courier New"/>
          <w:lang w:val="hr-HR"/>
        </w:rPr>
        <w:t>5 -- osobne opcij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napravi distribucijsku list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lista distribucij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 mjenjanje shif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 -- transfer poruka</w:t>
      </w:r>
    </w:p>
    <w:p>
      <w:pPr>
        <w:pStyle w:val="Normal"/>
        <w:ind w:right="-1800" w:hanging="0"/>
        <w:rPr>
          <w:rFonts w:ascii="Courier New" w:hAnsi="Courier New" w:cs="Courier New"/>
          <w:lang w:val="hr-HR"/>
        </w:rPr>
      </w:pPr>
      <w:r>
        <w:rPr>
          <w:rFonts w:cs="Courier New" w:ascii="Courier New" w:hAnsi="Courier New"/>
          <w:lang w:val="hr-HR"/>
        </w:rPr>
        <w:t>*N -- direktorij prezimena/imena</w:t>
      </w:r>
    </w:p>
    <w:p>
      <w:pPr>
        <w:pStyle w:val="Normal"/>
        <w:ind w:right="-1800" w:hanging="0"/>
        <w:rPr>
          <w:rFonts w:ascii="Courier New" w:hAnsi="Courier New" w:cs="Courier New"/>
          <w:lang w:val="hr-HR"/>
        </w:rPr>
      </w:pPr>
      <w:r>
        <w:rPr>
          <w:rFonts w:cs="Courier New" w:ascii="Courier New" w:hAnsi="Courier New"/>
          <w:lang w:val="hr-HR"/>
        </w:rPr>
        <w:t>*H -- pomoch</w:t>
      </w:r>
    </w:p>
    <w:p>
      <w:pPr>
        <w:pStyle w:val="Normal"/>
        <w:ind w:right="-1800" w:hanging="0"/>
        <w:rPr>
          <w:rFonts w:ascii="Courier New" w:hAnsi="Courier New" w:cs="Courier New"/>
          <w:lang w:val="hr-HR"/>
        </w:rPr>
      </w:pPr>
      <w:r>
        <w:rPr>
          <w:rFonts w:cs="Courier New" w:ascii="Courier New" w:hAnsi="Courier New"/>
          <w:lang w:val="hr-HR"/>
        </w:rPr>
        <w:t>*W -- chekanje</w:t>
      </w:r>
    </w:p>
    <w:p>
      <w:pPr>
        <w:pStyle w:val="Normal"/>
        <w:ind w:right="-1800" w:hanging="0"/>
        <w:rPr>
          <w:rFonts w:ascii="Courier New" w:hAnsi="Courier New" w:cs="Courier New"/>
          <w:lang w:val="hr-HR"/>
        </w:rPr>
      </w:pPr>
      <w:r>
        <w:rPr>
          <w:rFonts w:cs="Courier New" w:ascii="Courier New" w:hAnsi="Courier New"/>
          <w:lang w:val="hr-HR"/>
        </w:rPr>
        <w:t>**R -- ponovno logir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T VMB sistemi vas dochekaju sa "Dobro doshli u BT sistem za glasovne poruke.Pritisnite #(hash,pound) da nastavite". dakle,pritiskom na # se logirate,pritiskom na * slazhe poruku,a broj VMBa ostavlja poruku u nekom boxu.ulogirajte se i sistem che vas zatrazhiti za box broj(obichno 4 znamenke dug).za pogadjanje broja i poslije shifre dobivate samo 3 pokushaja prije nego shto vas sistem izlogira.shifre su izmedju 4 i 10 znamenki duge,ali vechina defaultnih je sa 4. default shifre je 3638.ako dodjete na box koji je prazan ovo je najvjerojatnije default shifra.za izlazhenje iz sistema se koristi 99.</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kao appendix sam dodao neke americhke VMB sisteme na besplatnim brojevima,jer istih u hrvatskoj za sada ima jako mal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ll free:    tip VMB sistema/ime tvrt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8004669222 -- Octel Voice Mail</w:t>
      </w:r>
    </w:p>
    <w:p>
      <w:pPr>
        <w:pStyle w:val="Normal"/>
        <w:ind w:right="-1800" w:hanging="0"/>
        <w:rPr>
          <w:rFonts w:ascii="Courier New" w:hAnsi="Courier New" w:cs="Courier New"/>
          <w:lang w:val="hr-HR"/>
        </w:rPr>
      </w:pPr>
      <w:r>
        <w:rPr>
          <w:rFonts w:cs="Courier New" w:ascii="Courier New" w:hAnsi="Courier New"/>
          <w:lang w:val="hr-HR"/>
        </w:rPr>
        <w:t>8004276245 -- Blockbuster Voice Mail</w:t>
      </w:r>
    </w:p>
    <w:p>
      <w:pPr>
        <w:pStyle w:val="Normal"/>
        <w:ind w:right="-1800" w:hanging="0"/>
        <w:rPr>
          <w:rFonts w:ascii="Courier New" w:hAnsi="Courier New" w:cs="Courier New"/>
          <w:lang w:val="hr-HR"/>
        </w:rPr>
      </w:pPr>
      <w:r>
        <w:rPr>
          <w:rFonts w:cs="Courier New" w:ascii="Courier New" w:hAnsi="Courier New"/>
          <w:lang w:val="hr-HR"/>
        </w:rPr>
        <w:t>8002219988 -- Aspen Voice Mail</w:t>
      </w:r>
    </w:p>
    <w:p>
      <w:pPr>
        <w:pStyle w:val="Normal"/>
        <w:ind w:right="-1800" w:hanging="0"/>
        <w:rPr>
          <w:rFonts w:ascii="Courier New" w:hAnsi="Courier New" w:cs="Courier New"/>
          <w:lang w:val="hr-HR"/>
        </w:rPr>
      </w:pPr>
      <w:r>
        <w:rPr>
          <w:rFonts w:cs="Courier New" w:ascii="Courier New" w:hAnsi="Courier New"/>
          <w:lang w:val="hr-HR"/>
        </w:rPr>
        <w:t>8006548494 -- Aspen Voice Mail</w:t>
      </w:r>
    </w:p>
    <w:p>
      <w:pPr>
        <w:pStyle w:val="Normal"/>
        <w:ind w:right="-1800" w:hanging="0"/>
        <w:rPr>
          <w:rFonts w:ascii="Courier New" w:hAnsi="Courier New" w:cs="Courier New"/>
          <w:lang w:val="hr-HR"/>
        </w:rPr>
      </w:pPr>
      <w:r>
        <w:rPr>
          <w:rFonts w:cs="Courier New" w:ascii="Courier New" w:hAnsi="Courier New"/>
          <w:lang w:val="hr-HR"/>
        </w:rPr>
        <w:t>8009998155 -- Aspen Voice Mail</w:t>
      </w:r>
    </w:p>
    <w:p>
      <w:pPr>
        <w:pStyle w:val="Normal"/>
        <w:ind w:right="-1800" w:hanging="0"/>
        <w:rPr>
          <w:rFonts w:ascii="Courier New" w:hAnsi="Courier New" w:cs="Courier New"/>
          <w:lang w:val="hr-HR"/>
        </w:rPr>
      </w:pPr>
      <w:r>
        <w:rPr>
          <w:rFonts w:cs="Courier New" w:ascii="Courier New" w:hAnsi="Courier New"/>
          <w:lang w:val="hr-HR"/>
        </w:rPr>
        <w:t>8009990085 -- Aspen Voice Mail</w:t>
      </w:r>
    </w:p>
    <w:p>
      <w:pPr>
        <w:pStyle w:val="Normal"/>
        <w:ind w:right="-1800" w:hanging="0"/>
        <w:rPr>
          <w:rFonts w:ascii="Courier New" w:hAnsi="Courier New" w:cs="Courier New"/>
          <w:lang w:val="hr-HR"/>
        </w:rPr>
      </w:pPr>
      <w:r>
        <w:rPr>
          <w:rFonts w:cs="Courier New" w:ascii="Courier New" w:hAnsi="Courier New"/>
          <w:lang w:val="hr-HR"/>
        </w:rPr>
        <w:t>8008884848 -- Subway Voice Mail</w:t>
      </w:r>
    </w:p>
    <w:p>
      <w:pPr>
        <w:pStyle w:val="Normal"/>
        <w:ind w:right="-1800" w:hanging="0"/>
        <w:rPr>
          <w:rFonts w:ascii="Courier New" w:hAnsi="Courier New" w:cs="Courier New"/>
          <w:lang w:val="hr-HR"/>
        </w:rPr>
      </w:pPr>
      <w:r>
        <w:rPr>
          <w:rFonts w:cs="Courier New" w:ascii="Courier New" w:hAnsi="Courier New"/>
          <w:lang w:val="hr-HR"/>
        </w:rPr>
        <w:t>8006691800 -- Burger King Voice Mail</w:t>
      </w:r>
    </w:p>
    <w:p>
      <w:pPr>
        <w:pStyle w:val="Normal"/>
        <w:ind w:right="-1800" w:hanging="0"/>
        <w:rPr>
          <w:rFonts w:ascii="Courier New" w:hAnsi="Courier New" w:cs="Courier New"/>
          <w:lang w:val="hr-HR"/>
        </w:rPr>
      </w:pPr>
      <w:r>
        <w:rPr>
          <w:rFonts w:cs="Courier New" w:ascii="Courier New" w:hAnsi="Courier New"/>
          <w:lang w:val="hr-HR"/>
        </w:rPr>
        <w:t>8008371800 -- Blistex Voice Mail</w:t>
      </w:r>
    </w:p>
    <w:p>
      <w:pPr>
        <w:pStyle w:val="Normal"/>
        <w:ind w:right="-1800" w:hanging="0"/>
        <w:rPr>
          <w:rFonts w:ascii="Courier New" w:hAnsi="Courier New" w:cs="Courier New"/>
          <w:lang w:val="hr-HR"/>
        </w:rPr>
      </w:pPr>
      <w:r>
        <w:rPr>
          <w:rFonts w:cs="Courier New" w:ascii="Courier New" w:hAnsi="Courier New"/>
          <w:lang w:val="hr-HR"/>
        </w:rPr>
        <w:t>8006356789 -- Howard Johnson Hotel VMB</w:t>
      </w:r>
    </w:p>
    <w:p>
      <w:pPr>
        <w:pStyle w:val="Normal"/>
        <w:ind w:right="-1800" w:hanging="0"/>
        <w:rPr>
          <w:rFonts w:ascii="Courier New" w:hAnsi="Courier New" w:cs="Courier New"/>
          <w:lang w:val="hr-HR"/>
        </w:rPr>
      </w:pPr>
      <w:r>
        <w:rPr>
          <w:rFonts w:cs="Courier New" w:ascii="Courier New" w:hAnsi="Courier New"/>
          <w:lang w:val="hr-HR"/>
        </w:rPr>
        <w:t>8009259999 -- Insurance Voice Mail</w:t>
      </w:r>
    </w:p>
    <w:p>
      <w:pPr>
        <w:pStyle w:val="Normal"/>
        <w:ind w:right="-1800" w:hanging="0"/>
        <w:rPr>
          <w:rFonts w:ascii="Courier New" w:hAnsi="Courier New" w:cs="Courier New"/>
          <w:lang w:val="hr-HR"/>
        </w:rPr>
      </w:pPr>
      <w:r>
        <w:rPr>
          <w:rFonts w:cs="Courier New" w:ascii="Courier New" w:hAnsi="Courier New"/>
          <w:lang w:val="hr-HR"/>
        </w:rPr>
        <w:t>8008956245 -- Continuum Voice Mail</w:t>
      </w:r>
    </w:p>
    <w:p>
      <w:pPr>
        <w:pStyle w:val="Normal"/>
        <w:ind w:right="-1800" w:hanging="0"/>
        <w:rPr>
          <w:rFonts w:ascii="Courier New" w:hAnsi="Courier New" w:cs="Courier New"/>
          <w:lang w:val="hr-HR"/>
        </w:rPr>
      </w:pPr>
      <w:r>
        <w:rPr>
          <w:rFonts w:cs="Courier New" w:ascii="Courier New" w:hAnsi="Courier New"/>
          <w:lang w:val="hr-HR"/>
        </w:rPr>
        <w:t>8002838494 -- After Hours Voice Mail</w:t>
      </w:r>
    </w:p>
    <w:p>
      <w:pPr>
        <w:pStyle w:val="Normal"/>
        <w:ind w:right="-1800" w:hanging="0"/>
        <w:rPr>
          <w:rFonts w:ascii="Courier New" w:hAnsi="Courier New" w:cs="Courier New"/>
          <w:lang w:val="hr-HR"/>
        </w:rPr>
      </w:pPr>
      <w:r>
        <w:rPr>
          <w:rFonts w:cs="Courier New" w:ascii="Courier New" w:hAnsi="Courier New"/>
          <w:lang w:val="hr-HR"/>
        </w:rPr>
        <w:t>8007719000 -- Voice Mail System</w:t>
      </w:r>
    </w:p>
    <w:p>
      <w:pPr>
        <w:pStyle w:val="Normal"/>
        <w:ind w:right="-1800" w:hanging="0"/>
        <w:rPr>
          <w:rFonts w:ascii="Courier New" w:hAnsi="Courier New" w:cs="Courier New"/>
          <w:lang w:val="hr-HR"/>
        </w:rPr>
      </w:pPr>
      <w:r>
        <w:rPr>
          <w:rFonts w:cs="Courier New" w:ascii="Courier New" w:hAnsi="Courier New"/>
          <w:lang w:val="hr-HR"/>
        </w:rPr>
        <w:t>8002046485 -- Voice Mail System</w:t>
      </w:r>
    </w:p>
    <w:p>
      <w:pPr>
        <w:pStyle w:val="Normal"/>
        <w:ind w:right="-1800" w:hanging="0"/>
        <w:rPr>
          <w:rFonts w:ascii="Courier New" w:hAnsi="Courier New" w:cs="Courier New"/>
          <w:lang w:val="hr-HR"/>
        </w:rPr>
      </w:pPr>
      <w:r>
        <w:rPr>
          <w:rFonts w:cs="Courier New" w:ascii="Courier New" w:hAnsi="Courier New"/>
          <w:lang w:val="hr-HR"/>
        </w:rPr>
        <w:t>8003285482 -- Voice Mail System</w:t>
      </w:r>
    </w:p>
    <w:p>
      <w:pPr>
        <w:pStyle w:val="Normal"/>
        <w:ind w:right="-1800" w:hanging="0"/>
        <w:rPr>
          <w:rFonts w:ascii="Courier New" w:hAnsi="Courier New" w:cs="Courier New"/>
          <w:lang w:val="hr-HR"/>
        </w:rPr>
      </w:pPr>
      <w:r>
        <w:rPr>
          <w:rFonts w:cs="Courier New" w:ascii="Courier New" w:hAnsi="Courier New"/>
          <w:lang w:val="hr-HR"/>
        </w:rPr>
        <w:t>8005352588 -- Voice Mail System</w:t>
      </w:r>
    </w:p>
    <w:p>
      <w:pPr>
        <w:pStyle w:val="Normal"/>
        <w:ind w:right="-1800" w:hanging="0"/>
        <w:rPr>
          <w:rFonts w:ascii="Courier New" w:hAnsi="Courier New" w:cs="Courier New"/>
          <w:lang w:val="hr-HR"/>
        </w:rPr>
      </w:pPr>
      <w:r>
        <w:rPr>
          <w:rFonts w:cs="Courier New" w:ascii="Courier New" w:hAnsi="Courier New"/>
          <w:lang w:val="hr-HR"/>
        </w:rPr>
        <w:t>8007458001 -- Voice Mail System</w:t>
      </w:r>
    </w:p>
    <w:p>
      <w:pPr>
        <w:pStyle w:val="Normal"/>
        <w:ind w:right="-1800" w:hanging="0"/>
        <w:rPr>
          <w:rFonts w:ascii="Courier New" w:hAnsi="Courier New" w:cs="Courier New"/>
          <w:lang w:val="hr-HR"/>
        </w:rPr>
      </w:pPr>
      <w:r>
        <w:rPr>
          <w:rFonts w:cs="Courier New" w:ascii="Courier New" w:hAnsi="Courier New"/>
          <w:lang w:val="hr-HR"/>
        </w:rPr>
        <w:t>8004413612 -- Voice Mail System</w:t>
      </w:r>
    </w:p>
    <w:p>
      <w:pPr>
        <w:pStyle w:val="Normal"/>
        <w:ind w:right="-1800" w:hanging="0"/>
        <w:rPr>
          <w:rFonts w:ascii="Courier New" w:hAnsi="Courier New" w:cs="Courier New"/>
          <w:lang w:val="hr-HR"/>
        </w:rPr>
      </w:pPr>
      <w:r>
        <w:rPr>
          <w:rFonts w:cs="Courier New" w:ascii="Courier New" w:hAnsi="Courier New"/>
          <w:lang w:val="hr-HR"/>
        </w:rPr>
        <w:t>8006311146 -- Voice Mail System</w:t>
      </w:r>
    </w:p>
    <w:p>
      <w:pPr>
        <w:pStyle w:val="Normal"/>
        <w:ind w:right="-1800" w:hanging="0"/>
        <w:rPr>
          <w:rFonts w:ascii="Courier New" w:hAnsi="Courier New" w:cs="Courier New"/>
          <w:lang w:val="hr-HR"/>
        </w:rPr>
      </w:pPr>
      <w:r>
        <w:rPr>
          <w:rFonts w:cs="Courier New" w:ascii="Courier New" w:hAnsi="Courier New"/>
          <w:lang w:val="hr-HR"/>
        </w:rPr>
        <w:t>8003233938 -- Voice Mail System</w:t>
      </w:r>
    </w:p>
    <w:p>
      <w:pPr>
        <w:pStyle w:val="Normal"/>
        <w:ind w:right="-1800" w:hanging="0"/>
        <w:rPr>
          <w:rFonts w:ascii="Courier New" w:hAnsi="Courier New" w:cs="Courier New"/>
          <w:lang w:val="hr-HR"/>
        </w:rPr>
      </w:pPr>
      <w:r>
        <w:rPr>
          <w:rFonts w:cs="Courier New" w:ascii="Courier New" w:hAnsi="Courier New"/>
          <w:lang w:val="hr-HR"/>
        </w:rPr>
        <w:t>8003255554 -- Voice Mail System</w:t>
      </w:r>
    </w:p>
    <w:p>
      <w:pPr>
        <w:pStyle w:val="Normal"/>
        <w:ind w:right="-1800" w:hanging="0"/>
        <w:rPr>
          <w:rFonts w:ascii="Courier New" w:hAnsi="Courier New" w:cs="Courier New"/>
          <w:lang w:val="hr-HR"/>
        </w:rPr>
      </w:pPr>
      <w:r>
        <w:rPr>
          <w:rFonts w:cs="Courier New" w:ascii="Courier New" w:hAnsi="Courier New"/>
          <w:lang w:val="hr-HR"/>
        </w:rPr>
        <w:t>8002225275 -- Voice Mail System</w:t>
      </w:r>
    </w:p>
    <w:p>
      <w:pPr>
        <w:pStyle w:val="Normal"/>
        <w:ind w:right="-1800" w:hanging="0"/>
        <w:rPr>
          <w:rFonts w:ascii="Courier New" w:hAnsi="Courier New" w:cs="Courier New"/>
          <w:lang w:val="hr-HR"/>
        </w:rPr>
      </w:pPr>
      <w:r>
        <w:rPr>
          <w:rFonts w:cs="Courier New" w:ascii="Courier New" w:hAnsi="Courier New"/>
          <w:lang w:val="hr-HR"/>
        </w:rPr>
        <w:t>8004237574 -- Voice Mail System</w:t>
      </w:r>
    </w:p>
    <w:p>
      <w:pPr>
        <w:pStyle w:val="Normal"/>
        <w:ind w:right="-1800" w:hanging="0"/>
        <w:rPr>
          <w:rFonts w:ascii="Courier New" w:hAnsi="Courier New" w:cs="Courier New"/>
          <w:lang w:val="hr-HR"/>
        </w:rPr>
      </w:pPr>
      <w:r>
        <w:rPr>
          <w:rFonts w:cs="Courier New" w:ascii="Courier New" w:hAnsi="Courier New"/>
          <w:lang w:val="hr-HR"/>
        </w:rPr>
        <w:t>8005216245 -- Voice Mail System</w:t>
      </w:r>
    </w:p>
    <w:p>
      <w:pPr>
        <w:pStyle w:val="Normal"/>
        <w:ind w:right="-1800" w:hanging="0"/>
        <w:rPr>
          <w:rFonts w:ascii="Courier New" w:hAnsi="Courier New" w:cs="Courier New"/>
          <w:lang w:val="hr-HR"/>
        </w:rPr>
      </w:pPr>
      <w:r>
        <w:rPr>
          <w:rFonts w:cs="Courier New" w:ascii="Courier New" w:hAnsi="Courier New"/>
          <w:lang w:val="hr-HR"/>
        </w:rPr>
        <w:t xml:space="preserve">8005410641 -- Voice Mail System </w:t>
      </w:r>
    </w:p>
    <w:p>
      <w:pPr>
        <w:pStyle w:val="Normal"/>
        <w:ind w:right="-1800" w:hanging="0"/>
        <w:rPr>
          <w:rFonts w:ascii="Courier New" w:hAnsi="Courier New" w:cs="Courier New"/>
          <w:lang w:val="hr-HR"/>
        </w:rPr>
      </w:pPr>
      <w:r>
        <w:rPr>
          <w:rFonts w:cs="Courier New" w:ascii="Courier New" w:hAnsi="Courier New"/>
          <w:lang w:val="hr-HR"/>
        </w:rPr>
        <w:t>8006311146 -- Voice Mail System</w:t>
      </w:r>
    </w:p>
    <w:p>
      <w:pPr>
        <w:pStyle w:val="Normal"/>
        <w:ind w:right="-1800" w:hanging="0"/>
        <w:rPr>
          <w:rFonts w:ascii="Courier New" w:hAnsi="Courier New" w:cs="Courier New"/>
          <w:lang w:val="hr-HR"/>
        </w:rPr>
      </w:pPr>
      <w:r>
        <w:rPr>
          <w:rFonts w:cs="Courier New" w:ascii="Courier New" w:hAnsi="Courier New"/>
          <w:lang w:val="hr-HR"/>
        </w:rPr>
        <w:t>8006786245 -- Voice Mail System</w:t>
      </w:r>
    </w:p>
    <w:p>
      <w:pPr>
        <w:pStyle w:val="Normal"/>
        <w:ind w:right="-1800" w:hanging="0"/>
        <w:rPr>
          <w:rFonts w:ascii="Courier New" w:hAnsi="Courier New" w:cs="Courier New"/>
          <w:lang w:val="hr-HR"/>
        </w:rPr>
      </w:pPr>
      <w:r>
        <w:rPr>
          <w:rFonts w:cs="Courier New" w:ascii="Courier New" w:hAnsi="Courier New"/>
          <w:lang w:val="hr-HR"/>
        </w:rPr>
        <w:t>8003233433 -- Voice Mail System</w:t>
      </w:r>
    </w:p>
    <w:p>
      <w:pPr>
        <w:pStyle w:val="Normal"/>
        <w:ind w:right="-1800" w:hanging="0"/>
        <w:rPr>
          <w:rFonts w:ascii="Courier New" w:hAnsi="Courier New" w:cs="Courier New"/>
          <w:lang w:val="hr-HR"/>
        </w:rPr>
      </w:pPr>
      <w:r>
        <w:rPr>
          <w:rFonts w:cs="Courier New" w:ascii="Courier New" w:hAnsi="Courier New"/>
          <w:lang w:val="hr-HR"/>
        </w:rPr>
        <w:t>8008724634 -- Voice Mail System</w:t>
      </w:r>
    </w:p>
    <w:p>
      <w:pPr>
        <w:pStyle w:val="Normal"/>
        <w:ind w:right="-1800" w:hanging="0"/>
        <w:rPr>
          <w:rFonts w:ascii="Courier New" w:hAnsi="Courier New" w:cs="Courier New"/>
          <w:lang w:val="hr-HR"/>
        </w:rPr>
      </w:pPr>
      <w:r>
        <w:rPr>
          <w:rFonts w:cs="Courier New" w:ascii="Courier New" w:hAnsi="Courier New"/>
          <w:lang w:val="hr-HR"/>
        </w:rPr>
        <w:t>8002229900 -- Cindi Voice Mail</w:t>
      </w:r>
    </w:p>
    <w:p>
      <w:pPr>
        <w:pStyle w:val="Normal"/>
        <w:ind w:right="-1800" w:hanging="0"/>
        <w:rPr>
          <w:rFonts w:ascii="Courier New" w:hAnsi="Courier New" w:cs="Courier New"/>
          <w:lang w:val="hr-HR"/>
        </w:rPr>
      </w:pPr>
      <w:r>
        <w:rPr>
          <w:rFonts w:cs="Courier New" w:ascii="Courier New" w:hAnsi="Courier New"/>
          <w:lang w:val="hr-HR"/>
        </w:rPr>
        <w:t>8008762554 -- Roger Wilco Voice Mail</w:t>
      </w:r>
    </w:p>
    <w:p>
      <w:pPr>
        <w:pStyle w:val="Normal"/>
        <w:ind w:right="-1800" w:hanging="0"/>
        <w:rPr>
          <w:rFonts w:ascii="Courier New" w:hAnsi="Courier New" w:cs="Courier New"/>
          <w:lang w:val="hr-HR"/>
        </w:rPr>
      </w:pPr>
      <w:r>
        <w:rPr>
          <w:rFonts w:cs="Courier New" w:ascii="Courier New" w:hAnsi="Courier New"/>
          <w:lang w:val="hr-HR"/>
        </w:rPr>
        <w:t>8004561188 -- Meridian Mail</w:t>
      </w:r>
    </w:p>
    <w:p>
      <w:pPr>
        <w:pStyle w:val="Normal"/>
        <w:ind w:right="-1800" w:hanging="0"/>
        <w:rPr>
          <w:rFonts w:ascii="Courier New" w:hAnsi="Courier New" w:cs="Courier New"/>
          <w:lang w:val="hr-HR"/>
        </w:rPr>
      </w:pPr>
      <w:r>
        <w:rPr>
          <w:rFonts w:cs="Courier New" w:ascii="Courier New" w:hAnsi="Courier New"/>
          <w:lang w:val="hr-HR"/>
        </w:rPr>
        <w:t>8002529257 -- Meridian Mail</w:t>
      </w:r>
    </w:p>
    <w:p>
      <w:pPr>
        <w:pStyle w:val="Normal"/>
        <w:ind w:right="-1800" w:hanging="0"/>
        <w:rPr>
          <w:rFonts w:ascii="Courier New" w:hAnsi="Courier New" w:cs="Courier New"/>
          <w:lang w:val="hr-HR"/>
        </w:rPr>
      </w:pPr>
      <w:r>
        <w:rPr>
          <w:rFonts w:cs="Courier New" w:ascii="Courier New" w:hAnsi="Courier New"/>
          <w:lang w:val="hr-HR"/>
        </w:rPr>
        <w:t>8006662741 -- Meridean Mail</w:t>
      </w:r>
    </w:p>
    <w:p>
      <w:pPr>
        <w:pStyle w:val="Normal"/>
        <w:ind w:right="-1800" w:hanging="0"/>
        <w:rPr>
          <w:rFonts w:ascii="Courier New" w:hAnsi="Courier New" w:cs="Courier New"/>
          <w:lang w:val="hr-HR"/>
        </w:rPr>
      </w:pPr>
      <w:r>
        <w:rPr>
          <w:rFonts w:cs="Courier New" w:ascii="Courier New" w:hAnsi="Courier New"/>
          <w:lang w:val="hr-HR"/>
        </w:rPr>
        <w:t>8002846245 -- Meridian Mail</w:t>
      </w:r>
    </w:p>
    <w:p>
      <w:pPr>
        <w:pStyle w:val="Normal"/>
        <w:ind w:right="-1800" w:hanging="0"/>
        <w:rPr>
          <w:rFonts w:ascii="Courier New" w:hAnsi="Courier New" w:cs="Courier New"/>
          <w:lang w:val="hr-HR"/>
        </w:rPr>
      </w:pPr>
      <w:r>
        <w:rPr>
          <w:rFonts w:cs="Courier New" w:ascii="Courier New" w:hAnsi="Courier New"/>
          <w:lang w:val="hr-HR"/>
        </w:rPr>
        <w:t>8004386245 -- Meridian Mail</w:t>
      </w:r>
    </w:p>
    <w:p>
      <w:pPr>
        <w:pStyle w:val="Normal"/>
        <w:ind w:right="-1800" w:hanging="0"/>
        <w:rPr>
          <w:rFonts w:ascii="Courier New" w:hAnsi="Courier New" w:cs="Courier New"/>
          <w:lang w:val="hr-HR"/>
        </w:rPr>
      </w:pPr>
      <w:r>
        <w:rPr>
          <w:rFonts w:cs="Courier New" w:ascii="Courier New" w:hAnsi="Courier New"/>
          <w:lang w:val="hr-HR"/>
        </w:rPr>
        <w:t>8003369004 -- Phone Mail System</w:t>
      </w:r>
    </w:p>
    <w:p>
      <w:pPr>
        <w:pStyle w:val="Normal"/>
        <w:ind w:right="-1800" w:hanging="0"/>
        <w:rPr>
          <w:rFonts w:ascii="Courier New" w:hAnsi="Courier New" w:cs="Courier New"/>
          <w:lang w:val="hr-HR"/>
        </w:rPr>
      </w:pPr>
      <w:r>
        <w:rPr>
          <w:rFonts w:cs="Courier New" w:ascii="Courier New" w:hAnsi="Courier New"/>
          <w:lang w:val="hr-HR"/>
        </w:rPr>
        <w:t>8003336245 -- Phone Mail System</w:t>
      </w:r>
    </w:p>
    <w:p>
      <w:pPr>
        <w:pStyle w:val="Normal"/>
        <w:ind w:right="-1800" w:hanging="0"/>
        <w:rPr>
          <w:rFonts w:ascii="Courier New" w:hAnsi="Courier New" w:cs="Courier New"/>
          <w:lang w:val="hr-HR"/>
        </w:rPr>
      </w:pPr>
      <w:r>
        <w:rPr>
          <w:rFonts w:cs="Courier New" w:ascii="Courier New" w:hAnsi="Courier New"/>
          <w:lang w:val="hr-HR"/>
        </w:rPr>
        <w:t>8004376100 -- Phone Mail System</w:t>
      </w:r>
    </w:p>
    <w:p>
      <w:pPr>
        <w:pStyle w:val="Normal"/>
        <w:ind w:right="-1800" w:hanging="0"/>
        <w:rPr>
          <w:rFonts w:ascii="Courier New" w:hAnsi="Courier New" w:cs="Courier New"/>
          <w:lang w:val="hr-HR"/>
        </w:rPr>
      </w:pPr>
      <w:r>
        <w:rPr>
          <w:rFonts w:cs="Courier New" w:ascii="Courier New" w:hAnsi="Courier New"/>
          <w:lang w:val="hr-HR"/>
        </w:rPr>
        <w:t>8004777800 -- Phone Mail System</w:t>
      </w:r>
    </w:p>
    <w:p>
      <w:pPr>
        <w:pStyle w:val="Normal"/>
        <w:ind w:right="-1800" w:hanging="0"/>
        <w:rPr>
          <w:rFonts w:ascii="Courier New" w:hAnsi="Courier New" w:cs="Courier New"/>
          <w:lang w:val="hr-HR"/>
        </w:rPr>
      </w:pPr>
      <w:r>
        <w:rPr>
          <w:rFonts w:cs="Courier New" w:ascii="Courier New" w:hAnsi="Courier New"/>
          <w:lang w:val="hr-HR"/>
        </w:rPr>
        <w:t>8004456245 -- Phone Mail System</w:t>
      </w:r>
    </w:p>
    <w:p>
      <w:pPr>
        <w:pStyle w:val="Normal"/>
        <w:ind w:right="-1800" w:hanging="0"/>
        <w:rPr>
          <w:rFonts w:ascii="Courier New" w:hAnsi="Courier New" w:cs="Courier New"/>
          <w:lang w:val="hr-HR"/>
        </w:rPr>
      </w:pPr>
      <w:r>
        <w:rPr>
          <w:rFonts w:cs="Courier New" w:ascii="Courier New" w:hAnsi="Courier New"/>
          <w:lang w:val="hr-HR"/>
        </w:rPr>
        <w:t>8003336245 -- Phone Mail System</w:t>
      </w:r>
    </w:p>
    <w:p>
      <w:pPr>
        <w:pStyle w:val="Normal"/>
        <w:ind w:right="-1800" w:hanging="0"/>
        <w:rPr>
          <w:rFonts w:ascii="Courier New" w:hAnsi="Courier New" w:cs="Courier New"/>
          <w:lang w:val="hr-HR"/>
        </w:rPr>
      </w:pPr>
      <w:r>
        <w:rPr>
          <w:rFonts w:cs="Courier New" w:ascii="Courier New" w:hAnsi="Courier New"/>
          <w:lang w:val="hr-HR"/>
        </w:rPr>
        <w:t>8003426245 -- Phone Mail System</w:t>
      </w:r>
    </w:p>
    <w:p>
      <w:pPr>
        <w:pStyle w:val="Normal"/>
        <w:ind w:right="-1800" w:hanging="0"/>
        <w:rPr>
          <w:rFonts w:ascii="Courier New" w:hAnsi="Courier New" w:cs="Courier New"/>
          <w:lang w:val="hr-HR"/>
        </w:rPr>
      </w:pPr>
      <w:r>
        <w:rPr>
          <w:rFonts w:cs="Courier New" w:ascii="Courier New" w:hAnsi="Courier New"/>
          <w:lang w:val="hr-HR"/>
        </w:rPr>
        <w:t>8008886245 -- Phone Mail System</w:t>
      </w:r>
    </w:p>
    <w:p>
      <w:pPr>
        <w:pStyle w:val="Normal"/>
        <w:ind w:right="-1800" w:hanging="0"/>
        <w:rPr>
          <w:rFonts w:ascii="Courier New" w:hAnsi="Courier New" w:cs="Courier New"/>
          <w:lang w:val="hr-HR"/>
        </w:rPr>
      </w:pPr>
      <w:r>
        <w:rPr>
          <w:rFonts w:cs="Courier New" w:ascii="Courier New" w:hAnsi="Courier New"/>
          <w:lang w:val="hr-HR"/>
        </w:rPr>
        <w:t>8004376100 -- Phone Mail System</w:t>
      </w:r>
    </w:p>
    <w:p>
      <w:pPr>
        <w:pStyle w:val="Normal"/>
        <w:ind w:right="-1800" w:hanging="0"/>
        <w:rPr>
          <w:rFonts w:ascii="Courier New" w:hAnsi="Courier New" w:cs="Courier New"/>
          <w:lang w:val="hr-HR"/>
        </w:rPr>
      </w:pPr>
      <w:r>
        <w:rPr>
          <w:rFonts w:cs="Courier New" w:ascii="Courier New" w:hAnsi="Courier New"/>
          <w:lang w:val="hr-HR"/>
        </w:rPr>
        <w:t>8004456245 -- Phone Mail System</w:t>
      </w:r>
    </w:p>
    <w:p>
      <w:pPr>
        <w:pStyle w:val="Normal"/>
        <w:ind w:right="-1800" w:hanging="0"/>
        <w:rPr>
          <w:rFonts w:ascii="Courier New" w:hAnsi="Courier New" w:cs="Courier New"/>
          <w:lang w:val="hr-HR"/>
        </w:rPr>
      </w:pPr>
      <w:r>
        <w:rPr>
          <w:rFonts w:cs="Courier New" w:ascii="Courier New" w:hAnsi="Courier New"/>
          <w:lang w:val="hr-HR"/>
        </w:rPr>
        <w:t>8002417337 -- Qmessage Network</w:t>
      </w:r>
    </w:p>
    <w:p>
      <w:pPr>
        <w:pStyle w:val="Normal"/>
        <w:ind w:right="-1800" w:hanging="0"/>
        <w:rPr>
          <w:rFonts w:ascii="Courier New" w:hAnsi="Courier New" w:cs="Courier New"/>
          <w:lang w:val="hr-HR"/>
        </w:rPr>
      </w:pPr>
      <w:r>
        <w:rPr>
          <w:rFonts w:cs="Courier New" w:ascii="Courier New" w:hAnsi="Courier New"/>
          <w:lang w:val="hr-HR"/>
        </w:rPr>
        <w:t>8005447062 -- Family Murder Coach VMB</w:t>
      </w:r>
    </w:p>
    <w:p>
      <w:pPr>
        <w:pStyle w:val="Normal"/>
        <w:ind w:right="-1800" w:hanging="0"/>
        <w:rPr>
          <w:rFonts w:ascii="Courier New" w:hAnsi="Courier New" w:cs="Courier New"/>
          <w:lang w:val="hr-HR"/>
        </w:rPr>
      </w:pPr>
      <w:r>
        <w:rPr>
          <w:rFonts w:cs="Courier New" w:ascii="Courier New" w:hAnsi="Courier New"/>
          <w:lang w:val="hr-HR"/>
        </w:rPr>
        <w:t>8005255444 -- Martin Brower Voice mail</w:t>
      </w:r>
    </w:p>
    <w:p>
      <w:pPr>
        <w:pStyle w:val="Normal"/>
        <w:ind w:right="-1800" w:hanging="0"/>
        <w:rPr>
          <w:rFonts w:ascii="Courier New" w:hAnsi="Courier New" w:cs="Courier New"/>
          <w:lang w:val="hr-HR"/>
        </w:rPr>
      </w:pPr>
      <w:r>
        <w:rPr>
          <w:rFonts w:cs="Courier New" w:ascii="Courier New" w:hAnsi="Courier New"/>
          <w:lang w:val="hr-HR"/>
        </w:rPr>
        <w:t>8004464462 -- Fleet Answer Center</w:t>
      </w:r>
    </w:p>
    <w:p>
      <w:pPr>
        <w:pStyle w:val="Normal"/>
        <w:ind w:right="-1800" w:hanging="0"/>
        <w:rPr>
          <w:rFonts w:ascii="Courier New" w:hAnsi="Courier New" w:cs="Courier New"/>
          <w:lang w:val="hr-HR"/>
        </w:rPr>
      </w:pPr>
      <w:r>
        <w:rPr>
          <w:rFonts w:cs="Courier New" w:ascii="Courier New" w:hAnsi="Courier New"/>
          <w:lang w:val="hr-HR"/>
        </w:rPr>
        <w:t>8002224662 -- Voice Mail System</w:t>
      </w:r>
    </w:p>
    <w:p>
      <w:pPr>
        <w:pStyle w:val="Normal"/>
        <w:ind w:right="-1800" w:hanging="0"/>
        <w:rPr>
          <w:rFonts w:ascii="Courier New" w:hAnsi="Courier New" w:cs="Courier New"/>
          <w:lang w:val="hr-HR"/>
        </w:rPr>
      </w:pPr>
      <w:r>
        <w:rPr>
          <w:rFonts w:cs="Courier New" w:ascii="Courier New" w:hAnsi="Courier New"/>
          <w:lang w:val="hr-HR"/>
        </w:rPr>
        <w:t>8004246262 -- ITT Voice Mail</w:t>
      </w:r>
    </w:p>
    <w:p>
      <w:pPr>
        <w:pStyle w:val="Normal"/>
        <w:ind w:right="-1800" w:hanging="0"/>
        <w:rPr>
          <w:rFonts w:ascii="Courier New" w:hAnsi="Courier New" w:cs="Courier New"/>
          <w:lang w:val="hr-HR"/>
        </w:rPr>
      </w:pPr>
      <w:r>
        <w:rPr>
          <w:rFonts w:cs="Courier New" w:ascii="Courier New" w:hAnsi="Courier New"/>
          <w:lang w:val="hr-HR"/>
        </w:rPr>
        <w:t>8002286423 -- VoiceBank Voice Mail</w:t>
      </w:r>
    </w:p>
    <w:p>
      <w:pPr>
        <w:pStyle w:val="Normal"/>
        <w:ind w:right="-1800" w:hanging="0"/>
        <w:rPr>
          <w:rFonts w:ascii="Courier New" w:hAnsi="Courier New" w:cs="Courier New"/>
          <w:lang w:val="hr-HR"/>
        </w:rPr>
      </w:pPr>
      <w:r>
        <w:rPr>
          <w:rFonts w:cs="Courier New" w:ascii="Courier New" w:hAnsi="Courier New"/>
          <w:lang w:val="hr-HR"/>
        </w:rPr>
        <w:t>8002628477 -- UniSys Answering Service</w:t>
      </w:r>
    </w:p>
    <w:p>
      <w:pPr>
        <w:pStyle w:val="Normal"/>
        <w:ind w:right="-1800" w:hanging="0"/>
        <w:rPr>
          <w:rFonts w:ascii="Courier New" w:hAnsi="Courier New" w:cs="Courier New"/>
          <w:lang w:val="hr-HR"/>
        </w:rPr>
      </w:pPr>
      <w:r>
        <w:rPr>
          <w:rFonts w:cs="Courier New" w:ascii="Courier New" w:hAnsi="Courier New"/>
          <w:lang w:val="hr-HR"/>
        </w:rPr>
        <w:t>8003234555 -- Dexter Midland Voice Mail</w:t>
      </w:r>
    </w:p>
    <w:p>
      <w:pPr>
        <w:pStyle w:val="Normal"/>
        <w:ind w:right="-1800" w:hanging="0"/>
        <w:rPr>
          <w:rFonts w:ascii="Courier New" w:hAnsi="Courier New" w:cs="Courier New"/>
          <w:lang w:val="hr-HR"/>
        </w:rPr>
      </w:pPr>
      <w:r>
        <w:rPr>
          <w:rFonts w:cs="Courier New" w:ascii="Courier New" w:hAnsi="Courier New"/>
          <w:lang w:val="hr-HR"/>
        </w:rPr>
        <w:t>8003311763 -- Innovative Software VMB</w:t>
      </w:r>
    </w:p>
    <w:p>
      <w:pPr>
        <w:pStyle w:val="Normal"/>
        <w:ind w:right="-1800" w:hanging="0"/>
        <w:rPr>
          <w:rFonts w:ascii="Courier New" w:hAnsi="Courier New" w:cs="Courier New"/>
          <w:lang w:val="hr-HR"/>
        </w:rPr>
      </w:pPr>
      <w:r>
        <w:rPr>
          <w:rFonts w:cs="Courier New" w:ascii="Courier New" w:hAnsi="Courier New"/>
          <w:lang w:val="hr-HR"/>
        </w:rPr>
        <w:t>8003465104 -- Security Link Voice Mail</w:t>
      </w:r>
    </w:p>
    <w:p>
      <w:pPr>
        <w:pStyle w:val="Normal"/>
        <w:ind w:right="-1800" w:hanging="0"/>
        <w:rPr>
          <w:rFonts w:ascii="Courier New" w:hAnsi="Courier New" w:cs="Courier New"/>
          <w:lang w:val="hr-HR"/>
        </w:rPr>
      </w:pPr>
      <w:r>
        <w:rPr>
          <w:rFonts w:cs="Courier New" w:ascii="Courier New" w:hAnsi="Courier New"/>
          <w:lang w:val="hr-HR"/>
        </w:rPr>
        <w:t xml:space="preserve">8006548692 -- Security CN Life Insurance </w:t>
      </w:r>
    </w:p>
    <w:p>
      <w:pPr>
        <w:pStyle w:val="Normal"/>
        <w:ind w:right="-1800" w:hanging="0"/>
        <w:rPr>
          <w:rFonts w:ascii="Courier New" w:hAnsi="Courier New" w:cs="Courier New"/>
          <w:lang w:val="hr-HR"/>
        </w:rPr>
      </w:pPr>
      <w:r>
        <w:rPr>
          <w:rFonts w:cs="Courier New" w:ascii="Courier New" w:hAnsi="Courier New"/>
          <w:lang w:val="hr-HR"/>
        </w:rPr>
        <w:t>8006626245 -- Voice Message Exchange</w:t>
      </w:r>
    </w:p>
    <w:p>
      <w:pPr>
        <w:pStyle w:val="Normal"/>
        <w:ind w:right="-1800" w:hanging="0"/>
        <w:rPr>
          <w:rFonts w:ascii="Courier New" w:hAnsi="Courier New" w:cs="Courier New"/>
          <w:lang w:val="hr-HR"/>
        </w:rPr>
      </w:pPr>
      <w:r>
        <w:rPr>
          <w:rFonts w:cs="Courier New" w:ascii="Courier New" w:hAnsi="Courier New"/>
          <w:lang w:val="hr-HR"/>
        </w:rPr>
        <w:t>8007595000 -- Ingram Switchboard</w:t>
      </w:r>
    </w:p>
    <w:p>
      <w:pPr>
        <w:pStyle w:val="Normal"/>
        <w:ind w:right="-1800" w:hanging="0"/>
        <w:rPr>
          <w:rFonts w:ascii="Courier New" w:hAnsi="Courier New" w:cs="Courier New"/>
          <w:lang w:val="hr-HR"/>
        </w:rPr>
      </w:pPr>
      <w:r>
        <w:rPr>
          <w:rFonts w:cs="Courier New" w:ascii="Courier New" w:hAnsi="Courier New"/>
          <w:lang w:val="hr-HR"/>
        </w:rPr>
        <w:t>8008476181 -- Western Digital Voice Mail</w:t>
      </w:r>
    </w:p>
    <w:p>
      <w:pPr>
        <w:pStyle w:val="Normal"/>
        <w:ind w:right="-1800" w:hanging="0"/>
        <w:rPr>
          <w:rFonts w:ascii="Courier New" w:hAnsi="Courier New" w:cs="Courier New"/>
          <w:lang w:val="hr-HR"/>
        </w:rPr>
      </w:pPr>
      <w:r>
        <w:rPr>
          <w:rFonts w:cs="Courier New" w:ascii="Courier New" w:hAnsi="Courier New"/>
          <w:lang w:val="hr-HR"/>
        </w:rPr>
        <w:t>8008880030 -- Receiver America Voice Mail</w:t>
      </w:r>
    </w:p>
    <w:p>
      <w:pPr>
        <w:pStyle w:val="Normal"/>
        <w:ind w:right="-1800" w:hanging="0"/>
        <w:rPr>
          <w:rFonts w:ascii="Courier New" w:hAnsi="Courier New" w:cs="Courier New"/>
          <w:lang w:val="hr-HR"/>
        </w:rPr>
      </w:pPr>
      <w:r>
        <w:rPr>
          <w:rFonts w:cs="Courier New" w:ascii="Courier New" w:hAnsi="Courier New"/>
          <w:lang w:val="hr-HR"/>
        </w:rPr>
        <w:t>8008886423 -- Voicebank Voice Mail</w:t>
      </w:r>
    </w:p>
    <w:p>
      <w:pPr>
        <w:pStyle w:val="Normal"/>
        <w:ind w:right="-1800" w:hanging="0"/>
        <w:rPr>
          <w:rFonts w:ascii="Courier New" w:hAnsi="Courier New" w:cs="Courier New"/>
          <w:lang w:val="hr-HR"/>
        </w:rPr>
      </w:pPr>
      <w:r>
        <w:rPr>
          <w:rFonts w:cs="Courier New" w:ascii="Courier New" w:hAnsi="Courier New"/>
          <w:lang w:val="hr-HR"/>
        </w:rPr>
        <w:t>8003246229 -- Phone Mail System</w:t>
      </w:r>
    </w:p>
    <w:p>
      <w:pPr>
        <w:pStyle w:val="Normal"/>
        <w:ind w:right="-1800" w:hanging="0"/>
        <w:rPr>
          <w:rFonts w:ascii="Courier New" w:hAnsi="Courier New" w:cs="Courier New"/>
          <w:lang w:val="hr-HR"/>
        </w:rPr>
      </w:pPr>
      <w:r>
        <w:rPr>
          <w:rFonts w:cs="Courier New" w:ascii="Courier New" w:hAnsi="Courier New"/>
          <w:lang w:val="hr-HR"/>
        </w:rPr>
        <w:t>8002771988 -- Southco Voice Mail</w:t>
      </w:r>
    </w:p>
    <w:p>
      <w:pPr>
        <w:pStyle w:val="Normal"/>
        <w:ind w:right="-1800" w:hanging="0"/>
        <w:rPr>
          <w:rFonts w:ascii="Courier New" w:hAnsi="Courier New" w:cs="Courier New"/>
          <w:lang w:val="hr-HR"/>
        </w:rPr>
      </w:pPr>
      <w:r>
        <w:rPr>
          <w:rFonts w:cs="Courier New" w:ascii="Courier New" w:hAnsi="Courier New"/>
          <w:lang w:val="hr-HR"/>
        </w:rPr>
        <w:t>8003311763 -- Innovative Software</w:t>
      </w:r>
    </w:p>
    <w:p>
      <w:pPr>
        <w:pStyle w:val="Normal"/>
        <w:ind w:right="-1800" w:hanging="0"/>
        <w:rPr>
          <w:rFonts w:ascii="Courier New" w:hAnsi="Courier New" w:cs="Courier New"/>
          <w:lang w:val="hr-HR"/>
        </w:rPr>
      </w:pPr>
      <w:r>
        <w:rPr>
          <w:rFonts w:cs="Courier New" w:ascii="Courier New" w:hAnsi="Courier New"/>
          <w:lang w:val="hr-HR"/>
        </w:rPr>
        <w:t>8003465108 -- Security Link Voice Mail</w:t>
      </w:r>
    </w:p>
    <w:p>
      <w:pPr>
        <w:pStyle w:val="Normal"/>
        <w:ind w:right="-1800" w:hanging="0"/>
        <w:rPr>
          <w:rFonts w:ascii="Courier New" w:hAnsi="Courier New" w:cs="Courier New"/>
          <w:lang w:val="hr-HR"/>
        </w:rPr>
      </w:pPr>
      <w:r>
        <w:rPr>
          <w:rFonts w:cs="Courier New" w:ascii="Courier New" w:hAnsi="Courier New"/>
          <w:lang w:val="hr-HR"/>
        </w:rPr>
        <w:t>8002226245 -- Aspen Voice Mail</w:t>
      </w:r>
    </w:p>
    <w:p>
      <w:pPr>
        <w:pStyle w:val="Normal"/>
        <w:ind w:right="-1800" w:hanging="0"/>
        <w:rPr>
          <w:rFonts w:ascii="Courier New" w:hAnsi="Courier New" w:cs="Courier New"/>
          <w:lang w:val="hr-HR"/>
        </w:rPr>
      </w:pPr>
      <w:r>
        <w:rPr>
          <w:rFonts w:cs="Courier New" w:ascii="Courier New" w:hAnsi="Courier New"/>
          <w:lang w:val="hr-HR"/>
        </w:rPr>
        <w:t>8004336245 -- Aspen Voice Mail</w:t>
      </w:r>
    </w:p>
    <w:p>
      <w:pPr>
        <w:pStyle w:val="Normal"/>
        <w:ind w:right="-1800" w:hanging="0"/>
        <w:rPr>
          <w:rFonts w:ascii="Courier New" w:hAnsi="Courier New" w:cs="Courier New"/>
          <w:lang w:val="hr-HR"/>
        </w:rPr>
      </w:pPr>
      <w:r>
        <w:rPr>
          <w:rFonts w:cs="Courier New" w:ascii="Courier New" w:hAnsi="Courier New"/>
          <w:lang w:val="hr-HR"/>
        </w:rPr>
        <w:t>8002666245 -- Aspen Voice Mail</w:t>
      </w:r>
    </w:p>
    <w:p>
      <w:pPr>
        <w:pStyle w:val="Normal"/>
        <w:ind w:right="-1800" w:hanging="0"/>
        <w:rPr>
          <w:rFonts w:ascii="Courier New" w:hAnsi="Courier New" w:cs="Courier New"/>
          <w:lang w:val="hr-HR"/>
        </w:rPr>
      </w:pPr>
      <w:r>
        <w:rPr>
          <w:rFonts w:cs="Courier New" w:ascii="Courier New" w:hAnsi="Courier New"/>
          <w:lang w:val="hr-HR"/>
        </w:rPr>
        <w:t>8002796245 -- Aspen Voice Mail</w:t>
      </w:r>
    </w:p>
    <w:p>
      <w:pPr>
        <w:pStyle w:val="Normal"/>
        <w:ind w:right="-1800" w:hanging="0"/>
        <w:rPr>
          <w:rFonts w:ascii="Courier New" w:hAnsi="Courier New" w:cs="Courier New"/>
          <w:lang w:val="hr-HR"/>
        </w:rPr>
      </w:pPr>
      <w:r>
        <w:rPr>
          <w:rFonts w:cs="Courier New" w:ascii="Courier New" w:hAnsi="Courier New"/>
          <w:lang w:val="hr-HR"/>
        </w:rPr>
        <w:t>8007768000 -- Union Carbide Voice Mail</w:t>
      </w:r>
    </w:p>
    <w:p>
      <w:pPr>
        <w:pStyle w:val="Normal"/>
        <w:ind w:right="-1800" w:hanging="0"/>
        <w:rPr>
          <w:rFonts w:ascii="Courier New" w:hAnsi="Courier New" w:cs="Courier New"/>
          <w:lang w:val="hr-HR"/>
        </w:rPr>
      </w:pPr>
      <w:r>
        <w:rPr>
          <w:rFonts w:cs="Courier New" w:ascii="Courier New" w:hAnsi="Courier New"/>
          <w:lang w:val="hr-HR"/>
        </w:rPr>
        <w:t>8008258845 -- Med Mail System</w:t>
      </w:r>
    </w:p>
    <w:p>
      <w:pPr>
        <w:pStyle w:val="Normal"/>
        <w:ind w:right="-1800" w:hanging="0"/>
        <w:rPr>
          <w:rFonts w:ascii="Courier New" w:hAnsi="Courier New" w:cs="Courier New"/>
          <w:lang w:val="hr-HR"/>
        </w:rPr>
      </w:pPr>
      <w:r>
        <w:rPr>
          <w:rFonts w:cs="Courier New" w:ascii="Courier New" w:hAnsi="Courier New"/>
          <w:lang w:val="hr-HR"/>
        </w:rPr>
        <w:t>8008626245 -- Voice Mail System</w:t>
      </w:r>
    </w:p>
    <w:p>
      <w:pPr>
        <w:pStyle w:val="Normal"/>
        <w:ind w:right="-1800" w:hanging="0"/>
        <w:rPr>
          <w:rFonts w:ascii="Courier New" w:hAnsi="Courier New" w:cs="Courier New"/>
          <w:lang w:val="hr-HR"/>
        </w:rPr>
      </w:pPr>
      <w:r>
        <w:rPr>
          <w:rFonts w:cs="Courier New" w:ascii="Courier New" w:hAnsi="Courier New"/>
          <w:lang w:val="hr-HR"/>
        </w:rPr>
        <w:t>8008526245 -- Voice Mail System</w:t>
      </w:r>
    </w:p>
    <w:p>
      <w:pPr>
        <w:pStyle w:val="Normal"/>
        <w:ind w:right="-1800" w:hanging="0"/>
        <w:rPr>
          <w:rFonts w:ascii="Courier New" w:hAnsi="Courier New" w:cs="Courier New"/>
          <w:lang w:val="hr-HR"/>
        </w:rPr>
      </w:pPr>
      <w:r>
        <w:rPr>
          <w:rFonts w:cs="Courier New" w:ascii="Courier New" w:hAnsi="Courier New"/>
          <w:lang w:val="hr-HR"/>
        </w:rPr>
        <w:t>8004441010 -- Aspen Voice Mail</w:t>
      </w:r>
    </w:p>
    <w:p>
      <w:pPr>
        <w:pStyle w:val="Normal"/>
        <w:ind w:right="-1800" w:hanging="0"/>
        <w:rPr>
          <w:rFonts w:ascii="Courier New" w:hAnsi="Courier New" w:cs="Courier New"/>
          <w:lang w:val="hr-HR"/>
        </w:rPr>
      </w:pPr>
      <w:r>
        <w:rPr>
          <w:rFonts w:cs="Courier New" w:ascii="Courier New" w:hAnsi="Courier New"/>
          <w:lang w:val="hr-HR"/>
        </w:rPr>
        <w:t>8008889675 -- Phone Mail System</w:t>
      </w:r>
    </w:p>
    <w:p>
      <w:pPr>
        <w:pStyle w:val="Normal"/>
        <w:ind w:right="-1800" w:hanging="0"/>
        <w:rPr>
          <w:rFonts w:ascii="Courier New" w:hAnsi="Courier New" w:cs="Courier New"/>
          <w:lang w:val="hr-HR"/>
        </w:rPr>
      </w:pPr>
      <w:r>
        <w:rPr>
          <w:rFonts w:cs="Courier New" w:ascii="Courier New" w:hAnsi="Courier New"/>
          <w:lang w:val="hr-HR"/>
        </w:rPr>
        <w:t>8003246920 -- Voice Mail System</w:t>
      </w:r>
    </w:p>
    <w:p>
      <w:pPr>
        <w:pStyle w:val="Normal"/>
        <w:ind w:right="-1800" w:hanging="0"/>
        <w:rPr>
          <w:rFonts w:ascii="Courier New" w:hAnsi="Courier New" w:cs="Courier New"/>
          <w:lang w:val="hr-HR"/>
        </w:rPr>
      </w:pPr>
      <w:r>
        <w:rPr>
          <w:rFonts w:cs="Courier New" w:ascii="Courier New" w:hAnsi="Courier New"/>
          <w:lang w:val="hr-HR"/>
        </w:rPr>
        <w:t>8006667114 -- Voice Mail System</w:t>
      </w:r>
    </w:p>
    <w:p>
      <w:pPr>
        <w:pStyle w:val="Normal"/>
        <w:ind w:right="-1800" w:hanging="0"/>
        <w:rPr>
          <w:rFonts w:ascii="Courier New" w:hAnsi="Courier New" w:cs="Courier New"/>
          <w:lang w:val="hr-HR"/>
        </w:rPr>
      </w:pPr>
      <w:r>
        <w:rPr>
          <w:rFonts w:cs="Courier New" w:ascii="Courier New" w:hAnsi="Courier New"/>
          <w:lang w:val="hr-HR"/>
        </w:rPr>
        <w:t>18002232678 -- Aspen Voice Mail</w:t>
      </w:r>
    </w:p>
    <w:p>
      <w:pPr>
        <w:pStyle w:val="Normal"/>
        <w:ind w:right="-1800" w:hanging="0"/>
        <w:rPr>
          <w:rFonts w:ascii="Courier New" w:hAnsi="Courier New" w:cs="Courier New"/>
          <w:lang w:val="hr-HR"/>
        </w:rPr>
      </w:pPr>
      <w:r>
        <w:rPr>
          <w:rFonts w:cs="Courier New" w:ascii="Courier New" w:hAnsi="Courier New"/>
          <w:lang w:val="hr-HR"/>
        </w:rPr>
        <w:t>18005236269 -- Aspen Voice Mail</w:t>
      </w:r>
    </w:p>
    <w:p>
      <w:pPr>
        <w:pStyle w:val="Normal"/>
        <w:ind w:right="-1800" w:hanging="0"/>
        <w:rPr>
          <w:rFonts w:ascii="Courier New" w:hAnsi="Courier New" w:cs="Courier New"/>
          <w:lang w:val="hr-HR"/>
        </w:rPr>
      </w:pPr>
      <w:r>
        <w:rPr>
          <w:rFonts w:cs="Courier New" w:ascii="Courier New" w:hAnsi="Courier New"/>
          <w:lang w:val="hr-HR"/>
        </w:rPr>
        <w:t>18007771415 -- Aspen Voice Mail</w:t>
      </w:r>
    </w:p>
    <w:p>
      <w:pPr>
        <w:pStyle w:val="Normal"/>
        <w:ind w:right="-1800" w:hanging="0"/>
        <w:rPr>
          <w:rFonts w:ascii="Courier New" w:hAnsi="Courier New" w:cs="Courier New"/>
          <w:lang w:val="hr-HR"/>
        </w:rPr>
      </w:pPr>
      <w:r>
        <w:rPr>
          <w:rFonts w:cs="Courier New" w:ascii="Courier New" w:hAnsi="Courier New"/>
          <w:lang w:val="hr-HR"/>
        </w:rPr>
        <w:t>18008886269 -- Aspen Voice Mail</w:t>
      </w:r>
    </w:p>
    <w:p>
      <w:pPr>
        <w:pStyle w:val="Normal"/>
        <w:ind w:right="-1800" w:hanging="0"/>
        <w:rPr>
          <w:rFonts w:ascii="Courier New" w:hAnsi="Courier New" w:cs="Courier New"/>
          <w:lang w:val="hr-HR"/>
        </w:rPr>
      </w:pPr>
      <w:r>
        <w:rPr>
          <w:rFonts w:cs="Courier New" w:ascii="Courier New" w:hAnsi="Courier New"/>
          <w:lang w:val="hr-HR"/>
        </w:rPr>
        <w:t>18003228349 -- Aspen Voice Mail</w:t>
      </w:r>
    </w:p>
    <w:p>
      <w:pPr>
        <w:pStyle w:val="Normal"/>
        <w:ind w:right="-1800" w:hanging="0"/>
        <w:rPr>
          <w:rFonts w:ascii="Courier New" w:hAnsi="Courier New" w:cs="Courier New"/>
          <w:lang w:val="hr-HR"/>
        </w:rPr>
      </w:pPr>
      <w:r>
        <w:rPr>
          <w:rFonts w:cs="Courier New" w:ascii="Courier New" w:hAnsi="Courier New"/>
          <w:lang w:val="hr-HR"/>
        </w:rPr>
        <w:t>18005418120 -- Aspen Voice Mail</w:t>
      </w:r>
    </w:p>
    <w:p>
      <w:pPr>
        <w:pStyle w:val="Normal"/>
        <w:ind w:right="-1800" w:hanging="0"/>
        <w:rPr>
          <w:rFonts w:ascii="Courier New" w:hAnsi="Courier New" w:cs="Courier New"/>
          <w:lang w:val="hr-HR"/>
        </w:rPr>
      </w:pPr>
      <w:r>
        <w:rPr>
          <w:rFonts w:cs="Courier New" w:ascii="Courier New" w:hAnsi="Courier New"/>
          <w:lang w:val="hr-HR"/>
        </w:rPr>
        <w:t>18007771466 -- Aspen Voice Mail</w:t>
      </w:r>
    </w:p>
    <w:p>
      <w:pPr>
        <w:pStyle w:val="Normal"/>
        <w:ind w:right="-1800" w:hanging="0"/>
        <w:rPr>
          <w:rFonts w:ascii="Courier New" w:hAnsi="Courier New" w:cs="Courier New"/>
          <w:lang w:val="hr-HR"/>
        </w:rPr>
      </w:pPr>
      <w:r>
        <w:rPr>
          <w:rFonts w:cs="Courier New" w:ascii="Courier New" w:hAnsi="Courier New"/>
          <w:lang w:val="hr-HR"/>
        </w:rPr>
        <w:t>18008889475 -- Aspen Voice Mail</w:t>
      </w:r>
    </w:p>
    <w:p>
      <w:pPr>
        <w:pStyle w:val="Normal"/>
        <w:ind w:right="-1800" w:hanging="0"/>
        <w:rPr>
          <w:rFonts w:ascii="Courier New" w:hAnsi="Courier New" w:cs="Courier New"/>
          <w:lang w:val="hr-HR"/>
        </w:rPr>
      </w:pPr>
      <w:r>
        <w:rPr>
          <w:rFonts w:cs="Courier New" w:ascii="Courier New" w:hAnsi="Courier New"/>
          <w:lang w:val="hr-HR"/>
        </w:rPr>
        <w:t>18003331353 -- Aspen Voice Mail</w:t>
      </w:r>
    </w:p>
    <w:p>
      <w:pPr>
        <w:pStyle w:val="Normal"/>
        <w:ind w:right="-1800" w:hanging="0"/>
        <w:rPr>
          <w:rFonts w:ascii="Courier New" w:hAnsi="Courier New" w:cs="Courier New"/>
          <w:lang w:val="hr-HR"/>
        </w:rPr>
      </w:pPr>
      <w:r>
        <w:rPr>
          <w:rFonts w:cs="Courier New" w:ascii="Courier New" w:hAnsi="Courier New"/>
          <w:lang w:val="hr-HR"/>
        </w:rPr>
        <w:t>18006669000 -- Aspen Voice Mail</w:t>
      </w:r>
    </w:p>
    <w:p>
      <w:pPr>
        <w:pStyle w:val="Normal"/>
        <w:ind w:right="-1800" w:hanging="0"/>
        <w:rPr>
          <w:rFonts w:ascii="Courier New" w:hAnsi="Courier New" w:cs="Courier New"/>
          <w:lang w:val="hr-HR"/>
        </w:rPr>
      </w:pPr>
      <w:r>
        <w:rPr>
          <w:rFonts w:cs="Courier New" w:ascii="Courier New" w:hAnsi="Courier New"/>
          <w:lang w:val="hr-HR"/>
        </w:rPr>
        <w:t>18007771777 -- Aspen Voice Mail</w:t>
      </w:r>
    </w:p>
    <w:p>
      <w:pPr>
        <w:pStyle w:val="Normal"/>
        <w:ind w:right="-1800" w:hanging="0"/>
        <w:rPr>
          <w:rFonts w:ascii="Courier New" w:hAnsi="Courier New" w:cs="Courier New"/>
          <w:lang w:val="hr-HR"/>
        </w:rPr>
      </w:pPr>
      <w:r>
        <w:rPr>
          <w:rFonts w:cs="Courier New" w:ascii="Courier New" w:hAnsi="Courier New"/>
          <w:lang w:val="hr-HR"/>
        </w:rPr>
        <w:t>18003652271 -- Aspen Voice Mail</w:t>
      </w:r>
    </w:p>
    <w:p>
      <w:pPr>
        <w:pStyle w:val="Normal"/>
        <w:ind w:right="-1800" w:hanging="0"/>
        <w:rPr>
          <w:rFonts w:ascii="Courier New" w:hAnsi="Courier New" w:cs="Courier New"/>
          <w:lang w:val="hr-HR"/>
        </w:rPr>
      </w:pPr>
      <w:r>
        <w:rPr>
          <w:rFonts w:cs="Courier New" w:ascii="Courier New" w:hAnsi="Courier New"/>
          <w:lang w:val="hr-HR"/>
        </w:rPr>
        <w:t>18006691111 -- Aspen Voice Mail</w:t>
      </w:r>
    </w:p>
    <w:p>
      <w:pPr>
        <w:pStyle w:val="Normal"/>
        <w:ind w:right="-1800" w:hanging="0"/>
        <w:rPr>
          <w:rFonts w:ascii="Courier New" w:hAnsi="Courier New" w:cs="Courier New"/>
          <w:lang w:val="hr-HR"/>
        </w:rPr>
      </w:pPr>
      <w:r>
        <w:rPr>
          <w:rFonts w:cs="Courier New" w:ascii="Courier New" w:hAnsi="Courier New"/>
          <w:lang w:val="hr-HR"/>
        </w:rPr>
        <w:t>18007773266 -- Aspen Voice Mail</w:t>
      </w:r>
    </w:p>
    <w:p>
      <w:pPr>
        <w:pStyle w:val="Normal"/>
        <w:ind w:right="-1800" w:hanging="0"/>
        <w:rPr>
          <w:rFonts w:ascii="Courier New" w:hAnsi="Courier New" w:cs="Courier New"/>
          <w:lang w:val="hr-HR"/>
        </w:rPr>
      </w:pPr>
      <w:r>
        <w:rPr>
          <w:rFonts w:cs="Courier New" w:ascii="Courier New" w:hAnsi="Courier New"/>
          <w:lang w:val="hr-HR"/>
        </w:rPr>
        <w:t>18004262042 -- Aspen Voice Mail</w:t>
      </w:r>
    </w:p>
    <w:p>
      <w:pPr>
        <w:pStyle w:val="Normal"/>
        <w:ind w:right="-1800" w:hanging="0"/>
        <w:rPr>
          <w:rFonts w:ascii="Courier New" w:hAnsi="Courier New" w:cs="Courier New"/>
          <w:lang w:val="hr-HR"/>
        </w:rPr>
      </w:pPr>
      <w:r>
        <w:rPr>
          <w:rFonts w:cs="Courier New" w:ascii="Courier New" w:hAnsi="Courier New"/>
          <w:lang w:val="hr-HR"/>
        </w:rPr>
        <w:t>18006691800 -- Aspen Voice Mail</w:t>
      </w:r>
    </w:p>
    <w:p>
      <w:pPr>
        <w:pStyle w:val="Normal"/>
        <w:ind w:right="-1800" w:hanging="0"/>
        <w:rPr>
          <w:rFonts w:ascii="Courier New" w:hAnsi="Courier New" w:cs="Courier New"/>
          <w:lang w:val="hr-HR"/>
        </w:rPr>
      </w:pPr>
      <w:r>
        <w:rPr>
          <w:rFonts w:cs="Courier New" w:ascii="Courier New" w:hAnsi="Courier New"/>
          <w:lang w:val="hr-HR"/>
        </w:rPr>
        <w:t>18007773656 -- Aspen Voice Mail</w:t>
      </w:r>
    </w:p>
    <w:p>
      <w:pPr>
        <w:pStyle w:val="Normal"/>
        <w:ind w:right="-1800" w:hanging="0"/>
        <w:rPr>
          <w:rFonts w:ascii="Courier New" w:hAnsi="Courier New" w:cs="Courier New"/>
          <w:lang w:val="hr-HR"/>
        </w:rPr>
      </w:pPr>
      <w:r>
        <w:rPr>
          <w:rFonts w:cs="Courier New" w:ascii="Courier New" w:hAnsi="Courier New"/>
          <w:lang w:val="hr-HR"/>
        </w:rPr>
        <w:t>18004262223 -- Aspen Voice Mail</w:t>
      </w:r>
    </w:p>
    <w:p>
      <w:pPr>
        <w:pStyle w:val="Normal"/>
        <w:ind w:right="-1800" w:hanging="0"/>
        <w:rPr>
          <w:rFonts w:ascii="Courier New" w:hAnsi="Courier New" w:cs="Courier New"/>
          <w:lang w:val="hr-HR"/>
        </w:rPr>
      </w:pPr>
      <w:r>
        <w:rPr>
          <w:rFonts w:cs="Courier New" w:ascii="Courier New" w:hAnsi="Courier New"/>
          <w:lang w:val="hr-HR"/>
        </w:rPr>
        <w:t>18006692500 -- Aspen Voice Mail</w:t>
      </w:r>
    </w:p>
    <w:p>
      <w:pPr>
        <w:pStyle w:val="Normal"/>
        <w:ind w:right="-1800" w:hanging="0"/>
        <w:rPr>
          <w:rFonts w:ascii="Courier New" w:hAnsi="Courier New" w:cs="Courier New"/>
          <w:lang w:val="hr-HR"/>
        </w:rPr>
      </w:pPr>
      <w:r>
        <w:rPr>
          <w:rFonts w:cs="Courier New" w:ascii="Courier New" w:hAnsi="Courier New"/>
          <w:lang w:val="hr-HR"/>
        </w:rPr>
        <w:t>18007778776 -- Aspen Voice Mail</w:t>
      </w:r>
    </w:p>
    <w:p>
      <w:pPr>
        <w:pStyle w:val="Normal"/>
        <w:ind w:right="-1800" w:hanging="0"/>
        <w:rPr>
          <w:rFonts w:ascii="Courier New" w:hAnsi="Courier New" w:cs="Courier New"/>
          <w:lang w:val="hr-HR"/>
        </w:rPr>
      </w:pPr>
      <w:r>
        <w:rPr>
          <w:rFonts w:cs="Courier New" w:ascii="Courier New" w:hAnsi="Courier New"/>
          <w:lang w:val="hr-HR"/>
        </w:rPr>
        <w:t>18004447207 -- Aspen Voice Mail</w:t>
      </w:r>
    </w:p>
    <w:p>
      <w:pPr>
        <w:pStyle w:val="Normal"/>
        <w:ind w:right="-1800" w:hanging="0"/>
        <w:rPr>
          <w:rFonts w:ascii="Courier New" w:hAnsi="Courier New" w:cs="Courier New"/>
          <w:lang w:val="hr-HR"/>
        </w:rPr>
      </w:pPr>
      <w:r>
        <w:rPr>
          <w:rFonts w:cs="Courier New" w:ascii="Courier New" w:hAnsi="Courier New"/>
          <w:lang w:val="hr-HR"/>
        </w:rPr>
        <w:t>18006696600 -- Aspen Voice Mail</w:t>
      </w:r>
    </w:p>
    <w:p>
      <w:pPr>
        <w:pStyle w:val="Normal"/>
        <w:ind w:right="-1800" w:hanging="0"/>
        <w:rPr>
          <w:rFonts w:ascii="Courier New" w:hAnsi="Courier New" w:cs="Courier New"/>
          <w:lang w:val="hr-HR"/>
        </w:rPr>
      </w:pPr>
      <w:r>
        <w:rPr>
          <w:rFonts w:cs="Courier New" w:ascii="Courier New" w:hAnsi="Courier New"/>
          <w:lang w:val="hr-HR"/>
        </w:rPr>
        <w:t>18008774024 -- Aspen Voice Mail</w:t>
      </w:r>
    </w:p>
    <w:p>
      <w:pPr>
        <w:pStyle w:val="Normal"/>
        <w:ind w:right="-1800" w:hanging="0"/>
        <w:rPr>
          <w:rFonts w:ascii="Courier New" w:hAnsi="Courier New" w:cs="Courier New"/>
          <w:lang w:val="hr-HR"/>
        </w:rPr>
      </w:pPr>
      <w:r>
        <w:rPr>
          <w:rFonts w:cs="Courier New" w:ascii="Courier New" w:hAnsi="Courier New"/>
          <w:lang w:val="hr-HR"/>
        </w:rPr>
        <w:t>18004486245 -- Aspen Voice Mail</w:t>
      </w:r>
    </w:p>
    <w:p>
      <w:pPr>
        <w:pStyle w:val="Normal"/>
        <w:ind w:right="-1800" w:hanging="0"/>
        <w:rPr>
          <w:rFonts w:ascii="Courier New" w:hAnsi="Courier New" w:cs="Courier New"/>
          <w:lang w:val="hr-HR"/>
        </w:rPr>
      </w:pPr>
      <w:r>
        <w:rPr>
          <w:rFonts w:cs="Courier New" w:ascii="Courier New" w:hAnsi="Courier New"/>
          <w:lang w:val="hr-HR"/>
        </w:rPr>
        <w:t>18007331550 -- Aspen Voice Mail</w:t>
      </w:r>
    </w:p>
    <w:p>
      <w:pPr>
        <w:pStyle w:val="Normal"/>
        <w:ind w:right="-1800" w:hanging="0"/>
        <w:rPr>
          <w:rFonts w:ascii="Courier New" w:hAnsi="Courier New" w:cs="Courier New"/>
          <w:lang w:val="hr-HR"/>
        </w:rPr>
      </w:pPr>
      <w:r>
        <w:rPr>
          <w:rFonts w:cs="Courier New" w:ascii="Courier New" w:hAnsi="Courier New"/>
          <w:lang w:val="hr-HR"/>
        </w:rPr>
        <w:t>18008776789 -- Aspen Voice Mail</w:t>
      </w:r>
    </w:p>
    <w:p>
      <w:pPr>
        <w:pStyle w:val="Normal"/>
        <w:ind w:right="-1800" w:hanging="0"/>
        <w:rPr>
          <w:rFonts w:ascii="Courier New" w:hAnsi="Courier New" w:cs="Courier New"/>
          <w:lang w:val="hr-HR"/>
        </w:rPr>
      </w:pPr>
      <w:r>
        <w:rPr>
          <w:rFonts w:cs="Courier New" w:ascii="Courier New" w:hAnsi="Courier New"/>
          <w:lang w:val="hr-HR"/>
        </w:rPr>
        <w:t>18004560810 -- Aspen Voice Mail</w:t>
      </w:r>
    </w:p>
    <w:p>
      <w:pPr>
        <w:pStyle w:val="Normal"/>
        <w:ind w:right="-1800" w:hanging="0"/>
        <w:rPr>
          <w:rFonts w:ascii="Courier New" w:hAnsi="Courier New" w:cs="Courier New"/>
          <w:lang w:val="hr-HR"/>
        </w:rPr>
      </w:pPr>
      <w:r>
        <w:rPr>
          <w:rFonts w:cs="Courier New" w:ascii="Courier New" w:hAnsi="Courier New"/>
          <w:lang w:val="hr-HR"/>
        </w:rPr>
        <w:t>18007771000 -- Aspen Voice Mail</w:t>
      </w:r>
    </w:p>
    <w:p>
      <w:pPr>
        <w:pStyle w:val="Normal"/>
        <w:ind w:right="-1800" w:hanging="0"/>
        <w:rPr>
          <w:rFonts w:ascii="Courier New" w:hAnsi="Courier New" w:cs="Courier New"/>
          <w:lang w:val="hr-HR"/>
        </w:rPr>
      </w:pPr>
      <w:r>
        <w:rPr>
          <w:rFonts w:cs="Courier New" w:ascii="Courier New" w:hAnsi="Courier New"/>
          <w:lang w:val="hr-HR"/>
        </w:rPr>
        <w:t>18008889475 -- Aspen Voice Mail</w:t>
      </w:r>
    </w:p>
    <w:p>
      <w:pPr>
        <w:pStyle w:val="Normal"/>
        <w:ind w:right="-1800" w:hanging="0"/>
        <w:rPr>
          <w:rFonts w:ascii="Courier New" w:hAnsi="Courier New" w:cs="Courier New"/>
          <w:lang w:val="hr-HR"/>
        </w:rPr>
      </w:pPr>
      <w:r>
        <w:rPr>
          <w:rFonts w:cs="Courier New" w:ascii="Courier New" w:hAnsi="Courier New"/>
          <w:lang w:val="hr-HR"/>
        </w:rPr>
        <w:t>18004563020 -- Aspen Voice Mail</w:t>
      </w:r>
    </w:p>
    <w:p>
      <w:pPr>
        <w:pStyle w:val="Normal"/>
        <w:ind w:right="-1800" w:hanging="0"/>
        <w:rPr>
          <w:rFonts w:ascii="Courier New" w:hAnsi="Courier New" w:cs="Courier New"/>
          <w:lang w:val="hr-HR"/>
        </w:rPr>
      </w:pPr>
      <w:r>
        <w:rPr>
          <w:rFonts w:cs="Courier New" w:ascii="Courier New" w:hAnsi="Courier New"/>
          <w:lang w:val="hr-HR"/>
        </w:rPr>
        <w:t>18007771046 -- Aspen Voice Mail</w:t>
      </w:r>
    </w:p>
    <w:p>
      <w:pPr>
        <w:pStyle w:val="Normal"/>
        <w:ind w:right="-1800" w:hanging="0"/>
        <w:rPr>
          <w:rFonts w:ascii="Courier New" w:hAnsi="Courier New" w:cs="Courier New"/>
          <w:lang w:val="hr-HR"/>
        </w:rPr>
      </w:pPr>
      <w:r>
        <w:rPr>
          <w:rFonts w:cs="Courier New" w:ascii="Courier New" w:hAnsi="Courier New"/>
          <w:lang w:val="hr-HR"/>
        </w:rPr>
        <w:t>18008881554 -- Aspen Voice Mail</w:t>
      </w:r>
    </w:p>
    <w:p>
      <w:pPr>
        <w:pStyle w:val="Normal"/>
        <w:ind w:right="-1800" w:hanging="0"/>
        <w:rPr>
          <w:rFonts w:ascii="Courier New" w:hAnsi="Courier New" w:cs="Courier New"/>
          <w:lang w:val="hr-HR"/>
        </w:rPr>
      </w:pPr>
      <w:r>
        <w:rPr>
          <w:rFonts w:cs="Courier New" w:ascii="Courier New" w:hAnsi="Courier New"/>
          <w:lang w:val="hr-HR"/>
        </w:rPr>
        <w:t>18008881505 -- Aspen Voice Mail</w:t>
      </w:r>
    </w:p>
    <w:p>
      <w:pPr>
        <w:pStyle w:val="Normal"/>
        <w:ind w:right="-1800" w:hanging="0"/>
        <w:rPr>
          <w:rFonts w:ascii="Courier New" w:hAnsi="Courier New" w:cs="Courier New"/>
          <w:lang w:val="hr-HR"/>
        </w:rPr>
      </w:pPr>
      <w:r>
        <w:rPr>
          <w:rFonts w:cs="Courier New" w:ascii="Courier New" w:hAnsi="Courier New"/>
          <w:lang w:val="hr-HR"/>
        </w:rPr>
        <w:t>18008881515 -- Aspen Voice Mail</w:t>
      </w:r>
    </w:p>
    <w:p>
      <w:pPr>
        <w:pStyle w:val="Normal"/>
        <w:ind w:right="-1800" w:hanging="0"/>
        <w:rPr>
          <w:rFonts w:ascii="Courier New" w:hAnsi="Courier New" w:cs="Courier New"/>
          <w:lang w:val="hr-HR"/>
        </w:rPr>
      </w:pPr>
      <w:r>
        <w:rPr>
          <w:rFonts w:cs="Courier New" w:ascii="Courier New" w:hAnsi="Courier New"/>
          <w:lang w:val="hr-HR"/>
        </w:rPr>
        <w:t>18008881525 -- Aspen Voice Mail</w:t>
      </w:r>
    </w:p>
    <w:p>
      <w:pPr>
        <w:pStyle w:val="Normal"/>
        <w:ind w:right="-1800" w:hanging="0"/>
        <w:rPr>
          <w:rFonts w:ascii="Courier New" w:hAnsi="Courier New" w:cs="Courier New"/>
          <w:lang w:val="hr-HR"/>
        </w:rPr>
      </w:pPr>
      <w:r>
        <w:rPr>
          <w:rFonts w:cs="Courier New" w:ascii="Courier New" w:hAnsi="Courier New"/>
          <w:lang w:val="hr-HR"/>
        </w:rPr>
        <w:t>18002839998 -- Meridian Mail</w:t>
      </w:r>
    </w:p>
    <w:p>
      <w:pPr>
        <w:pStyle w:val="Normal"/>
        <w:ind w:right="-1800" w:hanging="0"/>
        <w:rPr>
          <w:rFonts w:ascii="Courier New" w:hAnsi="Courier New" w:cs="Courier New"/>
          <w:lang w:val="hr-HR"/>
        </w:rPr>
      </w:pPr>
      <w:r>
        <w:rPr>
          <w:rFonts w:cs="Courier New" w:ascii="Courier New" w:hAnsi="Courier New"/>
          <w:lang w:val="hr-HR"/>
        </w:rPr>
        <w:t>18005418029 -- Meridian Mail</w:t>
      </w:r>
    </w:p>
    <w:p>
      <w:pPr>
        <w:pStyle w:val="Normal"/>
        <w:ind w:right="-1800" w:hanging="0"/>
        <w:rPr>
          <w:rFonts w:ascii="Courier New" w:hAnsi="Courier New" w:cs="Courier New"/>
          <w:lang w:val="hr-HR"/>
        </w:rPr>
      </w:pPr>
      <w:r>
        <w:rPr>
          <w:rFonts w:cs="Courier New" w:ascii="Courier New" w:hAnsi="Courier New"/>
          <w:lang w:val="hr-HR"/>
        </w:rPr>
        <w:t>18007771985 -- Meridian Mail</w:t>
      </w:r>
    </w:p>
    <w:p>
      <w:pPr>
        <w:pStyle w:val="Normal"/>
        <w:ind w:right="-1800" w:hanging="0"/>
        <w:rPr>
          <w:rFonts w:ascii="Courier New" w:hAnsi="Courier New" w:cs="Courier New"/>
          <w:lang w:val="hr-HR"/>
        </w:rPr>
      </w:pPr>
      <w:r>
        <w:rPr>
          <w:rFonts w:cs="Courier New" w:ascii="Courier New" w:hAnsi="Courier New"/>
          <w:lang w:val="hr-HR"/>
        </w:rPr>
        <w:t>18007771986 -- Meridian Mail</w:t>
      </w:r>
    </w:p>
    <w:p>
      <w:pPr>
        <w:pStyle w:val="Normal"/>
        <w:ind w:right="-1800" w:hanging="0"/>
        <w:rPr>
          <w:rFonts w:ascii="Courier New" w:hAnsi="Courier New" w:cs="Courier New"/>
          <w:lang w:val="hr-HR"/>
        </w:rPr>
      </w:pPr>
      <w:r>
        <w:rPr>
          <w:rFonts w:cs="Courier New" w:ascii="Courier New" w:hAnsi="Courier New"/>
          <w:lang w:val="hr-HR"/>
        </w:rPr>
        <w:t>18007772199 -- Meridian Mail</w:t>
      </w:r>
    </w:p>
    <w:p>
      <w:pPr>
        <w:pStyle w:val="Normal"/>
        <w:ind w:right="-1800" w:hanging="0"/>
        <w:rPr>
          <w:rFonts w:ascii="Courier New" w:hAnsi="Courier New" w:cs="Courier New"/>
          <w:lang w:val="hr-HR"/>
        </w:rPr>
      </w:pPr>
      <w:r>
        <w:rPr>
          <w:rFonts w:cs="Courier New" w:ascii="Courier New" w:hAnsi="Courier New"/>
          <w:lang w:val="hr-HR"/>
        </w:rPr>
        <w:t>18007772498 -- Meridian Mail</w:t>
      </w:r>
    </w:p>
    <w:p>
      <w:pPr>
        <w:pStyle w:val="Normal"/>
        <w:ind w:right="-1800" w:hanging="0"/>
        <w:rPr>
          <w:rFonts w:ascii="Courier New" w:hAnsi="Courier New" w:cs="Courier New"/>
          <w:lang w:val="hr-HR"/>
        </w:rPr>
      </w:pPr>
      <w:r>
        <w:rPr>
          <w:rFonts w:cs="Courier New" w:ascii="Courier New" w:hAnsi="Courier New"/>
          <w:lang w:val="hr-HR"/>
        </w:rPr>
        <w:t>18007772499-- Meridian Mail</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da nazovete neki od tih sistema trebate nazvati AT&amp;T 0800 broj u hrvatskoj i rechi operatoru da nazove broj.veza je totalno besplatna -- i lokalna i u amer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imate problema sa probijanjem shifre na VMB sistemu evo vam jedan dobar programchich koji bash to i radi:</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answering machines -- sekretarice.danas,kako se sve razvija,sekretarice imaju nove moguchnosti.najbolja je remote access("daljinski" ulaz,pristup).to omoguchuje ljudima sa sekretaricama da nazovu kuchi,otipkaju shifru i poslushaju poruke.ovdje je lista modela sekretarica i kako u njih upasti(ovo su samo neke sekretarice,ima ih jako pu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Goldstar -- modeli 6000/6100:</w:t>
      </w:r>
    </w:p>
    <w:p>
      <w:pPr>
        <w:pStyle w:val="Normal"/>
        <w:ind w:right="-1800" w:hanging="0"/>
        <w:rPr>
          <w:rFonts w:ascii="Courier New" w:hAnsi="Courier New" w:cs="Courier New"/>
          <w:lang w:val="hr-HR"/>
        </w:rPr>
      </w:pPr>
      <w:r>
        <w:rPr>
          <w:rFonts w:cs="Courier New" w:ascii="Courier New" w:hAnsi="Courier New"/>
          <w:lang w:val="hr-HR"/>
        </w:rPr>
        <w:t>ovaj jadan sistem ima shifru od 1 digita(broja).ovo je dakako jako lagano pogoditi,to jest uchi unutra.tu shifru pritisnete poslije poruke(na primjer "dobili ste stan bill gatesa,poslije signala ostavite poruku...beep!").tada che vam mashina pustiti sve nove poruke.</w:t>
      </w:r>
    </w:p>
    <w:p>
      <w:pPr>
        <w:pStyle w:val="Normal"/>
        <w:ind w:right="-1800" w:hanging="0"/>
        <w:rPr>
          <w:rFonts w:ascii="Courier New" w:hAnsi="Courier New" w:cs="Courier New"/>
          <w:lang w:val="hr-HR"/>
        </w:rPr>
      </w:pPr>
      <w:r>
        <w:rPr>
          <w:rFonts w:cs="Courier New" w:ascii="Courier New" w:hAnsi="Courier New"/>
          <w:lang w:val="hr-HR"/>
        </w:rPr>
        <w:t>mozhete onda poklopiti da saveate(pospremite) sve poruke,ili chete na kraju chuti "beep!",tada chete mochi otipkati shifru da izbrishete sve poru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 Panasonic -- model KX-T2427:</w:t>
      </w:r>
    </w:p>
    <w:p>
      <w:pPr>
        <w:pStyle w:val="Normal"/>
        <w:ind w:right="-1800" w:hanging="0"/>
        <w:rPr>
          <w:rFonts w:ascii="Courier New" w:hAnsi="Courier New" w:cs="Courier New"/>
          <w:lang w:val="hr-HR"/>
        </w:rPr>
      </w:pPr>
      <w:r>
        <w:rPr>
          <w:rFonts w:cs="Courier New" w:ascii="Courier New" w:hAnsi="Courier New"/>
          <w:lang w:val="hr-HR"/>
        </w:rPr>
        <w:t>za vrijeme poruke upishite 3 broja shifru.tada che mashina jedanput "beep"nuti i zatim isto toliko puta "beep"nuti koliko ima poruka ostavljenih na sistemu.zatim che se automatski prevrtiti i pustiti poruke.poslije zadnje poruke chuti chete 3 beepa.ako chujete 6 beepa</w:t>
      </w:r>
    </w:p>
    <w:p>
      <w:pPr>
        <w:pStyle w:val="Normal"/>
        <w:ind w:right="-1800" w:hanging="0"/>
        <w:rPr>
          <w:rFonts w:ascii="Courier New" w:hAnsi="Courier New" w:cs="Courier New"/>
          <w:lang w:val="hr-HR"/>
        </w:rPr>
      </w:pPr>
      <w:r>
        <w:rPr>
          <w:rFonts w:cs="Courier New" w:ascii="Courier New" w:hAnsi="Courier New"/>
          <w:lang w:val="hr-HR"/>
        </w:rPr>
        <w:t>to znachi da je kazetica puna.pritisnite 2 za naprijed i 1 za natrag.3 je za reset mashine i brisanje poruka.za nadgledanje sobe u kojoj se nalazi mashina pritisnite 5 poslije onoliko beepa koliko poruka ima sistem.7 je za promjenu vashe poruke drugim ljudima koji vas zovu.</w:t>
      </w:r>
    </w:p>
    <w:p>
      <w:pPr>
        <w:pStyle w:val="Normal"/>
        <w:ind w:right="-1800" w:hanging="0"/>
        <w:rPr>
          <w:rFonts w:ascii="Courier New" w:hAnsi="Courier New" w:cs="Courier New"/>
          <w:lang w:val="hr-HR"/>
        </w:rPr>
      </w:pPr>
      <w:r>
        <w:rPr>
          <w:rFonts w:cs="Courier New" w:ascii="Courier New" w:hAnsi="Courier New"/>
          <w:lang w:val="hr-HR"/>
        </w:rPr>
        <w:t>tada snimite poruku i pritisnite zatim 9.ako pritisnete 0 mashina che se zatvor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 Panasonic -- model KX-T2385d:</w:t>
      </w:r>
    </w:p>
    <w:p>
      <w:pPr>
        <w:pStyle w:val="Normal"/>
        <w:ind w:right="-1800" w:hanging="0"/>
        <w:rPr>
          <w:rFonts w:ascii="Courier New" w:hAnsi="Courier New" w:cs="Courier New"/>
          <w:lang w:val="hr-HR"/>
        </w:rPr>
      </w:pPr>
      <w:r>
        <w:rPr>
          <w:rFonts w:cs="Courier New" w:ascii="Courier New" w:hAnsi="Courier New"/>
          <w:lang w:val="hr-HR"/>
        </w:rPr>
        <w:t>ovdje imate 1 broj za shifru(kao i goldstar 6000 i 6100).to che automatski pustiti poruke.pritisnite ponovno shifru da prevrtite na</w:t>
      </w:r>
    </w:p>
    <w:p>
      <w:pPr>
        <w:pStyle w:val="Normal"/>
        <w:ind w:right="-1800" w:hanging="0"/>
        <w:rPr>
          <w:rFonts w:ascii="Courier New" w:hAnsi="Courier New" w:cs="Courier New"/>
          <w:lang w:val="hr-HR"/>
        </w:rPr>
      </w:pPr>
      <w:r>
        <w:rPr>
          <w:rFonts w:cs="Courier New" w:ascii="Courier New" w:hAnsi="Courier New"/>
          <w:lang w:val="hr-HR"/>
        </w:rPr>
        <w:t>pochetak.poslije svih poruka che sistem 3 puta "beep"nuti.tada pritisnite shifru i sistem che se resetirati.ima tu josh puno drugih metoda provaljivanja u razne modele sekretarica.ovo su bile samo nek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danas su vechinom shifre za remote sekretarice jednostavne i sastoje se samo od jedne znamenke.to omoguchava lagano ulazhenje u sekretaricu.treba samo zapamtiti da je potrebno imati DTMF telefon koji mozhe barem 2 sekunde drzhati ton,ako ne i chak 3 sekunde.dobri su telefoni koji pushtaju ton dok god drzhite gumb.ako vam je ton ispod 2 sekunde mozhete zaboraviti provaljivanje u sekretarice zato shto sekretarica neche registrirati shifru i komande.evo sekvenca probijanja shifre sekretarice sa dvije znamenke.tu ima 101 pokusha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b/>
        <w:tab/>
        <w:t>01122334455667788991</w:t>
      </w:r>
    </w:p>
    <w:p>
      <w:pPr>
        <w:pStyle w:val="Normal"/>
        <w:ind w:right="-1800" w:hanging="0"/>
        <w:rPr>
          <w:rFonts w:ascii="Courier New" w:hAnsi="Courier New" w:cs="Courier New"/>
          <w:lang w:val="hr-HR"/>
        </w:rPr>
      </w:pPr>
      <w:r>
        <w:rPr>
          <w:rFonts w:cs="Courier New" w:ascii="Courier New" w:hAnsi="Courier New"/>
          <w:lang w:val="hr-HR"/>
        </w:rPr>
        <w:tab/>
        <w:tab/>
        <w:t>35790246803692581471</w:t>
      </w:r>
    </w:p>
    <w:p>
      <w:pPr>
        <w:pStyle w:val="Normal"/>
        <w:ind w:right="-1800" w:hanging="0"/>
        <w:rPr>
          <w:rFonts w:ascii="Courier New" w:hAnsi="Courier New" w:cs="Courier New"/>
          <w:lang w:val="hr-HR"/>
        </w:rPr>
      </w:pPr>
      <w:r>
        <w:rPr>
          <w:rFonts w:cs="Courier New" w:ascii="Courier New" w:hAnsi="Courier New"/>
          <w:lang w:val="hr-HR"/>
        </w:rPr>
        <w:tab/>
        <w:tab/>
        <w:t>59370494838272616051</w:t>
      </w:r>
    </w:p>
    <w:p>
      <w:pPr>
        <w:pStyle w:val="Normal"/>
        <w:ind w:right="-1800" w:hanging="0"/>
        <w:rPr>
          <w:rFonts w:ascii="Courier New" w:hAnsi="Courier New" w:cs="Courier New"/>
          <w:lang w:val="hr-HR"/>
        </w:rPr>
      </w:pPr>
      <w:r>
        <w:rPr>
          <w:rFonts w:cs="Courier New" w:ascii="Courier New" w:hAnsi="Courier New"/>
          <w:lang w:val="hr-HR"/>
        </w:rPr>
        <w:tab/>
        <w:tab/>
        <w:t>72959628408529639974</w:t>
      </w:r>
    </w:p>
    <w:p>
      <w:pPr>
        <w:pStyle w:val="Normal"/>
        <w:ind w:right="-1800" w:hanging="0"/>
        <w:rPr>
          <w:rFonts w:ascii="Courier New" w:hAnsi="Courier New" w:cs="Courier New"/>
          <w:lang w:val="hr-HR"/>
        </w:rPr>
      </w:pPr>
      <w:r>
        <w:rPr>
          <w:rFonts w:cs="Courier New" w:ascii="Courier New" w:hAnsi="Courier New"/>
          <w:lang w:val="hr-HR"/>
        </w:rPr>
        <w:tab/>
        <w:tab/>
        <w:t>1975318642098765432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dechi je najmanji string za shifru od tri znamenke(1073 znamenke/bro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00010020030040050060070080090011012013014015016017018019</w:t>
      </w:r>
    </w:p>
    <w:p>
      <w:pPr>
        <w:pStyle w:val="Normal"/>
        <w:ind w:right="-1800" w:hanging="0"/>
        <w:rPr>
          <w:rFonts w:ascii="Courier New" w:hAnsi="Courier New" w:cs="Courier New"/>
          <w:sz w:val="14"/>
          <w:lang w:val="hr-HR"/>
        </w:rPr>
      </w:pPr>
      <w:r>
        <w:rPr>
          <w:rFonts w:cs="Courier New" w:ascii="Courier New" w:hAnsi="Courier New"/>
          <w:sz w:val="14"/>
          <w:lang w:val="hr-HR"/>
        </w:rPr>
        <w:t>01011021031041051061071081091022023024025026027028029020</w:t>
      </w:r>
    </w:p>
    <w:p>
      <w:pPr>
        <w:pStyle w:val="Normal"/>
        <w:ind w:right="-1800" w:hanging="0"/>
        <w:rPr>
          <w:rFonts w:ascii="Courier New" w:hAnsi="Courier New" w:cs="Courier New"/>
          <w:sz w:val="14"/>
          <w:lang w:val="hr-HR"/>
        </w:rPr>
      </w:pPr>
      <w:r>
        <w:rPr>
          <w:rFonts w:cs="Courier New" w:ascii="Courier New" w:hAnsi="Courier New"/>
          <w:sz w:val="14"/>
          <w:lang w:val="hr-HR"/>
        </w:rPr>
        <w:t>32042052062072082092033034035036037038039030430530630730</w:t>
      </w:r>
    </w:p>
    <w:p>
      <w:pPr>
        <w:pStyle w:val="Normal"/>
        <w:ind w:right="-1800" w:hanging="0"/>
        <w:rPr>
          <w:rFonts w:ascii="Courier New" w:hAnsi="Courier New" w:cs="Courier New"/>
          <w:sz w:val="14"/>
          <w:lang w:val="hr-HR"/>
        </w:rPr>
      </w:pPr>
      <w:r>
        <w:rPr>
          <w:rFonts w:cs="Courier New" w:ascii="Courier New" w:hAnsi="Courier New"/>
          <w:sz w:val="14"/>
          <w:lang w:val="hr-HR"/>
        </w:rPr>
        <w:t>83093044045046047048049040540640740840940550560570580590</w:t>
      </w:r>
    </w:p>
    <w:p>
      <w:pPr>
        <w:pStyle w:val="Normal"/>
        <w:ind w:right="-1800" w:hanging="0"/>
        <w:rPr>
          <w:rFonts w:ascii="Courier New" w:hAnsi="Courier New" w:cs="Courier New"/>
          <w:sz w:val="14"/>
          <w:lang w:val="hr-HR"/>
        </w:rPr>
      </w:pPr>
      <w:r>
        <w:rPr>
          <w:rFonts w:cs="Courier New" w:ascii="Courier New" w:hAnsi="Courier New"/>
          <w:sz w:val="14"/>
          <w:lang w:val="hr-HR"/>
        </w:rPr>
        <w:t>50650750850950660670680690607608609607707807907087097088</w:t>
      </w:r>
    </w:p>
    <w:p>
      <w:pPr>
        <w:pStyle w:val="Normal"/>
        <w:ind w:right="-1800" w:hanging="0"/>
        <w:rPr>
          <w:rFonts w:ascii="Courier New" w:hAnsi="Courier New" w:cs="Courier New"/>
          <w:sz w:val="14"/>
          <w:lang w:val="hr-HR"/>
        </w:rPr>
      </w:pPr>
      <w:r>
        <w:rPr>
          <w:rFonts w:cs="Courier New" w:ascii="Courier New" w:hAnsi="Courier New"/>
          <w:sz w:val="14"/>
          <w:lang w:val="hr-HR"/>
        </w:rPr>
        <w:t>08908098099091112113114115116117118119122123124125126127</w:t>
      </w:r>
    </w:p>
    <w:p>
      <w:pPr>
        <w:pStyle w:val="Normal"/>
        <w:ind w:right="-1800" w:hanging="0"/>
        <w:rPr>
          <w:rFonts w:ascii="Courier New" w:hAnsi="Courier New" w:cs="Courier New"/>
          <w:sz w:val="14"/>
          <w:lang w:val="hr-HR"/>
        </w:rPr>
      </w:pPr>
      <w:r>
        <w:rPr>
          <w:rFonts w:cs="Courier New" w:ascii="Courier New" w:hAnsi="Courier New"/>
          <w:sz w:val="14"/>
          <w:lang w:val="hr-HR"/>
        </w:rPr>
        <w:t>12812913213313413513613713813914214314414514614714814915</w:t>
      </w:r>
    </w:p>
    <w:p>
      <w:pPr>
        <w:pStyle w:val="Normal"/>
        <w:ind w:right="-1800" w:hanging="0"/>
        <w:rPr>
          <w:rFonts w:ascii="Courier New" w:hAnsi="Courier New" w:cs="Courier New"/>
          <w:sz w:val="14"/>
          <w:lang w:val="hr-HR"/>
        </w:rPr>
      </w:pPr>
      <w:r>
        <w:rPr>
          <w:rFonts w:cs="Courier New" w:ascii="Courier New" w:hAnsi="Courier New"/>
          <w:sz w:val="14"/>
          <w:lang w:val="hr-HR"/>
        </w:rPr>
        <w:t>21531541551561571581591621631641651661671681691721731741</w:t>
      </w:r>
    </w:p>
    <w:p>
      <w:pPr>
        <w:pStyle w:val="Normal"/>
        <w:ind w:right="-1800" w:hanging="0"/>
        <w:rPr>
          <w:rFonts w:ascii="Courier New" w:hAnsi="Courier New" w:cs="Courier New"/>
          <w:sz w:val="14"/>
          <w:lang w:val="hr-HR"/>
        </w:rPr>
      </w:pPr>
      <w:r>
        <w:rPr>
          <w:rFonts w:cs="Courier New" w:ascii="Courier New" w:hAnsi="Courier New"/>
          <w:sz w:val="14"/>
          <w:lang w:val="hr-HR"/>
        </w:rPr>
        <w:t>75176177178179182183184185186187188189192193194195196197</w:t>
      </w:r>
    </w:p>
    <w:p>
      <w:pPr>
        <w:pStyle w:val="Normal"/>
        <w:ind w:right="-1800" w:hanging="0"/>
        <w:rPr>
          <w:rFonts w:ascii="Courier New" w:hAnsi="Courier New" w:cs="Courier New"/>
          <w:sz w:val="14"/>
          <w:lang w:val="hr-HR"/>
        </w:rPr>
      </w:pPr>
      <w:r>
        <w:rPr>
          <w:rFonts w:cs="Courier New" w:ascii="Courier New" w:hAnsi="Courier New"/>
          <w:sz w:val="14"/>
          <w:lang w:val="hr-HR"/>
        </w:rPr>
        <w:t>19819912223224225226227228229223323423523623723823923243</w:t>
      </w:r>
    </w:p>
    <w:p>
      <w:pPr>
        <w:pStyle w:val="Normal"/>
        <w:ind w:right="-1800" w:hanging="0"/>
        <w:rPr>
          <w:rFonts w:ascii="Courier New" w:hAnsi="Courier New" w:cs="Courier New"/>
          <w:sz w:val="14"/>
          <w:lang w:val="hr-HR"/>
        </w:rPr>
      </w:pPr>
      <w:r>
        <w:rPr>
          <w:rFonts w:cs="Courier New" w:ascii="Courier New" w:hAnsi="Courier New"/>
          <w:sz w:val="14"/>
          <w:lang w:val="hr-HR"/>
        </w:rPr>
        <w:t>25326327328329324424524624724824924254264274284294255256</w:t>
      </w:r>
    </w:p>
    <w:p>
      <w:pPr>
        <w:pStyle w:val="Normal"/>
        <w:ind w:right="-1800" w:hanging="0"/>
        <w:rPr>
          <w:rFonts w:ascii="Courier New" w:hAnsi="Courier New" w:cs="Courier New"/>
          <w:sz w:val="14"/>
          <w:lang w:val="hr-HR"/>
        </w:rPr>
      </w:pPr>
      <w:r>
        <w:rPr>
          <w:rFonts w:cs="Courier New" w:ascii="Courier New" w:hAnsi="Courier New"/>
          <w:sz w:val="14"/>
          <w:lang w:val="hr-HR"/>
        </w:rPr>
        <w:t>25725825925265275285295266267268269262762862962772782792</w:t>
      </w:r>
    </w:p>
    <w:p>
      <w:pPr>
        <w:pStyle w:val="Normal"/>
        <w:ind w:right="-1800" w:hanging="0"/>
        <w:rPr>
          <w:rFonts w:ascii="Courier New" w:hAnsi="Courier New" w:cs="Courier New"/>
          <w:sz w:val="14"/>
          <w:lang w:val="hr-HR"/>
        </w:rPr>
      </w:pPr>
      <w:r>
        <w:rPr>
          <w:rFonts w:cs="Courier New" w:ascii="Courier New" w:hAnsi="Courier New"/>
          <w:sz w:val="14"/>
          <w:lang w:val="hr-HR"/>
        </w:rPr>
        <w:t>72872972882892829829929333433533633733833934434534634734</w:t>
      </w:r>
    </w:p>
    <w:p>
      <w:pPr>
        <w:pStyle w:val="Normal"/>
        <w:ind w:right="-1800" w:hanging="0"/>
        <w:rPr>
          <w:rFonts w:ascii="Courier New" w:hAnsi="Courier New" w:cs="Courier New"/>
          <w:sz w:val="14"/>
          <w:lang w:val="hr-HR"/>
        </w:rPr>
      </w:pPr>
      <w:r>
        <w:rPr>
          <w:rFonts w:cs="Courier New" w:ascii="Courier New" w:hAnsi="Courier New"/>
          <w:sz w:val="14"/>
          <w:lang w:val="hr-HR"/>
        </w:rPr>
        <w:t>83493543553563573583593643653663673683693743753763773783</w:t>
      </w:r>
    </w:p>
    <w:p>
      <w:pPr>
        <w:pStyle w:val="Normal"/>
        <w:ind w:right="-1800" w:hanging="0"/>
        <w:rPr>
          <w:rFonts w:ascii="Courier New" w:hAnsi="Courier New" w:cs="Courier New"/>
          <w:sz w:val="14"/>
          <w:lang w:val="hr-HR"/>
        </w:rPr>
      </w:pPr>
      <w:r>
        <w:rPr>
          <w:rFonts w:cs="Courier New" w:ascii="Courier New" w:hAnsi="Courier New"/>
          <w:sz w:val="14"/>
          <w:lang w:val="hr-HR"/>
        </w:rPr>
        <w:t>79384385386387388389394395396397398399344454464474484494</w:t>
      </w:r>
    </w:p>
    <w:p>
      <w:pPr>
        <w:pStyle w:val="Normal"/>
        <w:ind w:right="-1800" w:hanging="0"/>
        <w:rPr>
          <w:rFonts w:ascii="Courier New" w:hAnsi="Courier New" w:cs="Courier New"/>
          <w:sz w:val="14"/>
          <w:lang w:val="hr-HR"/>
        </w:rPr>
      </w:pPr>
      <w:r>
        <w:rPr>
          <w:rFonts w:cs="Courier New" w:ascii="Courier New" w:hAnsi="Courier New"/>
          <w:sz w:val="14"/>
          <w:lang w:val="hr-HR"/>
        </w:rPr>
        <w:t>45545645745845945465475485495466467468469464764864964774</w:t>
      </w:r>
    </w:p>
    <w:p>
      <w:pPr>
        <w:pStyle w:val="Normal"/>
        <w:ind w:right="-1800" w:hanging="0"/>
        <w:rPr>
          <w:rFonts w:ascii="Courier New" w:hAnsi="Courier New" w:cs="Courier New"/>
          <w:sz w:val="14"/>
          <w:lang w:val="hr-HR"/>
        </w:rPr>
      </w:pPr>
      <w:r>
        <w:rPr>
          <w:rFonts w:cs="Courier New" w:ascii="Courier New" w:hAnsi="Courier New"/>
          <w:sz w:val="14"/>
          <w:lang w:val="hr-HR"/>
        </w:rPr>
        <w:t>78479474874974884894849949555655755855956656756856957657</w:t>
      </w:r>
    </w:p>
    <w:p>
      <w:pPr>
        <w:pStyle w:val="Normal"/>
        <w:ind w:right="-1800" w:hanging="0"/>
        <w:rPr>
          <w:rFonts w:ascii="Courier New" w:hAnsi="Courier New" w:cs="Courier New"/>
          <w:sz w:val="14"/>
          <w:lang w:val="hr-HR"/>
        </w:rPr>
      </w:pPr>
      <w:r>
        <w:rPr>
          <w:rFonts w:cs="Courier New" w:ascii="Courier New" w:hAnsi="Courier New"/>
          <w:sz w:val="14"/>
          <w:lang w:val="hr-HR"/>
        </w:rPr>
        <w:t>75785795865875885895965975984599566676686696677678679676</w:t>
      </w:r>
    </w:p>
    <w:p>
      <w:pPr>
        <w:pStyle w:val="Normal"/>
        <w:ind w:right="-1800" w:hanging="0"/>
        <w:rPr>
          <w:rFonts w:ascii="Courier New" w:hAnsi="Courier New" w:cs="Courier New"/>
          <w:sz w:val="14"/>
          <w:lang w:val="hr-HR"/>
        </w:rPr>
      </w:pPr>
      <w:r>
        <w:rPr>
          <w:rFonts w:cs="Courier New" w:ascii="Courier New" w:hAnsi="Courier New"/>
          <w:sz w:val="14"/>
          <w:lang w:val="hr-HR"/>
        </w:rPr>
        <w:t>87697688689685969856996777877977887897869979879978889868</w:t>
      </w:r>
    </w:p>
    <w:p>
      <w:pPr>
        <w:pStyle w:val="Normal"/>
        <w:ind w:right="-1800" w:hanging="0"/>
        <w:rPr>
          <w:rFonts w:ascii="Courier New" w:hAnsi="Courier New" w:cs="Courier New"/>
          <w:sz w:val="14"/>
          <w:lang w:val="hr-HR"/>
        </w:rPr>
      </w:pPr>
      <w:r>
        <w:rPr>
          <w:rFonts w:cs="Courier New" w:ascii="Courier New" w:hAnsi="Courier New"/>
          <w:sz w:val="14"/>
          <w:lang w:val="hr-HR"/>
        </w:rPr>
        <w:t>998899989</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modeli sa dvije znamenke su Panasonic modelli KX-T1450,KX-T1460 i KX-T1423.neke sekretaricetri broja shifre su Panasonic KX-T2427,Code-a-Phone modeli 2770,5530 i AT&amp;T 1330.kod vechine Panasonicovih modela shifra je ogranichena na tri broja,od kojih barem dva,ako ne i sva</w:t>
      </w:r>
    </w:p>
    <w:p>
      <w:pPr>
        <w:pStyle w:val="Normal"/>
        <w:ind w:right="-1800" w:hanging="0"/>
        <w:rPr>
          <w:rFonts w:ascii="Courier New" w:hAnsi="Courier New" w:cs="Courier New"/>
          <w:lang w:val="hr-HR"/>
        </w:rPr>
      </w:pPr>
      <w:r>
        <w:rPr>
          <w:rFonts w:cs="Courier New" w:ascii="Courier New" w:hAnsi="Courier New"/>
          <w:lang w:val="hr-HR"/>
        </w:rPr>
        <w:t>tri moraju imati 3,5 ili 6 brojeve unutra.tako si mozhete napraviti sekvencu: 33556636653.</w:t>
      </w:r>
    </w:p>
    <w:p>
      <w:pPr>
        <w:pStyle w:val="Normal"/>
        <w:ind w:right="-1800" w:hanging="0"/>
        <w:rPr>
          <w:rFonts w:ascii="Courier New" w:hAnsi="Courier New" w:cs="Courier New"/>
          <w:lang w:val="hr-HR"/>
        </w:rPr>
      </w:pPr>
      <w:r>
        <w:rPr>
          <w:rFonts w:cs="Courier New" w:ascii="Courier New" w:hAnsi="Courier New"/>
          <w:lang w:val="hr-HR"/>
        </w:rPr>
        <w:t>Panasonicovi modeli imaju sljedeche funkc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b/>
        <w:tab/>
        <w:tab/>
        <w:t>1: backspace/prebacivanje unatrag</w:t>
      </w:r>
    </w:p>
    <w:p>
      <w:pPr>
        <w:pStyle w:val="Normal"/>
        <w:ind w:right="-1800" w:hanging="0"/>
        <w:rPr>
          <w:rFonts w:ascii="Courier New" w:hAnsi="Courier New" w:cs="Courier New"/>
          <w:lang w:val="hr-HR"/>
        </w:rPr>
      </w:pPr>
      <w:r>
        <w:rPr>
          <w:rFonts w:cs="Courier New" w:ascii="Courier New" w:hAnsi="Courier New"/>
          <w:lang w:val="hr-HR"/>
        </w:rPr>
        <w:tab/>
        <w:tab/>
        <w:tab/>
        <w:t>2: preskochiti naprijed/skip forward</w:t>
      </w:r>
    </w:p>
    <w:p>
      <w:pPr>
        <w:pStyle w:val="Normal"/>
        <w:ind w:right="-1800" w:hanging="0"/>
        <w:rPr>
          <w:rFonts w:ascii="Courier New" w:hAnsi="Courier New" w:cs="Courier New"/>
          <w:lang w:val="hr-HR"/>
        </w:rPr>
      </w:pPr>
      <w:r>
        <w:rPr>
          <w:rFonts w:cs="Courier New" w:ascii="Courier New" w:hAnsi="Courier New"/>
          <w:lang w:val="hr-HR"/>
        </w:rPr>
        <w:tab/>
        <w:tab/>
        <w:tab/>
        <w:t>3: reset/reboot</w:t>
      </w:r>
    </w:p>
    <w:p>
      <w:pPr>
        <w:pStyle w:val="Normal"/>
        <w:ind w:right="-1800" w:hanging="0"/>
        <w:rPr>
          <w:rFonts w:ascii="Courier New" w:hAnsi="Courier New" w:cs="Courier New"/>
          <w:lang w:val="hr-HR"/>
        </w:rPr>
      </w:pPr>
      <w:r>
        <w:rPr>
          <w:rFonts w:cs="Courier New" w:ascii="Courier New" w:hAnsi="Courier New"/>
          <w:lang w:val="hr-HR"/>
        </w:rPr>
        <w:tab/>
        <w:tab/>
        <w:tab/>
        <w:t>4: memorija/memory playback</w:t>
      </w:r>
    </w:p>
    <w:p>
      <w:pPr>
        <w:pStyle w:val="Normal"/>
        <w:ind w:right="-1800" w:hanging="0"/>
        <w:rPr>
          <w:rFonts w:ascii="Courier New" w:hAnsi="Courier New" w:cs="Courier New"/>
          <w:lang w:val="hr-HR"/>
        </w:rPr>
      </w:pPr>
      <w:r>
        <w:rPr>
          <w:rFonts w:cs="Courier New" w:ascii="Courier New" w:hAnsi="Courier New"/>
          <w:lang w:val="hr-HR"/>
        </w:rPr>
        <w:tab/>
        <w:tab/>
        <w:tab/>
        <w:t>5: room monitor/nadgledanje sobe(shpijuniranje)</w:t>
      </w:r>
    </w:p>
    <w:p>
      <w:pPr>
        <w:pStyle w:val="Normal"/>
        <w:ind w:right="-1800" w:hanging="0"/>
        <w:rPr>
          <w:rFonts w:ascii="Courier New" w:hAnsi="Courier New" w:cs="Courier New"/>
          <w:lang w:val="hr-HR"/>
        </w:rPr>
      </w:pPr>
      <w:r>
        <w:rPr>
          <w:rFonts w:cs="Courier New" w:ascii="Courier New" w:hAnsi="Courier New"/>
          <w:lang w:val="hr-HR"/>
        </w:rPr>
        <w:tab/>
        <w:tab/>
        <w:tab/>
        <w:t>6: &lt;nishta&gt;</w:t>
      </w:r>
    </w:p>
    <w:p>
      <w:pPr>
        <w:pStyle w:val="Normal"/>
        <w:ind w:right="-1800" w:hanging="0"/>
        <w:rPr>
          <w:rFonts w:ascii="Courier New" w:hAnsi="Courier New" w:cs="Courier New"/>
          <w:lang w:val="hr-HR"/>
        </w:rPr>
      </w:pPr>
      <w:r>
        <w:rPr>
          <w:rFonts w:cs="Courier New" w:ascii="Courier New" w:hAnsi="Courier New"/>
          <w:lang w:val="hr-HR"/>
        </w:rPr>
        <w:tab/>
        <w:tab/>
        <w:tab/>
        <w:t>7: snimiti poruku/record outgoing message</w:t>
      </w:r>
    </w:p>
    <w:p>
      <w:pPr>
        <w:pStyle w:val="Normal"/>
        <w:ind w:right="-1800" w:hanging="0"/>
        <w:rPr>
          <w:rFonts w:ascii="Courier New" w:hAnsi="Courier New" w:cs="Courier New"/>
          <w:lang w:val="hr-HR"/>
        </w:rPr>
      </w:pPr>
      <w:r>
        <w:rPr>
          <w:rFonts w:cs="Courier New" w:ascii="Courier New" w:hAnsi="Courier New"/>
          <w:lang w:val="hr-HR"/>
        </w:rPr>
        <w:tab/>
        <w:tab/>
        <w:tab/>
        <w:t>8: &lt;nishta&gt;</w:t>
      </w:r>
    </w:p>
    <w:p>
      <w:pPr>
        <w:pStyle w:val="Normal"/>
        <w:ind w:right="-1800" w:hanging="0"/>
        <w:rPr>
          <w:rFonts w:ascii="Courier New" w:hAnsi="Courier New" w:cs="Courier New"/>
          <w:lang w:val="hr-HR"/>
        </w:rPr>
      </w:pPr>
      <w:r>
        <w:rPr>
          <w:rFonts w:cs="Courier New" w:ascii="Courier New" w:hAnsi="Courier New"/>
          <w:lang w:val="hr-HR"/>
        </w:rPr>
        <w:tab/>
        <w:tab/>
        <w:tab/>
        <w:t>9: zavrshiti poruku/end outgoing message</w:t>
      </w:r>
    </w:p>
    <w:p>
      <w:pPr>
        <w:pStyle w:val="Normal"/>
        <w:ind w:right="-1800" w:hanging="0"/>
        <w:rPr>
          <w:rFonts w:ascii="Courier New" w:hAnsi="Courier New" w:cs="Courier New"/>
          <w:lang w:val="hr-HR"/>
        </w:rPr>
      </w:pPr>
      <w:r>
        <w:rPr>
          <w:rFonts w:cs="Courier New" w:ascii="Courier New" w:hAnsi="Courier New"/>
          <w:lang w:val="hr-HR"/>
        </w:rPr>
        <w:tab/>
        <w:tab/>
        <w:tab/>
        <w:t>0: za ugasiti sekretaricu/turn off</w:t>
      </w:r>
    </w:p>
    <w:p>
      <w:pPr>
        <w:pStyle w:val="Normal"/>
        <w:ind w:right="-1800" w:hanging="0"/>
        <w:rPr>
          <w:rFonts w:ascii="Courier New" w:hAnsi="Courier New" w:cs="Courier New"/>
          <w:lang w:val="hr-HR"/>
        </w:rPr>
      </w:pPr>
      <w:r>
        <w:rPr>
          <w:rFonts w:cs="Courier New" w:ascii="Courier New" w:hAnsi="Courier New"/>
          <w:lang w:val="hr-HR"/>
        </w:rPr>
        <w:tab/>
        <w:tab/>
        <w:tab/>
        <w:t>*: preskochiti poruku/skip out going message</w:t>
      </w:r>
    </w:p>
    <w:p>
      <w:pPr>
        <w:pStyle w:val="Normal"/>
        <w:ind w:right="-1800" w:hanging="0"/>
        <w:rPr>
          <w:rFonts w:ascii="Courier New" w:hAnsi="Courier New" w:cs="Courier New"/>
          <w:lang w:val="hr-HR"/>
        </w:rPr>
      </w:pPr>
      <w:r>
        <w:rPr>
          <w:rFonts w:cs="Courier New" w:ascii="Courier New" w:hAnsi="Courier New"/>
          <w:lang w:val="hr-HR"/>
        </w:rPr>
        <w:tab/>
        <w:tab/>
        <w:tab/>
        <w:t>#: &lt;nishta&g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ackiranje AT&amp;T sekretarica je lagano.dakle,kad vam se javi sekretarica otipkajte brzo sljedechu kombinaciju broje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23456789876543213579246864297314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193366994488552277539596372582838</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9181716151102620304050607080900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 je najkrachi string za shifru od dvije zanemnke(krachi i od onog gore).znat chete da ste pogodili shifru kada che se poruke pocheti vrtiti.sljedecha lista je lista komandi(za DTMF):</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lushanje poruka: 7</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lushanje novih poruka: 6</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top: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remotavanje kazete: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rzo unaprijed: 5</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risanje poruka: 3,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nimanje memoar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nimanje poruke: 4,*</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ushtanje poruke: 4,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upali sistem: 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ugasi sistem: 8,8</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a sekretaricama se mogu napraviti neki dobri trikovi,kao "collect" pozivi,odnosno naplachivanje onome koga se zove(uz odobrenje naravno).recimo,vi zovete iz engleske nekoga u hrvatskoj i nazovete 0(operatora engleskog) i kazhete da nazove taj i taj broj i da se naplati ovima u hrvatskoj.zatim malo prichekate,operator nazove taj broj,pita za odobrenje za naplachivanje i,ako se odobri,mozhete</w:t>
      </w:r>
    </w:p>
    <w:p>
      <w:pPr>
        <w:pStyle w:val="Normal"/>
        <w:ind w:right="-1800" w:hanging="0"/>
        <w:rPr>
          <w:rFonts w:ascii="Courier New" w:hAnsi="Courier New" w:cs="Courier New"/>
          <w:lang w:val="hr-HR"/>
        </w:rPr>
      </w:pPr>
      <w:r>
        <w:rPr>
          <w:rFonts w:cs="Courier New" w:ascii="Courier New" w:hAnsi="Courier New"/>
          <w:lang w:val="hr-HR"/>
        </w:rPr>
        <w:t>normalno razgovarati.dakle,prvo provalite u neku remote sekretaricu(ovo je najbolje za vrijeme praznika dok nema vlasnika).zatim,promjenite poruku u neshto tipa: "halo?....&lt;duzha pauza&gt;....da,..[prezimeime],primit chu poziv.hvala...ejjjj,bok!".shvachate poruku.operater nazove broj,a javi se sekretarica sa ovim pozivom koja direktno prevari operatera(morate paziti da to snimite na engleskom ako zovete iz engleske u hrvatsku) i poziv se naplachuje vlasniku.sada vash prijatelj mozhe ostaviti poruku koju vi preslushate,i tako stalno.samo nemojte nabiti preveliki rachun da vlasniku ne bude chudno.uvijek vratite poruku onakvu kakva je bila.mozhete i napraviti tako da osoba koja zove sekretaricu zove home direct broj za zemlju koju zove(a to je ujedno i 0800 broj),pa tako ona nishta ne placha i josh na sekretarici mozhe</w:t>
      </w:r>
    </w:p>
    <w:p>
      <w:pPr>
        <w:pStyle w:val="Normal"/>
        <w:ind w:right="-1800" w:hanging="0"/>
        <w:rPr>
          <w:rFonts w:ascii="Courier New" w:hAnsi="Courier New" w:cs="Courier New"/>
          <w:lang w:val="hr-HR"/>
        </w:rPr>
      </w:pPr>
      <w:r>
        <w:rPr>
          <w:rFonts w:cs="Courier New" w:ascii="Courier New" w:hAnsi="Courier New"/>
          <w:lang w:val="hr-HR"/>
        </w:rPr>
        <w:t>biti hrvatski jezik(jer che prichati hrvatski operator).[prezime i ime] zamjenite sa prezimenom i imenom osobe chija sekretarica obavlja posao.to mozhete saznati ako ste broj uzeli iz telefonskog imenika.ako niste tada odite na HPTov virtualni telefonski imenik(imenik.tel.hr) i tamo upishite broj i zhupaniju i dobit chete ime,prezime,adresu i sve ostalo.osim ovog trika,sekretaricu mozhete i "prisliti" da sama nazove neki broj,na primjer vasheg prijatelja koji che dalje ostaviti poruku koju vi onda preslushate.dakle,prvo provalite u neku lokalnu</w:t>
      </w:r>
    </w:p>
    <w:p>
      <w:pPr>
        <w:pStyle w:val="Normal"/>
        <w:ind w:right="-1800" w:hanging="0"/>
        <w:rPr>
          <w:rFonts w:ascii="Courier New" w:hAnsi="Courier New" w:cs="Courier New"/>
          <w:lang w:val="hr-HR"/>
        </w:rPr>
      </w:pPr>
      <w:r>
        <w:rPr>
          <w:rFonts w:cs="Courier New" w:ascii="Courier New" w:hAnsi="Courier New"/>
          <w:lang w:val="hr-HR"/>
        </w:rPr>
        <w:t>sekretaricu.tada promjenite poruku u sljedechu.prvo chekajte oko minutu i napravite neshto buke u sluchaju da je sekretarica aktivirana glasom.tada nazovite broj od vasheg prijatelja(pazite da bude isti sistem kao i sekretarica,odnosno ako je sekretarica DTMF morate i vi nazvati broj DTMFom) i opet chekajte oko minutu i tada ostavite poruku vashem prijatelju i poklopite.sada nazovite sekretaricu i kada vam se javi poruka(ono chekanje) poklopite slushalicu.ako imate sreche sekretarica che u otvorenu liniju pocheti zvati broj koji joj je upisan u poruci i kada se javi vash prijatelj dobiti che poruku.</w:t>
      </w:r>
    </w:p>
    <w:p>
      <w:pPr>
        <w:pStyle w:val="Normal"/>
        <w:ind w:right="-1800" w:hanging="0"/>
        <w:rPr>
          <w:rFonts w:ascii="Courier New" w:hAnsi="Courier New" w:cs="Courier New"/>
          <w:lang w:val="hr-HR"/>
        </w:rPr>
      </w:pPr>
      <w:r>
        <w:rPr>
          <w:rFonts w:cs="Courier New" w:ascii="Courier New" w:hAnsi="Courier New"/>
          <w:lang w:val="hr-HR"/>
        </w:rPr>
        <w:t>ove dvije metode mozhete kombinirati kako uopche nebi plachali razgovore.prvo provalite u neku sekretaricu,zatim ju nazovite preko operatora prvom metodom kako bi ona prihvatila poziv,i tada promjenite poruku i pomochu druge metode napravite da sekretarica nazove vasheg prijatelja koji che dalje chuti vashu poruk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poruka na sekretarici koju vi ostavite za druge se zove outgoing-message,iliti OG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kod hackiranja PBX,VMB i sekretarica se mora koristiti DTMF,odnosno tonsko biranje! ipak,ne morate biti na digitalnoj centrali(AXE 10) da bi upali u neki takav sistem.naime,ako ste na pulsnoj centrali tada normalno pulsnim biranjem nazovite sistem(PBX,VMB ili sekretaricu) i pri upisu shifre,komandi,box broja,ili bilo chega se prije toga prebacite na DTMF biranje pritiskom na "*"(zvjedzicu,prebacivanje u tonski mod).nemojte samo prekidach staviti na tonsko biranje jer prekidach oznachava pochetak moda za biranje,dok zvjezdica samo trenutno prebaci mod u tonski mo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pazite jer je vechina PBX i VMB sistema u americi i svijetu na digitalnoj centrali,pa se nemojte chuditi ako nechete mochi birati broj ako vam je telefon namjeshten na pulsno biranje.probajte sa obadvije vrste biranja prije nego shto odustanete od tog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eniranje ili wardialing je kada vi,uz pomoch nekog programa skenirate jako puno brojeva trazhechi one koje odgovaraju sa modemskim carrierom(to je ton koji modem ispusti preko telefonske linije prije bilo kakvog slanja podataka,koji ima svoju stalnu frekvenciju i amplitudu).dakle,na koje se ili mozhete prikljuchiti,ili ako zhelite hacknuti neki computer,itd...izbor je vash.jedan od najboljih wardialera svih vremena je toneLoc,a za win95 je najbolji za sada phoneTag.samo je jedan wardialer napravljen za linux -- shokDial.wardialer je odlichan. inache,vi ukucate programu neki prefix broj(dakle prve tri znamenke,na primjer 295) i napishete mu da skenira brojeve od 000 do 999,ili 0000 do 9999,kako bi nashli broj koji odgovara sa modemom.na primjer,ja upishem programu broj 295 za prefix,i template koji ide od 000 do 999(ili od 0000 do 9999,ako trazhite sedmero znamenkaste brojeve).i sad on skenira(shto je jako dugotrajan posao).</w:t>
      </w:r>
    </w:p>
    <w:p>
      <w:pPr>
        <w:pStyle w:val="Normal"/>
        <w:ind w:right="-1800" w:hanging="0"/>
        <w:rPr>
          <w:rFonts w:ascii="Courier New" w:hAnsi="Courier New" w:cs="Courier New"/>
          <w:lang w:val="hr-HR"/>
        </w:rPr>
      </w:pPr>
      <w:r>
        <w:rPr>
          <w:rFonts w:cs="Courier New" w:ascii="Courier New" w:hAnsi="Courier New"/>
          <w:lang w:val="hr-HR"/>
        </w:rPr>
        <w:t>program zapisuje i "beep"ne na sve brojeve koji odgovaraju sa modemom.nekad chete naichi i na tajne brojeve,koje nechete nachi u telefonskom imeniku.inache,u nekim je zemljama wardialing ilegalan,kao i hacking i phreaking.ali samo zato shto ima veze i sa hackingom i phreakingom. mozhete i skenirati brojeve sa laptopom sa telefonske govornice.jer ne plachate rachun,a i koristite tonsko biranje(brzhe biranje brojeva je ovdje vazhno).tezhe vas je pronachi,jer che vam jako brzo otkriti kuchni broj telefona HPT,ako skenirate od tamo(sjetite se AXE 10 logova).nikada nemojte skenirati sa pulsnim biranjem(jer i skeneri imaju programirano tonsko),jer che vam jako dugo trajati,za razliku od tonskom.dakle,ili wardialajte sa govornice ili sa nechije linije pomochu beige boxa,jer puno ljudi vech ima *69 opciju tako da che vas mochi pronachi.opet preporucham da se prikljuchite na nechiju HPT/PTT kutiju,jer je sigurnije.samo prvo probajte nekako pronachi informacije o tome dali oni koriste DTMF/tonsko ili rotary/pulsno biranje -- sjetite se social engineeringa.tako ih smuljajte.predlazhem da se u hrvatskoj skeniraju 0800 brojevi jer tu mozhemo naichi na interesantne PBX centrale,VMB sisteme,direct brojeve(kao AT&amp;T kod blue boxanja(vidi dolje)),itd...a josh bolje je da su ti brojevi toll free,odnosno besplatni.e,da! spominjem da je skeniranje i wardialing ista stvar.tu jako puno puta dolazi do mjeshanja pojmova.skeniranje ili wardialing u biti je ista stvar jer se skeniraju velike kolichine brojeva,ali skeniranje ima i drugo znachenje.kao skeniranje radio frekvencija,TV frekvencija,itd...najbolje je zato koristiti naziv wardialing.ako ne zhelite imati zauzet telefon/liniju svaki dan,tada je najbolje skenirati po nochi.na primjer,1. noch skenirate brojeve na prefixu 0800 od 000001 do 000999,pa 2. noch od 000999 na dalje,itd...</w:t>
      </w:r>
    </w:p>
    <w:p>
      <w:pPr>
        <w:pStyle w:val="Normal"/>
        <w:ind w:right="-1800" w:hanging="0"/>
        <w:rPr>
          <w:rFonts w:ascii="Courier New" w:hAnsi="Courier New" w:cs="Courier New"/>
          <w:lang w:val="hr-HR"/>
        </w:rPr>
      </w:pPr>
      <w:r>
        <w:rPr>
          <w:rFonts w:cs="Courier New" w:ascii="Courier New" w:hAnsi="Courier New"/>
          <w:lang w:val="hr-HR"/>
        </w:rPr>
        <w:t>ja sam vrshio skeniranje 0800 brojeva,i to onih sa 220 prefixom,te sam tako naishao na one direct free toll numbere.zvao sam malo i ruchno.inache,u hrvatskoj opchenito nema puno PBX i VMB sistema.ima neshto modem carriera.ANI brojeva nema(opis odmah dolje),ringback brojeva isto nema. ako bash morate wardialati brojeve sa vashe kuchne linije radite to po nochi.ne samo zato shto che vam telefon biti zauzet cijelo vrijeme,vech i zato shto su impulsi jeftiniji od 22 do 07 sati.skeniranje se obichno obavlja u potrazi za VMB i PBX sistemima,dok se wadialing upotrebljava u potrazi za modemskim carrierima.</w:t>
      </w:r>
    </w:p>
    <w:p>
      <w:pPr>
        <w:pStyle w:val="Normal"/>
        <w:ind w:right="-1800" w:hanging="0"/>
        <w:rPr>
          <w:rFonts w:ascii="Courier New" w:hAnsi="Courier New" w:cs="Courier New"/>
          <w:lang w:val="hr-HR"/>
        </w:rPr>
      </w:pPr>
      <w:r>
        <w:rPr>
          <w:rFonts w:cs="Courier New" w:ascii="Courier New" w:hAnsi="Courier New"/>
          <w:lang w:val="hr-HR"/>
        </w:rPr>
        <w:t>u zemljama gdje postoji caller ID blok,kao u americi i velikoj britaniji,lagano se mozhe zaobichi to da itko chiji broj wardialate vidi vash broj.normalno ako ste na analognoj centrali svejedno neche vidjeti,ali chemu skenirati brojeve sa sporim pulsnim biranjem.dakle,rekao sam da je za ameriku blok za caller ID *67,a u velikoj briatniji se koristi 141.u hrvatskoj josh ne postoji blok za caller ID ali to ne znachi da ga HPT neche uvesti.jednostavno si prije ukucavanja prefixa za sve brojeve koje idete birati(kao 0800 za primjer sa toneLoc programom) ukucajte *67/141(ovisno gdje se nalazite) i stinsnite nekoliko razmaka.tada ukucajte prefix.znachi: "*67          0800".tada che program birati *67,chekati da se servis uchita(1-2 sekunde) i zatim birati prefix se zheljeni broj.u hrvatskoj,kako sam vech rekao,ne postoje takvi servisi ali je HPT ipak omoguchio korisnicima privatnost pri caller IDu.usluga se zove "tajnost korisnika prema caller IDu" i koshta 36 kuna mjesechno + PDV.ipak,isplati se ako zhelite skenirati brojeve,a nalazite se na tonskoj,digitalnoj centrali(a to je preporucheno zbog brzine i lakoche sken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dodat chu i kratki opis kako koristiti DOS wardialer programa po imenu toneLoc.ovo je zaista najbolji program.napravljen je 1994. godine,dakle star je vech 4 godine ali ga vechina phreakera i hackera upotrebljava.toneLoc su napravili minorThreat i muchoMaas.no,program je prilichno kompliciran za shvatiti,ali pokushat chu shto jednostavnije.dakle,prvo trebate program konfigurirati.pokrenite program po imenu "tlcfg.exe" kojeg chete dobiti u zip fileu sa toneLoc programom.kada ga loadate vidjet chete nekoliko opcija, odnosno izbornika za konfiguririanje.objasnit chu svaki izbornik.za primjer chu uzeti skeniranje 0800220xxx brojeva.opis izbornika:</w:t>
      </w:r>
    </w:p>
    <w:p>
      <w:pPr>
        <w:pStyle w:val="Normal"/>
        <w:ind w:right="-1800" w:hanging="0"/>
        <w:rPr>
          <w:rFonts w:ascii="Courier New" w:hAnsi="Courier New" w:cs="Courier New"/>
          <w:lang w:val="hr-HR"/>
        </w:rPr>
      </w:pPr>
      <w:r>
        <w:rPr>
          <w:rFonts w:cs="Courier New" w:ascii="Courier New" w:hAnsi="Courier New"/>
          <w:lang w:val="hr-HR"/>
        </w:rPr>
        <w:t>*FILES* izbornik sluzhi za mjenjanje log fileova koje che program koristiti.to znachi odabiranje fileova u koje che program logirati sve brojeve i otkricha na istim(dakle,carrieri,VMB i PBX sistemi,itd...).u ovom izborniku chete vidjeti koji je .log file za shto pa che vam to olakshati odabiranje istih.</w:t>
      </w:r>
    </w:p>
    <w:p>
      <w:pPr>
        <w:pStyle w:val="Normal"/>
        <w:ind w:right="-1800" w:hanging="0"/>
        <w:rPr>
          <w:rFonts w:ascii="Courier New" w:hAnsi="Courier New" w:cs="Courier New"/>
          <w:lang w:val="hr-HR"/>
        </w:rPr>
      </w:pPr>
      <w:r>
        <w:rPr>
          <w:rFonts w:cs="Courier New" w:ascii="Courier New" w:hAnsi="Courier New"/>
          <w:lang w:val="hr-HR"/>
        </w:rPr>
        <w:t>*MODEM STRINGS* se koristi za postavljanje raznih opcija modemu -- pulsno/tonsko biranje,itd...ovdje chete isto morati upisati prefix koji che modem birati(u ovom sluchaju 0800) tako da program shvati domet koji skenirate.nadalje,ovaj je izbornik vazhan kao i sljedechi jer ovdje mora sve tochno biti slozheno kako bi modem i program normalno komunicirali.</w:t>
      </w:r>
    </w:p>
    <w:p>
      <w:pPr>
        <w:pStyle w:val="Normal"/>
        <w:ind w:right="-1800" w:hanging="0"/>
        <w:rPr>
          <w:rFonts w:ascii="Courier New" w:hAnsi="Courier New" w:cs="Courier New"/>
          <w:lang w:val="hr-HR"/>
        </w:rPr>
      </w:pPr>
      <w:r>
        <w:rPr>
          <w:rFonts w:cs="Courier New" w:ascii="Courier New" w:hAnsi="Courier New"/>
          <w:lang w:val="hr-HR"/>
        </w:rPr>
        <w:t>*MODEM OPTIONS* je korishten isto tako za modemske opcije kao broj COM porta na kojem se nalazi modem,baud rate,IRQ,itd...najbolje je slozhiti baud rate na 19200.vjerojatno imate brzhi modem,ali poshto je program malo stariji neche raspoznati vechi baud rate od 19200.</w:t>
      </w:r>
    </w:p>
    <w:p>
      <w:pPr>
        <w:pStyle w:val="Normal"/>
        <w:ind w:right="-1800" w:hanging="0"/>
        <w:rPr>
          <w:rFonts w:ascii="Courier New" w:hAnsi="Courier New" w:cs="Courier New"/>
          <w:lang w:val="hr-HR"/>
        </w:rPr>
      </w:pPr>
      <w:r>
        <w:rPr>
          <w:rFonts w:cs="Courier New" w:ascii="Courier New" w:hAnsi="Courier New"/>
          <w:lang w:val="hr-HR"/>
        </w:rPr>
        <w:t>*SCAN OPTIONS* su opcije koje se odnose na samo skeniranje brojeva,kao zvuk,razmak izmedju svakog biranja, itd...neka razmak izmedju biranja bude shto manji kako bi skeniranje ishlo brzhe,ali ipak dovoljan za program kako bi isti mogao razaznati broj koji zove i sve logirati.</w:t>
      </w:r>
    </w:p>
    <w:p>
      <w:pPr>
        <w:pStyle w:val="Normal"/>
        <w:ind w:right="-1800" w:hanging="0"/>
        <w:rPr>
          <w:rFonts w:ascii="Courier New" w:hAnsi="Courier New" w:cs="Courier New"/>
          <w:lang w:val="hr-HR"/>
        </w:rPr>
      </w:pPr>
      <w:r>
        <w:rPr>
          <w:rFonts w:cs="Courier New" w:ascii="Courier New" w:hAnsi="Courier New"/>
          <w:lang w:val="hr-HR"/>
        </w:rPr>
        <w:t>*COLORS* izbornik sluzhi za editiranje boja u programu.</w:t>
      </w:r>
    </w:p>
    <w:p>
      <w:pPr>
        <w:pStyle w:val="Normal"/>
        <w:ind w:right="-1800" w:hanging="0"/>
        <w:rPr>
          <w:rFonts w:ascii="Courier New" w:hAnsi="Courier New" w:cs="Courier New"/>
          <w:lang w:val="hr-HR"/>
        </w:rPr>
      </w:pPr>
      <w:r>
        <w:rPr>
          <w:rFonts w:cs="Courier New" w:ascii="Courier New" w:hAnsi="Courier New"/>
          <w:lang w:val="hr-HR"/>
        </w:rPr>
        <w:t>*QUIT* izbornik je opcija koja sve shto ste sada slozhili i konfigurirali slozhi u file i istog savea, pospremi.tada izadje iz progr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za svako novo skeniranje si ponovno konfigurirajte progra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ako vam ne radi onaj trik sa puno razmaka izmedju prefixa i broja(na primjer,"*67          0800") tada razmake zamjenite sa jednim ili dva zareza("67*,,080022001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da kad smo sve slozhili mozhemo pocheti sa skeniranjem i sintaksama koje se koriste.loadajte "toneloc.exe" program.vidjet chete mnoshto opcija.neke od meni najboljih su odabiranje specifichnih brojeva koje chete skenirati i chak micanje nekih brojeva iz pojedinog skeniranja.sintaksa iz DOSa za skeniranje brojeva,od na primjer 0800220000 do 0800220100 je sljedecha(skenirajte uvijek po 100 ili 200 brojeva zbog onih digitalnih sistema koji sve logiraju -- AXE10 i CCS7): "TONELOC 220-XXX /R:000-100".sada che program skenirati tih 100 brojeva i logirati nalaze u file koji ste mu prije slozhili.ako zhelite maknuti brojeve od 0800220200 do 0800220300 iz skeniranja jer ste ih vech prije obavili,a zhelite da program skenira brojeve od 0800220000 do 0800220999,tada upotrijebite sljedechu komandu iz DOS prompta: "TONELOC 220-XXX /D:200-300".ako jednostavno zhelite da program skenira sve brojeve od 220000 do 220999 sa prefixom 0800 tada napishite: "TONELOC 220-XXX" u vashem DOS promptu.ovaj sken che logirati sve nalaze u file imenom "220-XXX.dat" kojeg kasnije mozhete pogled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tog poznatog Toneloc wardialer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ANI -- automatic number identification</w:t>
      </w:r>
    </w:p>
    <w:p>
      <w:pPr>
        <w:pStyle w:val="Normal"/>
        <w:ind w:right="-1800" w:hanging="0"/>
        <w:rPr>
          <w:rFonts w:ascii="Courier New" w:hAnsi="Courier New" w:cs="Courier New"/>
          <w:lang w:val="hr-HR"/>
        </w:rPr>
      </w:pPr>
      <w:r>
        <w:rPr>
          <w:rFonts w:cs="Courier New" w:ascii="Courier New" w:hAnsi="Courier New"/>
          <w:lang w:val="hr-HR"/>
        </w:rPr>
        <w:t>inache postoji jedan mali servis kojeg josh nema u hrvatskoj,a zove se ANI -- automatic number identification.kada nazovete takav broj,a on je obichno toll free(0800) dobit chete kao poruku sa kojeg broja zovete.ovo imaju neke vazhnije kompanije vani,i tako snimaju sve brojeve koji su ih zvali na jednu malu kazeticu.zato se obichno ide preko nekog PBXa ili VMB sistema prije nego shto se,na primjer,ide blue boxati.ANI obichno koriste 800 americhki/kanadski servisi,tako da mogu vidjeti tko ih je zvao kad na kraju mjeseca dobiju rachun za telefonsku liniju.evo nekih ANI brojeva(americhki):</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 xml:space="preserve">8004879240 </w:t>
      </w:r>
    </w:p>
    <w:p>
      <w:pPr>
        <w:pStyle w:val="Normal"/>
        <w:ind w:right="-1800" w:hanging="0"/>
        <w:rPr>
          <w:rFonts w:ascii="Courier New" w:hAnsi="Courier New" w:cs="Courier New"/>
          <w:sz w:val="14"/>
          <w:lang w:val="hr-HR"/>
        </w:rPr>
      </w:pPr>
      <w:r>
        <w:rPr>
          <w:rFonts w:cs="Courier New" w:ascii="Courier New" w:hAnsi="Courier New"/>
          <w:sz w:val="14"/>
          <w:lang w:val="hr-HR"/>
        </w:rPr>
        <w:t>8006118791</w:t>
      </w:r>
    </w:p>
    <w:p>
      <w:pPr>
        <w:pStyle w:val="Normal"/>
        <w:ind w:right="-1800" w:hanging="0"/>
        <w:rPr>
          <w:rFonts w:ascii="Courier New" w:hAnsi="Courier New" w:cs="Courier New"/>
          <w:sz w:val="14"/>
          <w:lang w:val="hr-HR"/>
        </w:rPr>
      </w:pPr>
      <w:r>
        <w:rPr>
          <w:rFonts w:cs="Courier New" w:ascii="Courier New" w:hAnsi="Courier New"/>
          <w:sz w:val="14"/>
          <w:lang w:val="hr-HR"/>
        </w:rPr>
        <w:t>8005683197</w:t>
      </w:r>
    </w:p>
    <w:p>
      <w:pPr>
        <w:pStyle w:val="Normal"/>
        <w:ind w:right="-1800" w:hanging="0"/>
        <w:rPr>
          <w:rFonts w:ascii="Courier New" w:hAnsi="Courier New" w:cs="Courier New"/>
          <w:sz w:val="14"/>
          <w:lang w:val="hr-HR"/>
        </w:rPr>
      </w:pPr>
      <w:r>
        <w:rPr>
          <w:rFonts w:cs="Courier New" w:ascii="Courier New" w:hAnsi="Courier New"/>
          <w:sz w:val="14"/>
          <w:lang w:val="hr-HR"/>
        </w:rPr>
        <w:t>8002220300(treba pritisnuti 1 kada dobijemo liniju)</w:t>
      </w:r>
    </w:p>
    <w:p>
      <w:pPr>
        <w:pStyle w:val="Normal"/>
        <w:ind w:right="-1800" w:hanging="0"/>
        <w:rPr>
          <w:rFonts w:ascii="Courier New" w:hAnsi="Courier New" w:cs="Courier New"/>
          <w:sz w:val="14"/>
          <w:lang w:val="hr-HR"/>
        </w:rPr>
      </w:pPr>
      <w:r>
        <w:rPr>
          <w:rFonts w:cs="Courier New" w:ascii="Courier New" w:hAnsi="Courier New"/>
          <w:sz w:val="14"/>
          <w:lang w:val="hr-HR"/>
        </w:rPr>
        <w:t>8002331104</w:t>
      </w:r>
    </w:p>
    <w:p>
      <w:pPr>
        <w:pStyle w:val="Normal"/>
        <w:ind w:right="-1800" w:hanging="0"/>
        <w:rPr>
          <w:rFonts w:ascii="Courier New" w:hAnsi="Courier New" w:cs="Courier New"/>
          <w:sz w:val="14"/>
          <w:lang w:val="hr-HR"/>
        </w:rPr>
      </w:pPr>
      <w:r>
        <w:rPr>
          <w:rFonts w:cs="Courier New" w:ascii="Courier New" w:hAnsi="Courier New"/>
          <w:sz w:val="14"/>
          <w:lang w:val="hr-HR"/>
        </w:rPr>
        <w:t>18004879240</w:t>
      </w:r>
    </w:p>
    <w:p>
      <w:pPr>
        <w:pStyle w:val="Normal"/>
        <w:ind w:right="-1800" w:hanging="0"/>
        <w:rPr>
          <w:rFonts w:ascii="Courier New" w:hAnsi="Courier New" w:cs="Courier New"/>
          <w:sz w:val="14"/>
          <w:lang w:val="hr-HR"/>
        </w:rPr>
      </w:pPr>
      <w:r>
        <w:rPr>
          <w:rFonts w:cs="Courier New" w:ascii="Courier New" w:hAnsi="Courier New"/>
          <w:sz w:val="14"/>
          <w:lang w:val="hr-HR"/>
        </w:rPr>
        <w:t>18004444444(treba pritisnuti 1 kada dobijemo liniju)</w:t>
      </w:r>
    </w:p>
    <w:p>
      <w:pPr>
        <w:pStyle w:val="Normal"/>
        <w:ind w:right="-1800" w:hanging="0"/>
        <w:rPr>
          <w:rFonts w:ascii="Courier New" w:hAnsi="Courier New" w:cs="Courier New"/>
          <w:sz w:val="14"/>
          <w:lang w:val="hr-HR"/>
        </w:rPr>
      </w:pPr>
      <w:r>
        <w:rPr>
          <w:rFonts w:cs="Courier New" w:ascii="Courier New" w:hAnsi="Courier New"/>
          <w:sz w:val="14"/>
          <w:lang w:val="hr-HR"/>
        </w:rPr>
        <w:t>18885905070</w:t>
      </w:r>
    </w:p>
    <w:p>
      <w:pPr>
        <w:pStyle w:val="Normal"/>
        <w:ind w:right="-1800" w:hanging="0"/>
        <w:rPr>
          <w:rFonts w:ascii="Courier New" w:hAnsi="Courier New" w:cs="Courier New"/>
          <w:sz w:val="14"/>
          <w:lang w:val="hr-HR"/>
        </w:rPr>
      </w:pPr>
      <w:r>
        <w:rPr>
          <w:rFonts w:cs="Courier New" w:ascii="Courier New" w:hAnsi="Courier New"/>
          <w:sz w:val="14"/>
          <w:lang w:val="hr-HR"/>
        </w:rPr>
        <w:t>18006118791</w:t>
      </w:r>
    </w:p>
    <w:p>
      <w:pPr>
        <w:pStyle w:val="Normal"/>
        <w:ind w:right="-1800" w:hanging="0"/>
        <w:rPr>
          <w:rFonts w:ascii="Courier New" w:hAnsi="Courier New" w:cs="Courier New"/>
          <w:sz w:val="14"/>
          <w:lang w:val="hr-HR"/>
        </w:rPr>
      </w:pPr>
      <w:r>
        <w:rPr>
          <w:rFonts w:cs="Courier New" w:ascii="Courier New" w:hAnsi="Courier New"/>
          <w:sz w:val="14"/>
          <w:lang w:val="hr-HR"/>
        </w:rPr>
        <w:t>18005551170</w:t>
      </w:r>
    </w:p>
    <w:p>
      <w:pPr>
        <w:pStyle w:val="Normal"/>
        <w:ind w:right="-1800" w:hanging="0"/>
        <w:rPr>
          <w:rFonts w:ascii="Courier New" w:hAnsi="Courier New" w:cs="Courier New"/>
          <w:sz w:val="14"/>
          <w:lang w:val="hr-HR"/>
        </w:rPr>
      </w:pPr>
      <w:r>
        <w:rPr>
          <w:rFonts w:cs="Courier New" w:ascii="Courier New" w:hAnsi="Courier New"/>
          <w:sz w:val="14"/>
          <w:lang w:val="hr-HR"/>
        </w:rPr>
        <w:t>18005695699(treba pritisnuti "1*#"(jedan,zvjezdica i pound/hash za ANI))</w:t>
      </w:r>
    </w:p>
    <w:p>
      <w:pPr>
        <w:pStyle w:val="Normal"/>
        <w:ind w:right="-1800" w:hanging="0"/>
        <w:rPr>
          <w:rFonts w:ascii="Courier New" w:hAnsi="Courier New" w:cs="Courier New"/>
          <w:sz w:val="14"/>
          <w:lang w:val="hr-HR"/>
        </w:rPr>
      </w:pPr>
      <w:r>
        <w:rPr>
          <w:rFonts w:cs="Courier New" w:ascii="Courier New" w:hAnsi="Courier New"/>
          <w:sz w:val="14"/>
          <w:lang w:val="hr-HR"/>
        </w:rPr>
        <w:t>12194397110</w:t>
      </w:r>
    </w:p>
    <w:p>
      <w:pPr>
        <w:pStyle w:val="Normal"/>
        <w:ind w:right="-1800" w:hanging="0"/>
        <w:rPr>
          <w:rFonts w:ascii="Courier New" w:hAnsi="Courier New" w:cs="Courier New"/>
          <w:sz w:val="14"/>
          <w:lang w:val="hr-HR"/>
        </w:rPr>
      </w:pPr>
      <w:r>
        <w:rPr>
          <w:rFonts w:cs="Courier New" w:ascii="Courier New" w:hAnsi="Courier New"/>
          <w:sz w:val="14"/>
          <w:lang w:val="hr-HR"/>
        </w:rPr>
        <w:t>18003460152</w:t>
      </w:r>
    </w:p>
    <w:p>
      <w:pPr>
        <w:pStyle w:val="Normal"/>
        <w:ind w:right="-1800" w:hanging="0"/>
        <w:rPr>
          <w:rFonts w:ascii="Courier New" w:hAnsi="Courier New" w:cs="Courier New"/>
          <w:sz w:val="14"/>
          <w:lang w:val="hr-HR"/>
        </w:rPr>
      </w:pPr>
      <w:r>
        <w:rPr>
          <w:rFonts w:cs="Courier New" w:ascii="Courier New" w:hAnsi="Courier New"/>
          <w:sz w:val="14"/>
          <w:lang w:val="hr-HR"/>
        </w:rPr>
        <w:t>18004879240</w:t>
      </w:r>
    </w:p>
    <w:p>
      <w:pPr>
        <w:pStyle w:val="Normal"/>
        <w:ind w:right="-1800" w:hanging="0"/>
        <w:rPr>
          <w:rFonts w:ascii="Courier New" w:hAnsi="Courier New" w:cs="Courier New"/>
          <w:sz w:val="14"/>
          <w:lang w:val="hr-HR"/>
        </w:rPr>
      </w:pPr>
      <w:r>
        <w:rPr>
          <w:rFonts w:cs="Courier New" w:ascii="Courier New" w:hAnsi="Courier New"/>
          <w:sz w:val="14"/>
          <w:lang w:val="hr-HR"/>
        </w:rPr>
        <w:t>18005551070</w:t>
      </w:r>
    </w:p>
    <w:p>
      <w:pPr>
        <w:pStyle w:val="Normal"/>
        <w:ind w:right="-1800" w:hanging="0"/>
        <w:rPr>
          <w:rFonts w:ascii="Courier New" w:hAnsi="Courier New" w:cs="Courier New"/>
          <w:sz w:val="14"/>
          <w:lang w:val="hr-HR"/>
        </w:rPr>
      </w:pPr>
      <w:r>
        <w:rPr>
          <w:rFonts w:cs="Courier New" w:ascii="Courier New" w:hAnsi="Courier New"/>
          <w:sz w:val="14"/>
          <w:lang w:val="hr-HR"/>
        </w:rPr>
        <w:t>18005551170</w:t>
      </w:r>
    </w:p>
    <w:p>
      <w:pPr>
        <w:pStyle w:val="Normal"/>
        <w:ind w:right="-1800" w:hanging="0"/>
        <w:rPr>
          <w:rFonts w:ascii="Courier New" w:hAnsi="Courier New" w:cs="Courier New"/>
          <w:sz w:val="14"/>
          <w:lang w:val="hr-HR"/>
        </w:rPr>
      </w:pPr>
      <w:r>
        <w:rPr>
          <w:rFonts w:cs="Courier New" w:ascii="Courier New" w:hAnsi="Courier New"/>
          <w:sz w:val="14"/>
          <w:lang w:val="hr-HR"/>
        </w:rPr>
        <w:t>18885905070</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za sada znam za samo jedan ANI broj u velikoj britaniji i dva ANAC broja(to je skoro ista stvar kao i A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7070(ako ste u engleskoj,odnosno ako hacknete neki VMB ili PBX u engleskoj,s tim da tu vishe opcija.od ringback,ANIa do raznih drugih testova same linije)</w:t>
      </w:r>
    </w:p>
    <w:p>
      <w:pPr>
        <w:pStyle w:val="Normal"/>
        <w:ind w:right="-1800" w:hanging="0"/>
        <w:rPr>
          <w:rFonts w:ascii="Courier New" w:hAnsi="Courier New" w:cs="Courier New"/>
          <w:lang w:val="hr-HR"/>
        </w:rPr>
      </w:pPr>
      <w:r>
        <w:rPr>
          <w:rFonts w:cs="Courier New" w:ascii="Courier New" w:hAnsi="Courier New"/>
          <w:lang w:val="hr-HR"/>
        </w:rPr>
        <w:t>175(isto kao gore)</w:t>
      </w:r>
    </w:p>
    <w:p>
      <w:pPr>
        <w:pStyle w:val="Normal"/>
        <w:ind w:right="-1800" w:hanging="0"/>
        <w:rPr>
          <w:rFonts w:ascii="Courier New" w:hAnsi="Courier New" w:cs="Courier New"/>
          <w:lang w:val="hr-HR"/>
        </w:rPr>
      </w:pPr>
      <w:r>
        <w:rPr>
          <w:rFonts w:cs="Courier New" w:ascii="Courier New" w:hAnsi="Courier New"/>
          <w:lang w:val="hr-HR"/>
        </w:rPr>
        <w:t>176(isto kao gor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ad.ako ste spojeni na digitalnu centralu,a nemate ANI opciju(jer ju HPT josh ne daje u javnost) tada svejedno mozhete saznati svoj broj ali samo ako imate caller ID opciju koju mozhete uzeti jer ista postoji na digitalnim centralam i HPT ju podrzhava.dakle,na primjer beige boxate ili gold boxate i treba vam broj sa kojeg zovete a nikako ga ne mozhete pronachi.tada si uzmite GSM CRONet telefon sa CID opcijom i nazovite ga te prochitajte broj(stishajte zvonjenje) sa svojeg beige box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chna definicija loopa:</w:t>
      </w:r>
    </w:p>
    <w:p>
      <w:pPr>
        <w:pStyle w:val="Normal"/>
        <w:ind w:right="-1800" w:hanging="0"/>
        <w:rPr>
          <w:rFonts w:ascii="Courier New" w:hAnsi="Courier New" w:cs="Courier New"/>
          <w:lang w:val="hr-HR"/>
        </w:rPr>
      </w:pPr>
      <w:r>
        <w:rPr>
          <w:rFonts w:cs="Courier New" w:ascii="Courier New" w:hAnsi="Courier New"/>
          <w:lang w:val="hr-HR"/>
        </w:rPr>
        <w:t>loops(loopovi) su parovi brojeva telefona,kao na primjer 4830177 i 4830178.loopovi su korishteni za testiranje,koje sprovodi telekomunikacijska kompanija,na primjer HPT.svaki loop ima dva kraja: visoki kraj(high end) i niski kraj(low end).jedan kraj uvijek daje konstantan visok,jak ton,dok je drugi tih.loopovi ne zvone,tako da ne znate kad dobijete vezu.kada su u isto vrijeme nazvana oba kraja loopa,oni koji su ih nazvali mogu prichati preko loopa.neki,loopovi imaju govorni/audio filter,pa nechete nishta chuti.filter se mozhe zaobichi na samo jedan nachin,a taj je da se,u liniji sa nekim loop brojem,pukne neka stvarno visoka i jaka frekvencija,na primjer TTY carrier(tele type writers).dakle,vi nazovete jedan loop,u isto vrijeme netko drugi nazove loop par za ovaj koji ste vi nazvali i u isto vrijeme puknete TTY carrier,filter vas "propusti" i imate vezu za prichanje.TTY su posebni telefoni za gluhe osobe koji pushtaju jako</w:t>
      </w:r>
    </w:p>
    <w:p>
      <w:pPr>
        <w:pStyle w:val="Normal"/>
        <w:ind w:right="-1800" w:hanging="0"/>
        <w:rPr>
          <w:rFonts w:ascii="Courier New" w:hAnsi="Courier New" w:cs="Courier New"/>
          <w:lang w:val="hr-HR"/>
        </w:rPr>
      </w:pPr>
      <w:r>
        <w:rPr>
          <w:rFonts w:cs="Courier New" w:ascii="Courier New" w:hAnsi="Courier New"/>
          <w:lang w:val="hr-HR"/>
        </w:rPr>
        <w:t>visoke tonove.mozhete koristiti i modemski carrier(puknete modem sa nekim brojem u liniju).ali,loopovi su i veza,odnosno linija.tako je lokalni loop veza sa HPTom prije zvanja nekog broja,i za vrijeme zatvaranja linije.lokalni loop se josh zove lokalni exchange i loklna distribucijska mrezha.treba dakle,razlikovati loop kao par telefonskih brojeva koji su tu za testiranje,i loop kao telefonsku vezu.</w:t>
      </w:r>
    </w:p>
    <w:p>
      <w:pPr>
        <w:pStyle w:val="Normal"/>
        <w:ind w:right="-1800" w:hanging="0"/>
        <w:rPr>
          <w:rFonts w:ascii="Courier New" w:hAnsi="Courier New" w:cs="Courier New"/>
          <w:lang w:val="hr-HR"/>
        </w:rPr>
      </w:pPr>
      <w:r>
        <w:rPr>
          <w:rFonts w:cs="Courier New" w:ascii="Courier New" w:hAnsi="Courier New"/>
          <w:lang w:val="hr-HR"/>
        </w:rPr>
        <w:t>kod nas josh nema poznatih loopova za testiranje.to je stoga shto HPT nije objavio niti jedan, a i nikome se ne isplati skenirati brojeve da bi se doshlo do loopova.u americi ih ima puno poznatih jer je tamo moguche i lokalno zvati besplatno,dok u nekim zemljama(kao velika britanija,hrvatska,itd...) to nije moguche,pa je skeniranje skupo(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ivert -- preusmjeravanje poziva se mozhe koristiti i u druge svrhe.na primjer,slozhite si divert(na svojoj liniji -- ali samo ako ste na digitalnoj centrali i ako imate uzetu tu opciju) na neki broj(na primjer,bolnica,pizzeria i slichno) i kad vas netko pokusha nazvati uvijek che dobiti isti broj na shto che osoba kojoj se poziv preusmjerava poluditi i ako ima caller ID(CID) zapisati broj koji ju zove(koji nije vash vech od onog koji zove vas).mozhe biti prilichno gadno(hehe).</w:t>
      </w:r>
    </w:p>
    <w:p>
      <w:pPr>
        <w:pStyle w:val="Normal"/>
        <w:ind w:right="-1800" w:hanging="0"/>
        <w:rPr>
          <w:rFonts w:ascii="Courier New" w:hAnsi="Courier New" w:cs="Courier New"/>
          <w:lang w:val="hr-HR"/>
        </w:rPr>
      </w:pPr>
      <w:r>
        <w:rPr>
          <w:rFonts w:cs="Courier New" w:ascii="Courier New" w:hAnsi="Courier New"/>
          <w:lang w:val="hr-HR"/>
        </w:rPr>
        <w:t>za informaciju,HPT je ove godine korisnicima omoguchio besplatnu uslugu divertiranja.ako ste spojeni na AXE 10 centralu ili slichnu mozhete</w:t>
      </w:r>
    </w:p>
    <w:p>
      <w:pPr>
        <w:pStyle w:val="Normal"/>
        <w:ind w:right="-1800" w:hanging="0"/>
        <w:rPr>
          <w:rFonts w:ascii="Courier New" w:hAnsi="Courier New" w:cs="Courier New"/>
          <w:lang w:val="hr-HR"/>
        </w:rPr>
      </w:pPr>
      <w:r>
        <w:rPr>
          <w:rFonts w:cs="Courier New" w:ascii="Courier New" w:hAnsi="Courier New"/>
          <w:lang w:val="hr-HR"/>
        </w:rPr>
        <w:t>koristiti divert.ako zhelite da divert bude direktan bez obzira na stanje vashe telefonske linije upishite tonskim biranjem na telefonu:</w:t>
      </w:r>
    </w:p>
    <w:p>
      <w:pPr>
        <w:pStyle w:val="Normal"/>
        <w:ind w:right="-1800" w:hanging="0"/>
        <w:rPr>
          <w:rFonts w:ascii="Courier New" w:hAnsi="Courier New" w:cs="Courier New"/>
          <w:lang w:val="hr-HR"/>
        </w:rPr>
      </w:pPr>
      <w:r>
        <w:rPr>
          <w:rFonts w:cs="Courier New" w:ascii="Courier New" w:hAnsi="Courier New"/>
          <w:lang w:val="hr-HR"/>
        </w:rPr>
        <w:t>*21*[broj na koji divertirate]# .[broj koji divertirate] zamjenite za brojem telefona i pozivnim ako je potrebno.ako zhelite da ovaj divert</w:t>
      </w:r>
    </w:p>
    <w:p>
      <w:pPr>
        <w:pStyle w:val="Normal"/>
        <w:ind w:right="-1800" w:hanging="0"/>
        <w:rPr>
          <w:rFonts w:ascii="Courier New" w:hAnsi="Courier New" w:cs="Courier New"/>
          <w:lang w:val="hr-HR"/>
        </w:rPr>
      </w:pPr>
      <w:r>
        <w:rPr>
          <w:rFonts w:cs="Courier New" w:ascii="Courier New" w:hAnsi="Courier New"/>
          <w:lang w:val="hr-HR"/>
        </w:rPr>
        <w:t>prekine stisnite: #21# .ako stisnete: *#21*[broj diverta]# mochi chete vidjeti dali je divert vech ukljuchen na taj broj(krache: *#21#).ako zhelite divert kada je vasha linija zauzeta napishite: *67*[broj na koji divertirate]#, za provjeru *#67#, a za iskljuchenje #67#.za divert kada se nitko ne javlja na vashoj liniji: *61*[broj na koji divertirate], za provjeru *#61#, a za deaktivaciju #6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valja zapamtiti da divertiranje ne radi na govornice i vlansik broja na koji je divertan poziv mozhe iskluchiti diver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9.phreaking boxevi</w:t>
      </w:r>
    </w:p>
    <w:p>
      <w:pPr>
        <w:pStyle w:val="Normal"/>
        <w:ind w:right="-1800" w:hanging="0"/>
        <w:rPr>
          <w:rFonts w:ascii="Courier New" w:hAnsi="Courier New" w:cs="Courier New"/>
          <w:lang w:val="hr-HR"/>
        </w:rPr>
      </w:pPr>
      <w:r>
        <w:rPr>
          <w:rFonts w:cs="Courier New" w:ascii="Courier New" w:hAnsi="Courier New"/>
          <w:lang w:val="hr-HR"/>
        </w:rPr>
        <w:t>boxevi...ranije sam govorio o boxevima.boxevi su phreakerovi najbolji alati.to su modificirani telefoni i razni mehanizmi,koje phreakeri rade po box planovima i diagramima/shemama.cilj boxeva je shirok -- od varanja centrale za besplatne pozive,do prislushkivanja tudjih</w:t>
      </w:r>
    </w:p>
    <w:p>
      <w:pPr>
        <w:pStyle w:val="Normal"/>
        <w:ind w:right="-1800" w:hanging="0"/>
        <w:rPr>
          <w:rFonts w:ascii="Courier New" w:hAnsi="Courier New" w:cs="Courier New"/>
          <w:lang w:val="hr-HR"/>
        </w:rPr>
      </w:pPr>
      <w:r>
        <w:rPr>
          <w:rFonts w:cs="Courier New" w:ascii="Courier New" w:hAnsi="Courier New"/>
          <w:lang w:val="hr-HR"/>
        </w:rPr>
        <w:t>telefonskih linija.u hrvatskoj ne rade svi boxevi,jer mi nemamo centrale kao amerikanci,gdje su ti boxevi i izmishljeni.evo liste boxeva koji rade kod nas u hrvatskoj i njihovih znache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eige              lineman's handset -- opisano gore                                  DA</w:t>
      </w:r>
    </w:p>
    <w:p>
      <w:pPr>
        <w:pStyle w:val="Normal"/>
        <w:ind w:right="-1800" w:hanging="0"/>
        <w:rPr>
          <w:rFonts w:ascii="Courier New" w:hAnsi="Courier New" w:cs="Courier New"/>
          <w:lang w:val="hr-HR"/>
        </w:rPr>
      </w:pPr>
      <w:r>
        <w:rPr>
          <w:rFonts w:cs="Courier New" w:ascii="Courier New" w:hAnsi="Courier New"/>
          <w:lang w:val="hr-HR"/>
        </w:rPr>
        <w:t>blue               besplatna veza preko exploita na centrali                          DA</w:t>
      </w:r>
    </w:p>
    <w:p>
      <w:pPr>
        <w:pStyle w:val="Normal"/>
        <w:ind w:right="-1800" w:hanging="0"/>
        <w:rPr>
          <w:rFonts w:ascii="Courier New" w:hAnsi="Courier New" w:cs="Courier New"/>
          <w:lang w:val="hr-HR"/>
        </w:rPr>
      </w:pPr>
      <w:r>
        <w:rPr>
          <w:rFonts w:cs="Courier New" w:ascii="Courier New" w:hAnsi="Courier New"/>
          <w:lang w:val="hr-HR"/>
        </w:rPr>
        <w:t>blast              pojachalo za mikrofon u telefonu                                   DA</w:t>
      </w:r>
    </w:p>
    <w:p>
      <w:pPr>
        <w:pStyle w:val="Normal"/>
        <w:ind w:right="-1800" w:hanging="0"/>
        <w:rPr>
          <w:rFonts w:ascii="Courier New" w:hAnsi="Courier New" w:cs="Courier New"/>
          <w:lang w:val="hr-HR"/>
        </w:rPr>
      </w:pPr>
      <w:r>
        <w:rPr>
          <w:rFonts w:cs="Courier New" w:ascii="Courier New" w:hAnsi="Courier New"/>
          <w:lang w:val="hr-HR"/>
        </w:rPr>
        <w:t>brown              stvara party line pomochu 2 linije                                 DA</w:t>
      </w:r>
    </w:p>
    <w:p>
      <w:pPr>
        <w:pStyle w:val="Normal"/>
        <w:ind w:right="-1800" w:hanging="0"/>
        <w:rPr>
          <w:rFonts w:ascii="Courier New" w:hAnsi="Courier New" w:cs="Courier New"/>
          <w:lang w:val="hr-HR"/>
        </w:rPr>
      </w:pPr>
      <w:r>
        <w:rPr>
          <w:rFonts w:cs="Courier New" w:ascii="Courier New" w:hAnsi="Courier New"/>
          <w:lang w:val="hr-HR"/>
        </w:rPr>
        <w:t>bud                isto kao i beige box                                               DA</w:t>
      </w:r>
    </w:p>
    <w:p>
      <w:pPr>
        <w:pStyle w:val="Normal"/>
        <w:ind w:right="-1800" w:hanging="0"/>
        <w:rPr>
          <w:rFonts w:ascii="Courier New" w:hAnsi="Courier New" w:cs="Courier New"/>
          <w:lang w:val="hr-HR"/>
        </w:rPr>
      </w:pPr>
      <w:r>
        <w:rPr>
          <w:rFonts w:cs="Courier New" w:ascii="Courier New" w:hAnsi="Courier New"/>
          <w:lang w:val="hr-HR"/>
        </w:rPr>
        <w:t>busy               ovaj box nekome zauzme liniju                                      DA</w:t>
      </w:r>
    </w:p>
    <w:p>
      <w:pPr>
        <w:pStyle w:val="Normal"/>
        <w:ind w:right="-1800" w:hanging="0"/>
        <w:rPr>
          <w:rFonts w:ascii="Courier New" w:hAnsi="Courier New" w:cs="Courier New"/>
          <w:lang w:val="hr-HR"/>
        </w:rPr>
      </w:pPr>
      <w:r>
        <w:rPr>
          <w:rFonts w:cs="Courier New" w:ascii="Courier New" w:hAnsi="Courier New"/>
          <w:lang w:val="hr-HR"/>
        </w:rPr>
        <w:t>color              linijski aktiviran diktafon/tape recorder                          DA</w:t>
      </w:r>
    </w:p>
    <w:p>
      <w:pPr>
        <w:pStyle w:val="Normal"/>
        <w:ind w:right="-1800" w:hanging="0"/>
        <w:rPr>
          <w:rFonts w:ascii="Courier New" w:hAnsi="Courier New" w:cs="Courier New"/>
          <w:lang w:val="hr-HR"/>
        </w:rPr>
      </w:pPr>
      <w:r>
        <w:rPr>
          <w:rFonts w:cs="Courier New" w:ascii="Courier New" w:hAnsi="Courier New"/>
          <w:lang w:val="hr-HR"/>
        </w:rPr>
        <w:t>crimson            stvara gumb "hold" -- da se prebacuje sa jedne na drugu liniju     DA</w:t>
      </w:r>
    </w:p>
    <w:p>
      <w:pPr>
        <w:pStyle w:val="Normal"/>
        <w:ind w:right="-1800" w:hanging="0"/>
        <w:rPr>
          <w:rFonts w:ascii="Courier New" w:hAnsi="Courier New" w:cs="Courier New"/>
          <w:lang w:val="hr-HR"/>
        </w:rPr>
      </w:pPr>
      <w:r>
        <w:rPr>
          <w:rFonts w:cs="Courier New" w:ascii="Courier New" w:hAnsi="Courier New"/>
          <w:lang w:val="hr-HR"/>
        </w:rPr>
        <w:t>dayglo             konektira se na nechiju liniju,unaprijedjeni beige box             DA</w:t>
      </w:r>
    </w:p>
    <w:p>
      <w:pPr>
        <w:pStyle w:val="Normal"/>
        <w:ind w:right="-1800" w:hanging="0"/>
        <w:rPr>
          <w:rFonts w:ascii="Courier New" w:hAnsi="Courier New" w:cs="Courier New"/>
          <w:lang w:val="hr-HR"/>
        </w:rPr>
      </w:pPr>
      <w:r>
        <w:rPr>
          <w:rFonts w:cs="Courier New" w:ascii="Courier New" w:hAnsi="Courier New"/>
          <w:lang w:val="hr-HR"/>
        </w:rPr>
        <w:t>dark               divertira pozive                                                   DA</w:t>
      </w:r>
    </w:p>
    <w:p>
      <w:pPr>
        <w:pStyle w:val="Normal"/>
        <w:ind w:right="-1800" w:hanging="0"/>
        <w:rPr>
          <w:rFonts w:ascii="Courier New" w:hAnsi="Courier New" w:cs="Courier New"/>
          <w:lang w:val="hr-HR"/>
        </w:rPr>
      </w:pPr>
      <w:r>
        <w:rPr>
          <w:rFonts w:cs="Courier New" w:ascii="Courier New" w:hAnsi="Courier New"/>
          <w:lang w:val="hr-HR"/>
        </w:rPr>
        <w:t>divertor           divertira pozive,bolji od dark boxa                                DA</w:t>
      </w:r>
    </w:p>
    <w:p>
      <w:pPr>
        <w:pStyle w:val="Normal"/>
        <w:ind w:right="-1800" w:hanging="0"/>
        <w:rPr>
          <w:rFonts w:ascii="Courier New" w:hAnsi="Courier New" w:cs="Courier New"/>
          <w:lang w:val="hr-HR"/>
        </w:rPr>
      </w:pPr>
      <w:r>
        <w:rPr>
          <w:rFonts w:cs="Courier New" w:ascii="Courier New" w:hAnsi="Courier New"/>
          <w:lang w:val="hr-HR"/>
        </w:rPr>
        <w:t>DLOC               isto kao i beige box                                               DA</w:t>
      </w:r>
    </w:p>
    <w:p>
      <w:pPr>
        <w:pStyle w:val="Normal"/>
        <w:ind w:right="-1800" w:hanging="0"/>
        <w:rPr>
          <w:rFonts w:ascii="Courier New" w:hAnsi="Courier New" w:cs="Courier New"/>
          <w:lang w:val="hr-HR"/>
        </w:rPr>
      </w:pPr>
      <w:r>
        <w:rPr>
          <w:rFonts w:cs="Courier New" w:ascii="Courier New" w:hAnsi="Courier New"/>
          <w:lang w:val="hr-HR"/>
        </w:rPr>
        <w:t>gold               spaja dvije linije                                                 DA</w:t>
      </w:r>
    </w:p>
    <w:p>
      <w:pPr>
        <w:pStyle w:val="Normal"/>
        <w:ind w:right="-1800" w:hanging="0"/>
        <w:rPr>
          <w:rFonts w:ascii="Courier New" w:hAnsi="Courier New" w:cs="Courier New"/>
          <w:lang w:val="hr-HR"/>
        </w:rPr>
      </w:pPr>
      <w:r>
        <w:rPr>
          <w:rFonts w:cs="Courier New" w:ascii="Courier New" w:hAnsi="Courier New"/>
          <w:lang w:val="hr-HR"/>
        </w:rPr>
        <w:t>infinity           daljinski prislushkivach linije                                    DA</w:t>
      </w:r>
    </w:p>
    <w:p>
      <w:pPr>
        <w:pStyle w:val="Normal"/>
        <w:ind w:right="-1800" w:hanging="0"/>
        <w:rPr>
          <w:rFonts w:ascii="Courier New" w:hAnsi="Courier New" w:cs="Courier New"/>
          <w:lang w:val="hr-HR"/>
        </w:rPr>
      </w:pPr>
      <w:r>
        <w:rPr>
          <w:rFonts w:cs="Courier New" w:ascii="Courier New" w:hAnsi="Courier New"/>
          <w:lang w:val="hr-HR"/>
        </w:rPr>
        <w:t>jack               stimuliran touch-tone telefon(tonsko biranje -- DTMF)              DA</w:t>
      </w:r>
    </w:p>
    <w:p>
      <w:pPr>
        <w:pStyle w:val="Normal"/>
        <w:ind w:right="-1800" w:hanging="0"/>
        <w:rPr>
          <w:rFonts w:ascii="Courier New" w:hAnsi="Courier New" w:cs="Courier New"/>
          <w:lang w:val="hr-HR"/>
        </w:rPr>
      </w:pPr>
      <w:r>
        <w:rPr>
          <w:rFonts w:cs="Courier New" w:ascii="Courier New" w:hAnsi="Courier New"/>
          <w:lang w:val="hr-HR"/>
        </w:rPr>
        <w:t>light              "u upotrebi"-svjetlo                                               DA</w:t>
      </w:r>
    </w:p>
    <w:p>
      <w:pPr>
        <w:pStyle w:val="Normal"/>
        <w:ind w:right="-1800" w:hanging="0"/>
        <w:rPr>
          <w:rFonts w:ascii="Courier New" w:hAnsi="Courier New" w:cs="Courier New"/>
          <w:lang w:val="hr-HR"/>
        </w:rPr>
      </w:pPr>
      <w:r>
        <w:rPr>
          <w:rFonts w:cs="Courier New" w:ascii="Courier New" w:hAnsi="Courier New"/>
          <w:lang w:val="hr-HR"/>
        </w:rPr>
        <w:t>lunch              AM odashiljach                                                     DA</w:t>
      </w:r>
    </w:p>
    <w:p>
      <w:pPr>
        <w:pStyle w:val="Normal"/>
        <w:ind w:right="-1800" w:hanging="0"/>
        <w:rPr>
          <w:rFonts w:ascii="Courier New" w:hAnsi="Courier New" w:cs="Courier New"/>
          <w:lang w:val="hr-HR"/>
        </w:rPr>
      </w:pPr>
      <w:r>
        <w:rPr>
          <w:rFonts w:cs="Courier New" w:ascii="Courier New" w:hAnsi="Courier New"/>
          <w:lang w:val="hr-HR"/>
        </w:rPr>
        <w:t>neon               eksterni mikrofon                                                  DA</w:t>
      </w:r>
    </w:p>
    <w:p>
      <w:pPr>
        <w:pStyle w:val="Normal"/>
        <w:ind w:right="-1800" w:hanging="0"/>
        <w:rPr>
          <w:rFonts w:ascii="Courier New" w:hAnsi="Courier New" w:cs="Courier New"/>
          <w:lang w:val="hr-HR"/>
        </w:rPr>
      </w:pPr>
      <w:r>
        <w:rPr>
          <w:rFonts w:cs="Courier New" w:ascii="Courier New" w:hAnsi="Courier New"/>
          <w:lang w:val="hr-HR"/>
        </w:rPr>
        <w:t>noise              stvara shum u liniji                                               DA</w:t>
      </w:r>
    </w:p>
    <w:p>
      <w:pPr>
        <w:pStyle w:val="Normal"/>
        <w:ind w:right="-1800" w:hanging="0"/>
        <w:rPr>
          <w:rFonts w:ascii="Courier New" w:hAnsi="Courier New" w:cs="Courier New"/>
          <w:lang w:val="hr-HR"/>
        </w:rPr>
      </w:pPr>
      <w:r>
        <w:rPr>
          <w:rFonts w:cs="Courier New" w:ascii="Courier New" w:hAnsi="Courier New"/>
          <w:lang w:val="hr-HR"/>
        </w:rPr>
        <w:t>olive              eksterno zvono                                                     DA</w:t>
      </w:r>
    </w:p>
    <w:p>
      <w:pPr>
        <w:pStyle w:val="Normal"/>
        <w:ind w:right="-1800" w:hanging="0"/>
        <w:rPr>
          <w:rFonts w:ascii="Courier New" w:hAnsi="Courier New" w:cs="Courier New"/>
          <w:lang w:val="hr-HR"/>
        </w:rPr>
      </w:pPr>
      <w:r>
        <w:rPr>
          <w:rFonts w:cs="Courier New" w:ascii="Courier New" w:hAnsi="Courier New"/>
          <w:lang w:val="hr-HR"/>
        </w:rPr>
        <w:t>party              kao i brown                                                        DA</w:t>
      </w:r>
    </w:p>
    <w:p>
      <w:pPr>
        <w:pStyle w:val="Normal"/>
        <w:ind w:right="-1800" w:hanging="0"/>
        <w:rPr>
          <w:rFonts w:ascii="Courier New" w:hAnsi="Courier New" w:cs="Courier New"/>
          <w:lang w:val="hr-HR"/>
        </w:rPr>
      </w:pPr>
      <w:r>
        <w:rPr>
          <w:rFonts w:cs="Courier New" w:ascii="Courier New" w:hAnsi="Courier New"/>
          <w:lang w:val="hr-HR"/>
        </w:rPr>
        <w:t>purple             kao i crimson                                                      DA</w:t>
      </w:r>
    </w:p>
    <w:p>
      <w:pPr>
        <w:pStyle w:val="Normal"/>
        <w:ind w:right="-1800" w:hanging="0"/>
        <w:rPr>
          <w:rFonts w:ascii="Courier New" w:hAnsi="Courier New" w:cs="Courier New"/>
          <w:lang w:val="hr-HR"/>
        </w:rPr>
      </w:pPr>
      <w:r>
        <w:rPr>
          <w:rFonts w:cs="Courier New" w:ascii="Courier New" w:hAnsi="Courier New"/>
          <w:lang w:val="hr-HR"/>
        </w:rPr>
        <w:t>red                besplatno telefoniranje na govornici                               DA(ali nije direktno)</w:t>
      </w:r>
    </w:p>
    <w:p>
      <w:pPr>
        <w:pStyle w:val="Normal"/>
        <w:ind w:right="-1800" w:hanging="0"/>
        <w:rPr>
          <w:rFonts w:ascii="Courier New" w:hAnsi="Courier New" w:cs="Courier New"/>
          <w:lang w:val="hr-HR"/>
        </w:rPr>
      </w:pPr>
      <w:r>
        <w:rPr>
          <w:rFonts w:cs="Courier New" w:ascii="Courier New" w:hAnsi="Courier New"/>
          <w:lang w:val="hr-HR"/>
        </w:rPr>
        <w:t>razz               prislushkujte linije                                               DA</w:t>
      </w:r>
    </w:p>
    <w:p>
      <w:pPr>
        <w:pStyle w:val="Normal"/>
        <w:ind w:right="-1800" w:hanging="0"/>
        <w:rPr>
          <w:rFonts w:ascii="Courier New" w:hAnsi="Courier New" w:cs="Courier New"/>
          <w:lang w:val="hr-HR"/>
        </w:rPr>
      </w:pPr>
      <w:r>
        <w:rPr>
          <w:rFonts w:cs="Courier New" w:ascii="Courier New" w:hAnsi="Courier New"/>
          <w:lang w:val="hr-HR"/>
        </w:rPr>
        <w:t>rock               dodajte glazbu u vashu liniju                                      DA</w:t>
      </w:r>
    </w:p>
    <w:p>
      <w:pPr>
        <w:pStyle w:val="Normal"/>
        <w:ind w:right="-1800" w:hanging="0"/>
        <w:rPr>
          <w:rFonts w:ascii="Courier New" w:hAnsi="Courier New" w:cs="Courier New"/>
          <w:lang w:val="hr-HR"/>
        </w:rPr>
      </w:pPr>
      <w:r>
        <w:rPr>
          <w:rFonts w:cs="Courier New" w:ascii="Courier New" w:hAnsi="Courier New"/>
          <w:lang w:val="hr-HR"/>
        </w:rPr>
        <w:t>scarlet            unishtava kvalitetu nechije linije                                 DA</w:t>
      </w:r>
    </w:p>
    <w:p>
      <w:pPr>
        <w:pStyle w:val="Normal"/>
        <w:ind w:right="-1800" w:hanging="0"/>
        <w:rPr>
          <w:rFonts w:ascii="Courier New" w:hAnsi="Courier New" w:cs="Courier New"/>
          <w:lang w:val="hr-HR"/>
        </w:rPr>
      </w:pPr>
      <w:r>
        <w:rPr>
          <w:rFonts w:cs="Courier New" w:ascii="Courier New" w:hAnsi="Courier New"/>
          <w:lang w:val="hr-HR"/>
        </w:rPr>
        <w:t>silver             stimulira A,B,C i D AutoVON tonove                                 DA</w:t>
      </w:r>
    </w:p>
    <w:p>
      <w:pPr>
        <w:pStyle w:val="Normal"/>
        <w:ind w:right="-1800" w:hanging="0"/>
        <w:rPr>
          <w:rFonts w:ascii="Courier New" w:hAnsi="Courier New" w:cs="Courier New"/>
          <w:lang w:val="hr-HR"/>
        </w:rPr>
      </w:pPr>
      <w:r>
        <w:rPr>
          <w:rFonts w:cs="Courier New" w:ascii="Courier New" w:hAnsi="Courier New"/>
          <w:lang w:val="hr-HR"/>
        </w:rPr>
        <w:t>switch             dodaje neke opcije za telefon                                      DA</w:t>
      </w:r>
    </w:p>
    <w:p>
      <w:pPr>
        <w:pStyle w:val="Normal"/>
        <w:ind w:right="-1800" w:hanging="0"/>
        <w:rPr>
          <w:rFonts w:ascii="Courier New" w:hAnsi="Courier New" w:cs="Courier New"/>
          <w:lang w:val="hr-HR"/>
        </w:rPr>
      </w:pPr>
      <w:r>
        <w:rPr>
          <w:rFonts w:cs="Courier New" w:ascii="Courier New" w:hAnsi="Courier New"/>
          <w:lang w:val="hr-HR"/>
        </w:rPr>
        <w:t>tan                daljinski prislushkivach linije                                    DA</w:t>
      </w:r>
    </w:p>
    <w:p>
      <w:pPr>
        <w:pStyle w:val="Normal"/>
        <w:ind w:right="-1800" w:hanging="0"/>
        <w:rPr>
          <w:rFonts w:ascii="Courier New" w:hAnsi="Courier New" w:cs="Courier New"/>
          <w:lang w:val="hr-HR"/>
        </w:rPr>
      </w:pPr>
      <w:r>
        <w:rPr>
          <w:rFonts w:cs="Courier New" w:ascii="Courier New" w:hAnsi="Courier New"/>
          <w:lang w:val="hr-HR"/>
        </w:rPr>
        <w:t>white              prenosivi jack box                                                 DA</w:t>
      </w:r>
    </w:p>
    <w:p>
      <w:pPr>
        <w:pStyle w:val="Normal"/>
        <w:ind w:right="-1800" w:hanging="0"/>
        <w:rPr>
          <w:rFonts w:ascii="Courier New" w:hAnsi="Courier New" w:cs="Courier New"/>
          <w:lang w:val="hr-HR"/>
        </w:rPr>
      </w:pPr>
      <w:r>
        <w:rPr>
          <w:rFonts w:cs="Courier New" w:ascii="Courier New" w:hAnsi="Courier New"/>
          <w:lang w:val="hr-HR"/>
        </w:rPr>
        <w:t>yellow             nova/dodatna linija                                                D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i su boxevi zahtjevniji od drugih,kao na primjer blue box,kojeg je jako teshko napraviti.blue box je izumljen prije dosta godina u americi(1972).naime,john draper,sada poznatiji kao cap'n crunch,phreaker koji je sve zapocheo,je otkrio u jednom cerial mealu(pahuljice -- cornflakes) malu zvizhdaljku koja se dobivala kao poklon.on se malo s njom igrao i shvatio da ona proizvodi 2600 hz ton.taj ton inache na C5 trunku znachi da se prekida linija.tako kad poklopite slushalicu taj ton ode do centrale,koja direktno zatvori liniju.i tako je on zazvizhdio u liniju sa tim uredjajem i tako rekao centrali da zaustavi naplachivanje jer se kao linija vishe ne koristi.shvachate da je sad mogao besplatno telefonirati.danas vishe ne radi taj trik,ali ima drugih nachina korishtenja blue boxa,iako on polagano izumire.drugi poznati boxevi su black box,red box i green box.ta chetri boxa su zapocheli izmishljanje phreaking boxe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djutim,danas se zbog uvodjenja ESS centrala u americi smanjuje broj pokushaja boxanja.ESS,to je americhka centrala -- odnosno americhke i kanadske drzhave ju koriste.ESS je skrachenica od electronic switching system i ta centrala prilichno slichi nashem AXE 10 sistemu.odkad su amerikanci uveli ove digitalne centrale,jako se smanjio broj pokushaja blue boxanja i nekih drugih phreakerskih boxeva koji rade na slichnom principu.josh neki kvartovi imaju mehanichke centrale ali se sve to polako uklanja,pa tako i neki boxevi izumiru,ali opet isti rade u europi(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ad.radi jedan tip blue boxa kod nas.dakle,skinite si neki suvremeniji number dialer,koji ima moguchnosti stimuliranja tonova za boxeve(na primjer Scavenger dialer).znachi podrazumijeva se da imate modem i zvuchnu karticu.morate tochno podesiti sve opcije u vashem dialeru/box stimulatoru da bi on dobro radio -- prochitaje readme file,ili neki help za vashu "zvijer".logichno je da taj program mora stimulirati tonove blue boxa(2600 i 2400 hz),jer mi blue boxamo.sljedeche morate spojiti zvuchnu karticu(odnosno lineOUT) na modem(microphone ulaz),tako da svi zvukovi idu direktno u liniju(da mozhete slati signale).da bi program radio,odnosno da bi nash blue box</w:t>
      </w:r>
    </w:p>
    <w:p>
      <w:pPr>
        <w:pStyle w:val="Normal"/>
        <w:ind w:right="-1800" w:hanging="0"/>
        <w:rPr>
          <w:rFonts w:ascii="Courier New" w:hAnsi="Courier New" w:cs="Courier New"/>
          <w:lang w:val="hr-HR"/>
        </w:rPr>
      </w:pPr>
      <w:r>
        <w:rPr>
          <w:rFonts w:cs="Courier New" w:ascii="Courier New" w:hAnsi="Courier New"/>
          <w:lang w:val="hr-HR"/>
        </w:rPr>
        <w:t>radio pravilno,treba napisati neki 0800 broj(besplatni servis) koji chemo zvati.najbolje je koristiti  AT&amp;T USA direct iliti besplatni toll free number 0800220111.ali,mozhete nachi i neki drugi 0800 broj u nekoj drugoj zemlji koja isto koristi CCITT5(vidi gore).napisao sam jednu</w:t>
      </w:r>
    </w:p>
    <w:p>
      <w:pPr>
        <w:pStyle w:val="Normal"/>
        <w:ind w:right="-1800" w:hanging="0"/>
        <w:rPr>
          <w:rFonts w:ascii="Courier New" w:hAnsi="Courier New" w:cs="Courier New"/>
          <w:lang w:val="hr-HR"/>
        </w:rPr>
      </w:pPr>
      <w:r>
        <w:rPr>
          <w:rFonts w:cs="Courier New" w:ascii="Courier New" w:hAnsi="Courier New"/>
          <w:lang w:val="hr-HR"/>
        </w:rPr>
        <w:t>kratku listu 800 brojeva u zemljama sa C5 trunk sistemom(pogledaj dolje).dakle,pomochu programa na taj broj poshaljete mix signal blue boxa(2600 i 2400 hz zajedno).neche chuti nishta -- kao da linije nema.onda poshaljite samo 2400 hz.sada chete neshto slabo chuti.neki signal.onda pritisnite na vashem Scavenger dialeru KP1 ili KP2 -- ovisno dali zovete nacionalni ili internacionalni broj.u vechini sluchajeva che biti KP2(pogledaj gore pod C5 sistem za ovo).tada chete dobiti signal,odnosno zvuchni signal slobodne linije(dial tone).sada mozhete zvati koga zhelite,a nishta ne plachate.dakle,format za vash broj je "KP2-neki broj-ST".poslije odabira broja morate stisnuti ST na vashem programu(Scavenger Dialeru,ili BlueBeepu,itd...) kako bi format odgovarao onome za C5 trunkove.ST oznachava da je odabir broja zavrshen,te da veza mozhe zapocheti.pod "neki broj" spada pozivni za zemlju,pozivni za grad,i na kraju broj telefona koji zovemo.</w:t>
      </w:r>
    </w:p>
    <w:p>
      <w:pPr>
        <w:pStyle w:val="Normal"/>
        <w:ind w:right="-1800" w:hanging="0"/>
        <w:rPr>
          <w:rFonts w:ascii="Courier New" w:hAnsi="Courier New" w:cs="Courier New"/>
          <w:lang w:val="hr-HR"/>
        </w:rPr>
      </w:pPr>
      <w:r>
        <w:rPr>
          <w:rFonts w:cs="Courier New" w:ascii="Courier New" w:hAnsi="Courier New"/>
          <w:lang w:val="hr-HR"/>
        </w:rPr>
        <w:t>eh,sada,ovo je na neki nachin novi,odnosno prilagodjeni,blue box.zato jer mi preko direct 0800 servisa exploitamo centralu i onda preko njih(kao router da je AT&amp;T) zovemo zheljeni broj jer smo pomochu 2600/2400 i 2400 hz tona blue boxali centralu.isto tako ovo je onda</w:t>
      </w:r>
    </w:p>
    <w:p>
      <w:pPr>
        <w:pStyle w:val="Normal"/>
        <w:ind w:right="-1800" w:hanging="0"/>
        <w:rPr>
          <w:rFonts w:ascii="Courier New" w:hAnsi="Courier New" w:cs="Courier New"/>
          <w:lang w:val="hr-HR"/>
        </w:rPr>
      </w:pPr>
      <w:r>
        <w:rPr>
          <w:rFonts w:cs="Courier New" w:ascii="Courier New" w:hAnsi="Courier New"/>
          <w:lang w:val="hr-HR"/>
        </w:rPr>
        <w:t>i moguche za neke druge boxeve koji rade u na primjer americi,a rade preko linije,to jest preko tonova.0800 broj AT&amp;Ta koji zovete je na C5 trunk sistemu.CCITT5 ili skracheno C5 je internacionalni signalni sistem(signalni sistemi su sistemi pomochu kojih centrale,korisnici,</w:t>
      </w:r>
    </w:p>
    <w:p>
      <w:pPr>
        <w:pStyle w:val="Normal"/>
        <w:ind w:right="-1800" w:hanging="0"/>
        <w:rPr>
          <w:rFonts w:ascii="Courier New" w:hAnsi="Courier New" w:cs="Courier New"/>
          <w:lang w:val="hr-HR"/>
        </w:rPr>
      </w:pPr>
      <w:r>
        <w:rPr>
          <w:rFonts w:cs="Courier New" w:ascii="Courier New" w:hAnsi="Courier New"/>
          <w:lang w:val="hr-HR"/>
        </w:rPr>
        <w:t>itd...komuniciraju.ima puno nachina signaliranja,a neki od njih su DC pulsno(rotary) i DTMF).dizajniran je za provodjenje internacionalnih/ medjunarodnih poziva.koristi se josh u juzhnoj americi,u aziji,i nekim siromashnijim zemljama.C5 je postavljeni standardni protokol,iako je prilichno star,i postavila ga je ITU(international telecommunications union),iliti CCITT.rekao sam da je jako teshko napraviti blue box.ali,kao shto ste vidjeli gore uopche nije teshko.to je zato shto postoje dvije verzije ovog boxa -- sofverska verzija(maloprije opisana) i hardverska verzija.hardverska je verzija teshka za slozhiti,a ustvari se zove jolly box(napravio ga je jolly roger).</w:t>
      </w:r>
    </w:p>
    <w:p>
      <w:pPr>
        <w:pStyle w:val="Normal"/>
        <w:ind w:right="-1800" w:hanging="0"/>
        <w:rPr>
          <w:rFonts w:ascii="Courier New" w:hAnsi="Courier New" w:cs="Courier New"/>
          <w:lang w:val="hr-HR"/>
        </w:rPr>
      </w:pPr>
      <w:r>
        <w:rPr>
          <w:rFonts w:cs="Courier New" w:ascii="Courier New" w:hAnsi="Courier New"/>
          <w:lang w:val="hr-HR"/>
        </w:rPr>
        <w:t>najbolje je opet blue boxati sa nechije HPT/PTT kutije,dakle sa beige boxom,ili spajanjem laptopa na govornicu,jer vechina centrala ima 2600 i 2400 hz detektore i jako che vas lagano i brzo otkriti u pokushaju blue boxinga.no,i da nemaju detektore svejedno se sve logira u</w:t>
      </w:r>
    </w:p>
    <w:p>
      <w:pPr>
        <w:pStyle w:val="Normal"/>
        <w:ind w:right="-1800" w:hanging="0"/>
        <w:rPr>
          <w:rFonts w:ascii="Courier New" w:hAnsi="Courier New" w:cs="Courier New"/>
          <w:lang w:val="hr-HR"/>
        </w:rPr>
      </w:pPr>
      <w:r>
        <w:rPr>
          <w:rFonts w:cs="Courier New" w:ascii="Courier New" w:hAnsi="Courier New"/>
          <w:lang w:val="hr-HR"/>
        </w:rPr>
        <w:t>centrali(AXE 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ogram Scavenger:</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evo nekih zanimljivih brojeva preko kojih mozhete blue box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za veliku britaniju(0800 servis):</w:t>
      </w:r>
    </w:p>
    <w:p>
      <w:pPr>
        <w:pStyle w:val="Normal"/>
        <w:ind w:right="-1800" w:hanging="0"/>
        <w:rPr>
          <w:rFonts w:ascii="Courier New" w:hAnsi="Courier New" w:cs="Courier New"/>
          <w:lang w:val="hr-HR"/>
        </w:rPr>
      </w:pPr>
      <w:r>
        <w:rPr>
          <w:rFonts w:cs="Courier New" w:ascii="Courier New" w:hAnsi="Courier New"/>
          <w:lang w:val="hr-HR"/>
        </w:rPr>
        <w:t>0800890016 -- kanada direct       0800890027 -- juzhna afrika direct</w:t>
      </w:r>
    </w:p>
    <w:p>
      <w:pPr>
        <w:pStyle w:val="Normal"/>
        <w:ind w:right="-1800" w:hanging="0"/>
        <w:rPr>
          <w:rFonts w:ascii="Courier New" w:hAnsi="Courier New" w:cs="Courier New"/>
          <w:lang w:val="hr-HR"/>
        </w:rPr>
      </w:pPr>
      <w:r>
        <w:rPr>
          <w:rFonts w:cs="Courier New" w:ascii="Courier New" w:hAnsi="Courier New"/>
          <w:lang w:val="hr-HR"/>
        </w:rPr>
        <w:t>0800890031 -- nizozemska direct   0800890032 -- belgija direct</w:t>
      </w:r>
    </w:p>
    <w:p>
      <w:pPr>
        <w:pStyle w:val="Normal"/>
        <w:ind w:right="-1800" w:hanging="0"/>
        <w:rPr>
          <w:rFonts w:ascii="Courier New" w:hAnsi="Courier New" w:cs="Courier New"/>
          <w:lang w:val="hr-HR"/>
        </w:rPr>
      </w:pPr>
      <w:r>
        <w:rPr>
          <w:rFonts w:cs="Courier New" w:ascii="Courier New" w:hAnsi="Courier New"/>
          <w:lang w:val="hr-HR"/>
        </w:rPr>
        <w:t>0800890033 -- francuska direct    0800890034 -- shpanjolska direct</w:t>
      </w:r>
    </w:p>
    <w:p>
      <w:pPr>
        <w:pStyle w:val="Normal"/>
        <w:ind w:right="-1800" w:hanging="0"/>
        <w:rPr>
          <w:rFonts w:ascii="Courier New" w:hAnsi="Courier New" w:cs="Courier New"/>
          <w:lang w:val="hr-HR"/>
        </w:rPr>
      </w:pPr>
      <w:r>
        <w:rPr>
          <w:rFonts w:cs="Courier New" w:ascii="Courier New" w:hAnsi="Courier New"/>
          <w:lang w:val="hr-HR"/>
        </w:rPr>
        <w:t>0800890039 -- italija direct      0800890042 -- cheshka direct</w:t>
      </w:r>
    </w:p>
    <w:p>
      <w:pPr>
        <w:pStyle w:val="Normal"/>
        <w:ind w:right="-1800" w:hanging="0"/>
        <w:rPr>
          <w:rFonts w:ascii="Courier New" w:hAnsi="Courier New" w:cs="Courier New"/>
          <w:lang w:val="hr-HR"/>
        </w:rPr>
      </w:pPr>
      <w:r>
        <w:rPr>
          <w:rFonts w:cs="Courier New" w:ascii="Courier New" w:hAnsi="Courier New"/>
          <w:lang w:val="hr-HR"/>
        </w:rPr>
        <w:t>0800890043 -- austrija direct     0800890045 -- danska direct</w:t>
      </w:r>
    </w:p>
    <w:p>
      <w:pPr>
        <w:pStyle w:val="Normal"/>
        <w:ind w:right="-1800" w:hanging="0"/>
        <w:rPr>
          <w:rFonts w:ascii="Courier New" w:hAnsi="Courier New" w:cs="Courier New"/>
          <w:lang w:val="hr-HR"/>
        </w:rPr>
      </w:pPr>
      <w:r>
        <w:rPr>
          <w:rFonts w:cs="Courier New" w:ascii="Courier New" w:hAnsi="Courier New"/>
          <w:lang w:val="hr-HR"/>
        </w:rPr>
        <w:t>0800890046 -- shvedska direct     0800890047 -- norveshka direct</w:t>
      </w:r>
    </w:p>
    <w:p>
      <w:pPr>
        <w:pStyle w:val="Normal"/>
        <w:ind w:right="-1800" w:hanging="0"/>
        <w:rPr>
          <w:rFonts w:ascii="Courier New" w:hAnsi="Courier New" w:cs="Courier New"/>
          <w:lang w:val="hr-HR"/>
        </w:rPr>
      </w:pPr>
      <w:r>
        <w:rPr>
          <w:rFonts w:cs="Courier New" w:ascii="Courier New" w:hAnsi="Courier New"/>
          <w:lang w:val="hr-HR"/>
        </w:rPr>
        <w:t>0800890049 -- njemachka direct    0800890055 -- brazil direct</w:t>
      </w:r>
    </w:p>
    <w:p>
      <w:pPr>
        <w:pStyle w:val="Normal"/>
        <w:ind w:right="-1800" w:hanging="0"/>
        <w:rPr>
          <w:rFonts w:ascii="Courier New" w:hAnsi="Courier New" w:cs="Courier New"/>
          <w:lang w:val="hr-HR"/>
        </w:rPr>
      </w:pPr>
      <w:r>
        <w:rPr>
          <w:rFonts w:cs="Courier New" w:ascii="Courier New" w:hAnsi="Courier New"/>
          <w:lang w:val="hr-HR"/>
        </w:rPr>
        <w:t>0800890056 -- chile direct        0800890061 -- australija direct</w:t>
      </w:r>
    </w:p>
    <w:p>
      <w:pPr>
        <w:pStyle w:val="Normal"/>
        <w:ind w:right="-1800" w:hanging="0"/>
        <w:rPr>
          <w:rFonts w:ascii="Courier New" w:hAnsi="Courier New" w:cs="Courier New"/>
          <w:lang w:val="hr-HR"/>
        </w:rPr>
      </w:pPr>
      <w:r>
        <w:rPr>
          <w:rFonts w:cs="Courier New" w:ascii="Courier New" w:hAnsi="Courier New"/>
          <w:lang w:val="hr-HR"/>
        </w:rPr>
        <w:t>0800890064 -- novi zeland direct  0800890065 -- singapur direct</w:t>
      </w:r>
    </w:p>
    <w:p>
      <w:pPr>
        <w:pStyle w:val="Normal"/>
        <w:ind w:right="-1800" w:hanging="0"/>
        <w:rPr>
          <w:rFonts w:ascii="Courier New" w:hAnsi="Courier New" w:cs="Courier New"/>
          <w:lang w:val="hr-HR"/>
        </w:rPr>
      </w:pPr>
      <w:r>
        <w:rPr>
          <w:rFonts w:cs="Courier New" w:ascii="Courier New" w:hAnsi="Courier New"/>
          <w:lang w:val="hr-HR"/>
        </w:rPr>
        <w:t>0800890066 -- tajland direct      0800890081 -- japan direct</w:t>
      </w:r>
    </w:p>
    <w:p>
      <w:pPr>
        <w:pStyle w:val="Normal"/>
        <w:ind w:right="-1800" w:hanging="0"/>
        <w:rPr>
          <w:rFonts w:ascii="Courier New" w:hAnsi="Courier New" w:cs="Courier New"/>
          <w:lang w:val="hr-HR"/>
        </w:rPr>
      </w:pPr>
      <w:r>
        <w:rPr>
          <w:rFonts w:cs="Courier New" w:ascii="Courier New" w:hAnsi="Courier New"/>
          <w:lang w:val="hr-HR"/>
        </w:rPr>
        <w:t>0800890082 -- korea direct        0800890123 -- bermude direct</w:t>
      </w:r>
    </w:p>
    <w:p>
      <w:pPr>
        <w:pStyle w:val="Normal"/>
        <w:ind w:right="-1800" w:hanging="0"/>
        <w:rPr>
          <w:rFonts w:ascii="Courier New" w:hAnsi="Courier New" w:cs="Courier New"/>
          <w:lang w:val="hr-HR"/>
        </w:rPr>
      </w:pPr>
      <w:r>
        <w:rPr>
          <w:rFonts w:cs="Courier New" w:ascii="Courier New" w:hAnsi="Courier New"/>
          <w:lang w:val="hr-HR"/>
        </w:rPr>
        <w:t>0800890212 -- maroko direct       0800890852 -- hong kong direct</w:t>
      </w:r>
    </w:p>
    <w:p>
      <w:pPr>
        <w:pStyle w:val="Normal"/>
        <w:ind w:right="-1800" w:hanging="0"/>
        <w:rPr>
          <w:rFonts w:ascii="Courier New" w:hAnsi="Courier New" w:cs="Courier New"/>
          <w:lang w:val="hr-HR"/>
        </w:rPr>
      </w:pPr>
      <w:r>
        <w:rPr>
          <w:rFonts w:cs="Courier New" w:ascii="Courier New" w:hAnsi="Courier New"/>
          <w:lang w:val="hr-HR"/>
        </w:rPr>
        <w:t>0800890038 -- jugoslavija direct  0800890861/0800890086 -- kina direct</w:t>
      </w:r>
    </w:p>
    <w:p>
      <w:pPr>
        <w:pStyle w:val="Normal"/>
        <w:ind w:right="-1800" w:hanging="0"/>
        <w:rPr>
          <w:rFonts w:ascii="Courier New" w:hAnsi="Courier New" w:cs="Courier New"/>
          <w:lang w:val="hr-HR"/>
        </w:rPr>
      </w:pPr>
      <w:r>
        <w:rPr>
          <w:rFonts w:cs="Courier New" w:ascii="Courier New" w:hAnsi="Courier New"/>
          <w:lang w:val="hr-HR"/>
        </w:rPr>
        <w:t>0800890060 -- malezija direct     0800890057 -- kolumbija direct</w:t>
      </w:r>
    </w:p>
    <w:p>
      <w:pPr>
        <w:pStyle w:val="Normal"/>
        <w:ind w:right="-1800" w:hanging="0"/>
        <w:rPr>
          <w:rFonts w:ascii="Courier New" w:hAnsi="Courier New" w:cs="Courier New"/>
          <w:lang w:val="hr-HR"/>
        </w:rPr>
      </w:pPr>
      <w:r>
        <w:rPr>
          <w:rFonts w:cs="Courier New" w:ascii="Courier New" w:hAnsi="Courier New"/>
          <w:lang w:val="hr-HR"/>
        </w:rPr>
        <w:t>0800890505 -- nicarague direct    0800890506 -- costa rico direc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za ameriku(1800,odnosno 800 servis):</w:t>
      </w:r>
    </w:p>
    <w:p>
      <w:pPr>
        <w:pStyle w:val="Normal"/>
        <w:ind w:right="-1800" w:hanging="0"/>
        <w:rPr>
          <w:rFonts w:ascii="Courier New" w:hAnsi="Courier New" w:cs="Courier New"/>
          <w:lang w:val="hr-HR"/>
        </w:rPr>
      </w:pPr>
      <w:r>
        <w:rPr>
          <w:rFonts w:cs="Courier New" w:ascii="Courier New" w:hAnsi="Courier New"/>
          <w:lang w:val="hr-HR"/>
        </w:rPr>
        <w:t>8002351154 -- belize direct            8002486585 -- vel.britanija direct 1</w:t>
      </w:r>
    </w:p>
    <w:p>
      <w:pPr>
        <w:pStyle w:val="Normal"/>
        <w:ind w:right="-1800" w:hanging="0"/>
        <w:rPr>
          <w:rFonts w:ascii="Courier New" w:hAnsi="Courier New" w:cs="Courier New"/>
          <w:lang w:val="hr-HR"/>
        </w:rPr>
      </w:pPr>
      <w:r>
        <w:rPr>
          <w:rFonts w:cs="Courier New" w:ascii="Courier New" w:hAnsi="Courier New"/>
          <w:lang w:val="hr-HR"/>
        </w:rPr>
        <w:t>8004320031 -- nizozemska direct        8004720032 -- belgija direct</w:t>
      </w:r>
    </w:p>
    <w:p>
      <w:pPr>
        <w:pStyle w:val="Normal"/>
        <w:ind w:right="-1800" w:hanging="0"/>
        <w:rPr>
          <w:rFonts w:ascii="Courier New" w:hAnsi="Courier New" w:cs="Courier New"/>
          <w:lang w:val="hr-HR"/>
        </w:rPr>
      </w:pPr>
      <w:r>
        <w:rPr>
          <w:rFonts w:cs="Courier New" w:ascii="Courier New" w:hAnsi="Courier New"/>
          <w:lang w:val="hr-HR"/>
        </w:rPr>
        <w:t>8005372623 -- francuska direct         8002480064 -- shpanjolska direct</w:t>
      </w:r>
    </w:p>
    <w:p>
      <w:pPr>
        <w:pStyle w:val="Normal"/>
        <w:ind w:right="-1800" w:hanging="0"/>
        <w:rPr>
          <w:rFonts w:ascii="Courier New" w:hAnsi="Courier New" w:cs="Courier New"/>
          <w:lang w:val="hr-HR"/>
        </w:rPr>
      </w:pPr>
      <w:r>
        <w:rPr>
          <w:rFonts w:cs="Courier New" w:ascii="Courier New" w:hAnsi="Courier New"/>
          <w:lang w:val="hr-HR"/>
        </w:rPr>
        <w:t>8005437662 -- italija direct           8006260979 -- tajvan direct</w:t>
      </w:r>
    </w:p>
    <w:p>
      <w:pPr>
        <w:pStyle w:val="Normal"/>
        <w:ind w:right="-1800" w:hanging="0"/>
        <w:rPr>
          <w:rFonts w:ascii="Courier New" w:hAnsi="Courier New" w:cs="Courier New"/>
          <w:lang w:val="hr-HR"/>
        </w:rPr>
      </w:pPr>
      <w:r>
        <w:rPr>
          <w:rFonts w:cs="Courier New" w:ascii="Courier New" w:hAnsi="Courier New"/>
          <w:lang w:val="hr-HR"/>
        </w:rPr>
        <w:t>8006240043 -- austrija direct          8007620045 -- danska direct</w:t>
      </w:r>
    </w:p>
    <w:p>
      <w:pPr>
        <w:pStyle w:val="Normal"/>
        <w:ind w:right="-1800" w:hanging="0"/>
        <w:rPr>
          <w:rFonts w:ascii="Courier New" w:hAnsi="Courier New" w:cs="Courier New"/>
          <w:lang w:val="hr-HR"/>
        </w:rPr>
      </w:pPr>
      <w:r>
        <w:rPr>
          <w:rFonts w:cs="Courier New" w:ascii="Courier New" w:hAnsi="Courier New"/>
          <w:lang w:val="hr-HR"/>
        </w:rPr>
        <w:t>8003450046 -- shvedska direct          8002920047 -- norveshka direct</w:t>
      </w:r>
    </w:p>
    <w:p>
      <w:pPr>
        <w:pStyle w:val="Normal"/>
        <w:ind w:right="-1800" w:hanging="0"/>
        <w:rPr>
          <w:rFonts w:ascii="Courier New" w:hAnsi="Courier New" w:cs="Courier New"/>
          <w:lang w:val="hr-HR"/>
        </w:rPr>
      </w:pPr>
      <w:r>
        <w:rPr>
          <w:rFonts w:cs="Courier New" w:ascii="Courier New" w:hAnsi="Courier New"/>
          <w:lang w:val="hr-HR"/>
        </w:rPr>
        <w:t>8002920049 -- njemachka direct         8003441055 -- brazil direct</w:t>
      </w:r>
    </w:p>
    <w:p>
      <w:pPr>
        <w:pStyle w:val="Normal"/>
        <w:ind w:right="-1800" w:hanging="0"/>
        <w:rPr>
          <w:rFonts w:ascii="Courier New" w:hAnsi="Courier New" w:cs="Courier New"/>
          <w:lang w:val="hr-HR"/>
        </w:rPr>
      </w:pPr>
      <w:r>
        <w:rPr>
          <w:rFonts w:cs="Courier New" w:ascii="Courier New" w:hAnsi="Courier New"/>
          <w:lang w:val="hr-HR"/>
        </w:rPr>
        <w:t>8005520056 -- chile direct             8006822878 -- australija direct</w:t>
      </w:r>
    </w:p>
    <w:p>
      <w:pPr>
        <w:pStyle w:val="Normal"/>
        <w:ind w:right="-1800" w:hanging="0"/>
        <w:rPr>
          <w:rFonts w:ascii="Courier New" w:hAnsi="Courier New" w:cs="Courier New"/>
          <w:lang w:val="hr-HR"/>
        </w:rPr>
      </w:pPr>
      <w:r>
        <w:rPr>
          <w:rFonts w:cs="Courier New" w:ascii="Courier New" w:hAnsi="Courier New"/>
          <w:lang w:val="hr-HR"/>
        </w:rPr>
        <w:t>8002480064 -- novi zeland direct       8008226588 -- singapur direct</w:t>
      </w:r>
    </w:p>
    <w:p>
      <w:pPr>
        <w:pStyle w:val="Normal"/>
        <w:ind w:right="-1800" w:hanging="0"/>
        <w:rPr>
          <w:rFonts w:ascii="Courier New" w:hAnsi="Courier New" w:cs="Courier New"/>
          <w:lang w:val="hr-HR"/>
        </w:rPr>
      </w:pPr>
      <w:r>
        <w:rPr>
          <w:rFonts w:cs="Courier New" w:ascii="Courier New" w:hAnsi="Courier New"/>
          <w:lang w:val="hr-HR"/>
        </w:rPr>
        <w:t>8003420066 -- tajland direct           8005430051 -- japan direct</w:t>
      </w:r>
    </w:p>
    <w:p>
      <w:pPr>
        <w:pStyle w:val="Normal"/>
        <w:ind w:right="-1800" w:hanging="0"/>
        <w:rPr>
          <w:rFonts w:ascii="Courier New" w:hAnsi="Courier New" w:cs="Courier New"/>
          <w:lang w:val="hr-HR"/>
        </w:rPr>
      </w:pPr>
      <w:r>
        <w:rPr>
          <w:rFonts w:cs="Courier New" w:ascii="Courier New" w:hAnsi="Courier New"/>
          <w:lang w:val="hr-HR"/>
        </w:rPr>
        <w:t>8008228256 -- korea direct             8002322067 -- bermude direct</w:t>
      </w:r>
    </w:p>
    <w:p>
      <w:pPr>
        <w:pStyle w:val="Normal"/>
        <w:ind w:right="-1800" w:hanging="0"/>
        <w:rPr>
          <w:rFonts w:ascii="Courier New" w:hAnsi="Courier New" w:cs="Courier New"/>
          <w:lang w:val="hr-HR"/>
        </w:rPr>
      </w:pPr>
      <w:r>
        <w:rPr>
          <w:rFonts w:cs="Courier New" w:ascii="Courier New" w:hAnsi="Courier New"/>
          <w:lang w:val="hr-HR"/>
        </w:rPr>
        <w:t>8008282646 -- turska direct            8009922323 -- hong kong direct</w:t>
      </w:r>
    </w:p>
    <w:p>
      <w:pPr>
        <w:pStyle w:val="Normal"/>
        <w:ind w:right="-1800" w:hanging="0"/>
        <w:rPr>
          <w:rFonts w:ascii="Courier New" w:hAnsi="Courier New" w:cs="Courier New"/>
          <w:lang w:val="hr-HR"/>
        </w:rPr>
      </w:pPr>
      <w:r>
        <w:rPr>
          <w:rFonts w:cs="Courier New" w:ascii="Courier New" w:hAnsi="Courier New"/>
          <w:lang w:val="hr-HR"/>
        </w:rPr>
        <w:t>8003679841/9842 -- jugoslavija direct  8005324462 -- kina direct</w:t>
      </w:r>
    </w:p>
    <w:p>
      <w:pPr>
        <w:pStyle w:val="Normal"/>
        <w:ind w:right="-1800" w:hanging="0"/>
        <w:rPr>
          <w:rFonts w:ascii="Courier New" w:hAnsi="Courier New" w:cs="Courier New"/>
          <w:lang w:val="hr-HR"/>
        </w:rPr>
      </w:pPr>
      <w:r>
        <w:rPr>
          <w:rFonts w:cs="Courier New" w:ascii="Courier New" w:hAnsi="Courier New"/>
          <w:lang w:val="hr-HR"/>
        </w:rPr>
        <w:t>8002320358 -- finska direct            8004455667 -- vel.britanija direct 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 hrvatske 0800 direct brojeve pogledajte malo dol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velikoj britaniji,brojevi na C5 trunku,odnosno oni koji se mogu blue boxati su sljede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0800890027 -- juzhna afrika direct</w:t>
      </w:r>
    </w:p>
    <w:p>
      <w:pPr>
        <w:pStyle w:val="Normal"/>
        <w:ind w:right="-1800" w:hanging="0"/>
        <w:rPr>
          <w:rFonts w:ascii="Courier New" w:hAnsi="Courier New" w:cs="Courier New"/>
          <w:lang w:val="hr-HR"/>
        </w:rPr>
      </w:pPr>
      <w:r>
        <w:rPr>
          <w:rFonts w:cs="Courier New" w:ascii="Courier New" w:hAnsi="Courier New"/>
          <w:lang w:val="hr-HR"/>
        </w:rPr>
        <w:t>0800890038 -- ?(ne zna se,ali radi)</w:t>
      </w:r>
    </w:p>
    <w:p>
      <w:pPr>
        <w:pStyle w:val="Normal"/>
        <w:ind w:right="-1800" w:hanging="0"/>
        <w:rPr>
          <w:rFonts w:ascii="Courier New" w:hAnsi="Courier New" w:cs="Courier New"/>
          <w:lang w:val="hr-HR"/>
        </w:rPr>
      </w:pPr>
      <w:r>
        <w:rPr>
          <w:rFonts w:cs="Courier New" w:ascii="Courier New" w:hAnsi="Courier New"/>
          <w:lang w:val="hr-HR"/>
        </w:rPr>
        <w:t>0800890049 -- njemachka direct</w:t>
      </w:r>
    </w:p>
    <w:p>
      <w:pPr>
        <w:pStyle w:val="Normal"/>
        <w:ind w:right="-1800" w:hanging="0"/>
        <w:rPr>
          <w:rFonts w:ascii="Courier New" w:hAnsi="Courier New" w:cs="Courier New"/>
          <w:lang w:val="hr-HR"/>
        </w:rPr>
      </w:pPr>
      <w:r>
        <w:rPr>
          <w:rFonts w:cs="Courier New" w:ascii="Courier New" w:hAnsi="Courier New"/>
          <w:lang w:val="hr-HR"/>
        </w:rPr>
        <w:t>0800890056 -- chile direct</w:t>
      </w:r>
    </w:p>
    <w:p>
      <w:pPr>
        <w:pStyle w:val="Normal"/>
        <w:ind w:right="-1800" w:hanging="0"/>
        <w:rPr>
          <w:rFonts w:ascii="Courier New" w:hAnsi="Courier New" w:cs="Courier New"/>
          <w:lang w:val="hr-HR"/>
        </w:rPr>
      </w:pPr>
      <w:r>
        <w:rPr>
          <w:rFonts w:cs="Courier New" w:ascii="Courier New" w:hAnsi="Courier New"/>
          <w:lang w:val="hr-HR"/>
        </w:rPr>
        <w:t>0800890505 -- nicarague direct</w:t>
      </w:r>
    </w:p>
    <w:p>
      <w:pPr>
        <w:pStyle w:val="Normal"/>
        <w:ind w:right="-1800" w:hanging="0"/>
        <w:rPr>
          <w:rFonts w:ascii="Courier New" w:hAnsi="Courier New" w:cs="Courier New"/>
          <w:lang w:val="hr-HR"/>
        </w:rPr>
      </w:pPr>
      <w:r>
        <w:rPr>
          <w:rFonts w:cs="Courier New" w:ascii="Courier New" w:hAnsi="Courier New"/>
          <w:lang w:val="hr-HR"/>
        </w:rPr>
        <w:t>0800890506 -- costa rico</w:t>
      </w:r>
    </w:p>
    <w:p>
      <w:pPr>
        <w:pStyle w:val="Normal"/>
        <w:ind w:right="-1800" w:hanging="0"/>
        <w:rPr>
          <w:rFonts w:ascii="Courier New" w:hAnsi="Courier New" w:cs="Courier New"/>
          <w:lang w:val="hr-HR"/>
        </w:rPr>
      </w:pPr>
      <w:r>
        <w:rPr>
          <w:rFonts w:cs="Courier New" w:ascii="Courier New" w:hAnsi="Courier New"/>
          <w:lang w:val="hr-HR"/>
        </w:rPr>
        <w:t>0800890504 -- honduras direct</w:t>
      </w:r>
    </w:p>
    <w:p>
      <w:pPr>
        <w:pStyle w:val="Normal"/>
        <w:ind w:right="-1800" w:hanging="0"/>
        <w:rPr>
          <w:rFonts w:ascii="Courier New" w:hAnsi="Courier New" w:cs="Courier New"/>
          <w:lang w:val="hr-HR"/>
        </w:rPr>
      </w:pPr>
      <w:r>
        <w:rPr>
          <w:rFonts w:cs="Courier New" w:ascii="Courier New" w:hAnsi="Courier New"/>
          <w:lang w:val="hr-HR"/>
        </w:rPr>
        <w:t>0800890055 -- brazil direct</w:t>
      </w:r>
    </w:p>
    <w:p>
      <w:pPr>
        <w:pStyle w:val="Normal"/>
        <w:ind w:right="-1800" w:hanging="0"/>
        <w:rPr>
          <w:rFonts w:ascii="Courier New" w:hAnsi="Courier New" w:cs="Courier New"/>
          <w:lang w:val="hr-HR"/>
        </w:rPr>
      </w:pPr>
      <w:r>
        <w:rPr>
          <w:rFonts w:cs="Courier New" w:ascii="Courier New" w:hAnsi="Courier New"/>
          <w:lang w:val="hr-HR"/>
        </w:rPr>
        <w:t>0800890059 -- libia direct</w:t>
      </w:r>
    </w:p>
    <w:p>
      <w:pPr>
        <w:pStyle w:val="Normal"/>
        <w:ind w:right="-1800" w:hanging="0"/>
        <w:rPr>
          <w:rFonts w:ascii="Courier New" w:hAnsi="Courier New" w:cs="Courier New"/>
          <w:lang w:val="hr-HR"/>
        </w:rPr>
      </w:pPr>
      <w:r>
        <w:rPr>
          <w:rFonts w:cs="Courier New" w:ascii="Courier New" w:hAnsi="Courier New"/>
          <w:lang w:val="hr-HR"/>
        </w:rPr>
        <w:t>0800890061 -- australia direct</w:t>
      </w:r>
    </w:p>
    <w:p>
      <w:pPr>
        <w:pStyle w:val="Normal"/>
        <w:ind w:right="-1800" w:hanging="0"/>
        <w:rPr>
          <w:rFonts w:ascii="Courier New" w:hAnsi="Courier New" w:cs="Courier New"/>
          <w:lang w:val="hr-HR"/>
        </w:rPr>
      </w:pPr>
      <w:r>
        <w:rPr>
          <w:rFonts w:cs="Courier New" w:ascii="Courier New" w:hAnsi="Courier New"/>
          <w:lang w:val="hr-HR"/>
        </w:rPr>
        <w:t>0800890062 -- indonesia direct</w:t>
      </w:r>
    </w:p>
    <w:p>
      <w:pPr>
        <w:pStyle w:val="Normal"/>
        <w:ind w:right="-1800" w:hanging="0"/>
        <w:rPr>
          <w:rFonts w:ascii="Courier New" w:hAnsi="Courier New" w:cs="Courier New"/>
          <w:lang w:val="hr-HR"/>
        </w:rPr>
      </w:pPr>
      <w:r>
        <w:rPr>
          <w:rFonts w:cs="Courier New" w:ascii="Courier New" w:hAnsi="Courier New"/>
          <w:lang w:val="hr-HR"/>
        </w:rPr>
        <w:t>0800890133 -- francuska direct</w:t>
      </w:r>
    </w:p>
    <w:p>
      <w:pPr>
        <w:pStyle w:val="Normal"/>
        <w:ind w:right="-1800" w:hanging="0"/>
        <w:rPr>
          <w:rFonts w:ascii="Courier New" w:hAnsi="Courier New" w:cs="Courier New"/>
          <w:lang w:val="hr-HR"/>
        </w:rPr>
      </w:pPr>
      <w:r>
        <w:rPr>
          <w:rFonts w:cs="Courier New" w:ascii="Courier New" w:hAnsi="Courier New"/>
          <w:lang w:val="hr-HR"/>
        </w:rPr>
        <w:t>0800890135 -- bahamas direct</w:t>
      </w:r>
    </w:p>
    <w:p>
      <w:pPr>
        <w:pStyle w:val="Normal"/>
        <w:ind w:right="-1800" w:hanging="0"/>
        <w:rPr>
          <w:rFonts w:ascii="Courier New" w:hAnsi="Courier New" w:cs="Courier New"/>
          <w:lang w:val="hr-HR"/>
        </w:rPr>
      </w:pPr>
      <w:r>
        <w:rPr>
          <w:rFonts w:cs="Courier New" w:ascii="Courier New" w:hAnsi="Courier New"/>
          <w:lang w:val="hr-HR"/>
        </w:rPr>
        <w:t>0800890241 -- gabon direct</w:t>
      </w:r>
    </w:p>
    <w:p>
      <w:pPr>
        <w:pStyle w:val="Normal"/>
        <w:ind w:right="-1800" w:hanging="0"/>
        <w:rPr>
          <w:rFonts w:ascii="Courier New" w:hAnsi="Courier New" w:cs="Courier New"/>
          <w:lang w:val="hr-HR"/>
        </w:rPr>
      </w:pPr>
      <w:r>
        <w:rPr>
          <w:rFonts w:cs="Courier New" w:ascii="Courier New" w:hAnsi="Courier New"/>
          <w:lang w:val="hr-HR"/>
        </w:rPr>
        <w:t>0800890598 -- ?(ne zna se,ali radi)</w:t>
      </w:r>
    </w:p>
    <w:p>
      <w:pPr>
        <w:pStyle w:val="Normal"/>
        <w:ind w:right="-1800" w:hanging="0"/>
        <w:rPr>
          <w:rFonts w:ascii="Courier New" w:hAnsi="Courier New" w:cs="Courier New"/>
          <w:lang w:val="hr-HR"/>
        </w:rPr>
      </w:pPr>
      <w:r>
        <w:rPr>
          <w:rFonts w:cs="Courier New" w:ascii="Courier New" w:hAnsi="Courier New"/>
          <w:lang w:val="hr-HR"/>
        </w:rPr>
        <w:t>0800890853 -- macao direct</w:t>
      </w:r>
    </w:p>
    <w:p>
      <w:pPr>
        <w:pStyle w:val="Normal"/>
        <w:ind w:right="-1800" w:hanging="0"/>
        <w:rPr>
          <w:rFonts w:ascii="Courier New" w:hAnsi="Courier New" w:cs="Courier New"/>
          <w:lang w:val="hr-HR"/>
        </w:rPr>
      </w:pPr>
      <w:r>
        <w:rPr>
          <w:rFonts w:cs="Courier New" w:ascii="Courier New" w:hAnsi="Courier New"/>
          <w:lang w:val="hr-HR"/>
        </w:rPr>
        <w:t>0800890890 -- ?(ne zna se,ali radi)</w:t>
      </w:r>
    </w:p>
    <w:p>
      <w:pPr>
        <w:pStyle w:val="Normal"/>
        <w:ind w:right="-1800" w:hanging="0"/>
        <w:rPr>
          <w:rFonts w:ascii="Courier New" w:hAnsi="Courier New" w:cs="Courier New"/>
          <w:lang w:val="hr-HR"/>
        </w:rPr>
      </w:pPr>
      <w:r>
        <w:rPr>
          <w:rFonts w:cs="Courier New" w:ascii="Courier New" w:hAnsi="Courier New"/>
          <w:lang w:val="hr-HR"/>
        </w:rPr>
        <w:t>0800890861/0800890086 -- kina direct</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rekao sam i da 0800 broj koji zovemo mora biti na C5 sistemu(gore je opis).a kako znam koji je C5? lagano.kad se netko javi chuti chete neke chudne signale,i beepove.to su ustvari signali koji se shalju u smjeru "natrag"(&lt;).</w:t>
      </w:r>
    </w:p>
    <w:p>
      <w:pPr>
        <w:pStyle w:val="Normal"/>
        <w:ind w:right="-1800" w:hanging="0"/>
        <w:rPr>
          <w:rFonts w:ascii="Courier New" w:hAnsi="Courier New" w:cs="Courier New"/>
          <w:lang w:val="hr-HR"/>
        </w:rPr>
      </w:pPr>
      <w:r>
        <w:rPr>
          <w:rFonts w:cs="Courier New" w:ascii="Courier New" w:hAnsi="Courier New"/>
          <w:lang w:val="hr-HR"/>
        </w:rPr>
        <w:t>drugi nachin blue boxanja je sljedechi i samo se malo razlikuje od ovog prvog.dakle,ovo je za malo paranoichnije ljude(hehe).prvo si nadjete neki 0800 PBX u engleskoj i u njega provalite vech opisanim metodama.onda preko tog pbx sistema izadjete sa 9 ili 0 na normalnu liniju (zapamtite da ste sada u engleskoj i boxate preko njih).zatim sa vashim dialerom birajte neki direct broj kojeg mozhete nachi na tablici direct brojeva za englesku(jer smo sad tamo),i zatim normalno zboxajte,2400/2600 Hz,pa onda samo 2400 Hz,pa KP2 pa broj,pa ST.duljina blue box Hz tonova bi se trebala kretati od 135 do 400 ms.zapamtite da je i to vazhno.vidite da je softverski blue boxing prilichno lagan,za razliku od hardverskog kojeg nechu opisivati(zove se jolly box i ima ga na netu).time dobivamo beslpatnu liniju.mozhete zvati bili koga,chak i svoj ISP pa otichi na internet i slichno.uglavnom kad se ufurate imate na izboru jako puno moguchnosti.ako zhelite kod blue boxanja nacionalni poziv,a ne internacionalni,sintaxa nije vishe KP2,pa pozivni za zemlju i grad,pa broj i na kraju ST,vech je KP1,pa pozivni za grad,pa broj i na kraju ST.inache,ako vam ne radi blue box,odnosno ne mozhete dobiti vezu,probajte kod internacionalnog biranja pritisnuti 00(dvije nule) ispred pozivnog broja za zemlju jer neke zemlje imaju tako slozheno biranje.mozhda ste i pogrijeshili sa trajanjem tonova,jer je to prilichno vazhno.neka se krechu od 100 do 500 ms.blue box tonovi se zovu "wink" tonovi jer tako zvuche kao [beep,kvachinkkkk].zato se nekad blue box zove i wink bo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francuskoj su druge blue box frekvencije.kada nazovete neki direct broj,pustite mix frekvenciju 2650 i 2350 hz(trajanje oko 170 ms),i zatim mix frekvenciju 2450 i 2350 hz(trajanje oko 320 ms).ako to ne radi,umjesto prve mix frekvencije pustite standardnu mix frekvenciju 2600 i 2400 hz(isto trajan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blue boxate na neki home direct broj za azijske zemlje(na primjer kina) morat chete to uchiniti malo drugachije.za primjer chu uzeti china direct kojeg za sada nema kod nas (jer josh nije ugovoreno),pa to mozhete napraviti preko engleske(PBXom).tu ima vishe trunk seizure metoda no samo dvije rade.nazovite dakle 0800890086(ili 0800890861) i ako vam se javi operater puknite mu mix frekvenciju od 2600 i 2397 hz(trajanje 180 ms),zatim frekvenciju od 2100 hz(180 ms) i na kraju 2400 hz(180 ms).operater che misliti da ste poklopili slushalicu,a vi normalno dalje zovite(besplatno).mozhete i primjeniti sljedechu metodu.nazovete china direct broj i dok zvoni puknete 2600 i 2400 hz(340 ms) mix frekvenciju i zatim 2400 hz frekveniju (180 ms).sada normalno zovite(besplatno),dakle KP2-broj-ST,gdje je "broj" pozivni za zemlju</w:t>
      </w:r>
    </w:p>
    <w:p>
      <w:pPr>
        <w:pStyle w:val="Normal"/>
        <w:ind w:right="-1800" w:hanging="0"/>
        <w:rPr>
          <w:rFonts w:ascii="Courier New" w:hAnsi="Courier New" w:cs="Courier New"/>
          <w:lang w:val="hr-HR"/>
        </w:rPr>
      </w:pPr>
      <w:r>
        <w:rPr>
          <w:rFonts w:cs="Courier New" w:ascii="Courier New" w:hAnsi="Courier New"/>
          <w:lang w:val="hr-HR"/>
        </w:rPr>
        <w:t>i grad i broj telefona onoga koga zove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d nazovete onaj AT&amp;T 0800 broj(0800220111) chuti chete sljedechu poruku: "AT&amp;T[malo muzike,kratko].[sada zhenski glas]To make a card or collect call please dial the number you are calling,or please hold for further assistance." sad ako prichekati chete opet dobiti neka uputstva(zhenski glas) isto snimljena na neki diktafon ili shto vech(sekretarica).ako opet nazovete 0800220111 broj dok zhenska kazhe</w:t>
      </w:r>
    </w:p>
    <w:p>
      <w:pPr>
        <w:pStyle w:val="Normal"/>
        <w:ind w:right="-1800" w:hanging="0"/>
        <w:rPr>
          <w:rFonts w:ascii="Courier New" w:hAnsi="Courier New" w:cs="Courier New"/>
          <w:lang w:val="hr-HR"/>
        </w:rPr>
      </w:pPr>
      <w:r>
        <w:rPr>
          <w:rFonts w:cs="Courier New" w:ascii="Courier New" w:hAnsi="Courier New"/>
          <w:lang w:val="hr-HR"/>
        </w:rPr>
        <w:t>da ponovo nazovete tada chete dobiti direktnu vezu sa AT&amp;T operatorom.dok ide ta poruka vi emitirajte blue box tonove.ako imate priliku zvati iz austrije(ako ste tamo na praznicima i slichno) tada zovite isto njihov AT&amp;T operator broj -- 022903011.poruka je ista.isto se nalazi na C5 trunku i mozhete ga blue box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jako je vazhno za zapamtiti da se svi tonovi odvijaju preko vasheg tonskog generatora.dakle,ne samo seizure frekvencije i KP/KP2 i ST,vech i svi brojevi koje zovete(od 0 do 9).naravno ne morate preko generatora slat tonove,mozhete i preko tonova koje si snimite u nekom sound editoru i slichno.trajanje tih tonova(od 0 do 9) je oko 55 ms,dok je razmak izmedju svakog oko 50 m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lue box se mozhe odlichno upotrijebiti za besplatan HPT internet.nazovete neki home direct 0800 broj i blue boxate njihov C5 trunk.zatim nazovete KP2-00385077100000-ST.sada ste nazvali 077100000 dialup broj od HPTa u zagrebu.chuti chete one modemske zvukove u slushalici od koje bez modema nemate koristi.zato imajte pokrenuti neki terminal program(za logiranje na kompjuter -- neshto kao Hyper Terminal) i u njega upishite "ATD" komandu ali nemojte stisnuti [return] iliti enter.enter stisnite tek kad blue boxate vezu i nazovete 077100000 preko boxane linije.tada che vash modem "chuti" signale od HPTovog modema i dobit chete vezu,besplatn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okazuje kako tochno shematski izgleda blue boxing na nekoj liniji.prva skica pokazuje normalno stanje,odnosno kada dobijemo vezu sa nekim operaterom na direct bro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hreaker(blue box) ----------------------------------------------- operater na direct bro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te da je sve normalno spojeno kao i kod normalnog razgovora.sljedecha skica pokazuje kako izgleda kada vi puknete blue box tonove u liniju i shto se zapravo dogo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hreaker(blue box) --------------------\(puknuche linije)|---------- operat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lue boxana besplatna linija --&g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t;         operater misli da ste vi</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ormalno poklopili slushal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dje se vidi da vi normalno spojite vezu i tada stimulirano poklopite,dok zapravo josh uvijek imate kontrolu linije.operater misli da je netko poklopio slushalicu,a vi mozhete dalje normalno besplatno zvati(pomochu vasheg dialera(sa KP i KP2,te ST funkcij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hto se tiche blue boxanja,mozhete ga i sprovesti sa govornice.sve shto vam treba je telefonska kartica(na kojoj nechete troshiti impulse,ali mora imati bar 1 impuls) i diktafon(tape recorder) sa snimljenim blue box tonovima(dakle,frekvencije i trajanje mora biti tochno).pazite da imate kvalitetni diktafon i da tonove jako dobro i precizno snimite na kazetu.zatim,ubacite karticu u govornicu tek toliko da mozhete nazvati neki 0800 direct broj(na primjer,AT&amp;T).kada se javi operater u slushalicu puknite tonove za seizure i clear forward i zatim puknite ton KP2,pa snimljeni broj koji zovete(za C5 tonove) i zatim ST.sada mozhete besplatno zv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blue boxanje za sada nije moguche preko celularnih telefona.to je stoga shto free phone(0800) brojevi rade na drugachijim</w:t>
      </w:r>
    </w:p>
    <w:p>
      <w:pPr>
        <w:pStyle w:val="Normal"/>
        <w:ind w:right="-1800" w:hanging="0"/>
        <w:rPr>
          <w:rFonts w:ascii="Courier New" w:hAnsi="Courier New" w:cs="Courier New"/>
          <w:lang w:val="hr-HR"/>
        </w:rPr>
      </w:pPr>
      <w:r>
        <w:rPr>
          <w:rFonts w:cs="Courier New" w:ascii="Courier New" w:hAnsi="Courier New"/>
          <w:lang w:val="hr-HR"/>
        </w:rPr>
        <w:t>sistemima(dakle,nisu CCITT standardi) i sve je digitalno,te se stoga koristi out-of-band signaliranje.to out-of-band signaliranje je slichno CCITT 6 sistemu,iako to 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odatak: blue boxanje preko velike britanije -- nicarague direct(0800890505).frekvencije koje se koriste su:</w:t>
      </w:r>
      <w:r>
        <w:rPr>
          <w:rFonts w:cs="Courier New" w:ascii="Courier New" w:hAnsi="Courier New"/>
          <w:sz w:val="14"/>
          <w:lang w:val="hr-HR"/>
        </w:rPr>
        <w:t xml:space="preserve"> </w:t>
      </w:r>
      <w:r>
        <w:rPr>
          <w:rFonts w:cs="Courier New" w:ascii="Courier New" w:hAnsi="Courier New"/>
          <w:lang w:val="hr-HR"/>
        </w:rPr>
        <w:t>ton 1 je 2400/2600/2100 Hz,ton 2 je 2400/2100 Hz.prvi ton traje 130 ms,drugi 330 ms.izmedju njih je stanka od 800 ms.to mohhete napraviti(kao i kod ostalih) prije nego shto se operator javi.2100 Hz ton se koristi kao zashtita da vas trunk detektor za blue box tonove(2400 i 2600 Hz) ne izbaci sa linije</w:t>
      </w:r>
      <w:r>
        <w:rPr>
          <w:rFonts w:cs="Courier New" w:ascii="Courier New" w:hAnsi="Courier New"/>
          <w:sz w:val="14"/>
          <w:lang w:val="hr-HR"/>
        </w:rPr>
        <w:t>.</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treba josh spomenuti da je blue boxing nemoguch na lokalnim i medjumjesnim trunkovima(nema veze jesu li 0800 ili nisu). u teoriji blue box radi tako da iskoristi rupu u komunikacijskom sistemu neke centrale koja koristi CCITT 5 signalni sistem. dakle, nije samo vazhno da li je broj 0800 nego prvo mora biti broj na CCITT 5 signalnom sistemu a onda josh i 0800 servis. kao shto sam rekao, CCITT 5 trunkovi se upotrebljavaju u zemljama sa loshijim statusom ali i u nekim razvijenim. medjutim, pojavom digitalnih centrala i poboljshanja sistema, blue boxing josh malo gdje radi. chak i da radi, logiranje i detektiranje poziva je vech uobichajena stva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d box ne radi kod nas jer je to box specifichan za varanje na telefonskim govornicama -- stimulira ubacivanje novchicha,a mi imamo chip kartice.ali,opet zato mozhemo boxati preko red boxa jer on radi u velikoj britaniji,americi,itd...u americi red box radi samo na Bell</w:t>
      </w:r>
    </w:p>
    <w:p>
      <w:pPr>
        <w:pStyle w:val="Normal"/>
        <w:ind w:right="-1800" w:hanging="0"/>
        <w:rPr>
          <w:rFonts w:ascii="Courier New" w:hAnsi="Courier New" w:cs="Courier New"/>
          <w:lang w:val="hr-HR"/>
        </w:rPr>
      </w:pPr>
      <w:r>
        <w:rPr>
          <w:rFonts w:cs="Courier New" w:ascii="Courier New" w:hAnsi="Courier New"/>
          <w:lang w:val="hr-HR"/>
        </w:rPr>
        <w:t>telefonskim govornicama,dakle na zapadu,i ne radi na COCOT govornivcama(COCOT znachi customer owned coin operated telephone.to su govornice chiji vlasnik nije telekomunikacijska kompanija,vech neki restoran,bar,kino,itd...gdje se govornica nalazi.oni ne koriste iste tonove kao</w:t>
      </w:r>
    </w:p>
    <w:p>
      <w:pPr>
        <w:pStyle w:val="Normal"/>
        <w:ind w:right="-1800" w:hanging="0"/>
        <w:rPr>
          <w:rFonts w:ascii="Courier New" w:hAnsi="Courier New" w:cs="Courier New"/>
          <w:lang w:val="hr-HR"/>
        </w:rPr>
      </w:pPr>
      <w:r>
        <w:rPr>
          <w:rFonts w:cs="Courier New" w:ascii="Courier New" w:hAnsi="Courier New"/>
          <w:lang w:val="hr-HR"/>
        </w:rPr>
        <w:t>i tele-kompanija i zato na njima red box ne mozhe raditi.isto tako,sav novac koji se ubaci u govornicu ide vlasniku govornice,a ne kompaniji.COCOT govornica nema kod nas).sljedecha tablica prikazuje red box tonove u velikoj britanij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0  penija -- trajanje 200 ms,frekvencija 1000 hz.</w:t>
      </w:r>
    </w:p>
    <w:p>
      <w:pPr>
        <w:pStyle w:val="Normal"/>
        <w:ind w:right="-1800" w:hanging="0"/>
        <w:rPr>
          <w:rFonts w:ascii="Courier New" w:hAnsi="Courier New" w:cs="Courier New"/>
          <w:lang w:val="hr-HR"/>
        </w:rPr>
      </w:pPr>
      <w:r>
        <w:rPr>
          <w:rFonts w:cs="Courier New" w:ascii="Courier New" w:hAnsi="Courier New"/>
          <w:lang w:val="hr-HR"/>
        </w:rPr>
        <w:t>20  penija -- trajanje 400 ms,frekvencija 1000 hz.</w:t>
      </w:r>
    </w:p>
    <w:p>
      <w:pPr>
        <w:pStyle w:val="Normal"/>
        <w:ind w:right="-1800" w:hanging="0"/>
        <w:rPr>
          <w:rFonts w:ascii="Courier New" w:hAnsi="Courier New" w:cs="Courier New"/>
          <w:lang w:val="hr-HR"/>
        </w:rPr>
      </w:pPr>
      <w:r>
        <w:rPr>
          <w:rFonts w:cs="Courier New" w:ascii="Courier New" w:hAnsi="Courier New"/>
          <w:lang w:val="hr-HR"/>
        </w:rPr>
        <w:t>50  penija -- trajanje 350 ms,frekvencija 1000 hz.</w:t>
      </w:r>
    </w:p>
    <w:p>
      <w:pPr>
        <w:pStyle w:val="Normal"/>
        <w:ind w:right="-1800" w:hanging="0"/>
        <w:rPr>
          <w:rFonts w:ascii="Courier New" w:hAnsi="Courier New" w:cs="Courier New"/>
          <w:lang w:val="hr-HR"/>
        </w:rPr>
      </w:pPr>
      <w:r>
        <w:rPr>
          <w:rFonts w:cs="Courier New" w:ascii="Courier New" w:hAnsi="Courier New"/>
          <w:lang w:val="hr-HR"/>
        </w:rPr>
        <w:t>100 penija -- trajanje 700 ms,frekvencija 1000 hz.(jedna fun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te da je tu samo jedna frekvencija tona,a samo se tonovi razlikuju po trajanju.dakle,vi si stimulirate koliko zhelite,odnosno koga i gdje zovete.tablica ispod prikazuje tonove za red box u americi/kan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merika:</w:t>
      </w:r>
    </w:p>
    <w:p>
      <w:pPr>
        <w:pStyle w:val="Normal"/>
        <w:ind w:right="-1800" w:hanging="0"/>
        <w:rPr>
          <w:rFonts w:ascii="Courier New" w:hAnsi="Courier New" w:cs="Courier New"/>
          <w:lang w:val="hr-HR"/>
        </w:rPr>
      </w:pPr>
      <w:r>
        <w:rPr>
          <w:rFonts w:cs="Courier New" w:ascii="Courier New" w:hAnsi="Courier New"/>
          <w:lang w:val="hr-HR"/>
        </w:rPr>
        <w:t>5  centa  -- trajanje 60 ms on,frekvencija 1700 + 2200 hz.</w:t>
      </w:r>
    </w:p>
    <w:p>
      <w:pPr>
        <w:pStyle w:val="Normal"/>
        <w:ind w:right="-1800" w:hanging="0"/>
        <w:rPr>
          <w:rFonts w:ascii="Courier New" w:hAnsi="Courier New" w:cs="Courier New"/>
          <w:lang w:val="hr-HR"/>
        </w:rPr>
      </w:pPr>
      <w:r>
        <w:rPr>
          <w:rFonts w:cs="Courier New" w:ascii="Courier New" w:hAnsi="Courier New"/>
          <w:lang w:val="hr-HR"/>
        </w:rPr>
        <w:t>10 centa  -- trajanje 60 ms on,60 ms off,ponavlja se 2 puta,frekvencija 1700 + 2200 hz.</w:t>
      </w:r>
    </w:p>
    <w:p>
      <w:pPr>
        <w:pStyle w:val="Normal"/>
        <w:ind w:right="-1800" w:hanging="0"/>
        <w:rPr>
          <w:rFonts w:ascii="Courier New" w:hAnsi="Courier New" w:cs="Courier New"/>
          <w:lang w:val="hr-HR"/>
        </w:rPr>
      </w:pPr>
      <w:r>
        <w:rPr>
          <w:rFonts w:cs="Courier New" w:ascii="Courier New" w:hAnsi="Courier New"/>
          <w:lang w:val="hr-HR"/>
        </w:rPr>
        <w:t>25 centa  -- trajanje 33 ms on,33 ms off,ponavlja se 5 puta,frekvencija 1700 + 2200 h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nada:</w:t>
      </w:r>
    </w:p>
    <w:p>
      <w:pPr>
        <w:pStyle w:val="Normal"/>
        <w:ind w:right="-1800" w:hanging="0"/>
        <w:rPr>
          <w:rFonts w:ascii="Courier New" w:hAnsi="Courier New" w:cs="Courier New"/>
          <w:lang w:val="hr-HR"/>
        </w:rPr>
      </w:pPr>
      <w:r>
        <w:rPr>
          <w:rFonts w:cs="Courier New" w:ascii="Courier New" w:hAnsi="Courier New"/>
          <w:lang w:val="hr-HR"/>
        </w:rPr>
        <w:t>5  centa  -- trajanje 60 ms on,frekvencija 2200 hz.</w:t>
      </w:r>
    </w:p>
    <w:p>
      <w:pPr>
        <w:pStyle w:val="Normal"/>
        <w:ind w:right="-1800" w:hanging="0"/>
        <w:rPr>
          <w:rFonts w:ascii="Courier New" w:hAnsi="Courier New" w:cs="Courier New"/>
          <w:lang w:val="hr-HR"/>
        </w:rPr>
      </w:pPr>
      <w:r>
        <w:rPr>
          <w:rFonts w:cs="Courier New" w:ascii="Courier New" w:hAnsi="Courier New"/>
          <w:lang w:val="hr-HR"/>
        </w:rPr>
        <w:t>10 centa  -- trajanje 60 ms on,60 ms off,ponavlja se 2 puta,frekvencija 2200 hz.</w:t>
      </w:r>
    </w:p>
    <w:p>
      <w:pPr>
        <w:pStyle w:val="Normal"/>
        <w:ind w:right="-1800" w:hanging="0"/>
        <w:rPr>
          <w:rFonts w:ascii="Courier New" w:hAnsi="Courier New" w:cs="Courier New"/>
          <w:lang w:val="hr-HR"/>
        </w:rPr>
      </w:pPr>
      <w:r>
        <w:rPr>
          <w:rFonts w:cs="Courier New" w:ascii="Courier New" w:hAnsi="Courier New"/>
          <w:lang w:val="hr-HR"/>
        </w:rPr>
        <w:t>25 centa  -- trajanje 33 ms on,33 ms off,ponavlja se 5 puta,frekvencija 2200 hz.</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nada ima malo drugachiji sistem,kao shto i vidite.koristi jednu frekvenciju.ACTS (automatic coin toll system) postavljen u govornici u kanadi se zove N-ACTS.ustvari kad boxamo mi varamo ACTS sitem,tako da on misli da smo stavili novac u govorn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mojte se brinuti za ovo "on" i "off" kod amerike i kanade.to je ustvari ono kao "beep - nishta - beep - nishta" i tako koliko puta treba da se stimulira takav.vash tone generator che to sredi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mo da napomenem da je metoda red boxinga koju chete nachi ovdje softverski red boxing,to jest kao shto smo i blue boxali,a ne hardverski.metoda je sljedecha.ovo nije vizualna metoda,odnosno ovo je vishe metoda na srechu i social engineering.zato ne mozhemo znati dali chemo zboxati tochnu govornicu,jer ju nechemo vidjeti.a poshto u velikoj britaniji red box radi svugdje puno je lakshe,ali za sada ne postoji ni jedan red box stimulacijski program za veliku britaniju,a za kanadu i zapadnu ameriku ih ima puno.obadvije metode su opisane.prvo,velika britanija...prvo si nadjite neki PBX sistem,ili VMB koji se nalazi u,na primjer engleskoj(dakle na toll free/besplatnom broju,odnosno servisu).probajte upasti u njega vech opisanim metodama.ako ne uspijete nadjite neki drugi,i tako sve dok ne uspijete.zatim izadjite na lokalnu liniju(sa 9 ili 0.u engleskoj je 99.9% broj 9 jer je 0 operator(kojeg chemo sada trebati)).onda nazovite operatora(sa 0).e,sada je tu potreban social engineering.morate mu rechi da govornica sa koje zovete(mislim ne zovete,tu je caka,jer vi idete na slijepo ovdje.) ima strgani broj 4,odnosno broj 4 ne radi(ili neka to bude neki drugi broj,ali taj broj mora biti u onom koji chete poslije zvati besplatno(dakle,ako vam je cilj nazvati frenda besplatno,a njegov je broj 4560345,recite operateru jedan od tih 7 brojeva)) i da ne mozhete nazvati zheljeni broj,te ga pitajte dali on mozhe nazvati taj broj za vas.vechina che prisati i rechi vam da stavite/ubacite novchiche za razgovor.e,tu je glavni dio.morate si nabaviti neki tone generator program,kao soundForge ili cool edit.u njemu napravite zvukove -- piknete mu 1000 hz frekvenciju i trajanje tona i imate red box ton za boxanje u velikoj britaniji.zatim operatoru u slushalicu pustite te tonove i on che nazvati broj za vas.e,shtos je u tome da on ne mozhe vidjeti da vi zovete sa PBXa jer je to kao i normalna linija,a vi ste po njemu legalno unutra.evo taj razgovor prikazan kao dijalog(naravno dijalog je na engleskom -- phreaker mora znati englesk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t;phreaker&gt; dobar dan.ja bih zhelio nazvati prijatelja,ali broj 4 na govornici ne radi.</w:t>
      </w:r>
    </w:p>
    <w:p>
      <w:pPr>
        <w:pStyle w:val="Normal"/>
        <w:ind w:right="-1800" w:hanging="0"/>
        <w:rPr>
          <w:rFonts w:ascii="Courier New" w:hAnsi="Courier New" w:cs="Courier New"/>
          <w:lang w:val="hr-HR"/>
        </w:rPr>
      </w:pPr>
      <w:r>
        <w:rPr>
          <w:rFonts w:cs="Courier New" w:ascii="Courier New" w:hAnsi="Courier New"/>
          <w:lang w:val="hr-HR"/>
        </w:rPr>
        <w:t>&lt;operator&gt; nema problema.ja chu vam nazvati taj broj.</w:t>
      </w:r>
    </w:p>
    <w:p>
      <w:pPr>
        <w:pStyle w:val="Normal"/>
        <w:ind w:right="-1800" w:hanging="0"/>
        <w:rPr>
          <w:rFonts w:ascii="Courier New" w:hAnsi="Courier New" w:cs="Courier New"/>
          <w:lang w:val="hr-HR"/>
        </w:rPr>
      </w:pPr>
      <w:r>
        <w:rPr>
          <w:rFonts w:cs="Courier New" w:ascii="Courier New" w:hAnsi="Courier New"/>
          <w:lang w:val="hr-HR"/>
        </w:rPr>
        <w:t>&lt;phreaker&gt; hvala vam.</w:t>
      </w:r>
    </w:p>
    <w:p>
      <w:pPr>
        <w:pStyle w:val="Normal"/>
        <w:ind w:right="-1800" w:hanging="0"/>
        <w:rPr>
          <w:rFonts w:ascii="Courier New" w:hAnsi="Courier New" w:cs="Courier New"/>
          <w:lang w:val="hr-HR"/>
        </w:rPr>
      </w:pPr>
      <w:r>
        <w:rPr>
          <w:rFonts w:cs="Courier New" w:ascii="Courier New" w:hAnsi="Courier New"/>
          <w:lang w:val="hr-HR"/>
        </w:rPr>
        <w:t>&lt;operator&gt; koji broj zhelite nazvati?</w:t>
      </w:r>
    </w:p>
    <w:p>
      <w:pPr>
        <w:pStyle w:val="Normal"/>
        <w:ind w:right="-1800" w:hanging="0"/>
        <w:rPr>
          <w:rFonts w:ascii="Courier New" w:hAnsi="Courier New" w:cs="Courier New"/>
          <w:lang w:val="hr-HR"/>
        </w:rPr>
      </w:pPr>
      <w:r>
        <w:rPr>
          <w:rFonts w:cs="Courier New" w:ascii="Courier New" w:hAnsi="Courier New"/>
          <w:lang w:val="hr-HR"/>
        </w:rPr>
        <w:t>&lt;phreaker&gt; 4560345.</w:t>
      </w:r>
    </w:p>
    <w:p>
      <w:pPr>
        <w:pStyle w:val="Normal"/>
        <w:ind w:right="-1800" w:hanging="0"/>
        <w:rPr>
          <w:rFonts w:ascii="Courier New" w:hAnsi="Courier New" w:cs="Courier New"/>
          <w:lang w:val="hr-HR"/>
        </w:rPr>
      </w:pPr>
      <w:r>
        <w:rPr>
          <w:rFonts w:cs="Courier New" w:ascii="Courier New" w:hAnsi="Courier New"/>
          <w:lang w:val="hr-HR"/>
        </w:rPr>
        <w:t xml:space="preserve">&lt;operator&gt; dobro.mozhete li samo ubaciti novac u govornicu? </w:t>
      </w:r>
    </w:p>
    <w:p>
      <w:pPr>
        <w:pStyle w:val="Normal"/>
        <w:ind w:right="-1800" w:hanging="0"/>
        <w:rPr>
          <w:rFonts w:ascii="Courier New" w:hAnsi="Courier New" w:cs="Courier New"/>
          <w:lang w:val="hr-HR"/>
        </w:rPr>
      </w:pPr>
      <w:r>
        <w:rPr>
          <w:rFonts w:cs="Courier New" w:ascii="Courier New" w:hAnsi="Courier New"/>
          <w:lang w:val="hr-HR"/>
        </w:rPr>
        <w:t>&lt;phreaker&gt; svakako &lt;sada pustite red box stimulacijske tonove&gt;</w:t>
      </w:r>
    </w:p>
    <w:p>
      <w:pPr>
        <w:pStyle w:val="Normal"/>
        <w:ind w:right="-1800" w:hanging="0"/>
        <w:rPr>
          <w:rFonts w:ascii="Courier New" w:hAnsi="Courier New" w:cs="Courier New"/>
          <w:lang w:val="hr-HR"/>
        </w:rPr>
      </w:pPr>
      <w:r>
        <w:rPr>
          <w:rFonts w:cs="Courier New" w:ascii="Courier New" w:hAnsi="Courier New"/>
          <w:lang w:val="hr-HR"/>
        </w:rPr>
        <w:t>&lt;operator&gt; eto,svaki chas bi trebali dobiti liniju.hvala vam puno.</w:t>
      </w:r>
    </w:p>
    <w:p>
      <w:pPr>
        <w:pStyle w:val="Normal"/>
        <w:ind w:right="-1800" w:hanging="0"/>
        <w:rPr>
          <w:rFonts w:ascii="Courier New" w:hAnsi="Courier New" w:cs="Courier New"/>
          <w:lang w:val="hr-HR"/>
        </w:rPr>
      </w:pPr>
      <w:r>
        <w:rPr>
          <w:rFonts w:cs="Courier New" w:ascii="Courier New" w:hAnsi="Courier New"/>
          <w:lang w:val="hr-HR"/>
        </w:rPr>
        <w:t>&lt;phreaker&gt; hvala vama &lt;zlobni smijeh&g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jedan neuspjeli slucha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t;phreaker&gt; dobar dan.htio sam nazvati roditelje,kad sam vidio da broj 7 ne radi.</w:t>
      </w:r>
    </w:p>
    <w:p>
      <w:pPr>
        <w:pStyle w:val="Normal"/>
        <w:ind w:right="-1800" w:hanging="0"/>
        <w:rPr>
          <w:rFonts w:ascii="Courier New" w:hAnsi="Courier New" w:cs="Courier New"/>
          <w:lang w:val="hr-HR"/>
        </w:rPr>
      </w:pPr>
      <w:r>
        <w:rPr>
          <w:rFonts w:cs="Courier New" w:ascii="Courier New" w:hAnsi="Courier New"/>
          <w:lang w:val="hr-HR"/>
        </w:rPr>
        <w:t>&lt;operater&gt; hmmm...samo malo...</w:t>
      </w:r>
    </w:p>
    <w:p>
      <w:pPr>
        <w:pStyle w:val="Normal"/>
        <w:ind w:right="-1800" w:hanging="0"/>
        <w:rPr>
          <w:rFonts w:ascii="Courier New" w:hAnsi="Courier New" w:cs="Courier New"/>
          <w:lang w:val="hr-HR"/>
        </w:rPr>
      </w:pPr>
      <w:r>
        <w:rPr>
          <w:rFonts w:cs="Courier New" w:ascii="Courier New" w:hAnsi="Courier New"/>
          <w:lang w:val="hr-HR"/>
        </w:rPr>
        <w:t>&lt;phreaker&gt; dobro.</w:t>
      </w:r>
    </w:p>
    <w:p>
      <w:pPr>
        <w:pStyle w:val="Normal"/>
        <w:ind w:right="-1800" w:hanging="0"/>
        <w:rPr>
          <w:rFonts w:ascii="Courier New" w:hAnsi="Courier New" w:cs="Courier New"/>
          <w:lang w:val="hr-HR"/>
        </w:rPr>
      </w:pPr>
      <w:r>
        <w:rPr>
          <w:rFonts w:cs="Courier New" w:ascii="Courier New" w:hAnsi="Courier New"/>
          <w:lang w:val="hr-HR"/>
        </w:rPr>
        <w:t>&lt;operater&gt; dakle,rekli ste da je govornica s koje zovete u kvaru?</w:t>
      </w:r>
    </w:p>
    <w:p>
      <w:pPr>
        <w:pStyle w:val="Normal"/>
        <w:ind w:right="-1800" w:hanging="0"/>
        <w:rPr>
          <w:rFonts w:ascii="Courier New" w:hAnsi="Courier New" w:cs="Courier New"/>
          <w:lang w:val="hr-HR"/>
        </w:rPr>
      </w:pPr>
      <w:r>
        <w:rPr>
          <w:rFonts w:cs="Courier New" w:ascii="Courier New" w:hAnsi="Courier New"/>
          <w:lang w:val="hr-HR"/>
        </w:rPr>
        <w:t>&lt;phreaker&gt; da,broj 7 ne radi -- zaglavljen je.</w:t>
      </w:r>
    </w:p>
    <w:p>
      <w:pPr>
        <w:pStyle w:val="Normal"/>
        <w:ind w:right="-1800" w:hanging="0"/>
        <w:rPr>
          <w:rFonts w:ascii="Courier New" w:hAnsi="Courier New" w:cs="Courier New"/>
          <w:lang w:val="hr-HR"/>
        </w:rPr>
      </w:pPr>
      <w:r>
        <w:rPr>
          <w:rFonts w:cs="Courier New" w:ascii="Courier New" w:hAnsi="Courier New"/>
          <w:lang w:val="hr-HR"/>
        </w:rPr>
        <w:t>&lt;operater&gt; dobro,odmah chu poslati nekoga da popravi govornicu,dovidjenja.</w:t>
      </w:r>
    </w:p>
    <w:p>
      <w:pPr>
        <w:pStyle w:val="Normal"/>
        <w:ind w:right="-1800" w:hanging="0"/>
        <w:rPr>
          <w:rFonts w:ascii="Courier New" w:hAnsi="Courier New" w:cs="Courier New"/>
          <w:lang w:val="hr-HR"/>
        </w:rPr>
      </w:pPr>
      <w:r>
        <w:rPr>
          <w:rFonts w:cs="Courier New" w:ascii="Courier New" w:hAnsi="Courier New"/>
          <w:lang w:val="hr-HR"/>
        </w:rPr>
        <w:t>&lt;phreaker&gt; ne,stanite.mozhete li mi vi nazvati broj?</w:t>
      </w:r>
    </w:p>
    <w:p>
      <w:pPr>
        <w:pStyle w:val="Normal"/>
        <w:ind w:right="-1800" w:hanging="0"/>
        <w:rPr>
          <w:rFonts w:ascii="Courier New" w:hAnsi="Courier New" w:cs="Courier New"/>
          <w:lang w:val="hr-HR"/>
        </w:rPr>
      </w:pPr>
      <w:r>
        <w:rPr>
          <w:rFonts w:cs="Courier New" w:ascii="Courier New" w:hAnsi="Courier New"/>
          <w:lang w:val="hr-HR"/>
        </w:rPr>
        <w:t>&lt;operater&gt; zhao mi je,potrazhite neku govornicu u blizini.</w:t>
      </w:r>
    </w:p>
    <w:p>
      <w:pPr>
        <w:pStyle w:val="Normal"/>
        <w:ind w:right="-1800" w:hanging="0"/>
        <w:rPr>
          <w:rFonts w:ascii="Courier New" w:hAnsi="Courier New" w:cs="Courier New"/>
          <w:lang w:val="hr-HR"/>
        </w:rPr>
      </w:pPr>
      <w:r>
        <w:rPr>
          <w:rFonts w:cs="Courier New" w:ascii="Courier New" w:hAnsi="Courier New"/>
          <w:lang w:val="hr-HR"/>
        </w:rPr>
        <w:t>(klik -- prekinuo je lin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i je sluchaj zabiljezhen u americi.naime,red boxer je stimulirao tonove operatoru,na shto je ovaj odgovorio: "Hahaha,opet se igrash sa red box tonovima,a? Joj,sad te moram tuzhiti zashtiti.Hahaha".bilo je i ovoga: "Hehe,red box ti ne radi.Zhelim ti ugodan ostatak dana -- u zatvoru.(chuje se u pozadini)Ej Mike,kuzhi ovog tipa! Zovi sigurnost!".bilo je puno neuspjeha,ali svakako vishe zabiljezhenih uspjeha za vrijeme red boxinga.treba shvatiti da red box izumire -- zajedno sa blue boxingom.vrijeme je da dodju druge metode i vechina che njih biti za celularne telefone jer je u njima buduchnos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soundForge ili cool edit 96 su odlichni programi i sluzhe super ovakvoj svrsi.samo im upishete frekvenciju tona i trajanje tona i program generira ton.u cool edit 96 postoji i opcija za snimanje i generiranje DTMF tonova -- imate chak i keypad s kojeg birate tonove.</w:t>
      </w:r>
    </w:p>
    <w:p>
      <w:pPr>
        <w:pStyle w:val="Normal"/>
        <w:ind w:right="-1800" w:hanging="0"/>
        <w:rPr>
          <w:rFonts w:ascii="Courier New" w:hAnsi="Courier New" w:cs="Courier New"/>
          <w:lang w:val="hr-HR"/>
        </w:rPr>
      </w:pPr>
      <w:r>
        <w:rPr>
          <w:rFonts w:cs="Courier New" w:ascii="Courier New" w:hAnsi="Courier New"/>
          <w:lang w:val="hr-HR"/>
        </w:rPr>
        <w:t>mozhete si regulirati trajanje i frekvencije svakog tona.cool edit 96 mozhete skinuti s BUG CDa za prosinac 1997.(12/7) na kompilaciji najvazhnijeg shareware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etoda za kanadu i zapadnu ameriku,gdje se nalaze vechinom Bell/U.S.West govornice,je slichna.isto si nadjite neki PBX ili VMB sistem u zapadnoj americi ili kanadi.zatim nazovite operatora i smuljajte ga.neka budu neki prijatelji u sobi ili odkud to vechda operator chuje da ste kao na ulici u govornici.kad zatrazhi da ubacite novchiche loadajte si red box tone generator(ima puno dobrih za ameriku i kanadu,kao blue dial,canadian tone generator,itd...) i pustite onoliko tonova koliko zhelite razgovarati.linija je vasha.inache,i za red boxing je najbolje ichi sa beige boxa -- sa nechije HPT/PTT kutije.pa sa laptopom stimulirati tonove.morate imati josh i telefon uz sebe(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slika U.S.West govornic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lang w:val="hr-HR"/>
        </w:rPr>
        <w:object w:dxaOrig="1215"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5pt;height:38.25pt" filled="f" o:ole="">
            <v:imagedata r:id="rId6" o:title=""/>
          </v:shape>
          <o:OLEObject Type="Embed" ProgID="" ShapeID="ole_rId5" DrawAspect="Content" ObjectID="_424292697" r:id="rId5"/>
        </w:objec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shto se tiche red boxinga ako se nalazite u americi/kanadi ili negdje u velikoj britaniji,onda mozhete snimiti vashe red box tonove na diktafon i otichi s njim na govornicu te nazvati operatora i red boxati.ovo je mnogo lakshe i sigurnije.u americi je prikladno mjesto Atlanta,jer tamo su Bell govornice,na kojima trenutno mozhete red boxati bez probl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gore sam naveo neke direct toll free brojeve.ti brojevi ne rade kod nas(osim onog od AT&amp;Ta).kod nas rade drugi -- pogledajte malo dolje sekciju o toll free brojev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ilver box -- stimulator A,B,C i D specijalnih tonova za AutoVON vojne mrezhe.dakle,AutoVON je specijalna vojna mrezha i kao takva mora imati razna dopushtenja i zabrane ovisno o polozhaju osoba u vojsci.kada se zove neki AutoVON broj mora se koristiti 3 znamenke kao prefix.za ulaz u AutoVON je obichno koristi 8 ili 88(DTMF).A,iliti "flash",B,iliti "flash override",C,ili "priority communication" i D,odnosno "priority override" su specijalne opcije na AutoVON mrezhi i da bi mogli dobiti pristup takvoj vojnoj mrezhi morate si malo modificirati telefon -- odnosno napraviti silver box.za napraviti hardverski silver box treba vam sljedechi materijal: oko 30 cm plave,30 cm sive i 30 cm smedje zhice,lemilica,cink,SPDT(single pole/double throw) prekidach(shto manji) i odvijach.postupak modificiranja DTMF,touch tone,telefona u silver box je sljedechi.prvo sa odvijachem odsharafite telefon.maknite montirani keypad iz telefona,odnosno onaj dio gdje su brojevi za biranje i ostalo.drzhite ga tako da *,0 i # budu prema vama,i okrenite cijelu plochu prema dolje tako da mozhete vidjeti cijeli chip board.sada trebate nachi dva crna okrugla coila(oni proizvode tonsko biranje na telefonu).kod lijevog crnog coila vidjet chete 5 zalemljenih kontakata.odbrojite 4 tako da krenete sa lijeve strane,odnosno 2 ako krenete sa desne.sada ovdje zalemite sivu zhicu.drugi kraj sive zhice zalemite na SPDT prekidach,na njegovu lijevu stranu.pri dnu keypada trebali bi vidjeti 3 zlatna konatka zalemljena na chip(nalaze se desno od 2 velika kapacitatora).kod onog koji je skroz lijevo vidjet chete 2 konektora koji se dodiruju.jako ih njezhno razmaknite i pri tome pazite da nishta ne oshtetite(konektori su malo zalemljeni).sada uzmite smedju zhicu i zalemite ju na onaj dalji konektor(gornji),a drugi kraj na desno dio SPDT prekidacha.uzmite plavu zhicu i zalemite ju da doljnji(blizhi) konektor,a njezin drugi kraj u sredinu SPDT prekidacha (tako da sve tri zhice idu u prekidach -- siva zhica u lijevi,smedja u desni i plava u sredinu</w:t>
      </w:r>
    </w:p>
    <w:p>
      <w:pPr>
        <w:pStyle w:val="Normal"/>
        <w:ind w:right="-1800" w:hanging="0"/>
        <w:rPr>
          <w:rFonts w:ascii="Courier New" w:hAnsi="Courier New" w:cs="Courier New"/>
          <w:lang w:val="hr-HR"/>
        </w:rPr>
      </w:pPr>
      <w:r>
        <w:rPr>
          <w:rFonts w:cs="Courier New" w:ascii="Courier New" w:hAnsi="Courier New"/>
          <w:lang w:val="hr-HR"/>
        </w:rPr>
        <w:t>SPDTa).slozhite si telefon natrag i ako hochete napravite rupicu u telefonu kroz koju chete mochi kontrolirati SPDT prekidach.</w:t>
      </w:r>
    </w:p>
    <w:p>
      <w:pPr>
        <w:pStyle w:val="Normal"/>
        <w:ind w:right="-1800" w:hanging="0"/>
        <w:rPr>
          <w:rFonts w:ascii="Courier New" w:hAnsi="Courier New" w:cs="Courier New"/>
          <w:lang w:val="hr-HR"/>
        </w:rPr>
      </w:pPr>
      <w:r>
        <w:rPr>
          <w:rFonts w:cs="Courier New" w:ascii="Courier New" w:hAnsi="Courier New"/>
          <w:lang w:val="hr-HR"/>
        </w:rPr>
        <w:t>ako ste sve dobro slozhili 3,6,9 i # bi trebali biti A,B,C i D.na AutoVON tonove se prebacujete preko SPDT prekidacha.</w:t>
      </w:r>
    </w:p>
    <w:p>
      <w:pPr>
        <w:pStyle w:val="Normal"/>
        <w:ind w:right="-1800" w:hanging="0"/>
        <w:rPr>
          <w:rFonts w:ascii="Courier New" w:hAnsi="Courier New" w:cs="Courier New"/>
          <w:lang w:val="hr-HR"/>
        </w:rPr>
      </w:pPr>
      <w:r>
        <w:rPr>
          <w:rFonts w:cs="Courier New" w:ascii="Courier New" w:hAnsi="Courier New"/>
          <w:lang w:val="hr-HR"/>
        </w:rPr>
        <w:t>mozhete koristiti i program,odnosno softverski silver box za ulaz u AutoVON mrezhu.za ulaz se koristi #(odnosno D).kad dobijete ulaz,mozhete puknuti broj 6.tada mozhe neki vash prijatelj nazvati neki drugi AutoVON broj i puknuti 7 u liniju.tada mozhete razgovarati.naravno morate nazvati isti ACD broj(automated call distributor,to su brojevi u americi koji distributiraju pozive DA(directory assistance) operaterima).dakle,to je loop.nazovete ACD broj drzhite #(D) dok ne dobijete neshto poput pulsnog signala da je linija zauzeta(slichno).zatim pritisnete 6,a vash prijatelj napravi sve isto(isti ACD broj) samo shto pritisne 7.imate liniju za razgovor.silver box mozhete koristiti i za hackiranje starijih Centegram VMB sistema(ako se tako mogu nazvati).kad pronadjete administratorski mail box,pri upisivanju pogreshne shifre sistem che vas htjeti odlogirati na shto vi puknite C ton u liniju pomochu silver boxa.chuti chete poruku</w:t>
      </w:r>
    </w:p>
    <w:p>
      <w:pPr>
        <w:pStyle w:val="Normal"/>
        <w:ind w:right="-1800" w:hanging="0"/>
        <w:rPr>
          <w:rFonts w:ascii="Courier New" w:hAnsi="Courier New" w:cs="Courier New"/>
          <w:lang w:val="hr-HR"/>
        </w:rPr>
      </w:pPr>
      <w:r>
        <w:rPr>
          <w:rFonts w:cs="Courier New" w:ascii="Courier New" w:hAnsi="Courier New"/>
          <w:lang w:val="hr-HR"/>
        </w:rPr>
        <w:t>"Dobro doshli u centar za poruke...".sada ste logirani u box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old boxanje je odlichno,iako ima malo dokumentacije o istom.naime radi se o spajanju dvije telefonske linije kako bi se onemoguchilo traceanje poziva(pronalazhenje traga,odnosno telefonskog broja).ovo se koristi puno u hackingu,kako i beige boxing.gold box ovdje ima malu prednost jer ovaj box mozhete koristiti od kuche ili bilo gdje gdje imate telefonsku liniju,modem i kompjuter(hehe).to radi ovako.vi nazovete prvu liniju,koja proslijedi vash poziv(ali nije divert) na drugu liniju,sa koje dalje zovete neki broj.kada telefonska kompanija sve to logira,misliti che da je poziv napravljen sa druge linije,a ustvari nije.da se napravi ovakav box trebaju vam sljedeche komponente i alati:</w:t>
      </w:r>
    </w:p>
    <w:p>
      <w:pPr>
        <w:pStyle w:val="Normal"/>
        <w:ind w:right="-1800" w:hanging="0"/>
        <w:rPr>
          <w:rFonts w:ascii="Courier New" w:hAnsi="Courier New" w:cs="Courier New"/>
          <w:lang w:val="hr-HR"/>
        </w:rPr>
      </w:pPr>
      <w:r>
        <w:rPr>
          <w:rFonts w:cs="Courier New" w:ascii="Courier New" w:hAnsi="Courier New"/>
          <w:lang w:val="hr-HR"/>
        </w:rPr>
        <w:t>lemilica i cink,2 tranzistora(2N3904),4 krokodilke,150 cm telefonske zhice,2 LED zharulje visokog intenziteta, 2 foto chelije,2 10k Ohm otpornika i 3 1.4k Ohm otpornika.</w:t>
      </w:r>
    </w:p>
    <w:p>
      <w:pPr>
        <w:pStyle w:val="Normal"/>
        <w:ind w:right="-1800" w:hanging="0"/>
        <w:rPr>
          <w:rFonts w:ascii="Courier New" w:hAnsi="Courier New" w:cs="Courier New"/>
          <w:lang w:val="hr-HR"/>
        </w:rPr>
      </w:pPr>
      <w:r>
        <w:rPr>
          <w:rFonts w:cs="Courier New" w:ascii="Courier New" w:hAnsi="Courier New"/>
          <w:lang w:val="hr-HR"/>
        </w:rPr>
        <w:t>prvo trebate nachi na neku vechu PTT razvodnu kutiju sa telefonskim linijama.to znachi od neke kompanije i slichnog gdje ima puno linija.neka prva linija ne bude glavna,shto znachi da se ne koristi puno i bilo bi dobro da sluzhi samo za vanjske pozive,odnosno ne za dolazne pozive(ovo obichno kompanije koriste zbog sigurnosti -- za brojeve kreditnih kartica i slichno).neka konstruirani gold box bude shto manji kako bi mogao stati unutar PTT kutije da bi ostao neprimjetan.gold boxa se po nochi i ovo je jako slichno beige boxingu.isto tako,bolje je da idete na PTT kutije neke kompanije jer u hrvatskoj nema puno ljudi 2 linije u kuchi,a i ako imaju probudit chete ih dok nazovete prvu iako gold box brzo prebaci na drugu liniju.u kompanijama,ili uredima je mala vjerojatnost da che netko biti tamo po nochi,a ako hoche biti che to vjerojatno domar.</w:t>
      </w:r>
    </w:p>
    <w:p>
      <w:pPr>
        <w:pStyle w:val="Normal"/>
        <w:ind w:right="-1800" w:hanging="0"/>
        <w:rPr>
          <w:rFonts w:ascii="Courier New" w:hAnsi="Courier New" w:cs="Courier New"/>
          <w:lang w:val="hr-HR"/>
        </w:rPr>
      </w:pPr>
      <w:r>
        <w:rPr>
          <w:rFonts w:cs="Courier New" w:ascii="Courier New" w:hAnsi="Courier New"/>
          <w:lang w:val="hr-HR"/>
        </w:rPr>
        <w:t>gold box je odlichna stvar,ali postoji jedna glupost.naime, gold box ima kao neki vremenski limit od 45 minuta.to znachi ako vash poziv traje manje od 45 minuta,nechete mochi ponovno nazvati gold box dok tih 45 minuta ne isteknu.na primjer,vi razgovarate 15 minuta i poklopite slushalicu.i sada nechete mochi nazvati gold box josh 30 minuta dok se tih 45 ne "napuni".ako razgovarate 45 minuta tada che vas gold box diskonektirati ali chete odmah mochi ponovno nazvati i sve che biti normalno.ipak,ja chu prikazati shemu unaprijedjenog gold boxa koji che prekinuti malo poslije vasheg poziva,dakle kada se povisi napon i nechete morati chekati da se dovrshe tih 45 minuta.</w:t>
      </w:r>
    </w:p>
    <w:p>
      <w:pPr>
        <w:pStyle w:val="Normal"/>
        <w:ind w:right="-1800" w:hanging="0"/>
        <w:rPr>
          <w:rFonts w:ascii="Courier New" w:hAnsi="Courier New" w:cs="Courier New"/>
          <w:lang w:val="hr-HR"/>
        </w:rPr>
      </w:pPr>
      <w:r>
        <w:rPr>
          <w:rFonts w:cs="Courier New" w:ascii="Courier New" w:hAnsi="Courier New"/>
          <w:lang w:val="hr-HR"/>
        </w:rPr>
        <w:t>evo i shema gold box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foto chelija 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LED 1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b</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tranzistor</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cs="Courier New" w:ascii="Courier New" w:hAnsi="Courier New"/>
          <w:lang w:val="hr-HR"/>
        </w:rPr>
        <w:t>krokodilka 1 &gt;-------|  |----------------/ e | c</w:t>
      </w:r>
    </w:p>
    <w:p>
      <w:pPr>
        <w:pStyle w:val="Normal"/>
        <w:ind w:right="-1800" w:hanging="0"/>
        <w:rPr>
          <w:rFonts w:ascii="Courier New" w:hAnsi="Courier New" w:cs="Courier New"/>
          <w:lang w:val="hr-HR"/>
        </w:rPr>
      </w:pPr>
      <w:r>
        <w:rPr>
          <w:rFonts w:cs="Courier New" w:ascii="Courier New" w:hAnsi="Courier New"/>
          <w:lang w:val="hr-HR"/>
        </w:rPr>
        <w:t>crvena zhica broj 1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zelena zhica broj 2 ---&lt; krokodilka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0k    10k    1.4k   1.4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o t p o r n i c i = 22.8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I[  &lt;-- LED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foto chelija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b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tranzistor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 | | 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crvena zhica broj 2 ---&lt; krokodilka 4</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krokodilka 3 &g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zelena zhica broj 1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4k</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otporni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anzistor se sastoji od tri dijela(to je normalno): b -- base,e -- emitter,c -- collector</w:t>
      </w:r>
    </w:p>
    <w:p>
      <w:pPr>
        <w:pStyle w:val="Normal"/>
        <w:ind w:right="-1800" w:hanging="0"/>
        <w:rPr>
          <w:rFonts w:ascii="Courier New" w:hAnsi="Courier New" w:cs="Courier New"/>
          <w:lang w:val="hr-HR"/>
        </w:rPr>
      </w:pPr>
      <w:r>
        <w:rPr>
          <w:rFonts w:cs="Courier New" w:ascii="Courier New" w:hAnsi="Courier New"/>
          <w:lang w:val="hr-HR"/>
        </w:rPr>
        <w:t>/\/ -- otpornik</w:t>
      </w:r>
    </w:p>
    <w:p>
      <w:pPr>
        <w:pStyle w:val="Normal"/>
        <w:ind w:right="-1800" w:hanging="0"/>
        <w:rPr>
          <w:rFonts w:ascii="Courier New" w:hAnsi="Courier New" w:cs="Courier New"/>
          <w:lang w:val="hr-HR"/>
        </w:rPr>
      </w:pPr>
      <w:r>
        <w:rPr>
          <w:rFonts w:cs="Courier New" w:ascii="Courier New" w:hAnsi="Courier New"/>
          <w:lang w:val="hr-HR"/>
        </w:rPr>
        <w:t>&lt;,&gt; -- krokodilka</w:t>
      </w:r>
    </w:p>
    <w:p>
      <w:pPr>
        <w:pStyle w:val="Normal"/>
        <w:ind w:right="-1800" w:hanging="0"/>
        <w:rPr>
          <w:rFonts w:ascii="Courier New" w:hAnsi="Courier New" w:cs="Courier New"/>
          <w:lang w:val="hr-HR"/>
        </w:rPr>
      </w:pPr>
      <w:r>
        <w:rPr>
          <w:rFonts w:cs="Courier New" w:ascii="Courier New" w:hAnsi="Courier New"/>
          <w:lang w:val="hr-HR"/>
        </w:rPr>
        <w:t>I[ -- + i -(plus i minus/pozitivno i negativno) LED zharulj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sada to lijepo sve slozhite u shto manju kutiju.na istoj napravite jednu rupu sa svake strane i provucite crvenu zhicu 1 i zelenu zhicu 1 kroz jednu rupu(oznachite ju sa "linija 1"),i tako sa druge strance(oznachite ju sa "linija 2").neka LED 1 i 2 budu shto svjetliji i neka se dodiruju sa foto chelijom(LED 1 --&gt; foto 1,LED 2 --&gt; foto 2).dodirivanje mozhete potaknuti selotapeom ili slichnim ljepljivim trakama.pomochu krokodilki spojenih na crvenu i zelenu zhicu 1(prva linija) spojite se na prvu liniju nechijeg stana/ureda,a zatim sa drugom linijom(krokodilkama) na drugu liniju istog stana/ureda.isto tako neka kutijica u kojoj che biti uredjaj bude shto tamnija -- ne smije nikako propushtati svjetlo.ako propusti svjetlo,isto che oshtetiti uredjaj i nishta neche raditi.neka dakle kutija bude od tvrde plastike i vishe puta pobojana crnom bojom.</w:t>
      </w:r>
    </w:p>
    <w:p>
      <w:pPr>
        <w:pStyle w:val="Normal"/>
        <w:ind w:right="-1800" w:hanging="0"/>
        <w:rPr>
          <w:rFonts w:ascii="Courier New" w:hAnsi="Courier New" w:cs="Courier New"/>
          <w:lang w:val="hr-HR"/>
        </w:rPr>
      </w:pPr>
      <w:r>
        <w:rPr>
          <w:rFonts w:cs="Courier New" w:ascii="Courier New" w:hAnsi="Courier New"/>
          <w:lang w:val="hr-HR"/>
        </w:rPr>
        <w:t>dakle,kutijica izgleda ov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w:t>
      </w:r>
    </w:p>
    <w:p>
      <w:pPr>
        <w:pStyle w:val="Normal"/>
        <w:ind w:right="-1800" w:hanging="0"/>
        <w:rPr>
          <w:rFonts w:ascii="Courier New" w:hAnsi="Courier New" w:cs="Courier New"/>
          <w:lang w:val="hr-HR"/>
        </w:rPr>
      </w:pPr>
      <w:r>
        <w:rPr>
          <w:rFonts w:cs="Courier New" w:ascii="Courier New" w:hAnsi="Courier New"/>
          <w:lang w:val="hr-HR"/>
        </w:rPr>
        <w:t>krokodilka za liniju 1 &gt;-----/            \-----&lt; krokodilka za liniju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gold box  |</w:t>
      </w:r>
    </w:p>
    <w:p>
      <w:pPr>
        <w:pStyle w:val="Normal"/>
        <w:ind w:right="-1800" w:hanging="0"/>
        <w:rPr>
          <w:rFonts w:ascii="Courier New" w:hAnsi="Courier New" w:cs="Courier New"/>
          <w:lang w:val="hr-HR"/>
        </w:rPr>
      </w:pPr>
      <w:r>
        <w:rPr>
          <w:rFonts w:cs="Courier New" w:ascii="Courier New" w:hAnsi="Courier New"/>
          <w:lang w:val="hr-HR"/>
        </w:rPr>
        <w:t>krokodilka za liniju 1 &gt;-----\____________/-----&lt; krokodilka za liniju 2</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najbolje je napraviti 2 ili 3 gold boxa,pa nazvati prvog,sa njim drugog a sa ovim trecheg pa tek onda zvati zheljeni broj.nadalje,nikad se nemojte vrachati po vash gold box ako mislite da su vas skuzhili.sigurno se pitate kako saznati broj koji trebate nazvati prilikom gold boxanja.ako imate neki ANI broj(kojeg u hrvatskoj josh nema) mozhete time.mozhete si prikljuchiti vash beige box pa nazvati HPT i pitati sa kojeg broja vi zovete(hehe).ili mozhete broj saznati preko adrese kuche i prezimena sa koje gold boxate(ili preko informacija ili preko HPTovog interaktivnog telefonskog imenika(imenik.tel.hr)).laksha metoda je da,ako imate caller ID pretplatu u HPTu, nazovete svoj kuchni(fiksni) ili GSM telefon(podrazumjeva se da je vasha zhrtva na digitalnoj centrali) te samo ochitate br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ruga metoda gold boxa -- modemski diverter.trebaju vam dva modema (preporucham da su iste brzine,recimo 14400 bps ili neki stariji koji mozhete kupiti preko oglasa),serialni kabel pomochu kojeg chete spojiti dva modema,pristup na dvije telefonske linije,telefonski kabel i beige box ako zhelite testirati liniju.prvo prikljuchite dva modema preko serialnog kabla.uzmite telefonski kabel i oba kraja prikljuchite u modeme.sada josh mora biti tu jedna utichnica(po jedna na svakom modemu).u nju josh prikljuchite po jednu telefonsku zhicu.jedan modem stavite u "dumb mode" a drugi u "smart mode"(stariji modemi imaju prekidach za to iza(pretpostavljam da koristite eksterne modeme),no sve ovisi o vrsti modema -- pisat che u uputstvu).sada morate nachi lokaciju gdje chete to spojiti.morate imati dvije linije: mozhete koristiti dvije telefonske govornice ili HPT kutiju.spojite one telefonske zhice koje ste naknadno stavili na telefonske linije i sakrijte uredjaj.to bi trebalo ovako izgled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linija 1           linija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6)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 |      (5)     | | (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      |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2) |    |    (4)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    |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telefonska zhica iz prvog modema u prvu telefonsku liniju</w:t>
      </w:r>
    </w:p>
    <w:p>
      <w:pPr>
        <w:pStyle w:val="Normal"/>
        <w:ind w:right="-1800" w:hanging="0"/>
        <w:rPr>
          <w:rFonts w:ascii="Courier New" w:hAnsi="Courier New" w:cs="Courier New"/>
          <w:lang w:val="hr-HR"/>
        </w:rPr>
      </w:pPr>
      <w:r>
        <w:rPr>
          <w:rFonts w:cs="Courier New" w:ascii="Courier New" w:hAnsi="Courier New"/>
          <w:lang w:val="hr-HR"/>
        </w:rPr>
        <w:t>(2)prvi modem</w:t>
      </w:r>
    </w:p>
    <w:p>
      <w:pPr>
        <w:pStyle w:val="Normal"/>
        <w:ind w:right="-1800" w:hanging="0"/>
        <w:rPr>
          <w:rFonts w:ascii="Courier New" w:hAnsi="Courier New" w:cs="Courier New"/>
          <w:lang w:val="hr-HR"/>
        </w:rPr>
      </w:pPr>
      <w:r>
        <w:rPr>
          <w:rFonts w:cs="Courier New" w:ascii="Courier New" w:hAnsi="Courier New"/>
          <w:lang w:val="hr-HR"/>
        </w:rPr>
        <w:t>(3)telefonska zhica iz drugog modema u drugu telefonsku liniju</w:t>
      </w:r>
    </w:p>
    <w:p>
      <w:pPr>
        <w:pStyle w:val="Normal"/>
        <w:ind w:right="-1800" w:hanging="0"/>
        <w:rPr>
          <w:rFonts w:ascii="Courier New" w:hAnsi="Courier New" w:cs="Courier New"/>
          <w:lang w:val="hr-HR"/>
        </w:rPr>
      </w:pPr>
      <w:r>
        <w:rPr>
          <w:rFonts w:cs="Courier New" w:ascii="Courier New" w:hAnsi="Courier New"/>
          <w:lang w:val="hr-HR"/>
        </w:rPr>
        <w:t>(4)drugi modem</w:t>
      </w:r>
    </w:p>
    <w:p>
      <w:pPr>
        <w:pStyle w:val="Normal"/>
        <w:ind w:right="-1800" w:hanging="0"/>
        <w:rPr>
          <w:rFonts w:ascii="Courier New" w:hAnsi="Courier New" w:cs="Courier New"/>
          <w:lang w:val="hr-HR"/>
        </w:rPr>
      </w:pPr>
      <w:r>
        <w:rPr>
          <w:rFonts w:cs="Courier New" w:ascii="Courier New" w:hAnsi="Courier New"/>
          <w:lang w:val="hr-HR"/>
        </w:rPr>
        <w:t>(5)serialni kabel koji spaja oba modema</w:t>
      </w:r>
    </w:p>
    <w:p>
      <w:pPr>
        <w:pStyle w:val="Normal"/>
        <w:ind w:right="-1800" w:hanging="0"/>
        <w:rPr>
          <w:rFonts w:ascii="Courier New" w:hAnsi="Courier New" w:cs="Courier New"/>
          <w:lang w:val="hr-HR"/>
        </w:rPr>
      </w:pPr>
      <w:r>
        <w:rPr>
          <w:rFonts w:cs="Courier New" w:ascii="Courier New" w:hAnsi="Courier New"/>
          <w:lang w:val="hr-HR"/>
        </w:rPr>
        <w:t>(6)telefonska zhica koja spaja oba mod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hite box,kao shto sam rekao,mozhe sluzhiti za hrpu stvari.od kontroliranja normalne linije do telefonske govonice i COCOT govornica.white box je normalni prenosivi DTMF generator,odnosno keypad kao iz telefona. normalni keypadi rade na 25 volti,ali mogu raditi i na 15 volti,tako da se mogu koristiti dvije 9-voltne baterije.oni isto tako nisu kontruirani za normalno zvuchnike od 8 Ohma,vech za one specijalne male koje korisiti telefon.sljedechi pribor vam treba za napraviti white bo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 tonski keypad</w:t>
      </w:r>
    </w:p>
    <w:p>
      <w:pPr>
        <w:pStyle w:val="Normal"/>
        <w:ind w:right="-1800" w:hanging="0"/>
        <w:rPr>
          <w:rFonts w:ascii="Courier New" w:hAnsi="Courier New" w:cs="Courier New"/>
          <w:lang w:val="hr-HR"/>
        </w:rPr>
      </w:pPr>
      <w:r>
        <w:rPr>
          <w:rFonts w:cs="Courier New" w:ascii="Courier New" w:hAnsi="Courier New"/>
          <w:lang w:val="hr-HR"/>
        </w:rPr>
        <w:t>1 minijaturni 1000 do 8 Ohm transformator</w:t>
      </w:r>
    </w:p>
    <w:p>
      <w:pPr>
        <w:pStyle w:val="Normal"/>
        <w:ind w:right="-1800" w:hanging="0"/>
        <w:rPr>
          <w:rFonts w:ascii="Courier New" w:hAnsi="Courier New" w:cs="Courier New"/>
          <w:lang w:val="hr-HR"/>
        </w:rPr>
      </w:pPr>
      <w:r>
        <w:rPr>
          <w:rFonts w:cs="Courier New" w:ascii="Courier New" w:hAnsi="Courier New"/>
          <w:lang w:val="hr-HR"/>
        </w:rPr>
        <w:t>2 9-voltne baterije</w:t>
      </w:r>
    </w:p>
    <w:p>
      <w:pPr>
        <w:pStyle w:val="Normal"/>
        <w:ind w:right="-1800" w:hanging="0"/>
        <w:rPr>
          <w:rFonts w:ascii="Courier New" w:hAnsi="Courier New" w:cs="Courier New"/>
          <w:lang w:val="hr-HR"/>
        </w:rPr>
      </w:pPr>
      <w:r>
        <w:rPr>
          <w:rFonts w:cs="Courier New" w:ascii="Courier New" w:hAnsi="Courier New"/>
          <w:lang w:val="hr-HR"/>
        </w:rPr>
        <w:t>2 drzhacha 9-voltne baterije</w:t>
      </w:r>
    </w:p>
    <w:p>
      <w:pPr>
        <w:pStyle w:val="Normal"/>
        <w:ind w:right="-1800" w:hanging="0"/>
        <w:rPr>
          <w:rFonts w:ascii="Courier New" w:hAnsi="Courier New" w:cs="Courier New"/>
          <w:lang w:val="hr-HR"/>
        </w:rPr>
      </w:pPr>
      <w:r>
        <w:rPr>
          <w:rFonts w:cs="Courier New" w:ascii="Courier New" w:hAnsi="Courier New"/>
          <w:lang w:val="hr-HR"/>
        </w:rPr>
        <w:t>1 standardni 8 Ohm zvuchnik</w:t>
      </w:r>
    </w:p>
    <w:p>
      <w:pPr>
        <w:pStyle w:val="Normal"/>
        <w:ind w:right="-1800" w:hanging="0"/>
        <w:rPr>
          <w:rFonts w:ascii="Courier New" w:hAnsi="Courier New" w:cs="Courier New"/>
          <w:lang w:val="hr-HR"/>
        </w:rPr>
      </w:pPr>
      <w:r>
        <w:rPr>
          <w:rFonts w:cs="Courier New" w:ascii="Courier New" w:hAnsi="Courier New"/>
          <w:lang w:val="hr-HR"/>
        </w:rPr>
        <w:t>1 kutija u koju sve ide(ako zhel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ve djelove pri konstrukciji je preporucheno jako dobro zalemiti.dakle,uzmite crvenu zhicu transformatora i spojite ju na jedan terminal za zvuchniku.sada uzmite bijelu zhicu transformatora i spojite ju na drugi terminal na zvuchniku.onda konektirajte crvenu(pozitivnu) zhicu drzhacha baterije do crne zhice drugog drzhacha baterije.sada uzmite preostalu crvenu zhicu drugog drzhacha baterije i spojite ju na zelenu zhicu tonskog keypada.uzmite plavu zhicu keypada i spojite ju sa naranchasto-crnom(odizoliranom) zhicom na keypadu. na te dvije zhice sada spojite preostalu crnu zhicu sa prvog drzhacha baterija.spojite plavu zhicu na transformatoru i crnu zhicu na keypadu.onda spojite crveno-zelenu(odizoliranu) od keypada u zelenu zhicu na transformatoru.crna zhica od transformatora ne smije biti konektirana ni na shto,zajedno sa nekoliko zhica keypada koje nisam spomenuo.sada je gotov white box.silver box se isto mozhe na njemu napraviti.kada se ne stishchu gumbi white box ne troshi bater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0.net2phone phreaking metoda</w:t>
      </w:r>
    </w:p>
    <w:p>
      <w:pPr>
        <w:pStyle w:val="Normal"/>
        <w:ind w:right="-1800" w:hanging="0"/>
        <w:rPr>
          <w:rFonts w:ascii="Courier New" w:hAnsi="Courier New" w:cs="Courier New"/>
          <w:lang w:val="hr-HR"/>
        </w:rPr>
      </w:pPr>
      <w:r>
        <w:rPr>
          <w:rFonts w:cs="Courier New" w:ascii="Courier New" w:hAnsi="Courier New"/>
          <w:lang w:val="hr-HR"/>
        </w:rPr>
        <w:t>ovo je metoda skoro besplatnog razgovaranja.zapravo radi se o tome,ako zovete internacionalno (na primjer ameriku),a plachate manje,ustvari samo plachate impulse od ISPa -- HPTa.dakle,za ovo je potrebno imati sljedeche stvari: kompjuter,modem 33.600 kbs(shto brzha veza to je bolje),u HPTu,zvuchnu karticu sa full duplex podrshkom,slushalice/zvuchnike,mikrofon spojen na kompjuter i net2Phone program</w:t>
      </w:r>
    </w:p>
    <w:p>
      <w:pPr>
        <w:pStyle w:val="Normal"/>
        <w:ind w:right="-1800" w:hanging="0"/>
        <w:rPr>
          <w:rFonts w:ascii="Courier New" w:hAnsi="Courier New" w:cs="Courier New"/>
          <w:lang w:val="hr-HR"/>
        </w:rPr>
      </w:pPr>
      <w:r>
        <w:rPr>
          <w:rFonts w:cs="Courier New" w:ascii="Courier New" w:hAnsi="Courier New"/>
          <w:lang w:val="hr-HR"/>
        </w:rPr>
        <w:t>(www.net2phone.com).net2Phone je ustvari program u windows okruzhju koji omoguchava da razgovarate preko interneta,stimuliranim telefonom(mikrofon i slushalice,to jest zvuchnici su zato potrebni).znachi,spojite se na internet HPTom jer je pozheljna brza veza(mozhe i BBMom) i pokrenete instalirani program i zovete broj.uglavnom,da bi to radilo na www stranici net2Phone programa morate kupiti kredite kojima chete razgovarati(ovo je ustvari isto shto se radi i kod BBMa,hehe).to se radi preko njihovog servera,a morate imati AMEX karticu iliti american express.naravno da nechete koristiti svoju jer onda nema smisla ova metoda.tu je glavni dio.nabavite program poput credit mastera.s njim morate generirati neku AMEX karticu,naravno americhku jer se ovdje vi pretvarate da ste neki amerikanac.sada uzmite card pro i izgenerirajte si adresu,ime i broj telefona nekog amerikanca.sada si napravite par takvih kartica sa adresama i otidjite na www stranicu net2Phonea.tamo sve lijepo upishite i kupite kredita za otprilike 100 dolara(100$).sada pokrenite program net2Phone i zovite koga god hochete.naravno ovo se sve samo isplati za internacionalno zvanje.sada samo plachate impulse za HPT internet.kada vam se impulsi istroshe uzmite neku drugu fake karticu,uninstalirajte program,ponovo ga instalirajte te kupite nove kredite(i tako stvorite novi account).kad se konektirate na HPT mozhete josh ichi preko nechije shifre na pilotII te tako plachati josh manje,iako imate samo 10 sati mjesechno.</w:t>
      </w:r>
    </w:p>
    <w:p>
      <w:pPr>
        <w:pStyle w:val="Normal"/>
        <w:ind w:right="-1800" w:hanging="0"/>
        <w:rPr>
          <w:rFonts w:ascii="Courier New" w:hAnsi="Courier New" w:cs="Courier New"/>
          <w:lang w:val="hr-HR"/>
        </w:rPr>
      </w:pPr>
      <w:r>
        <w:rPr>
          <w:rFonts w:cs="Courier New" w:ascii="Courier New" w:hAnsi="Courier New"/>
          <w:lang w:val="hr-HR"/>
        </w:rPr>
        <w:t>kad idete kupiti kredite na www stranicu bolje je da idete preko spoofane IP adrese ili preko ulanchanih proxya,jer ako vas uhvate za kradju kreditnim karticama mozhete jako nastradati.dobra je i ideja otichi na IRC pa preko nechijeg winGatea.ja ovu ideju ne koristim i ne smatram ju phreak metod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cijena jedne minute je 0.95 li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bolje je ichi preko CARNeta jer je onda najjeftini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1.varanje na COCOT govornicama</w:t>
      </w:r>
    </w:p>
    <w:p>
      <w:pPr>
        <w:pStyle w:val="Normal"/>
        <w:ind w:right="-1800" w:hanging="0"/>
        <w:rPr>
          <w:rFonts w:ascii="Courier New" w:hAnsi="Courier New" w:cs="Courier New"/>
          <w:lang w:val="hr-HR"/>
        </w:rPr>
      </w:pPr>
      <w:r>
        <w:rPr>
          <w:rFonts w:cs="Courier New" w:ascii="Courier New" w:hAnsi="Courier New"/>
          <w:lang w:val="hr-HR"/>
        </w:rPr>
        <w:t>poshto sam spomenuo COCOT govornice,malo chu i o njima napisati.iako ih nema u hrvatskoj, ako ikad zalutate u ameriku ili veliku britaniju da malo znate kako i sa njih zvati besplatno(hehe).ovakve govornice nije teshko nachi.ima ih u velikim hotelima,barovima,kinima i drugim mjestima gdje dolazi puno ljudi pa vlasnik mozhe malo i zaraditi(COCOTi vishe naplachuju za medjunarodne i medjugradske pozive nego normalna govornica od telekomunikacijske kompanije) i nemaju nikakav znak tele-kompanije(kao naljepnicu i slichno).dakle,kad si nadjete jednu takvu govornicu,nazovite s nje neki 800 toll free broj (ne ubacujte novac) i malo ih zezajte,psujte i slichno dok vam ne poklope.ali vi nemojte tada isto poklopiti slushalicu vech i dalje imajte otvorenu liniju.sada chete chuti,oko 5 sekundi dugi,zvuk od modema.COCOT imaju u sebi 1200 bps modem.poslije tog modemskog signala trebali biste dobiti dial tone(slobodnu liniju).sada mozhete normalno zvati.samo pazite koji toll free broj zovete da ne bude neki sa ANI ili slichnim servisom.u nekim sluchajevima che vam se poslije modemskog signala zablokirati keypad zbog obrambenog sistema govornice(jer niste ubacili novac).tada chete morati napraviti white box(prenosivi jack box -- tone dialer).nechu sada opisivati kako napraviti white box jer ima puno planova za taj box.chak postoji i neki tone generator za white box.</w:t>
      </w:r>
    </w:p>
    <w:p>
      <w:pPr>
        <w:pStyle w:val="Normal"/>
        <w:ind w:right="-1800" w:hanging="0"/>
        <w:rPr>
          <w:rFonts w:ascii="Courier New" w:hAnsi="Courier New" w:cs="Courier New"/>
          <w:lang w:val="hr-HR"/>
        </w:rPr>
      </w:pPr>
      <w:r>
        <w:rPr>
          <w:rFonts w:cs="Courier New" w:ascii="Courier New" w:hAnsi="Courier New"/>
          <w:lang w:val="hr-HR"/>
        </w:rPr>
        <w:t>dakle,uzmete si laptop i prislonite slushalicu na zvuchnik i birate broj pomochu takvog programa.noviji COCOT aparati prekinu rad slushalice ako ne ubacite novchich.COCOT govornice su inache jako poznate po sigurnosti koju je prilichno teshko probiti.postoje i COCOTi koji su prijavljeni kao poslovne linije,a ne kao linije za govornicu.da saznate dali COCOT sa kojeg zovete ima registriranu poslovnu liniju nazovite operatora(broj 0) i recite da je broj 4(ili neki drugi,ali mora biti u onom broju kojeg chete zvati besplatno) pokvaren i da ne mozhete zvati.zatrazhite da operator nazove taj broj.ako vas spoji ta COCOT govornica ima poslovnu liniju i mozhete zvati besplatno,a ako ne tada je sa njom sve u redu.u engleskoj postoji "BT payphone 200 MK II" i misli se da je to engleski COCOT.nalazimo ga samo unutra i ne prima kartic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i odjeljak nema veze sa COCOT govornicama,vech sa trikovima na govornicama u velikoj britaniji(BT tele-kompanija).kod nas do danas josh nije izmishljen niti jedan trik za zvanje bez kartice.ipak,rade oni trikovi sa PBXima(zvanje 0800 PBXa pa preko njih),no to nije exploitiranje same govornice.zato mozhemo rechi da AMPER govornice imaju prilichnu zashtitu.nadalje,u velikoj britaniji ima nekoliko trikova kako zvati besplatno.opisati chu neke od njih,one vazhnije.treba samo napomenuti da u britaniji postoji dva tipa govornica -- stare,na kovanice,i nove na smart(inteligentne) kartice.ako nechete koristiti ove trikove za besplatno zvanje mozhete probati sa softverskim(snjimljenim) red boxom.izbor je vas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1 -- 141 trik:</w:t>
      </w:r>
    </w:p>
    <w:p>
      <w:pPr>
        <w:pStyle w:val="Normal"/>
        <w:ind w:right="-1800" w:hanging="0"/>
        <w:rPr>
          <w:rFonts w:ascii="Courier New" w:hAnsi="Courier New" w:cs="Courier New"/>
          <w:lang w:val="hr-HR"/>
        </w:rPr>
      </w:pPr>
      <w:r>
        <w:rPr>
          <w:rFonts w:cs="Courier New" w:ascii="Courier New" w:hAnsi="Courier New"/>
          <w:lang w:val="hr-HR"/>
        </w:rPr>
        <w:t>ovaj trik radi samo na starijim BT govornicama.to su one koje su srebrne boje,na kovanice su,imaju kontrolu zvuka i nalazimo ih vani i</w:t>
      </w:r>
    </w:p>
    <w:p>
      <w:pPr>
        <w:pStyle w:val="Normal"/>
        <w:ind w:right="-1800" w:hanging="0"/>
        <w:rPr>
          <w:rFonts w:ascii="Courier New" w:hAnsi="Courier New" w:cs="Courier New"/>
          <w:lang w:val="hr-HR"/>
        </w:rPr>
      </w:pPr>
      <w:r>
        <w:rPr>
          <w:rFonts w:cs="Courier New" w:ascii="Courier New" w:hAnsi="Courier New"/>
          <w:lang w:val="hr-HR"/>
        </w:rPr>
        <w:t>unut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a)  1.nadjite takvu govornicu i ubacite 1 funtu(Ł 1)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2.nazovite nekog ili chekajte dok krediti ne padnu do 18 ili 20 kredit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pritisnite 141141141141(to je 141 chetiri puta)</w:t>
      </w:r>
    </w:p>
    <w:p>
      <w:pPr>
        <w:pStyle w:val="Normal"/>
        <w:ind w:right="-1800" w:hanging="0"/>
        <w:rPr/>
      </w:pPr>
      <w:r>
        <w:rPr>
          <w:rFonts w:eastAsia="Courier New" w:cs="Courier New" w:ascii="Courier New" w:hAnsi="Courier New"/>
          <w:lang w:val="hr-HR"/>
        </w:rPr>
        <w:t xml:space="preserve">                   </w:t>
      </w:r>
      <w:r>
        <w:rPr>
          <w:rFonts w:cs="Courier New" w:ascii="Courier New" w:hAnsi="Courier New"/>
          <w:lang w:val="hr-HR"/>
        </w:rPr>
        <w:t>4.zatim,pritishchite 0 dok vam ubachena funta ne ispadne va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na displayu che pisati "freecall" ili "no coin cal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sada zovite bilo koga bez ubacivanja nova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b)  1.ubacite 1 funtu u govornicu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pritisnite 141141(141 dva puta) i zatim 0 dok vam ne ispadne funta va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zovite normalno(bez kovanica,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c)  1.ubacite 1 funtu u govorn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nazovite neko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prije nego vam krediti dodju do 10p(penija) pritisnite 141141(dva puta) i pritishchite 0 dok vam ne ispadne fun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note: mozhe biti i 141141141141(chetiri puta) i onda 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2 -- follow on call trik:</w:t>
      </w:r>
    </w:p>
    <w:p>
      <w:pPr>
        <w:pStyle w:val="Normal"/>
        <w:ind w:right="-1800" w:hanging="0"/>
        <w:rPr>
          <w:rFonts w:ascii="Courier New" w:hAnsi="Courier New" w:cs="Courier New"/>
          <w:lang w:val="hr-HR"/>
        </w:rPr>
      </w:pPr>
      <w:r>
        <w:rPr>
          <w:rFonts w:cs="Courier New" w:ascii="Courier New" w:hAnsi="Courier New"/>
          <w:lang w:val="hr-HR"/>
        </w:rPr>
        <w:t>ovaj trik isto radi samo na starijim BT govornicama,ali samo na onima koje imaju gumbich "follow on call".iste nalazimo vechinom van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ubacite 20p(penija) u govornicu i nazovite neko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chekajte dok krediti dodju do 9 kredita</w:t>
      </w:r>
    </w:p>
    <w:p>
      <w:pPr>
        <w:pStyle w:val="Normal"/>
        <w:ind w:right="-1800" w:hanging="0"/>
        <w:rPr/>
      </w:pPr>
      <w:r>
        <w:rPr>
          <w:rFonts w:eastAsia="Courier New" w:cs="Courier New" w:ascii="Courier New" w:hAnsi="Courier New"/>
          <w:lang w:val="hr-HR"/>
        </w:rPr>
        <w:t xml:space="preserve">                   </w:t>
      </w:r>
      <w:r>
        <w:rPr>
          <w:rFonts w:cs="Courier New" w:ascii="Courier New" w:hAnsi="Courier New"/>
          <w:lang w:val="hr-HR"/>
        </w:rPr>
        <w:t>3.pritisnite gumbich "follow on cal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kada 9 kredita pochne bljeskati ubacite 1 funtu(Ł 1)</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kod ubacujute funtu u govornicu pritishchite "follow on call"</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sada che vam funta izachi va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sada imate Ł 1.09 kredita i mozhete zvati(bez kovan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3 -- vremenski trik:</w:t>
      </w:r>
    </w:p>
    <w:p>
      <w:pPr>
        <w:pStyle w:val="Normal"/>
        <w:ind w:right="-1800" w:hanging="0"/>
        <w:rPr/>
      </w:pPr>
      <w:r>
        <w:rPr>
          <w:rFonts w:cs="Courier New" w:ascii="Courier New" w:hAnsi="Courier New"/>
          <w:lang w:val="hr-HR"/>
        </w:rPr>
        <w:t>ovo je malo kompliciraniji trik,jer zahtjeva vremensku preciznost.dakle,ovo samo radi ako tochno pogodite vrijeme i ako u toj govornici ima jedan "remote" aparat(vidjet chete ako uspije).zato prvo vjezhbajte,a onda ispobaj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dignite slushalicu i prislonite ju na uho,trebali bi chuti normalan ton(za biranje -- dial tone)</w:t>
      </w:r>
    </w:p>
    <w:p>
      <w:pPr>
        <w:pStyle w:val="Normal"/>
        <w:ind w:right="-1800" w:hanging="0"/>
        <w:rPr/>
      </w:pPr>
      <w:r>
        <w:rPr>
          <w:rFonts w:eastAsia="Courier New" w:cs="Courier New" w:ascii="Courier New" w:hAnsi="Courier New"/>
          <w:lang w:val="hr-HR"/>
        </w:rPr>
        <w:t xml:space="preserve">                   </w:t>
      </w:r>
      <w:r>
        <w:rPr>
          <w:rFonts w:cs="Courier New" w:ascii="Courier New" w:hAnsi="Courier New"/>
          <w:lang w:val="hr-HR"/>
        </w:rPr>
        <w:t>2.sada sa prstima spustite onaj prekidach koji "ubija" liniju,odnosno dial ton,dakle kao da ste poklopili slushalicu                    samo shto je ona josh uvijek prislonjena na vashe uho.dok spushtate prekidach chuti chete jedan klik i otprilike 2                    sekunde poslije josh jedan.e,da to uchinite josh jednom,ali tochno kako bi trebali chuti drugi klik(2 sekunde poslije                    prvog) dignite onaj prekidach za poklapanje slushalic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ako ste napravili kako treba,sada bi na LCD displayu pisati "77 POUNDS" ili "79 POUNDS" ili umjesto "POUNDS" znak "Ł".</w:t>
      </w:r>
    </w:p>
    <w:p>
      <w:pPr>
        <w:pStyle w:val="Normal"/>
        <w:ind w:right="-1800" w:hanging="0"/>
        <w:rPr/>
      </w:pPr>
      <w:r>
        <w:rPr>
          <w:rFonts w:eastAsia="Courier New" w:cs="Courier New" w:ascii="Courier New" w:hAnsi="Courier New"/>
          <w:lang w:val="hr-HR"/>
        </w:rPr>
        <w:t xml:space="preserve">                   </w:t>
      </w:r>
      <w:r>
        <w:rPr>
          <w:rFonts w:cs="Courier New" w:ascii="Courier New" w:hAnsi="Courier New"/>
          <w:lang w:val="hr-HR"/>
        </w:rPr>
        <w:t>4.sada opet spustite sa prstima onaj prekidach.chuti chete kako govornica automatski bira neki broj sa 10                    znamenki.poslije biranja dolazi onaj klik,i onda tochno 2 sekunde poslije onaj drugi klik.na taj drugi opet dignite                    prekidach(kao i 2.)</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ako je dobro napravljeno na displayu bi trebalo pisati da imate kredite od 55 funti i 26p(penija).sada mozhete                    normalno zvati.kada vam se istroshe ovi krediti/impulsi govornica che se resetirati na 99.99 funti kredita i mochi chete                    opet zvati normal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ih nekoliko trikova su za engleske COCOT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4 -- trik na govornicama BT PayPhone 200 MkII:</w:t>
      </w:r>
    </w:p>
    <w:p>
      <w:pPr>
        <w:pStyle w:val="Normal"/>
        <w:ind w:right="-1800" w:hanging="0"/>
        <w:rPr>
          <w:rFonts w:ascii="Courier New" w:hAnsi="Courier New" w:cs="Courier New"/>
          <w:lang w:val="hr-HR"/>
        </w:rPr>
      </w:pPr>
      <w:r>
        <w:rPr>
          <w:rFonts w:cs="Courier New" w:ascii="Courier New" w:hAnsi="Courier New"/>
          <w:lang w:val="hr-HR"/>
        </w:rPr>
        <w:t>ovakve govornice chete nachi u kafichima(pubovima),supermarketima,robnim kuchama,knjizharama,bankama,itd...dakle,u interijeru.imaju onaj "plasht" od plastike oko sebe i kremaste su boje,te ne primaju kartice,dakle samo kovanice.one imaju jednu prilichno veliku i glupu pogreshku.naime,ono shto otipkate("*#2580") je broj ili neka shifra koja je tu da bi zaposlenici tele-kompanije mogli testirati liniju.inache,ovo su ustvari engleske COCOT govornice.ova je metoda gotovo nemogucha za detektirati,osim ako netko vidi kako tipkate shifru.zato se pravite kao da ubacujute novchiche u govornicu i onda birate broj(hehe).kada zovete morate odabrati prefix brojeva(bilo dali zovete lokalno ili internacionalno).iako su danas skoro sve ovakve govornice popravljene od ove greshke,valjane MkII govornice koje su ranjive na ovo mozhete nachi u bolnicama i staromodnim pubovima.evo i sintaks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dignite slusha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stisnite brojeve/znakove "*#2580"(zvjezdica,hash,2,5,8,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razgovarajte besplat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5 -- trik na govornicama BT PayPhone 190:</w:t>
      </w:r>
    </w:p>
    <w:p>
      <w:pPr>
        <w:pStyle w:val="Normal"/>
        <w:ind w:right="-1800" w:hanging="0"/>
        <w:rPr>
          <w:rFonts w:ascii="Courier New" w:hAnsi="Courier New" w:cs="Courier New"/>
          <w:lang w:val="hr-HR"/>
        </w:rPr>
      </w:pPr>
      <w:r>
        <w:rPr>
          <w:rFonts w:cs="Courier New" w:ascii="Courier New" w:hAnsi="Courier New"/>
          <w:lang w:val="hr-HR"/>
        </w:rPr>
        <w:t>i ovaj se COCOT nalazi u zatvorenim mjestima.trik je ustvari probijanje shifre koja ima 4 znamenke i koristi ju vlasnik za programiranje raznih stvari unutar govornice.dakle,shifra iliti PIN ima 4 znamenke,a najvishe se koriste 1111,1234,9999,0000,i slichne jer su lagane za zapamtiti.# i * se ne koriste u shifri.postoje dva nachina logiranja,a drugi radi ako prve ne radi(opis dolje).kad ste unutra dobit chete "PROG" na LCD ekranu govornice i to znachi da mozhete raditi razne stvari.najbolje je ako je govornica prikljuchena na lokalni PBX sa kojeg mozhete besplatno zvati(obichno je prikljuchena).pritisnite 9 za ulaz u internu centralu(PBX) sa koje dalje zovite besplatno(eksterna centrala).naravno ovo vrijedi u sluchaju da je govornica u hotelu ili slichnom mjestu gdje postoji PBX.</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evo prva metoda logiranja na govorn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dignite slusha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ako pishe "----" na LCD ekranu pochnite sa probijanjem shifr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kada uspijete dobiti chete "PROG" na LCDu i sada mozhete raditi puno toga(chak i mjenjati koliko vremena traje impuls)</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ruga metoda logiranja na govornic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dignite slushalic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ako nishta ne pishe,stisnite "****"(4 puta zvjezdica),pa shifru i zatim "#"(hash)</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kada uspijete dobiti chete "PROG" na LCD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i drugi trikovi za engleske COCOT govornic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1:)</w:t>
      </w:r>
    </w:p>
    <w:p>
      <w:pPr>
        <w:pStyle w:val="Normal"/>
        <w:ind w:right="-1800" w:hanging="0"/>
        <w:rPr>
          <w:rFonts w:ascii="Courier New" w:hAnsi="Courier New" w:cs="Courier New"/>
          <w:lang w:val="hr-HR"/>
        </w:rPr>
      </w:pPr>
      <w:r>
        <w:rPr>
          <w:rFonts w:cs="Courier New" w:ascii="Courier New" w:hAnsi="Courier New"/>
          <w:lang w:val="hr-HR"/>
        </w:rPr>
        <w:t>ako naidjete na COCOT,koji se obichno nalazi u shkolama,fakultetima,i slichnim ustanovama,na kojem pishe "Please dial the number and then insert money on answer"("Molimo Vas da nazovete zheljeni broj i kada dobijete vezu ubacite novce") ili gumb na kojem pishe "Press on answer"("Pritisnite na odgovor"),tada je moguche besplatno beige boxati s iste govornice.ovdje se ustvari radi o tome da vi,bez ubacivanja novchicha, nazovete zheljeni broj i kada osoba koju ste zvali odgovori,odnosno javi se na telefon,vi ubacite novce.ako ne ubacite razgovor che se prekinuti.nadalje,ovakve govornice imaju zhicu(odnosno to je linija) koja ide iz aparata u zid,ili u razvodnu kutiju(u engleskoj je zelene ili crne boje i zove se "cab box").sada si spojite vash modificirani telefon ili laptop(sa krokodilkama -- dakle,beige box) na tu zhicu,dakle u T spoju.to napravite malo prije nego linija udje u govornicu(ispod aparata tako da se ne vidi).sada normalno birajte broj i zovite besplatno,jer vam je to omoguchen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2:)</w:t>
      </w:r>
    </w:p>
    <w:p>
      <w:pPr>
        <w:pStyle w:val="Normal"/>
        <w:ind w:right="-1800" w:hanging="0"/>
        <w:rPr>
          <w:rFonts w:ascii="Courier New" w:hAnsi="Courier New" w:cs="Courier New"/>
          <w:lang w:val="hr-HR"/>
        </w:rPr>
      </w:pPr>
      <w:r>
        <w:rPr>
          <w:rFonts w:cs="Courier New" w:ascii="Courier New" w:hAnsi="Courier New"/>
          <w:lang w:val="hr-HR"/>
        </w:rPr>
        <w:t>sljedechi "trik"(nije bash trik) radi na COCOTima unutar hotela,super marketa,kaficha i slichnih,a sigurnost je uzhasno glupa ovdje.COCOT govornica ima liniju koja je fizichki dostupna i ide u zid kao normalni telefon, umjesto u razvodnu kutiju.dakle,ima modular jack(wall box).istog samo ischupate van i ukljuchite si svoj normalan(ne beige box) telefon i imate besplatne razgovore.ovo je malo riskantno.uvijek vratite zhicu u zi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 3:)</w:t>
      </w:r>
    </w:p>
    <w:p>
      <w:pPr>
        <w:pStyle w:val="Normal"/>
        <w:ind w:right="-1800" w:hanging="0"/>
        <w:rPr>
          <w:rFonts w:ascii="Courier New" w:hAnsi="Courier New" w:cs="Courier New"/>
          <w:lang w:val="hr-HR"/>
        </w:rPr>
      </w:pPr>
      <w:r>
        <w:rPr>
          <w:rFonts w:cs="Courier New" w:ascii="Courier New" w:hAnsi="Courier New"/>
          <w:lang w:val="hr-HR"/>
        </w:rPr>
        <w:t>sljedechi trik radi na specijalnim COCOT govornicama koje imaju samo jedan gumb i isti sluzhi da se pozove taxi.nachi chete ih u kinima,robnim kuchama,kazalishtima,hotelima i svim drugim mjestima gdje taxisti mogu dobro zaraditi(hehe).dakle,govornica izgleda normalno osim shto nema keypad i ima samo jedan gumb koji se nalazi u sredini,a na njemu pishe "Dial-in-Taxi"("Pozovi taxi").besplatno zvanje je jednostavno.snimite si zheljene DTMF tonove(brojeve) na diktafon,ili napravite white box,i prislonite ga na slushalicu te normalno zovite.ovo radi uvijek zato shto govornica,i opchenito cijeli telefonski sistem radi na razaznaji tonova,a ne gumbiju koji su pritisnu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toji i trik u shvedskoj na njihovim COCOT naranchastim govornicama(orange COCOT).naime,ako naidjete na jednu takvu mozhete dobiti do 40 minuta besplatnog razgovora unutar shvedske i do 10 minuta internacionalnog razgovora.prvo diginite slushalicu i lupite dva do tri puta po onoj "vilici" za prekidanje veze/linije.kada to napravite signal centrale za slobodan ton bi trebao nestati(dial tone) i tada brzo pritisnite "0013"(nula, nula,jedan,tri) na govornici,ali prije nego shto se signal vrati.ako ste dobro napravili trebali bi dobiti signal za biranje i sada prislonite vash white box(prenosivi DTMF dialer) uz slushalicu govonice i zovite besplatno(uz ogranicheno vrije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2.skrivanje u telefonskim sistemima kod korishtenja phreaking boxeva</w:t>
      </w:r>
    </w:p>
    <w:p>
      <w:pPr>
        <w:pStyle w:val="Normal"/>
        <w:ind w:right="-1800" w:hanging="0"/>
        <w:rPr>
          <w:rFonts w:ascii="Courier New" w:hAnsi="Courier New" w:cs="Courier New"/>
          <w:lang w:val="hr-HR"/>
        </w:rPr>
      </w:pPr>
      <w:r>
        <w:rPr>
          <w:rFonts w:cs="Courier New" w:ascii="Courier New" w:hAnsi="Courier New"/>
          <w:lang w:val="hr-HR"/>
        </w:rPr>
        <w:t>dakle,gornji tekst objashnjava korishtenje blue boxa,ali nisam spomenuo kako se sakriti u sistemu,jer jako puno ljudi ima caller ID,*69 opciju,ANI i druge opcije telekomunikacijskih kompanija.zato je sljedechi nachin blue boxanja najsigurniji.ovako ide.na primjer idete blue</w:t>
      </w:r>
    </w:p>
    <w:p>
      <w:pPr>
        <w:pStyle w:val="Normal"/>
        <w:ind w:right="-1800" w:hanging="0"/>
        <w:rPr>
          <w:rFonts w:ascii="Courier New" w:hAnsi="Courier New" w:cs="Courier New"/>
          <w:lang w:val="hr-HR"/>
        </w:rPr>
      </w:pPr>
      <w:r>
        <w:rPr>
          <w:rFonts w:cs="Courier New" w:ascii="Courier New" w:hAnsi="Courier New"/>
          <w:lang w:val="hr-HR"/>
        </w:rPr>
        <w:t>boxati preko china directa(gore opisano).to sve mozhete raditi i sa beige boxa,pa onda i ako vas logiraju to nechete biti vi.samo se poslije blue boxinga brzo pokupite jer ako su vas logirali brzo che dochi(tele-kompanija i policija).prvo nazovete neki PBX u italiji,</w:t>
      </w:r>
    </w:p>
    <w:p>
      <w:pPr>
        <w:pStyle w:val="Normal"/>
        <w:ind w:right="-1800" w:hanging="0"/>
        <w:rPr>
          <w:rFonts w:ascii="Courier New" w:hAnsi="Courier New" w:cs="Courier New"/>
          <w:lang w:val="hr-HR"/>
        </w:rPr>
      </w:pPr>
      <w:r>
        <w:rPr>
          <w:rFonts w:cs="Courier New" w:ascii="Courier New" w:hAnsi="Courier New"/>
          <w:lang w:val="hr-HR"/>
        </w:rPr>
        <w:t>njega hacknete,pa preko njega neki u francuskoj,i u njega udjete,pa preko njega neki u njemachkoj,i u njega udjete.zatim preko ovog u njemachkoj nazovem neki PBX u engleskoj(zapamtite da su ovo sve toll free PBX sistemi).preko engleske nazovem china direct i blue boxam ih.zatim zovem broj koji sam htio zvati bez naplachivanja.ovako che vas prilichno teshko otkriti,iako ako ste bash jako paranoichni mozhete ichi i na neke druge PBX sisteme,ali je vazhno da zavrshite sa PBX sistemom u engleskoj,jer tamo blue boxing radi 100% za sada.evo diagra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hreaker(blue/red boxer) --&gt; beige box --&gt; hrvatski medjunarodni operater --&gt; PBX italija --&gt; talijanski medjunarodni operater --&gt; PBX francuska --&gt; francuski medjunarodni operater --&gt; PBX njemachka --&gt; njemachki medjunarodni operater --&gt; PBX engleska --&gt; 0800 china direct --&gt;  proces blue boxanja --&gt; neki broj kojeg sada zovete besplatno,mozhe chak i broj ISPa pa na internet(hehe) --&gt; poklapanje linije(kraj razgovora,internet vez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ako znate neki outdial VMB mozhete se i njime posluzhiti(opisano gore),te tako napraviti vechi chain/lanac.tako che vas josh tezhe otkriti.naravno to sve mozhete raditi i sa telefonske govornice,iako tu nema previshe svrhe,osim paranoje.samo je vazhno da mjenjate telefonske mrezhe(internacionlano zvanje -- iz jedne u drugu zemlju) i bit che te sigurniji,jer che HPTu biti tezhe otkriti broj koji ste zvali.morati che kontaktirati strane telekomunikacijske kompanije.josh je bolje ako sve to radite sa analognom vez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3.lista toll free prefixa za neke zemlj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ustralija -- 008,0014</w:t>
      </w:r>
    </w:p>
    <w:p>
      <w:pPr>
        <w:pStyle w:val="Normal"/>
        <w:ind w:right="-1800" w:hanging="0"/>
        <w:rPr>
          <w:rFonts w:ascii="Courier New" w:hAnsi="Courier New" w:cs="Courier New"/>
          <w:lang w:val="hr-HR"/>
        </w:rPr>
      </w:pPr>
      <w:r>
        <w:rPr>
          <w:rFonts w:cs="Courier New" w:ascii="Courier New" w:hAnsi="Courier New"/>
          <w:lang w:val="hr-HR"/>
        </w:rPr>
        <w:t>belgija -- 11</w:t>
      </w:r>
    </w:p>
    <w:p>
      <w:pPr>
        <w:pStyle w:val="Normal"/>
        <w:ind w:right="-1800" w:hanging="0"/>
        <w:rPr>
          <w:rFonts w:ascii="Courier New" w:hAnsi="Courier New" w:cs="Courier New"/>
          <w:lang w:val="hr-HR"/>
        </w:rPr>
      </w:pPr>
      <w:r>
        <w:rPr>
          <w:rFonts w:cs="Courier New" w:ascii="Courier New" w:hAnsi="Courier New"/>
          <w:lang w:val="hr-HR"/>
        </w:rPr>
        <w:t>danska -- 800,8001(kao lokalni poziv)</w:t>
      </w:r>
    </w:p>
    <w:p>
      <w:pPr>
        <w:pStyle w:val="Normal"/>
        <w:ind w:right="-1800" w:hanging="0"/>
        <w:rPr>
          <w:rFonts w:ascii="Courier New" w:hAnsi="Courier New" w:cs="Courier New"/>
          <w:lang w:val="hr-HR"/>
        </w:rPr>
      </w:pPr>
      <w:r>
        <w:rPr>
          <w:rFonts w:cs="Courier New" w:ascii="Courier New" w:hAnsi="Courier New"/>
          <w:lang w:val="hr-HR"/>
        </w:rPr>
        <w:t>finska -- 9800,0800</w:t>
      </w:r>
    </w:p>
    <w:p>
      <w:pPr>
        <w:pStyle w:val="Normal"/>
        <w:ind w:right="-1800" w:hanging="0"/>
        <w:rPr>
          <w:rFonts w:ascii="Courier New" w:hAnsi="Courier New" w:cs="Courier New"/>
          <w:lang w:val="hr-HR"/>
        </w:rPr>
      </w:pPr>
      <w:r>
        <w:rPr>
          <w:rFonts w:cs="Courier New" w:ascii="Courier New" w:hAnsi="Courier New"/>
          <w:lang w:val="hr-HR"/>
        </w:rPr>
        <w:t>francuska -- 05,0519,3663</w:t>
      </w:r>
    </w:p>
    <w:p>
      <w:pPr>
        <w:pStyle w:val="Normal"/>
        <w:ind w:right="-1800" w:hanging="0"/>
        <w:rPr>
          <w:rFonts w:ascii="Courier New" w:hAnsi="Courier New" w:cs="Courier New"/>
          <w:lang w:val="hr-HR"/>
        </w:rPr>
      </w:pPr>
      <w:r>
        <w:rPr>
          <w:rFonts w:cs="Courier New" w:ascii="Courier New" w:hAnsi="Courier New"/>
          <w:lang w:val="hr-HR"/>
        </w:rPr>
        <w:t>hrvatska -- 0800</w:t>
      </w:r>
    </w:p>
    <w:p>
      <w:pPr>
        <w:pStyle w:val="Normal"/>
        <w:ind w:right="-1800" w:hanging="0"/>
        <w:rPr>
          <w:rFonts w:ascii="Courier New" w:hAnsi="Courier New" w:cs="Courier New"/>
          <w:lang w:val="hr-HR"/>
        </w:rPr>
      </w:pPr>
      <w:r>
        <w:rPr>
          <w:rFonts w:cs="Courier New" w:ascii="Courier New" w:hAnsi="Courier New"/>
          <w:lang w:val="hr-HR"/>
        </w:rPr>
        <w:t>njemachka(zapad) -- 0130</w:t>
      </w:r>
    </w:p>
    <w:p>
      <w:pPr>
        <w:pStyle w:val="Normal"/>
        <w:ind w:right="-1800" w:hanging="0"/>
        <w:rPr>
          <w:rFonts w:ascii="Courier New" w:hAnsi="Courier New" w:cs="Courier New"/>
          <w:lang w:val="hr-HR"/>
        </w:rPr>
      </w:pPr>
      <w:r>
        <w:rPr>
          <w:rFonts w:cs="Courier New" w:ascii="Courier New" w:hAnsi="Courier New"/>
          <w:lang w:val="hr-HR"/>
        </w:rPr>
        <w:t>njemachka(centralna/srednja) -- 0190</w:t>
      </w:r>
    </w:p>
    <w:p>
      <w:pPr>
        <w:pStyle w:val="Normal"/>
        <w:ind w:right="-1800" w:hanging="0"/>
        <w:rPr>
          <w:rFonts w:ascii="Courier New" w:hAnsi="Courier New" w:cs="Courier New"/>
          <w:lang w:val="hr-HR"/>
        </w:rPr>
      </w:pPr>
      <w:r>
        <w:rPr>
          <w:rFonts w:cs="Courier New" w:ascii="Courier New" w:hAnsi="Courier New"/>
          <w:lang w:val="hr-HR"/>
        </w:rPr>
        <w:t>irska -- 1800,1850(kao lokalni poziv)</w:t>
      </w:r>
    </w:p>
    <w:p>
      <w:pPr>
        <w:pStyle w:val="Normal"/>
        <w:ind w:right="-1800" w:hanging="0"/>
        <w:rPr>
          <w:rFonts w:ascii="Courier New" w:hAnsi="Courier New" w:cs="Courier New"/>
          <w:lang w:val="hr-HR"/>
        </w:rPr>
      </w:pPr>
      <w:r>
        <w:rPr>
          <w:rFonts w:cs="Courier New" w:ascii="Courier New" w:hAnsi="Courier New"/>
          <w:lang w:val="hr-HR"/>
        </w:rPr>
        <w:t>italija -- 167</w:t>
      </w:r>
    </w:p>
    <w:p>
      <w:pPr>
        <w:pStyle w:val="Normal"/>
        <w:ind w:right="-1800" w:hanging="0"/>
        <w:rPr>
          <w:rFonts w:ascii="Courier New" w:hAnsi="Courier New" w:cs="Courier New"/>
          <w:lang w:val="hr-HR"/>
        </w:rPr>
      </w:pPr>
      <w:r>
        <w:rPr>
          <w:rFonts w:cs="Courier New" w:ascii="Courier New" w:hAnsi="Courier New"/>
          <w:lang w:val="hr-HR"/>
        </w:rPr>
        <w:t>mexiko -- 91800</w:t>
      </w:r>
    </w:p>
    <w:p>
      <w:pPr>
        <w:pStyle w:val="Normal"/>
        <w:ind w:right="-1800" w:hanging="0"/>
        <w:rPr>
          <w:rFonts w:ascii="Courier New" w:hAnsi="Courier New" w:cs="Courier New"/>
          <w:lang w:val="hr-HR"/>
        </w:rPr>
      </w:pPr>
      <w:r>
        <w:rPr>
          <w:rFonts w:cs="Courier New" w:ascii="Courier New" w:hAnsi="Courier New"/>
          <w:lang w:val="hr-HR"/>
        </w:rPr>
        <w:t>nizozemska -- 060,064</w:t>
      </w:r>
    </w:p>
    <w:p>
      <w:pPr>
        <w:pStyle w:val="Normal"/>
        <w:ind w:right="-1800" w:hanging="0"/>
        <w:rPr>
          <w:rFonts w:ascii="Courier New" w:hAnsi="Courier New" w:cs="Courier New"/>
          <w:lang w:val="hr-HR"/>
        </w:rPr>
      </w:pPr>
      <w:r>
        <w:rPr>
          <w:rFonts w:cs="Courier New" w:ascii="Courier New" w:hAnsi="Courier New"/>
          <w:lang w:val="hr-HR"/>
        </w:rPr>
        <w:t>novi zeland -- 0800</w:t>
      </w:r>
    </w:p>
    <w:p>
      <w:pPr>
        <w:pStyle w:val="Normal"/>
        <w:ind w:right="-1800" w:hanging="0"/>
        <w:rPr>
          <w:rFonts w:ascii="Courier New" w:hAnsi="Courier New" w:cs="Courier New"/>
          <w:lang w:val="hr-HR"/>
        </w:rPr>
      </w:pPr>
      <w:r>
        <w:rPr>
          <w:rFonts w:cs="Courier New" w:ascii="Courier New" w:hAnsi="Courier New"/>
          <w:lang w:val="hr-HR"/>
        </w:rPr>
        <w:t>sjeverna amerika -- 1800,800(ista stvar,ali bez "1")</w:t>
      </w:r>
    </w:p>
    <w:p>
      <w:pPr>
        <w:pStyle w:val="Normal"/>
        <w:ind w:right="-1800" w:hanging="0"/>
        <w:rPr>
          <w:rFonts w:ascii="Courier New" w:hAnsi="Courier New" w:cs="Courier New"/>
          <w:lang w:val="hr-HR"/>
        </w:rPr>
      </w:pPr>
      <w:r>
        <w:rPr>
          <w:rFonts w:cs="Courier New" w:ascii="Courier New" w:hAnsi="Courier New"/>
          <w:lang w:val="hr-HR"/>
        </w:rPr>
        <w:t>amerika(juzhna i srednja) -- 1800,800(ista stvar,ali bez "1")</w:t>
      </w:r>
    </w:p>
    <w:p>
      <w:pPr>
        <w:pStyle w:val="Normal"/>
        <w:ind w:right="-1800" w:hanging="0"/>
        <w:rPr>
          <w:rFonts w:ascii="Courier New" w:hAnsi="Courier New" w:cs="Courier New"/>
          <w:lang w:val="hr-HR"/>
        </w:rPr>
      </w:pPr>
      <w:r>
        <w:rPr>
          <w:rFonts w:cs="Courier New" w:ascii="Courier New" w:hAnsi="Courier New"/>
          <w:lang w:val="hr-HR"/>
        </w:rPr>
        <w:t>shpanjolska -- 900</w:t>
      </w:r>
    </w:p>
    <w:p>
      <w:pPr>
        <w:pStyle w:val="Normal"/>
        <w:ind w:right="-1800" w:hanging="0"/>
        <w:rPr>
          <w:rFonts w:ascii="Courier New" w:hAnsi="Courier New" w:cs="Courier New"/>
          <w:lang w:val="hr-HR"/>
        </w:rPr>
      </w:pPr>
      <w:r>
        <w:rPr>
          <w:rFonts w:cs="Courier New" w:ascii="Courier New" w:hAnsi="Courier New"/>
          <w:lang w:val="hr-HR"/>
        </w:rPr>
        <w:t>shvedska -- 020</w:t>
      </w:r>
    </w:p>
    <w:p>
      <w:pPr>
        <w:pStyle w:val="Normal"/>
        <w:ind w:right="-1800" w:hanging="0"/>
        <w:rPr>
          <w:rFonts w:ascii="Courier New" w:hAnsi="Courier New" w:cs="Courier New"/>
          <w:lang w:val="hr-HR"/>
        </w:rPr>
      </w:pPr>
      <w:r>
        <w:rPr>
          <w:rFonts w:cs="Courier New" w:ascii="Courier New" w:hAnsi="Courier New"/>
          <w:lang w:val="hr-HR"/>
        </w:rPr>
        <w:t>shvicarska -- 04605(nije totalno besplatan,ali se mjeri kao lokalni poziv),155</w:t>
      </w:r>
    </w:p>
    <w:p>
      <w:pPr>
        <w:pStyle w:val="Normal"/>
        <w:ind w:right="-1800" w:hanging="0"/>
        <w:rPr>
          <w:rFonts w:ascii="Courier New" w:hAnsi="Courier New" w:cs="Courier New"/>
          <w:lang w:val="hr-HR"/>
        </w:rPr>
      </w:pPr>
      <w:r>
        <w:rPr>
          <w:rFonts w:cs="Courier New" w:ascii="Courier New" w:hAnsi="Courier New"/>
          <w:lang w:val="hr-HR"/>
        </w:rPr>
        <w:t>velika britanija BT -- 0800,0345(kao lokalni poziv)</w:t>
      </w:r>
    </w:p>
    <w:p>
      <w:pPr>
        <w:pStyle w:val="Normal"/>
        <w:ind w:right="-1800" w:hanging="0"/>
        <w:rPr>
          <w:rFonts w:ascii="Courier New" w:hAnsi="Courier New" w:cs="Courier New"/>
          <w:lang w:val="hr-HR"/>
        </w:rPr>
      </w:pPr>
      <w:r>
        <w:rPr>
          <w:rFonts w:cs="Courier New" w:ascii="Courier New" w:hAnsi="Courier New"/>
          <w:lang w:val="hr-HR"/>
        </w:rPr>
        <w:t>velika britanija Mercury -- 0500,0645(lokalni poziv)</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alo informacije o toll free brojevima i direct brojevima u hrvatskoj.dakle,toll free brojevi rade samo unutar drzhave i grada i nisu internacionalni.to znachi da vi ne mozhete po pravilu nazvati neki 800 broj u americi jer to nije dozvoljeno,osim ako zemlje nisu "linkane" shto je rijedak slushaj.mozhe se samo zvati preko direct broja za tu zemlju pa zatrazhiti da vas spoje sa zheljenim brojem(na primjer neki VMB ili PBX sistem za blue/red boxanje(pogledaj gore)).iz velike britanije se mogu zvati 1-800 brojevi(amerika),no u zemljama u kojima to ne radi samo nazovite operatera ili direct broj za tu zemlju i nek vam oni spoje poziv sa zheljenim besplatnim brojem.zato sam napravio malu listu direct brojeva koji rade kad zovete iz hrvatske(sve je isprobano iz zagreba),jer one liste gore su za ameriku i englesku(pogledajte na gornjoj tablici pa chete se uvijeriti).evo lista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T&amp;T direct -- 0800220111</w:t>
      </w:r>
    </w:p>
    <w:p>
      <w:pPr>
        <w:pStyle w:val="Normal"/>
        <w:ind w:right="-1800" w:hanging="0"/>
        <w:rPr>
          <w:rFonts w:ascii="Courier New" w:hAnsi="Courier New" w:cs="Courier New"/>
          <w:lang w:val="hr-HR"/>
        </w:rPr>
      </w:pPr>
      <w:r>
        <w:rPr>
          <w:rFonts w:cs="Courier New" w:ascii="Courier New" w:hAnsi="Courier New"/>
          <w:lang w:val="hr-HR"/>
        </w:rPr>
        <w:t>argentina direct -- 0800220054 [ne radi]</w:t>
      </w:r>
    </w:p>
    <w:p>
      <w:pPr>
        <w:pStyle w:val="Normal"/>
        <w:ind w:right="-1800" w:hanging="0"/>
        <w:rPr>
          <w:rFonts w:ascii="Courier New" w:hAnsi="Courier New" w:cs="Courier New"/>
          <w:lang w:val="hr-HR"/>
        </w:rPr>
      </w:pPr>
      <w:r>
        <w:rPr>
          <w:rFonts w:cs="Courier New" w:ascii="Courier New" w:hAnsi="Courier New"/>
          <w:lang w:val="hr-HR"/>
        </w:rPr>
        <w:t>brazil direct -- 0800220055 [ne radi]</w:t>
      </w:r>
    </w:p>
    <w:p>
      <w:pPr>
        <w:pStyle w:val="Normal"/>
        <w:ind w:right="-1800" w:hanging="0"/>
        <w:rPr>
          <w:rFonts w:ascii="Courier New" w:hAnsi="Courier New" w:cs="Courier New"/>
          <w:lang w:val="hr-HR"/>
        </w:rPr>
      </w:pPr>
      <w:r>
        <w:rPr>
          <w:rFonts w:cs="Courier New" w:ascii="Courier New" w:hAnsi="Courier New"/>
          <w:lang w:val="hr-HR"/>
        </w:rPr>
        <w:t>BiH direct -- 0800220387 [ne radi]</w:t>
      </w:r>
    </w:p>
    <w:p>
      <w:pPr>
        <w:pStyle w:val="Normal"/>
        <w:ind w:right="-1800" w:hanging="0"/>
        <w:rPr>
          <w:rFonts w:ascii="Courier New" w:hAnsi="Courier New" w:cs="Courier New"/>
          <w:lang w:val="hr-HR"/>
        </w:rPr>
      </w:pPr>
      <w:r>
        <w:rPr>
          <w:rFonts w:cs="Courier New" w:ascii="Courier New" w:hAnsi="Courier New"/>
          <w:lang w:val="hr-HR"/>
        </w:rPr>
        <w:t>bugarska direct -- 0800220359 [ne radi]</w:t>
      </w:r>
    </w:p>
    <w:p>
      <w:pPr>
        <w:pStyle w:val="Normal"/>
        <w:ind w:right="-1800" w:hanging="0"/>
        <w:rPr>
          <w:rFonts w:ascii="Courier New" w:hAnsi="Courier New" w:cs="Courier New"/>
          <w:lang w:val="hr-HR"/>
        </w:rPr>
      </w:pPr>
      <w:r>
        <w:rPr>
          <w:rFonts w:cs="Courier New" w:ascii="Courier New" w:hAnsi="Courier New"/>
          <w:lang w:val="hr-HR"/>
        </w:rPr>
        <w:t>italija direct -- 0800220039</w:t>
      </w:r>
    </w:p>
    <w:p>
      <w:pPr>
        <w:pStyle w:val="Normal"/>
        <w:ind w:right="-1800" w:hanging="0"/>
        <w:rPr>
          <w:rFonts w:ascii="Courier New" w:hAnsi="Courier New" w:cs="Courier New"/>
          <w:lang w:val="hr-HR"/>
        </w:rPr>
      </w:pPr>
      <w:r>
        <w:rPr>
          <w:rFonts w:cs="Courier New" w:ascii="Courier New" w:hAnsi="Courier New"/>
          <w:lang w:val="hr-HR"/>
        </w:rPr>
        <w:t>madjarska direct -- 0800220036</w:t>
      </w:r>
    </w:p>
    <w:p>
      <w:pPr>
        <w:pStyle w:val="Normal"/>
        <w:ind w:right="-1800" w:hanging="0"/>
        <w:rPr>
          <w:rFonts w:ascii="Courier New" w:hAnsi="Courier New" w:cs="Courier New"/>
          <w:lang w:val="hr-HR"/>
        </w:rPr>
      </w:pPr>
      <w:r>
        <w:rPr>
          <w:rFonts w:cs="Courier New" w:ascii="Courier New" w:hAnsi="Courier New"/>
          <w:lang w:val="hr-HR"/>
        </w:rPr>
        <w:t>norveshka direct -- 0800220047</w:t>
      </w:r>
    </w:p>
    <w:p>
      <w:pPr>
        <w:pStyle w:val="Normal"/>
        <w:ind w:right="-1800" w:hanging="0"/>
        <w:rPr>
          <w:rFonts w:ascii="Courier New" w:hAnsi="Courier New" w:cs="Courier New"/>
          <w:lang w:val="hr-HR"/>
        </w:rPr>
      </w:pPr>
      <w:r>
        <w:rPr>
          <w:rFonts w:cs="Courier New" w:ascii="Courier New" w:hAnsi="Courier New"/>
          <w:lang w:val="hr-HR"/>
        </w:rPr>
        <w:t>velika britanija direct -- 0800220044</w:t>
      </w:r>
    </w:p>
    <w:p>
      <w:pPr>
        <w:pStyle w:val="Normal"/>
        <w:ind w:right="-1800" w:hanging="0"/>
        <w:rPr>
          <w:rFonts w:ascii="Courier New" w:hAnsi="Courier New" w:cs="Courier New"/>
          <w:lang w:val="hr-HR"/>
        </w:rPr>
      </w:pPr>
      <w:r>
        <w:rPr>
          <w:rFonts w:cs="Courier New" w:ascii="Courier New" w:hAnsi="Courier New"/>
          <w:lang w:val="hr-HR"/>
        </w:rPr>
        <w:t>njemachka direct -- 0800220049 [ne radi]</w:t>
      </w:r>
    </w:p>
    <w:p>
      <w:pPr>
        <w:pStyle w:val="Normal"/>
        <w:ind w:right="-1800" w:hanging="0"/>
        <w:rPr>
          <w:rFonts w:ascii="Courier New" w:hAnsi="Courier New" w:cs="Courier New"/>
          <w:lang w:val="hr-HR"/>
        </w:rPr>
      </w:pPr>
      <w:r>
        <w:rPr>
          <w:rFonts w:cs="Courier New" w:ascii="Courier New" w:hAnsi="Courier New"/>
          <w:lang w:val="hr-HR"/>
        </w:rPr>
        <w:t>australija direct -- 0800220061 [ne radi]</w:t>
      </w:r>
    </w:p>
    <w:p>
      <w:pPr>
        <w:pStyle w:val="Normal"/>
        <w:ind w:right="-1800" w:hanging="0"/>
        <w:rPr>
          <w:rFonts w:ascii="Courier New" w:hAnsi="Courier New" w:cs="Courier New"/>
          <w:lang w:val="hr-HR"/>
        </w:rPr>
      </w:pPr>
      <w:r>
        <w:rPr>
          <w:rFonts w:cs="Courier New" w:ascii="Courier New" w:hAnsi="Courier New"/>
          <w:lang w:val="hr-HR"/>
        </w:rPr>
        <w:t>austrija direct -- 0800220043 [ne radi]</w:t>
      </w:r>
    </w:p>
    <w:p>
      <w:pPr>
        <w:pStyle w:val="Normal"/>
        <w:ind w:right="-1800" w:hanging="0"/>
        <w:rPr>
          <w:rFonts w:ascii="Courier New" w:hAnsi="Courier New" w:cs="Courier New"/>
          <w:lang w:val="hr-HR"/>
        </w:rPr>
      </w:pPr>
      <w:r>
        <w:rPr>
          <w:rFonts w:cs="Courier New" w:ascii="Courier New" w:hAnsi="Courier New"/>
          <w:lang w:val="hr-HR"/>
        </w:rPr>
        <w:t>belgija direct -- 0800220032</w:t>
      </w:r>
    </w:p>
    <w:p>
      <w:pPr>
        <w:pStyle w:val="Normal"/>
        <w:ind w:right="-1800" w:hanging="0"/>
        <w:rPr>
          <w:rFonts w:ascii="Courier New" w:hAnsi="Courier New" w:cs="Courier New"/>
          <w:lang w:val="hr-HR"/>
        </w:rPr>
      </w:pPr>
      <w:r>
        <w:rPr>
          <w:rFonts w:cs="Courier New" w:ascii="Courier New" w:hAnsi="Courier New"/>
          <w:lang w:val="hr-HR"/>
        </w:rPr>
        <w:t>grchka direct -- 0800220030 [ne radi]</w:t>
      </w:r>
    </w:p>
    <w:p>
      <w:pPr>
        <w:pStyle w:val="Normal"/>
        <w:ind w:right="-1800" w:hanging="0"/>
        <w:rPr>
          <w:rFonts w:ascii="Courier New" w:hAnsi="Courier New" w:cs="Courier New"/>
          <w:lang w:val="hr-HR"/>
        </w:rPr>
      </w:pPr>
      <w:r>
        <w:rPr>
          <w:rFonts w:cs="Courier New" w:ascii="Courier New" w:hAnsi="Courier New"/>
          <w:lang w:val="hr-HR"/>
        </w:rPr>
        <w:t>cheshka direct -- 0800220042 [ne radi]</w:t>
      </w:r>
    </w:p>
    <w:p>
      <w:pPr>
        <w:pStyle w:val="Normal"/>
        <w:ind w:right="-1800" w:hanging="0"/>
        <w:rPr>
          <w:rFonts w:ascii="Courier New" w:hAnsi="Courier New" w:cs="Courier New"/>
          <w:lang w:val="hr-HR"/>
        </w:rPr>
      </w:pPr>
      <w:r>
        <w:rPr>
          <w:rFonts w:cs="Courier New" w:ascii="Courier New" w:hAnsi="Courier New"/>
          <w:lang w:val="hr-HR"/>
        </w:rPr>
        <w:t>danska direct -- 0800220045 [ne radi]</w:t>
      </w:r>
    </w:p>
    <w:p>
      <w:pPr>
        <w:pStyle w:val="Normal"/>
        <w:ind w:right="-1800" w:hanging="0"/>
        <w:rPr>
          <w:rFonts w:ascii="Courier New" w:hAnsi="Courier New" w:cs="Courier New"/>
          <w:lang w:val="hr-HR"/>
        </w:rPr>
      </w:pPr>
      <w:r>
        <w:rPr>
          <w:rFonts w:cs="Courier New" w:ascii="Courier New" w:hAnsi="Courier New"/>
          <w:lang w:val="hr-HR"/>
        </w:rPr>
        <w:t>finska direct -- 0800220358 [ne radi]</w:t>
      </w:r>
    </w:p>
    <w:p>
      <w:pPr>
        <w:pStyle w:val="Normal"/>
        <w:ind w:right="-1800" w:hanging="0"/>
        <w:rPr>
          <w:rFonts w:ascii="Courier New" w:hAnsi="Courier New" w:cs="Courier New"/>
          <w:lang w:val="hr-HR"/>
        </w:rPr>
      </w:pPr>
      <w:r>
        <w:rPr>
          <w:rFonts w:cs="Courier New" w:ascii="Courier New" w:hAnsi="Courier New"/>
          <w:lang w:val="hr-HR"/>
        </w:rPr>
        <w:t>francuska direct -- 0800220033 [ne radi]</w:t>
      </w:r>
    </w:p>
    <w:p>
      <w:pPr>
        <w:pStyle w:val="Normal"/>
        <w:ind w:right="-1800" w:hanging="0"/>
        <w:rPr>
          <w:rFonts w:ascii="Courier New" w:hAnsi="Courier New" w:cs="Courier New"/>
          <w:lang w:val="hr-HR"/>
        </w:rPr>
      </w:pPr>
      <w:r>
        <w:rPr>
          <w:rFonts w:cs="Courier New" w:ascii="Courier New" w:hAnsi="Courier New"/>
          <w:lang w:val="hr-HR"/>
        </w:rPr>
        <w:t>kanada direct -- 0800220111</w:t>
      </w:r>
    </w:p>
    <w:p>
      <w:pPr>
        <w:pStyle w:val="Normal"/>
        <w:ind w:right="-1800" w:hanging="0"/>
        <w:rPr>
          <w:rFonts w:ascii="Courier New" w:hAnsi="Courier New" w:cs="Courier New"/>
          <w:lang w:val="hr-HR"/>
        </w:rPr>
      </w:pPr>
      <w:r>
        <w:rPr>
          <w:rFonts w:cs="Courier New" w:ascii="Courier New" w:hAnsi="Courier New"/>
          <w:lang w:val="hr-HR"/>
        </w:rPr>
        <w:t>hong-kong direct -- 0800220852 [ne radi]</w:t>
      </w:r>
    </w:p>
    <w:p>
      <w:pPr>
        <w:pStyle w:val="Normal"/>
        <w:ind w:right="-1800" w:hanging="0"/>
        <w:rPr>
          <w:rFonts w:ascii="Courier New" w:hAnsi="Courier New" w:cs="Courier New"/>
          <w:lang w:val="hr-HR"/>
        </w:rPr>
      </w:pPr>
      <w:r>
        <w:rPr>
          <w:rFonts w:cs="Courier New" w:ascii="Courier New" w:hAnsi="Courier New"/>
          <w:lang w:val="hr-HR"/>
        </w:rPr>
        <w:t>japan direct -- 0800220081 [ne radi]</w:t>
      </w:r>
    </w:p>
    <w:p>
      <w:pPr>
        <w:pStyle w:val="Normal"/>
        <w:ind w:right="-1800" w:hanging="0"/>
        <w:rPr>
          <w:rFonts w:ascii="Courier New" w:hAnsi="Courier New" w:cs="Courier New"/>
          <w:lang w:val="hr-HR"/>
        </w:rPr>
      </w:pPr>
      <w:r>
        <w:rPr>
          <w:rFonts w:cs="Courier New" w:ascii="Courier New" w:hAnsi="Courier New"/>
          <w:lang w:val="hr-HR"/>
        </w:rPr>
        <w:t>kina direct -- 0800220086 [ne radi]</w:t>
      </w:r>
    </w:p>
    <w:p>
      <w:pPr>
        <w:pStyle w:val="Normal"/>
        <w:ind w:right="-1800" w:hanging="0"/>
        <w:rPr>
          <w:rFonts w:ascii="Courier New" w:hAnsi="Courier New" w:cs="Courier New"/>
          <w:lang w:val="hr-HR"/>
        </w:rPr>
      </w:pPr>
      <w:r>
        <w:rPr>
          <w:rFonts w:cs="Courier New" w:ascii="Courier New" w:hAnsi="Courier New"/>
          <w:lang w:val="hr-HR"/>
        </w:rPr>
        <w:t>rusija direct -- 0800220007 [ne radi]</w:t>
      </w:r>
    </w:p>
    <w:p>
      <w:pPr>
        <w:pStyle w:val="Normal"/>
        <w:ind w:right="-1800" w:hanging="0"/>
        <w:rPr>
          <w:rFonts w:ascii="Courier New" w:hAnsi="Courier New" w:cs="Courier New"/>
          <w:lang w:val="hr-HR"/>
        </w:rPr>
      </w:pPr>
      <w:r>
        <w:rPr>
          <w:rFonts w:cs="Courier New" w:ascii="Courier New" w:hAnsi="Courier New"/>
          <w:lang w:val="hr-HR"/>
        </w:rPr>
        <w:t>shvedska direct -- 0800220046</w:t>
      </w:r>
    </w:p>
    <w:p>
      <w:pPr>
        <w:pStyle w:val="Normal"/>
        <w:ind w:right="-1800" w:hanging="0"/>
        <w:rPr>
          <w:rFonts w:ascii="Courier New" w:hAnsi="Courier New" w:cs="Courier New"/>
          <w:lang w:val="hr-HR"/>
        </w:rPr>
      </w:pPr>
      <w:r>
        <w:rPr>
          <w:rFonts w:cs="Courier New" w:ascii="Courier New" w:hAnsi="Courier New"/>
          <w:lang w:val="hr-HR"/>
        </w:rPr>
        <w:t>shvicarska -- 0800220041 [ne radi]</w:t>
      </w:r>
    </w:p>
    <w:p>
      <w:pPr>
        <w:pStyle w:val="Normal"/>
        <w:ind w:right="-1800" w:hanging="0"/>
        <w:rPr>
          <w:rFonts w:ascii="Courier New" w:hAnsi="Courier New" w:cs="Courier New"/>
          <w:lang w:val="hr-HR"/>
        </w:rPr>
      </w:pPr>
      <w:r>
        <w:rPr>
          <w:rFonts w:cs="Courier New" w:ascii="Courier New" w:hAnsi="Courier New"/>
          <w:lang w:val="hr-HR"/>
        </w:rPr>
        <w:t>venezuela direct -- 0800220058 [ne radi]</w:t>
      </w:r>
    </w:p>
    <w:p>
      <w:pPr>
        <w:pStyle w:val="Normal"/>
        <w:ind w:right="-1800" w:hanging="0"/>
        <w:rPr>
          <w:rFonts w:ascii="Courier New" w:hAnsi="Courier New" w:cs="Courier New"/>
          <w:lang w:val="hr-HR"/>
        </w:rPr>
      </w:pPr>
      <w:r>
        <w:rPr>
          <w:rFonts w:cs="Courier New" w:ascii="Courier New" w:hAnsi="Courier New"/>
          <w:lang w:val="hr-HR"/>
        </w:rPr>
        <w:t>nizozemska direct -- 0800220031</w:t>
      </w:r>
    </w:p>
    <w:p>
      <w:pPr>
        <w:pStyle w:val="Normal"/>
        <w:ind w:right="-1800" w:hanging="0"/>
        <w:rPr>
          <w:rFonts w:ascii="Courier New" w:hAnsi="Courier New" w:cs="Courier New"/>
          <w:lang w:val="hr-HR"/>
        </w:rPr>
      </w:pPr>
      <w:r>
        <w:rPr>
          <w:rFonts w:cs="Courier New" w:ascii="Courier New" w:hAnsi="Courier New"/>
          <w:lang w:val="hr-HR"/>
        </w:rPr>
        <w:t>shpanjolska direct -- 0800220034 [ne r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vo je lista najvazhnijih 0800 direct brojeva.na nekima se mozhe blue boxati(AT&amp;T i kanada,italija,itd...),no na nekima se ne mozhe,jer za tu zemlju uopche nema usluge od HPTa.te se usluge ochekuju i ubrzo che dochi,ali do tada chete chuti poruku "Usluga nije dostupna!"(mushki</w:t>
      </w:r>
    </w:p>
    <w:p>
      <w:pPr>
        <w:pStyle w:val="Normal"/>
        <w:ind w:right="-1800" w:hanging="0"/>
        <w:rPr>
          <w:rFonts w:ascii="Courier New" w:hAnsi="Courier New" w:cs="Courier New"/>
          <w:lang w:val="hr-HR"/>
        </w:rPr>
      </w:pPr>
      <w:r>
        <w:rPr>
          <w:rFonts w:cs="Courier New" w:ascii="Courier New" w:hAnsi="Courier New"/>
          <w:lang w:val="hr-HR"/>
        </w:rPr>
        <w:t>glas).ovi oznachene sa [ne radi] su brojevi chiji home direct servis josh uopche nije postavljen,no uskoro che ga HPT postaviti.vidite da je vishe ovih koji ne rade.nazovite 901 ili 900 pa pitajte za odredjeni home direct broj,odnosno kada che biti postavljen.ipak,uz to shto vechina 0800 brojeva josh ne rade,blue boxing je moguch u hrvatsk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ako da koristite gore navedene direct brojeve za blue boxanje,dok one navedene ranije(osim AT&amp;Ta) koristite ako ste u americi ili engleskoj ili ako boxate preko nekog PBX/VMB sistema koji se nalazi u istim drzhavama.uskoro che HPT napraviti sporazum sa azijskim zemljama pa chemo dobiti i direct brojeve za te zemlje(na primjer japan,kina,tajvan,tajland,itd...).u hrvatskoj po pravilu svi direct brojevi pochinju sa 0800220xxx i 08002200xx.sve ovisi o tome koliko brojeva ima koja zemlja.tako je na primjer za italiju pozivni broj +39,shto znachi da je broj 0800220039.medjunarodni predbroj 00 se ne stavlja u 0800 direct brojeve.u engleskoj je standard 0800 direct brojeva da pochinju sa 080089xxxx ili 0800890xxx,dok u americi nema standarda.</w:t>
      </w:r>
    </w:p>
    <w:p>
      <w:pPr>
        <w:pStyle w:val="Normal"/>
        <w:ind w:right="-1800" w:hanging="0"/>
        <w:rPr>
          <w:rFonts w:ascii="Courier New" w:hAnsi="Courier New" w:cs="Courier New"/>
          <w:lang w:val="hr-HR"/>
        </w:rPr>
      </w:pPr>
      <w:r>
        <w:rPr>
          <w:rFonts w:cs="Courier New" w:ascii="Courier New" w:hAnsi="Courier New"/>
          <w:lang w:val="hr-HR"/>
        </w:rPr>
        <w:t>home direct brojeve je najlakshe opisati na sljedechi nachin.ako nazovemo iz hrvatske broj 0800220 to direktno znachi da zovemo internacionalno ali ne plachamo nishta jer je to 0800 broj.zato kad nazovemo na primjer AT&amp;T broj(amerika) javlja nam se operater.sada mu mozhemo rechi da zhelimo da se razgovor naplati osobi koju zovemo.to je glavna funkcija ovakvih brojeva.naravno,osoba koju zovemo che biti obavjeshtena da joj se naplachuje razgovor prije nego shto odluchi primiti poziv.</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4.celularni telefoni</w:t>
      </w:r>
    </w:p>
    <w:p>
      <w:pPr>
        <w:pStyle w:val="Normal"/>
        <w:ind w:right="-1800" w:hanging="0"/>
        <w:rPr>
          <w:rFonts w:ascii="Courier New" w:hAnsi="Courier New" w:cs="Courier New"/>
          <w:lang w:val="hr-HR"/>
        </w:rPr>
      </w:pPr>
      <w:r>
        <w:rPr>
          <w:rFonts w:cs="Courier New" w:ascii="Courier New" w:hAnsi="Courier New"/>
          <w:lang w:val="hr-HR"/>
        </w:rPr>
        <w:t>celularni se telefoni sve vishe i vishe koriste.kao standard prijenosne telefonije u svijetu prihvachen je GSM -- global system for mobile communications.jedni od najboljih GSM uredjaja su proizvodi motorole,nokie i ericssona.dakako,ima puno prednosti celularnih telefona:</w:t>
      </w:r>
    </w:p>
    <w:p>
      <w:pPr>
        <w:pStyle w:val="Normal"/>
        <w:ind w:right="-1800" w:hanging="0"/>
        <w:rPr>
          <w:rFonts w:ascii="Courier New" w:hAnsi="Courier New" w:cs="Courier New"/>
          <w:lang w:val="hr-HR"/>
        </w:rPr>
      </w:pPr>
      <w:r>
        <w:rPr>
          <w:rFonts w:cs="Courier New" w:ascii="Courier New" w:hAnsi="Courier New"/>
          <w:lang w:val="hr-HR"/>
        </w:rPr>
        <w:t>teshko se pronadju/traceaju,omoguchena je komunikacija svugdje u svijetu,prijenos podataka,itd...ali se jako lagano mogu prislushkivati,jer su celularni telefoni ustvari radio aparati,znachi shalju i primaju informaciju preko frekvencija.znachi,GSM se mozhe koristi i izvan hrvatske.hrvatska GSM mrezha se zove CRONet,i prilichno je razvijena,iako josh nije pokrivena cijela hrvatska.svaki pretplatnik CRONet mrezhe dobije 098 ispred shestroznamenkastog broja.kada zovete iz neke druge mrezhe CRONet mrezhu,morate zvati</w:t>
      </w:r>
    </w:p>
    <w:p>
      <w:pPr>
        <w:pStyle w:val="Normal"/>
        <w:ind w:right="-1800" w:hanging="0"/>
        <w:rPr>
          <w:rFonts w:ascii="Courier New" w:hAnsi="Courier New" w:cs="Courier New"/>
          <w:lang w:val="hr-HR"/>
        </w:rPr>
      </w:pPr>
      <w:r>
        <w:rPr>
          <w:rFonts w:cs="Courier New" w:ascii="Courier New" w:hAnsi="Courier New"/>
          <w:lang w:val="hr-HR"/>
        </w:rPr>
        <w:t>0038598,umjesto 098 pa broj.</w:t>
      </w:r>
    </w:p>
    <w:p>
      <w:pPr>
        <w:pStyle w:val="Normal"/>
        <w:ind w:right="-1800" w:hanging="0"/>
        <w:rPr>
          <w:rFonts w:ascii="Courier New" w:hAnsi="Courier New" w:cs="Courier New"/>
          <w:lang w:val="hr-HR"/>
        </w:rPr>
      </w:pPr>
      <w:r>
        <w:rPr>
          <w:rFonts w:cs="Courier New" w:ascii="Courier New" w:hAnsi="Courier New"/>
          <w:lang w:val="hr-HR"/>
        </w:rPr>
        <w:t>prikljuchak na CRONet mrezhu(dakle,dobivanje SIM kartice sa podacima i broja telefona) koshta 500 kuna.ovo ne urachunava celularni uredjaj,kojeg morate sami kupiti.mjesechna pretplata koshta 100 kuna.minuta razgovora sa CRONet mrezhe za pretplatnika je 2 kune,dok je zvanje CRONet mrezhe sa normalne linije minuta razgovora 1 kunu i 39 lipa(1,39 kn).prikljuchkom na ovu mrezhu mozhete razgovarati u svim zemljama koje imaju slozhenu GSM mrezhu i koje su roaming partneri sa hrvatskom odnosno sa CRONet mrezhom.e da,zbog PDVa prikljuchak koshta 610 kuna,umjesto 500 kn.prikljuchak na Mobitel mrezhu koshta 100 kuna.uredjaj morate sami kupiti.mjesechna pretplata koshta 70 kuna.0,62 kune je minuta razgovora sa Mobitel i na Mobitel mrezhu.prikljuchkom na ovu mrezhu mozhete razgovarati unutar hrvatske,bosne i hercegovine i slovenije.zbog PDVa prikljuchak na Mobitel mrezhu koshta oko 20 kuna vishe.</w:t>
      </w:r>
    </w:p>
    <w:p>
      <w:pPr>
        <w:pStyle w:val="Normal"/>
        <w:ind w:right="-1800" w:hanging="0"/>
        <w:rPr>
          <w:rFonts w:ascii="Courier New" w:hAnsi="Courier New" w:cs="Courier New"/>
          <w:lang w:val="hr-HR"/>
        </w:rPr>
      </w:pPr>
      <w:r>
        <w:rPr>
          <w:rFonts w:cs="Courier New" w:ascii="Courier New" w:hAnsi="Courier New"/>
          <w:lang w:val="hr-HR"/>
        </w:rPr>
        <w:t>svaki GSM uredjaj ima svoju karticu,na koju se sve placha(kao account).svaka kartica/prikljuchak ima i svoj PIN(personal identity number),odnosno kao shifru koju che vas uredjaj zatrazhiti prilikom svakog paljenja i pristupanja mrezhi.takva se kartica zove SIM(subscriber identity module) i to je ustvari "smart" kartica(sa chipom).na takvoj SIM kartici se nalazi IMSI(international mobile</w:t>
      </w:r>
    </w:p>
    <w:p>
      <w:pPr>
        <w:pStyle w:val="Normal"/>
        <w:ind w:right="-1800" w:hanging="0"/>
        <w:rPr>
          <w:rFonts w:ascii="Courier New" w:hAnsi="Courier New" w:cs="Courier New"/>
          <w:lang w:val="hr-HR"/>
        </w:rPr>
      </w:pPr>
      <w:r>
        <w:rPr>
          <w:rFonts w:cs="Courier New" w:ascii="Courier New" w:hAnsi="Courier New"/>
          <w:lang w:val="hr-HR"/>
        </w:rPr>
        <w:t>subscriber identity).to se koristi za internacionalno identificiranje nekog korisnika.</w:t>
      </w:r>
    </w:p>
    <w:p>
      <w:pPr>
        <w:pStyle w:val="Normal"/>
        <w:ind w:right="-1800" w:hanging="0"/>
        <w:rPr>
          <w:rFonts w:ascii="Courier New" w:hAnsi="Courier New" w:cs="Courier New"/>
          <w:lang w:val="hr-HR"/>
        </w:rPr>
      </w:pPr>
      <w:r>
        <w:rPr>
          <w:rFonts w:cs="Courier New" w:ascii="Courier New" w:hAnsi="Courier New"/>
          <w:lang w:val="hr-HR"/>
        </w:rPr>
        <w:t>postoje dva oblika kartice: chitava kartica i samo chip kartice(na kojem se i nalazi cijela informacija.to se zove plug-in card).ovo varira o modelu GSM uredjaja kojeg posjedujete(na primjer, Motorole obichno imaju cijelu karticu(osim StarTac modela),a ericsson obichno zahtjeva samo chip).teoretski je nemoguche varati na uredjaju,odnosno zvati bez SIM kartice,jer on prilikom bootanja(loadanja) preko raznih senzora ochita jeli kartica unutra.ako je nema procedura se zavrshava neuspjehom,a ako je unutra onda chete biti zamoljeni da uneseti PIN shifru od 4 znamenke kako bi pristupili interfaceu GSM uredjaja.vechina ljudi drzhi GSMe upaljene cijeli dan,osim kad se pune,pa je tada moguche ukrasti uredjaj i sa njega normalno zvati,bez da morate ukucati shifru.inache,imate svega 5 pokushaja ukucavanja PIN koda.dakle,ukljuchite telefon i pishe "ENTER PIN:".mozhete samo 5 puta zaredom pogrjeshiti.nakon toga se kartica zalokira sama i ne mozhete ju vishe koristiti,pa morate ichi u HPT na odblokiravanje(odkljuchavanje),odnosno deblokiranje.zbog ove guzhve,kod telefona je slozheno da to mozhete sami napraviti.u 99.9% sluchajeva se to radi sljedechim postupkom(ovo je za sve telefone koje mozhete kupiti u HPTu): **05*&lt;PUK&gt;*&lt;PIN&gt;*&lt;PIN&gt;#</w:t>
      </w:r>
    </w:p>
    <w:p>
      <w:pPr>
        <w:pStyle w:val="Normal"/>
        <w:ind w:right="-1800" w:hanging="0"/>
        <w:rPr>
          <w:rFonts w:ascii="Courier New" w:hAnsi="Courier New" w:cs="Courier New"/>
          <w:lang w:val="hr-HR"/>
        </w:rPr>
      </w:pPr>
      <w:r>
        <w:rPr>
          <w:rFonts w:cs="Courier New" w:ascii="Courier New" w:hAnsi="Courier New"/>
          <w:lang w:val="hr-HR"/>
        </w:rPr>
        <w:t>u &lt; &gt; upishete broj PUK i PINa.PUK ili personal unblock key/code je osmeroznamenkasta shifra za otkljuchvanje kartice.taj broj dobijete zajedno sa PINom od HPTa.PUK je isto u memoriji SIM kartice.promjena PIN shifre ide na sljedechi nachin: **04*&lt;stari PIN&gt;*&lt;novi PIN&gt;*&lt;novi PIN ponovo&gt;# tada se novi PIN memorizira u SIM karticu i spreman je za korishtenje od sljedecheg paljenja.</w:t>
      </w:r>
    </w:p>
    <w:p>
      <w:pPr>
        <w:pStyle w:val="Normal"/>
        <w:ind w:right="-1800" w:hanging="0"/>
        <w:rPr>
          <w:rFonts w:ascii="Courier New" w:hAnsi="Courier New" w:cs="Courier New"/>
          <w:lang w:val="hr-HR"/>
        </w:rPr>
      </w:pPr>
      <w:r>
        <w:rPr>
          <w:rFonts w:cs="Courier New" w:ascii="Courier New" w:hAnsi="Courier New"/>
          <w:lang w:val="hr-HR"/>
        </w:rPr>
        <w:t>kod nekih telefona se kartica zakljucha nakon 3 pogreshna ukucavanja,zato uvijek iskljuchite telefon poslije 2. pogreshnog,pa probajte ponovno.zapamtite da su 1234,4321,7890,6666 i 0987 shifre koje se najcheshche koriste jer su lagane za zapamtiti.puno ljudi koriste adresu,datum rodjenja i slichno za shifru.koriste se i imena pomochu slova koja su na brojevima.neke druge koje se koriste su josh i 1111,2222,3333,4444,5555,6666,7777,8888,9999,0000,0001,1234,itd...ima puno kombinacija.osim shto se SIM kartice razlikuju po velichini(koja nishta ne znachi),razlikuju se i po memoriji.postoje dva tipa SIM kartice -- phase1 i phase2(faza 1 i 2).phase1 ima samo 3K memorije i to joj sluzhi samo za chuvanje alfa-numerichkih brojeva.to je ustvari PIN.phase2 ili 8K memorije i osim PINa sadrzhi i josh neke druge informacije.CRONetova SIM kartice je phase2 kartica,odnosno ima 8K memorije.tu HPT ukuca PIN,telefonski broj korisnika,te takvu karticu korisnik mozhe koristiti kao telefonski imenik.u nju stane do 90 brojeva.po broju je maksimalno 20 znamenki i do 12 slova</w:t>
      </w:r>
    </w:p>
    <w:p>
      <w:pPr>
        <w:pStyle w:val="Normal"/>
        <w:ind w:right="-1800" w:hanging="0"/>
        <w:rPr>
          <w:rFonts w:ascii="Courier New" w:hAnsi="Courier New" w:cs="Courier New"/>
          <w:lang w:val="hr-HR"/>
        </w:rPr>
      </w:pPr>
      <w:r>
        <w:rPr>
          <w:rFonts w:cs="Courier New" w:ascii="Courier New" w:hAnsi="Courier New"/>
          <w:lang w:val="hr-HR"/>
        </w:rPr>
        <w:t>(ako se koristi ime i prezim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u nekim stranim mrezhama PIN mozhe imati i do 8 znamenki,ali kod nas ima 4(CRONet GSM mrez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toje posebni aparati(koji se mogu nabaviti) koji vam pomazhu u slaganju chipa natrag u cijelu SIM karticu.na primjer vi si nabavite novi telefon,koji zahtjeva cijelu SIM karticu,a prije ste imali samo chip za telefon.uzmete si taj aparata i ukucate chip natrag u cijelokupnu SIM karticu,koju inache morate chuvati.aparate ima i HPT tako da mozhete otichi kod njih da vam to sloz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rhitektura GSM mrezhe se sastoji od mobile station(MS),base station subsystem(BSS) i network subsystema(NS).mobile station je ustvari vash GSM uredjaj i SIM kartica.base station subsystem se sastoji od dvije komponente: base transciever station(BTS) i base station controller(BSC).te dvije komponente stalno komuniciraju jedna s drugom,te dijele informacije. preko bts komponente se krechu svi radio valovi,primachi,itd...on definira cheliju i napravi sve radio link protokole,te tako komunicira sa mobile stationom.base station controller vlada nad radio resursima za jednog ili vishe bts komponenata.to ukljuchuje slaganje radio-kanala,skakanje frekvencija,itd...to je ustvari veza sa network subsystemom.network subsystem je ustvari switching centar.mobile services i switching center(MSC) je njegova centralna komponenta.tu se odvijaju razni taskovi i poslovi,kao identificiranje korisnika koji zove(preko SIM kartice),spajanje poziva,itd...GSM koristi A5 algoritam za kriptiranje.ovaj je algoritam dobar je mozhe imati do chak 128 byteova.uz A5,postoje i A3 i A8 algoritmi. authentication centri(AUC) se sastoje od databaza za identifikaciju i dopushtenje pojedinih informacija korisnicima/pretplatnicima.ove se informacije sastoje od IMSI,TSMI(ovo znachi temporary mobile subscriber identity.to je slichno IMSI broju,samo shto je dodjeljen prilikom</w:t>
      </w:r>
    </w:p>
    <w:p>
      <w:pPr>
        <w:pStyle w:val="Normal"/>
        <w:ind w:right="-1800" w:hanging="0"/>
        <w:rPr>
          <w:rFonts w:ascii="Courier New" w:hAnsi="Courier New" w:cs="Courier New"/>
          <w:lang w:val="hr-HR"/>
        </w:rPr>
      </w:pPr>
      <w:r>
        <w:rPr>
          <w:rFonts w:cs="Courier New" w:ascii="Courier New" w:hAnsi="Courier New"/>
          <w:lang w:val="hr-HR"/>
        </w:rPr>
        <w:t>prikljuchivanja na GSM mrezhu i privremen je.dakle,svaki put se dobije drugi),LAI(local area identity,iliti identitet podruchja gdje se telefon nalazi) i kljucha(key za enkripciju) svakog korisnika.key ili Ki(kako se zove u GSM mrezhi) je kljuch kojeg ima svaki korisnik.on se razlikuje i za svakog je poseban.on sluzhi sa kriptiranje A5 algoritmima i to je ustvari "propusnica" na GSM mrezhu.takav speech coding algoritam(kodiranje govora) je za sada najbolji u digitalnoj tehnologiji.kodiranje je na osnovi TDMA,dakle,na vremenskoj arhitekturi (time slot architecture).dopushtenje ili authentication radi na sljedechi nachin.MS(mobile stationu ili vashem telefonu) je poslan random number(RAND),128-bitni broj.MS dalje shalje 32-bitni potpisani(signed) odgovor(SRES),baziran na enkripciji RAND broja,sa algoritmom za dopushtenje(A3),koristechi se Ki brojem tog korisnika(koji se prikljuchuje na mrezhu i ostvaruje poziv).dok dobiva SRES,GSM mrezha ponavlja izrachunavanje(kalkulaciju) da identificira korisnika i da ga potvrdi.treba zapamtiti da se Ki broj korisnika nikada ne shalje radio frekvencijama i kanalima.on je u memoriji SIM kartice,kao i neke druge informacije.e sad,ako se dobiveni SRES broj podudara sa onom vrijednoshchu koju je GSM mrezha izrachunala MS je dobro identificiran i dopushten mu je ulaz.ako se ne podudaraju,tada che veza biti</w:t>
      </w:r>
    </w:p>
    <w:p>
      <w:pPr>
        <w:pStyle w:val="Normal"/>
        <w:ind w:right="-1800" w:hanging="0"/>
        <w:rPr>
          <w:rFonts w:ascii="Courier New" w:hAnsi="Courier New" w:cs="Courier New"/>
          <w:lang w:val="hr-HR"/>
        </w:rPr>
      </w:pPr>
      <w:r>
        <w:rPr>
          <w:rFonts w:cs="Courier New" w:ascii="Courier New" w:hAnsi="Courier New"/>
          <w:lang w:val="hr-HR"/>
        </w:rPr>
        <w:t>unishtena/zavrshena.izrachunavanje SRES odgovora se dogadja unutar SIM kartice.to je zato shto se na njoj nalaze neke vazhne stvari kao IMSI,ESN i Ki korsnika koji se ne smiju slati mrezhom zbog sigurnosnih razloga.ako se rachuna koliko bi brute-force metodom trebalo da se probije 128-bitni Ki broj,trebalo bi 10.8 x 10^24 godina.dakle,u GSM mrezhi postoje tri algoritma -- A3(algoritam za dopushtenje),A5 (ciphering algoritam) i A8(algoritam za generiranje ciphering Ki broja).naravno,sva ova digitalna enkripcija sluzhi samo zato da se razgovori nebi prislushkival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kao dodatak sam stavio izvorni kod jednog programa koji koristi A5 kao demonstracij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da se osigura totalna anonimnost svakog korisnika,istomu se dodjeljuje TMSI(privremeni broj).MS koristi ovaj broj poslije enkripcije i dopushtenja/propusta.takav TSMI vazhi samo u jednom podruchju i samo u tom radi(to mu je svrha,zato i je privremen).za komunikaciju izvan podruchja TMSI broja koristi se LAI(location area identification).to je broj koji oznachava u kojem se podruchju vi nalazite,jer ne mogu</w:t>
      </w:r>
    </w:p>
    <w:p>
      <w:pPr>
        <w:pStyle w:val="Normal"/>
        <w:ind w:right="-1800" w:hanging="0"/>
        <w:rPr>
          <w:rFonts w:ascii="Courier New" w:hAnsi="Courier New" w:cs="Courier New"/>
          <w:lang w:val="hr-HR"/>
        </w:rPr>
      </w:pPr>
      <w:r>
        <w:rPr>
          <w:rFonts w:cs="Courier New" w:ascii="Courier New" w:hAnsi="Courier New"/>
          <w:lang w:val="hr-HR"/>
        </w:rPr>
        <w:t>dvije osobe biti u istoj tochci.inache,A5 algoritam se josh zove i A5/1 i A5/2.A5/1 je standard za one zemlje koje su chlanice CEPT,</w:t>
      </w:r>
    </w:p>
    <w:p>
      <w:pPr>
        <w:pStyle w:val="Normal"/>
        <w:ind w:right="-1800" w:hanging="0"/>
        <w:rPr>
          <w:rFonts w:ascii="Courier New" w:hAnsi="Courier New" w:cs="Courier New"/>
          <w:lang w:val="hr-HR"/>
        </w:rPr>
      </w:pPr>
      <w:r>
        <w:rPr>
          <w:rFonts w:cs="Courier New" w:ascii="Courier New" w:hAnsi="Courier New"/>
          <w:lang w:val="hr-HR"/>
        </w:rPr>
        <w:t>dok je A5/2 standard za one koje to nisu.no,tu nema nikakve razlike osim rasprostranjenosti prvog standarda i korishtenje istog u razvijenijim zemljama.CEPT,iliti Conference of European Posts &amp; Telegraphs je zapochela razvoj GSMa i poznata je u svijetu po standardima.</w:t>
      </w:r>
    </w:p>
    <w:p>
      <w:pPr>
        <w:pStyle w:val="Normal"/>
        <w:ind w:right="-1800" w:hanging="0"/>
        <w:rPr>
          <w:rFonts w:ascii="Courier New" w:hAnsi="Courier New" w:cs="Courier New"/>
          <w:lang w:val="hr-HR"/>
        </w:rPr>
      </w:pPr>
      <w:r>
        <w:rPr>
          <w:rFonts w:cs="Courier New" w:ascii="Courier New" w:hAnsi="Courier New"/>
          <w:lang w:val="hr-HR"/>
        </w:rPr>
        <w:t>COMP128 je algoritam sastavljen od A3 i A8 algoritama,i zato se nekad zove i A3A8.ovo je do prije nekoliko mjeseci bila tajna,no i to je objavljeno.COMP128 koristi 128-bitnu enkripciju i trebao bi poboljshati cijelu kriptografsku strukturu GSM mrezhe.zbog COMP128 algoritma je i moguche kloniratiuredjaje.samo 5 providera na cijelom svijetu ne podrzhavaju COMP128 -- VodaFone,PTT,LiberTel,Deutsche-Telekom i E-Plus.</w:t>
      </w:r>
    </w:p>
    <w:p>
      <w:pPr>
        <w:pStyle w:val="Normal"/>
        <w:ind w:right="-1800" w:hanging="0"/>
        <w:rPr>
          <w:rFonts w:ascii="Courier New" w:hAnsi="Courier New" w:cs="Courier New"/>
          <w:lang w:val="hr-HR"/>
        </w:rPr>
      </w:pPr>
      <w:r>
        <w:rPr>
          <w:rFonts w:cs="Courier New" w:ascii="Courier New" w:hAnsi="Courier New"/>
          <w:lang w:val="hr-HR"/>
        </w:rPr>
        <w:t>isto tako A5 algoritam,koji je 64-bitni,ima veliku,namjerno prouzrokovanu,rupu.naime,zadnjih 10 znamenki u enkripciji su</w:t>
      </w:r>
    </w:p>
    <w:p>
      <w:pPr>
        <w:pStyle w:val="Normal"/>
        <w:ind w:right="-1800" w:hanging="0"/>
        <w:rPr>
          <w:rFonts w:ascii="Courier New" w:hAnsi="Courier New" w:cs="Courier New"/>
          <w:lang w:val="hr-HR"/>
        </w:rPr>
      </w:pPr>
      <w:r>
        <w:rPr>
          <w:rFonts w:cs="Courier New" w:ascii="Courier New" w:hAnsi="Courier New"/>
          <w:lang w:val="hr-HR"/>
        </w:rPr>
        <w:t>nule,dakle,beskorsin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 GSM mrezha ima 4 glavne databaze: home location register(HLR),visitor's location register(VLR),authentication centre(AUC) i equipment identify register(EIR).HLR sadrzhi informacije o korisnki,to jest pretplatniku,i sadrzhi informacije o njegovoj trenutnoj lokaciji.VLR sadrzhi dinamichne informacije o mobile stationima(MS) u podruchju i kopira HLR informacije na te iste MSe u podrchju.AUC sardzhi IMSI korisnika,Ki korisnika i algoritme za enkripciju.EIR sardzhi listu ukradenih i dopushtenih mobilnih</w:t>
      </w:r>
    </w:p>
    <w:p>
      <w:pPr>
        <w:pStyle w:val="Normal"/>
        <w:ind w:right="-1800" w:hanging="0"/>
        <w:rPr>
          <w:rFonts w:ascii="Courier New" w:hAnsi="Courier New" w:cs="Courier New"/>
          <w:lang w:val="hr-HR"/>
        </w:rPr>
      </w:pPr>
      <w:r>
        <w:rPr>
          <w:rFonts w:cs="Courier New" w:ascii="Courier New" w:hAnsi="Courier New"/>
          <w:lang w:val="hr-HR"/>
        </w:rPr>
        <w:t>celularnih telefo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database = databaza = baza podatak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komuniciranju celularnog tornja i vasheg aparata je vazhno isaknuti reverse i forward frekvencije,zapravo kanale.frekvenije naprijed(forward) su one koje toranj shalje dok komunicira sa vashim telefonom,dok su reverse ili frekvencije unatrag one koje vash telefon shalje kad komunicira sa tornjem.forward kanal je obichno za 45 mhz vechi od reverse kanala.</w:t>
      </w:r>
    </w:p>
    <w:p>
      <w:pPr>
        <w:pStyle w:val="Normal"/>
        <w:ind w:right="-1800" w:hanging="0"/>
        <w:rPr>
          <w:rFonts w:ascii="Courier New" w:hAnsi="Courier New" w:cs="Courier New"/>
          <w:lang w:val="hr-HR"/>
        </w:rPr>
      </w:pPr>
      <w:r>
        <w:rPr>
          <w:rFonts w:cs="Courier New" w:ascii="Courier New" w:hAnsi="Courier New"/>
          <w:lang w:val="hr-HR"/>
        </w:rPr>
        <w:t>celularni telefoni koriste frekvencije od 824.04 MHz i zavrshavaju na 893.7 MHz.to znachi da imaju 69.66 MHz radio frekvencijskog spektruma.no,treba josh i rachunati da svaki od njih(telefona) radi na dvije dvije frekvencije,odnosno kanala.na primjer ako reverse kanal na kojem radi celularni telefona 834.990 MHz,tada che forward kanal biti 879.990 Mhz(45 MHz ve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ogo CRONet 098 mrezh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CRONet daje neke dodatne usluge GSM korisnicima,kao: caller ID(CLIP),caller ID blok(CLIR),tajnost u telefonskom imeniku,fax opcije,poziv na chekanje(konferencijska veza),blokiranje poziva nekih brojeva,divertLine(preusmjeravanje poziva na neki drugi broj),uporaba interneta preko GSMa,SMS(nije VMB,ali je slichno sekretarici.naime,ako je pretplatnik kojeg se zove odsutan ili se ne zheli javiti na telefon,tada osoba koja zove mozhe ostaviti glasovnu poruku na voice/glasovnom serveru centrale.istu che pretplatnik mochi poslije preslushati.server che poruku drzhati najvishe 48 sati,najvishe 6 poruka duljine trajanja 24 sekundi),itd...SMS(short message service,odnosno prikazivanje neke tekstualne poruke na ekranu GSM telefona) chu opisati malo kasnije.</w:t>
      </w:r>
    </w:p>
    <w:p>
      <w:pPr>
        <w:pStyle w:val="Normal"/>
        <w:ind w:right="-1800" w:hanging="0"/>
        <w:rPr>
          <w:rFonts w:ascii="Courier New" w:hAnsi="Courier New" w:cs="Courier New"/>
          <w:lang w:val="hr-HR"/>
        </w:rPr>
      </w:pPr>
      <w:r>
        <w:rPr>
          <w:rFonts w:cs="Courier New" w:ascii="Courier New" w:hAnsi="Courier New"/>
          <w:lang w:val="hr-HR"/>
        </w:rPr>
        <w:t>GSM je inache baziran na digitalnoj tehnologiji,shto poboljashava kvalitetu signala,smanjuje smetnje i drugo.evo i tablice sa nekim tehnichkim stvarima,shto se tiche GSMa i CRONe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frekvencijski opseg -- 890-960 mhz</w:t>
      </w:r>
    </w:p>
    <w:p>
      <w:pPr>
        <w:pStyle w:val="Normal"/>
        <w:ind w:right="-1800" w:hanging="0"/>
        <w:rPr>
          <w:rFonts w:ascii="Courier New" w:hAnsi="Courier New" w:cs="Courier New"/>
          <w:lang w:val="hr-HR"/>
        </w:rPr>
      </w:pPr>
      <w:r>
        <w:rPr>
          <w:rFonts w:cs="Courier New" w:ascii="Courier New" w:hAnsi="Courier New"/>
          <w:lang w:val="hr-HR"/>
        </w:rPr>
        <w:t>broj radiokanala -- 992</w:t>
      </w:r>
    </w:p>
    <w:p>
      <w:pPr>
        <w:pStyle w:val="Normal"/>
        <w:ind w:right="-1800" w:hanging="0"/>
        <w:rPr>
          <w:rFonts w:ascii="Courier New" w:hAnsi="Courier New" w:cs="Courier New"/>
          <w:lang w:val="hr-HR"/>
        </w:rPr>
      </w:pPr>
      <w:r>
        <w:rPr>
          <w:rFonts w:cs="Courier New" w:ascii="Courier New" w:hAnsi="Courier New"/>
          <w:lang w:val="hr-HR"/>
        </w:rPr>
        <w:t>shirina jednog kanala -- 25 khz</w:t>
      </w:r>
    </w:p>
    <w:p>
      <w:pPr>
        <w:pStyle w:val="Normal"/>
        <w:ind w:right="-1800" w:hanging="0"/>
        <w:rPr>
          <w:rFonts w:ascii="Courier New" w:hAnsi="Courier New" w:cs="Courier New"/>
          <w:lang w:val="hr-HR"/>
        </w:rPr>
      </w:pPr>
      <w:r>
        <w:rPr>
          <w:rFonts w:cs="Courier New" w:ascii="Courier New" w:hAnsi="Courier New"/>
          <w:lang w:val="hr-HR"/>
        </w:rPr>
        <w:t>domet pokrivanja bazne stanice(ili promjer) -- 2 do 18 km</w:t>
      </w:r>
    </w:p>
    <w:p>
      <w:pPr>
        <w:pStyle w:val="Normal"/>
        <w:ind w:right="-1800" w:hanging="0"/>
        <w:rPr>
          <w:rFonts w:ascii="Courier New" w:hAnsi="Courier New" w:cs="Courier New"/>
          <w:lang w:val="hr-HR"/>
        </w:rPr>
      </w:pPr>
      <w:r>
        <w:rPr>
          <w:rFonts w:cs="Courier New" w:ascii="Courier New" w:hAnsi="Courier New"/>
          <w:lang w:val="hr-HR"/>
        </w:rPr>
        <w:t>maksimalna snaga bazne stanice(odashiljach) -- 25 w</w:t>
      </w:r>
    </w:p>
    <w:p>
      <w:pPr>
        <w:pStyle w:val="Normal"/>
        <w:ind w:right="-1800" w:hanging="0"/>
        <w:rPr>
          <w:rFonts w:ascii="Courier New" w:hAnsi="Courier New" w:cs="Courier New"/>
          <w:lang w:val="hr-HR"/>
        </w:rPr>
      </w:pPr>
      <w:r>
        <w:rPr>
          <w:rFonts w:cs="Courier New" w:ascii="Courier New" w:hAnsi="Courier New"/>
          <w:lang w:val="hr-HR"/>
        </w:rPr>
        <w:t>snaga mobilne stanice(mobile station -- MS) max -- 6.0 w</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ednja -- 1.0 w</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ala -- 0.1 w</w:t>
      </w:r>
    </w:p>
    <w:p>
      <w:pPr>
        <w:pStyle w:val="Normal"/>
        <w:ind w:right="-1800" w:hanging="0"/>
        <w:rPr>
          <w:rFonts w:ascii="Courier New" w:hAnsi="Courier New" w:cs="Courier New"/>
          <w:lang w:val="hr-HR"/>
        </w:rPr>
      </w:pPr>
      <w:r>
        <w:rPr>
          <w:rFonts w:cs="Courier New" w:ascii="Courier New" w:hAnsi="Courier New"/>
          <w:lang w:val="hr-HR"/>
        </w:rPr>
        <w:t>roaming(prebacivanje sa jedne mrezhe na drugu) -- automatski slozheno</w:t>
      </w:r>
    </w:p>
    <w:p>
      <w:pPr>
        <w:pStyle w:val="Normal"/>
        <w:ind w:right="-1800" w:hanging="0"/>
        <w:rPr>
          <w:rFonts w:ascii="Courier New" w:hAnsi="Courier New" w:cs="Courier New"/>
          <w:lang w:val="hr-HR"/>
        </w:rPr>
      </w:pPr>
      <w:r>
        <w:rPr>
          <w:rFonts w:cs="Courier New" w:ascii="Courier New" w:hAnsi="Courier New"/>
          <w:lang w:val="hr-HR"/>
        </w:rPr>
        <w:t>veza prema PSTN -- CCITT 7(blue book standar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zashto su celularni telefoni dobili takvo ime...celularni telefoni unutar sebe imaju jako puno chelija,izgradjenih heksagonalno -- kao shto pchele rade s medom.svaka od tih puno chelija ima svoju frekvenciju.ustvari,da nema njih nebi se moglo ni razgovarati.oni ostvaruju vezucell stanicama(u centralama,specijalne chelije koje primaju dolazeche frekvencije).ovako izgledaju chelije unutar tele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C \__/D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G \__/A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D \__/E \__/F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B \__/C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F \__/G \__/A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D \__/E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A \__/B \__/C \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  \__/  \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helije A i B nikada ne djele border(granicu).ni B i C,ni A ni G,itd...chelije koje su jedna do druge nikada ne dobiju iste frekvencije.one se uvijek razlikuju za otprilike 60 khz.uzmimo primjer da je telefon u cheliji B.kada che ichi mjenjati frekvencije,on mozhe samo "ichi"</w:t>
      </w:r>
    </w:p>
    <w:p>
      <w:pPr>
        <w:pStyle w:val="Normal"/>
        <w:ind w:right="-1800" w:hanging="0"/>
        <w:rPr>
          <w:rFonts w:ascii="Courier New" w:hAnsi="Courier New" w:cs="Courier New"/>
          <w:lang w:val="hr-HR"/>
        </w:rPr>
      </w:pPr>
      <w:r>
        <w:rPr>
          <w:rFonts w:cs="Courier New" w:ascii="Courier New" w:hAnsi="Courier New"/>
          <w:lang w:val="hr-HR"/>
        </w:rPr>
        <w:t>na D,E,F ili G,jer A i C imaju razlichite frekvencije.ova tabela pokazuje koje su chelije kompatibilne jedna s drug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chelija:    kompatibilne chelije:</w:t>
      </w:r>
    </w:p>
    <w:p>
      <w:pPr>
        <w:pStyle w:val="Normal"/>
        <w:ind w:right="-1800" w:hanging="0"/>
        <w:rPr>
          <w:rFonts w:ascii="Courier New" w:hAnsi="Courier New" w:cs="Courier New"/>
          <w:lang w:val="hr-HR"/>
        </w:rPr>
      </w:pPr>
      <w:r>
        <w:rPr>
          <w:rFonts w:cs="Courier New" w:ascii="Courier New" w:hAnsi="Courier New"/>
          <w:lang w:val="hr-HR"/>
        </w:rPr>
        <w:t>A           C,D,E,F</w:t>
      </w:r>
    </w:p>
    <w:p>
      <w:pPr>
        <w:pStyle w:val="Normal"/>
        <w:ind w:right="-1800" w:hanging="0"/>
        <w:rPr>
          <w:rFonts w:ascii="Courier New" w:hAnsi="Courier New" w:cs="Courier New"/>
          <w:lang w:val="hr-HR"/>
        </w:rPr>
      </w:pPr>
      <w:r>
        <w:rPr>
          <w:rFonts w:cs="Courier New" w:ascii="Courier New" w:hAnsi="Courier New"/>
          <w:lang w:val="hr-HR"/>
        </w:rPr>
        <w:t>B           D,E,F,G</w:t>
      </w:r>
    </w:p>
    <w:p>
      <w:pPr>
        <w:pStyle w:val="Normal"/>
        <w:ind w:right="-1800" w:hanging="0"/>
        <w:rPr>
          <w:rFonts w:ascii="Courier New" w:hAnsi="Courier New" w:cs="Courier New"/>
          <w:lang w:val="hr-HR"/>
        </w:rPr>
      </w:pPr>
      <w:r>
        <w:rPr>
          <w:rFonts w:cs="Courier New" w:ascii="Courier New" w:hAnsi="Courier New"/>
          <w:lang w:val="hr-HR"/>
        </w:rPr>
        <w:t>C           E,F,G,A</w:t>
      </w:r>
    </w:p>
    <w:p>
      <w:pPr>
        <w:pStyle w:val="Normal"/>
        <w:ind w:right="-1800" w:hanging="0"/>
        <w:rPr>
          <w:rFonts w:ascii="Courier New" w:hAnsi="Courier New" w:cs="Courier New"/>
          <w:lang w:val="hr-HR"/>
        </w:rPr>
      </w:pPr>
      <w:r>
        <w:rPr>
          <w:rFonts w:cs="Courier New" w:ascii="Courier New" w:hAnsi="Courier New"/>
          <w:lang w:val="hr-HR"/>
        </w:rPr>
        <w:t>D           F,G,A,B</w:t>
      </w:r>
    </w:p>
    <w:p>
      <w:pPr>
        <w:pStyle w:val="Normal"/>
        <w:ind w:right="-1800" w:hanging="0"/>
        <w:rPr>
          <w:rFonts w:ascii="Courier New" w:hAnsi="Courier New" w:cs="Courier New"/>
          <w:lang w:val="hr-HR"/>
        </w:rPr>
      </w:pPr>
      <w:r>
        <w:rPr>
          <w:rFonts w:cs="Courier New" w:ascii="Courier New" w:hAnsi="Courier New"/>
          <w:lang w:val="hr-HR"/>
        </w:rPr>
        <w:t>E           G,A,B,C</w:t>
      </w:r>
    </w:p>
    <w:p>
      <w:pPr>
        <w:pStyle w:val="Normal"/>
        <w:ind w:right="-1800" w:hanging="0"/>
        <w:rPr>
          <w:rFonts w:ascii="Courier New" w:hAnsi="Courier New" w:cs="Courier New"/>
          <w:lang w:val="hr-HR"/>
        </w:rPr>
      </w:pPr>
      <w:r>
        <w:rPr>
          <w:rFonts w:cs="Courier New" w:ascii="Courier New" w:hAnsi="Courier New"/>
          <w:lang w:val="hr-HR"/>
        </w:rPr>
        <w:t>F           A,B,C,D</w:t>
      </w:r>
    </w:p>
    <w:p>
      <w:pPr>
        <w:pStyle w:val="Normal"/>
        <w:ind w:right="-1800" w:hanging="0"/>
        <w:rPr>
          <w:rFonts w:ascii="Courier New" w:hAnsi="Courier New" w:cs="Courier New"/>
          <w:lang w:val="hr-HR"/>
        </w:rPr>
      </w:pPr>
      <w:r>
        <w:rPr>
          <w:rFonts w:cs="Courier New" w:ascii="Courier New" w:hAnsi="Courier New"/>
          <w:lang w:val="hr-HR"/>
        </w:rPr>
        <w:t>G           B,C,D,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SM koristi kombinacije FDMA i TDMA.da pojasnim obadva sist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FDMA,ili frequency division multiple access je tradicionalna metoda u prometu celularnih veza.FDMA radi ovako: chelije konstantno trazhe slobodne kanale da razgovor.kad je poziv gotov,taj je kanal oslobodjen i stavljen na listu slobodnih kanala.dakle,chelije stalno dobivaju</w:t>
      </w:r>
    </w:p>
    <w:p>
      <w:pPr>
        <w:pStyle w:val="Normal"/>
        <w:ind w:right="-1800" w:hanging="0"/>
        <w:rPr>
          <w:rFonts w:ascii="Courier New" w:hAnsi="Courier New" w:cs="Courier New"/>
          <w:lang w:val="hr-HR"/>
        </w:rPr>
      </w:pPr>
      <w:r>
        <w:rPr>
          <w:rFonts w:cs="Courier New" w:ascii="Courier New" w:hAnsi="Courier New"/>
          <w:lang w:val="hr-HR"/>
        </w:rPr>
        <w:t>nove kanale za razgovor.taj se proces zove handoff.sa TDMA,ili time division multiple access,pozivi su konstantno odrzhani na istim kanalima,ali ima nekih vremenskih stanka za vrijeme razgovora.za to vrijeme telekomunikacijska kompanija dalje sprovodi promet na tom kanalu,gdje se odvija razgovor.inache,dok netko zove sa celularnim telefonom,sva se informacija o telefonu shalje centrali.znachi broj koji ta osoba zove,ESN(electronic serial number -- ovo je identifikacijski broj kojeg ima svaki celularni telefon),itd...ako neki phreaker sazna tu informaciju(prislushkuje liniju),mozhe lagano klonirati taj celularni telefon i tako besplatno telefonirati.</w:t>
      </w:r>
    </w:p>
    <w:p>
      <w:pPr>
        <w:pStyle w:val="Normal"/>
        <w:ind w:right="-1800" w:hanging="0"/>
        <w:rPr>
          <w:rFonts w:ascii="Courier New" w:hAnsi="Courier New" w:cs="Courier New"/>
          <w:lang w:val="hr-HR"/>
        </w:rPr>
      </w:pPr>
      <w:r>
        <w:rPr>
          <w:rFonts w:cs="Courier New" w:ascii="Courier New" w:hAnsi="Courier New"/>
          <w:lang w:val="hr-HR"/>
        </w:rPr>
        <w:t>TD/FDMA je relativno nov sistem.njegova je uloga samo u poboljshavanju kvalitete i brzine u digitalnoj celularnoj mrezhi.pomochu ovog sistema je moguche i razgovarati i slati signale celularnoj bazi,bez ometanja razgovora.ako se koristi FDMA ovo je malo chuje(u pozadini).</w:t>
      </w:r>
    </w:p>
    <w:p>
      <w:pPr>
        <w:pStyle w:val="Normal"/>
        <w:ind w:right="-1800" w:hanging="0"/>
        <w:rPr>
          <w:rFonts w:ascii="Courier New" w:hAnsi="Courier New" w:cs="Courier New"/>
          <w:lang w:val="hr-HR"/>
        </w:rPr>
      </w:pPr>
      <w:r>
        <w:rPr>
          <w:rFonts w:cs="Courier New" w:ascii="Courier New" w:hAnsi="Courier New"/>
          <w:lang w:val="hr-HR"/>
        </w:rPr>
        <w:t>TD/FDMA sistemu ovo omoguchava trazhenje novih kanala za slanje signala(dakle jedan kanal za razgovor,drugi neovisan o prvom za slanje signala central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uno ljudi zamjenjuje CRONet mrezhu sa Mobitel mrezhom.Mobitel mrezha je mrezha koja radi samo u hrvatskoj i sloveniji,dakle nije internacionalna.Mobitel mrezha je puno rasprostranjenija kod nas od CRONeta,jer je i starija.osim toga,Mobitel je analogna mrezha bazirana na NMT 450 (nordic mobile telephony) tehnologiji,koja je rasprostranjena najvishe u nordijskim zemljama.Mobitel telefoni imaju 099 pa onda shesteroznamenkasti broj.za komuniciranje Mobitel telefona i cijele mrezhe koriste se MTX analogne centrale.411.675 - 415.850(za telefon) i 421.675 - 425.850(za toranj,to jest centralu) su frekvencije koje se koriste u Mobitel mrezhi(u mhz).cijelokupni kapacitet Mobitel mrezhe je 130.000 pretplatnika.kad zovete izvana,morate zvati 0038599 pa broj.osim svega ovog,GSM preplatnika predstavlja SIM kartica cijeloj mrezhi,dok je u Mobitel mrezhi sam aparata identifikacijski sustvar.CRONet mrezha je digitalna.kapacitet CRONet mrezhe je 200.000 pretplatnika.evo i tabele podataka za Mobitel hrvatsku NMT 450 mrezh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logo Mobitel 099 mrezh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lang w:val="hr-HR"/>
        </w:rPr>
        <w:drawing>
          <wp:inline distT="0" distB="0" distL="0" distR="0">
            <wp:extent cx="28575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85750" cy="237490"/>
                    </a:xfrm>
                    <a:prstGeom prst="rect">
                      <a:avLst/>
                    </a:prstGeom>
                  </pic:spPr>
                </pic:pic>
              </a:graphicData>
            </a:graphic>
          </wp:inline>
        </w:drawing>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frekvencijski opseg -- 411.675-415.850/421.675-425.850/483.675-487.850 mhz</w:t>
      </w:r>
    </w:p>
    <w:p>
      <w:pPr>
        <w:pStyle w:val="Normal"/>
        <w:ind w:right="-1800" w:hanging="0"/>
        <w:rPr>
          <w:rFonts w:ascii="Courier New" w:hAnsi="Courier New" w:cs="Courier New"/>
          <w:lang w:val="hr-HR"/>
        </w:rPr>
      </w:pPr>
      <w:r>
        <w:rPr>
          <w:rFonts w:cs="Courier New" w:ascii="Courier New" w:hAnsi="Courier New"/>
          <w:lang w:val="hr-HR"/>
        </w:rPr>
        <w:t>broj radiokanala -- 168(180)</w:t>
      </w:r>
    </w:p>
    <w:p>
      <w:pPr>
        <w:pStyle w:val="Normal"/>
        <w:ind w:right="-1800" w:hanging="0"/>
        <w:rPr>
          <w:rFonts w:ascii="Courier New" w:hAnsi="Courier New" w:cs="Courier New"/>
          <w:lang w:val="hr-HR"/>
        </w:rPr>
      </w:pPr>
      <w:r>
        <w:rPr>
          <w:rFonts w:cs="Courier New" w:ascii="Courier New" w:hAnsi="Courier New"/>
          <w:lang w:val="hr-HR"/>
        </w:rPr>
        <w:t>shirina jednog kanala -- 25(20) khz</w:t>
      </w:r>
    </w:p>
    <w:p>
      <w:pPr>
        <w:pStyle w:val="Normal"/>
        <w:ind w:right="-1800" w:hanging="0"/>
        <w:rPr>
          <w:rFonts w:ascii="Courier New" w:hAnsi="Courier New" w:cs="Courier New"/>
          <w:lang w:val="hr-HR"/>
        </w:rPr>
      </w:pPr>
      <w:r>
        <w:rPr>
          <w:rFonts w:cs="Courier New" w:ascii="Courier New" w:hAnsi="Courier New"/>
          <w:lang w:val="hr-HR"/>
        </w:rPr>
        <w:t>domet pokrivanja bazne stanice(ili promjer) -- 15 do 40 km</w:t>
      </w:r>
    </w:p>
    <w:p>
      <w:pPr>
        <w:pStyle w:val="Normal"/>
        <w:ind w:right="-1800" w:hanging="0"/>
        <w:rPr>
          <w:rFonts w:ascii="Courier New" w:hAnsi="Courier New" w:cs="Courier New"/>
          <w:lang w:val="hr-HR"/>
        </w:rPr>
      </w:pPr>
      <w:r>
        <w:rPr>
          <w:rFonts w:cs="Courier New" w:ascii="Courier New" w:hAnsi="Courier New"/>
          <w:lang w:val="hr-HR"/>
        </w:rPr>
        <w:t>maksimalna snaga bazne stanice(odashiljach) -- 50 w</w:t>
      </w:r>
    </w:p>
    <w:p>
      <w:pPr>
        <w:pStyle w:val="Normal"/>
        <w:ind w:right="-1800" w:hanging="0"/>
        <w:rPr>
          <w:rFonts w:ascii="Courier New" w:hAnsi="Courier New" w:cs="Courier New"/>
          <w:lang w:val="hr-HR"/>
        </w:rPr>
      </w:pPr>
      <w:r>
        <w:rPr>
          <w:rFonts w:cs="Courier New" w:ascii="Courier New" w:hAnsi="Courier New"/>
          <w:lang w:val="hr-HR"/>
        </w:rPr>
        <w:t>snaga mobilne stanice(mobile station -- MS) max -- 15.0 w</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rednja -- 1.5 w</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ala -- 0.15 w</w:t>
      </w:r>
    </w:p>
    <w:p>
      <w:pPr>
        <w:pStyle w:val="Normal"/>
        <w:ind w:right="-1800" w:hanging="0"/>
        <w:rPr>
          <w:rFonts w:ascii="Courier New" w:hAnsi="Courier New" w:cs="Courier New"/>
          <w:lang w:val="hr-HR"/>
        </w:rPr>
      </w:pPr>
      <w:r>
        <w:rPr>
          <w:rFonts w:cs="Courier New" w:ascii="Courier New" w:hAnsi="Courier New"/>
          <w:lang w:val="hr-HR"/>
        </w:rPr>
        <w:t>veza prema PSTN -- CCITT 7 i/ili MFC R2</w:t>
      </w:r>
    </w:p>
    <w:p>
      <w:pPr>
        <w:pStyle w:val="Normal"/>
        <w:ind w:right="-1800" w:hanging="0"/>
        <w:rPr>
          <w:rFonts w:ascii="Courier New" w:hAnsi="Courier New" w:cs="Courier New"/>
          <w:lang w:val="hr-HR"/>
        </w:rPr>
      </w:pPr>
      <w:r>
        <w:rPr>
          <w:rFonts w:cs="Courier New" w:ascii="Courier New" w:hAnsi="Courier New"/>
          <w:lang w:val="hr-HR"/>
        </w:rPr>
        <w:t>neke dodatne tehnologije -- koristi "indoor" tehnologiju,prema tome mozhe se razgovarati unutar zgrada zbog baznih tornjev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MT 450 je napravio Ericsso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toji josh nekoliko vrsta/implementacija GSMa -- GSM900,DCS1800 i PCS1900.to su ustvari iste stvari samo shto rade na drugim frekvencijama.GSM900 radi na 900 mhz,DCS1800 na 1800 mhz i PCS1900 na 1900 mhz.hrvatska CRONet celularna mrezha koristi GSM900 sustav za svoju GSM mrezhu.to se vidi i po frekvencijama i po technichkim specifikacijama.na primjer,GSM900 telefon se ne mozhe koristiti na DCS1800 mrezhi ili PCS1900 mrezhi.mozhe se koristiti samo SIM kartica,koju zatim ubacimo u uredjaj za DCS1800 ili PCS1900 mrezhu.ali sad to ovisi i o roamingu izmedju mrezha pojedninih zemalja.roaming je dogovor izmedju nekih zemalja i njihovih mrezha,tako da se ljudi mogu prebacivati sa,na primjer,mrezhe CRONet na Telia mrezhu(shvedska) i tako ostati umrezheni sa svojim uredjajem.hrvatska ima oko 30tak roaming partnera za sada,ukljuchujuchi: austriju,njemachku,madjarsku,shvedsku,dansku,shpanjolsku,nizozemsku,v.britaniju,finsku,shvicarsku,belgiju,</w:t>
      </w:r>
    </w:p>
    <w:p>
      <w:pPr>
        <w:pStyle w:val="Normal"/>
        <w:ind w:right="-1800" w:hanging="0"/>
        <w:rPr>
          <w:rFonts w:ascii="Courier New" w:hAnsi="Courier New" w:cs="Courier New"/>
          <w:lang w:val="hr-HR"/>
        </w:rPr>
      </w:pPr>
      <w:r>
        <w:rPr>
          <w:rFonts w:cs="Courier New" w:ascii="Courier New" w:hAnsi="Courier New"/>
          <w:lang w:val="hr-HR"/>
        </w:rPr>
        <w:t>australiju,sloveniju,tursku,itd...malo tehnichkih stvari.dakle,GSM radi na 900 mhz.to radi na TDMA(opisano gore),na 8 vremenskih odjechaka po radio-nositelju(aparatu).odvajanje kanala se odvija na 200 khz,a konstantni dupleksni razmak je 45 mhz.radi se na tome da u buduchnosti bude 16 vremenskih odsjechaka po radio-nositelju,shto che sve poboljshati.TDMA ima signal do baze na maksimalnoj distanci od 35 kilometara.to znachi ako ste udaljeni vishe od 35 kilometara od svoje baze/telekomunikacjiskog centra vash telefon neche imati signal.pazite na gornju tablicu! kod nas je do 18 km na CRONetu,dok je do 40 km na Mobitel mrezhi.</w:t>
      </w:r>
    </w:p>
    <w:p>
      <w:pPr>
        <w:pStyle w:val="Normal"/>
        <w:ind w:right="-1800" w:hanging="0"/>
        <w:rPr>
          <w:rFonts w:ascii="Courier New" w:hAnsi="Courier New" w:cs="Courier New"/>
          <w:lang w:val="hr-HR"/>
        </w:rPr>
      </w:pPr>
      <w:r>
        <w:rPr>
          <w:rFonts w:cs="Courier New" w:ascii="Courier New" w:hAnsi="Courier New"/>
          <w:lang w:val="hr-HR"/>
        </w:rPr>
        <w:t>eto,malo sam njushkao po jednom www siteu i naishao na podatke o CRONet hrvatskoj GSM mrezhi.podaci su sljede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rzhava: hrvatska</w:t>
      </w:r>
    </w:p>
    <w:p>
      <w:pPr>
        <w:pStyle w:val="Normal"/>
        <w:ind w:right="-1800" w:hanging="0"/>
        <w:rPr>
          <w:rFonts w:ascii="Courier New" w:hAnsi="Courier New" w:cs="Courier New"/>
          <w:lang w:val="hr-HR"/>
        </w:rPr>
      </w:pPr>
      <w:r>
        <w:rPr>
          <w:rFonts w:cs="Courier New" w:ascii="Courier New" w:hAnsi="Courier New"/>
          <w:lang w:val="hr-HR"/>
        </w:rPr>
        <w:t>ime servisa: HPT -- hrvatska poshta i telekomunikacije,CPT -- croatian post &amp; telecommunications</w:t>
      </w:r>
    </w:p>
    <w:p>
      <w:pPr>
        <w:pStyle w:val="Normal"/>
        <w:ind w:right="-1800" w:hanging="0"/>
        <w:rPr>
          <w:rFonts w:ascii="Courier New" w:hAnsi="Courier New" w:cs="Courier New"/>
          <w:lang w:val="hr-HR"/>
        </w:rPr>
      </w:pPr>
      <w:r>
        <w:rPr>
          <w:rFonts w:cs="Courier New" w:ascii="Courier New" w:hAnsi="Courier New"/>
          <w:lang w:val="hr-HR"/>
        </w:rPr>
        <w:t>network code(shifra mrezhe): 21901</w:t>
      </w:r>
    </w:p>
    <w:p>
      <w:pPr>
        <w:pStyle w:val="Normal"/>
        <w:ind w:right="-1800" w:hanging="0"/>
        <w:rPr>
          <w:rFonts w:ascii="Courier New" w:hAnsi="Courier New" w:cs="Courier New"/>
          <w:lang w:val="hr-HR"/>
        </w:rPr>
      </w:pPr>
      <w:r>
        <w:rPr>
          <w:rFonts w:cs="Courier New" w:ascii="Courier New" w:hAnsi="Courier New"/>
          <w:lang w:val="hr-HR"/>
        </w:rPr>
        <w:t>ime mrezhe: CRONET</w:t>
      </w:r>
    </w:p>
    <w:p>
      <w:pPr>
        <w:pStyle w:val="Normal"/>
        <w:ind w:right="-1800" w:hanging="0"/>
        <w:rPr>
          <w:rFonts w:ascii="Courier New" w:hAnsi="Courier New" w:cs="Courier New"/>
          <w:lang w:val="hr-HR"/>
        </w:rPr>
      </w:pPr>
      <w:r>
        <w:rPr>
          <w:rFonts w:cs="Courier New" w:ascii="Courier New" w:hAnsi="Courier New"/>
          <w:lang w:val="hr-HR"/>
        </w:rPr>
        <w:t>fax/data slanje: nema</w:t>
      </w:r>
    </w:p>
    <w:p>
      <w:pPr>
        <w:pStyle w:val="Normal"/>
        <w:ind w:right="-1800" w:hanging="0"/>
        <w:rPr>
          <w:rFonts w:ascii="Courier New" w:hAnsi="Courier New" w:cs="Courier New"/>
          <w:lang w:val="hr-HR"/>
        </w:rPr>
      </w:pPr>
      <w:r>
        <w:rPr>
          <w:rFonts w:cs="Courier New" w:ascii="Courier New" w:hAnsi="Courier New"/>
          <w:lang w:val="hr-HR"/>
        </w:rPr>
        <w:t>pozivni broj zemlje: (00)385</w:t>
      </w:r>
    </w:p>
    <w:p>
      <w:pPr>
        <w:pStyle w:val="Normal"/>
        <w:ind w:right="-1800" w:hanging="0"/>
        <w:rPr>
          <w:rFonts w:ascii="Courier New" w:hAnsi="Courier New" w:cs="Courier New"/>
          <w:lang w:val="hr-HR"/>
        </w:rPr>
      </w:pPr>
      <w:r>
        <w:rPr>
          <w:rFonts w:cs="Courier New" w:ascii="Courier New" w:hAnsi="Courier New"/>
          <w:lang w:val="hr-HR"/>
        </w:rPr>
        <w:t>pomoch za usluge: nema</w:t>
      </w:r>
    </w:p>
    <w:p>
      <w:pPr>
        <w:pStyle w:val="Normal"/>
        <w:ind w:right="-1800" w:hanging="0"/>
        <w:rPr>
          <w:rFonts w:ascii="Courier New" w:hAnsi="Courier New" w:cs="Courier New"/>
          <w:lang w:val="hr-HR"/>
        </w:rPr>
      </w:pPr>
      <w:r>
        <w:rPr>
          <w:rFonts w:cs="Courier New" w:ascii="Courier New" w:hAnsi="Courier New"/>
          <w:lang w:val="hr-HR"/>
        </w:rPr>
        <w:t>handset tip: nema</w:t>
      </w:r>
    </w:p>
    <w:p>
      <w:pPr>
        <w:pStyle w:val="Normal"/>
        <w:ind w:right="-1800" w:hanging="0"/>
        <w:rPr>
          <w:rFonts w:ascii="Courier New" w:hAnsi="Courier New" w:cs="Courier New"/>
          <w:lang w:val="hr-HR"/>
        </w:rPr>
      </w:pPr>
      <w:r>
        <w:rPr>
          <w:rFonts w:cs="Courier New" w:ascii="Courier New" w:hAnsi="Courier New"/>
          <w:lang w:val="hr-HR"/>
        </w:rPr>
        <w:t>centar za servis: nema</w:t>
      </w:r>
    </w:p>
    <w:p>
      <w:pPr>
        <w:pStyle w:val="Normal"/>
        <w:ind w:right="-1800" w:hanging="0"/>
        <w:rPr>
          <w:rFonts w:ascii="Courier New" w:hAnsi="Courier New" w:cs="Courier New"/>
          <w:lang w:val="hr-HR"/>
        </w:rPr>
      </w:pPr>
      <w:r>
        <w:rPr>
          <w:rFonts w:cs="Courier New" w:ascii="Courier New" w:hAnsi="Courier New"/>
          <w:lang w:val="hr-HR"/>
        </w:rPr>
        <w:t>poziv u sluchaju opasnosti: ne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lang w:val="hr-HR"/>
        </w:rPr>
        <w:t>evo,stavio sam tu sliku koja prikazuje pokrivenost GSM signala u hrvatskoj(crveno je najjach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celularni uredjaji imaju i svoje ESN brojeve(electronic serial number).to je 32-bitni broj koji sluzhi za identifikaciju.to je tvornichki ugradjen broj u svaki uredjaj i ne mozhe se promijeniti bez mjenjanja chipa ili necheg drugog.ESN ima 11 znamenki(digita).od tih 11</w:t>
      </w:r>
    </w:p>
    <w:p>
      <w:pPr>
        <w:pStyle w:val="Normal"/>
        <w:ind w:right="-1800" w:hanging="0"/>
        <w:rPr>
          <w:rFonts w:ascii="Courier New" w:hAnsi="Courier New" w:cs="Courier New"/>
          <w:lang w:val="hr-HR"/>
        </w:rPr>
      </w:pPr>
      <w:r>
        <w:rPr>
          <w:rFonts w:cs="Courier New" w:ascii="Courier New" w:hAnsi="Courier New"/>
          <w:lang w:val="hr-HR"/>
        </w:rPr>
        <w:t>prve 3 znamenke su decimalni kod/shifra proizvodjacha telefona,druga 2 su nebitni(mogu biti nule ili neki brojevi),a zadnjih/ostalih 6 znamenki su serialni broj(decimalni).ESN mozhete vidjeti sa strazhnje strane uredjaja ili u priruchniku pojedinog telefona(celularnog).</w:t>
      </w:r>
    </w:p>
    <w:p>
      <w:pPr>
        <w:pStyle w:val="Normal"/>
        <w:ind w:right="-1800" w:hanging="0"/>
        <w:rPr>
          <w:rFonts w:ascii="Courier New" w:hAnsi="Courier New" w:cs="Courier New"/>
          <w:lang w:val="hr-HR"/>
        </w:rPr>
      </w:pPr>
      <w:r>
        <w:rPr>
          <w:rFonts w:cs="Courier New" w:ascii="Courier New" w:hAnsi="Courier New"/>
          <w:lang w:val="hr-HR"/>
        </w:rPr>
        <w:t>ponegdje,u rijetkim sluchajevima ESN se zove MSN(kod Motorole -- motorola serial number).taj MSN broj ima 10 znamenki.ovdje dakle ne slijedi bash pravi redoslijed.naime,prve 3 znamenke su shifra proizvodjacha(Motorole),zatim slijede 4 slova(velika),i na kraju josh 3 broja,odnosno serialni broj.ESN mozhe biti i prikazan kao hex broj od 8 znamenki.osim tog ESNa uredjaji imaju josh i NAM -- number allocation module.to su ustvari parametri(shifre) potrebni za reprogramiranje cijelog celularnog uredjaja.stariji telefoni su bili na</w:t>
      </w:r>
    </w:p>
    <w:p>
      <w:pPr>
        <w:pStyle w:val="Normal"/>
        <w:ind w:right="-1800" w:hanging="0"/>
        <w:rPr>
          <w:rFonts w:ascii="Courier New" w:hAnsi="Courier New" w:cs="Courier New"/>
          <w:lang w:val="hr-HR"/>
        </w:rPr>
      </w:pPr>
      <w:r>
        <w:rPr>
          <w:rFonts w:cs="Courier New" w:ascii="Courier New" w:hAnsi="Courier New"/>
          <w:lang w:val="hr-HR"/>
        </w:rPr>
        <w:t>PROM chipu koji je bio tezhak za reprogramirati,pa se trebao koristiti PROM reprogramer.to je uredjaj koji spali chip i tako reprogramira opcije,itd...danashnji celularni telefoni imaju ovaj PROM chip bolje slozhen,pa ne moramo rastavljati chipove,vech sve obavimo preko interfacea telefona.kada ESN i NAM zajedno ujedinimo vidjet chemo da su to ustvari jedine dvije i osnovne stvari kojima celularna mrezha/sistem raspoznaje pojedini celularni telefon.NAM inache sadrzhi broj korisnika,shifru za zakljuchavanje,ID broj sistema,i druge stvari koje uredjaj treba i zapisuje u PROM.u nekim se duchanima mogu i kupiti novi/prazni NAM PROM chipovi.NAM takodjer sadrzhi MIN i SIDH.MIN ili mobile identification number je ustvari broj telefona korisnika.on je dakle zapisan u NAMu.u NAMu postoje ustvari MIN1(stvarni telefonski broj korisnika(24-bitni)) i MIN2(10-bitni broj koji identificira u kojem se podruchju nalazi MIN1,odnosno u kojem gradu,opchini ili zhupaniji(to ide po normalnim prexifima)).MIN2 i MIN1 zajedno daju MIN,odnosno telefonski identifikacijski broj.kod MIN2 treba rechi da broj podruchja nije isti kao kodirani broj.na primjer ako je vash MIN2 broj 01(zagreb),onda je kodirani broj(koji je zapisan u chipu) 90.na svaki broj se dodaje 9 i tako se chita.ako je broj 051,onda je kodirani 940.naravno ovo je zapisano dalje u binarnom obliku.isto je ovako i za MIN1,odnosno telefonski broj korsnika,to jest pretplanika HPT CRONet mrezhe.no isto tako treba zapamtiti i da je ESN(serialni broj),</w:t>
      </w:r>
    </w:p>
    <w:p>
      <w:pPr>
        <w:pStyle w:val="Normal"/>
        <w:ind w:right="-1800" w:hanging="0"/>
        <w:rPr>
          <w:rFonts w:ascii="Courier New" w:hAnsi="Courier New" w:cs="Courier New"/>
          <w:lang w:val="hr-HR"/>
        </w:rPr>
      </w:pPr>
      <w:r>
        <w:rPr>
          <w:rFonts w:cs="Courier New" w:ascii="Courier New" w:hAnsi="Courier New"/>
          <w:lang w:val="hr-HR"/>
        </w:rPr>
        <w:t>prikazan u binarnom obliku,te se tako prenosi centrali.SIDH je skrachenica od system identification for home system.SIDH u telefonu govori GSM mrezhi i celularnom sistemu u kojem se podruchju nalazi vash celularni telefon(tako se tracea telefon).ovo se upotrebljava u</w:t>
      </w:r>
    </w:p>
    <w:p>
      <w:pPr>
        <w:pStyle w:val="Normal"/>
        <w:ind w:right="-1800" w:hanging="0"/>
        <w:rPr>
          <w:rFonts w:ascii="Courier New" w:hAnsi="Courier New" w:cs="Courier New"/>
          <w:lang w:val="hr-HR"/>
        </w:rPr>
      </w:pPr>
      <w:r>
        <w:rPr>
          <w:rFonts w:cs="Courier New" w:ascii="Courier New" w:hAnsi="Courier New"/>
          <w:lang w:val="hr-HR"/>
        </w:rPr>
        <w:t>roamingu.svaka zemljopisna regija ima dvije SIDH shifre.jedna je wireline veza,a druga non-wireline veza(carrier).to su ustvari dvije</w:t>
      </w:r>
    </w:p>
    <w:p>
      <w:pPr>
        <w:pStyle w:val="Normal"/>
        <w:ind w:right="-1800" w:hanging="0"/>
        <w:rPr>
          <w:rFonts w:ascii="Courier New" w:hAnsi="Courier New" w:cs="Courier New"/>
          <w:lang w:val="hr-HR"/>
        </w:rPr>
      </w:pPr>
      <w:r>
        <w:rPr>
          <w:rFonts w:cs="Courier New" w:ascii="Courier New" w:hAnsi="Courier New"/>
          <w:lang w:val="hr-HR"/>
        </w:rPr>
        <w:t>kompanije koje su legalno dopushtene da omoguche servis celularnim telefonima u toj regiji/podruchju. wireline veza je obichno lokalna telekomunikacijska kompanija(na primjer HPT),dok je non-wireline veza neka druga kompanija.SIDH za wireline vezu je obichno normalan broj,dok je non-wireline SIDH broj chudan i sprchkan.wireline veza se obichno zove i side-B carrier/veza,a non-wireline se zove i side-A carrier.to je logichno kod roaminga.na primjer vi ste u drugoj zemlji i HPT je na strani B(lokalni provider),dok je njihova mrezha na strani A.na nekim celularnim uredjajima postoji i IMEI.to je skrachenica od "international mobile equipment identity number".to je broj od najcheshche 14 ili 15 znamenki,koji ima istu ulogu kao i ESN broj,dakle identifikacija uredjaja.IMEI se isto nalazi na strazhnoj strani telefona(skoro uvijek ispod baterije).ako ima 15 znamenki onda uvijek zavrshava sa 0.prvih 6 znamenki IMEI broja su shifra za odobrenje korishtenja(kao licenca),sljedecha 2 broja su shifra proizvodjacha,zatim imamo 6 znamenki serialni broj i na kraju 0(ako je 15 znamenki) ili 1.vechina telefona che pokazat IMEI na displayu ako pritisnete *#06#(zvjezdica,hash,0,6,hash).treba razlikovati IMSI i IMEI.IMEI je kao broj po kojemu se razpoznaje telefon,dok se po IMSI broju raspoznaje korisnik,odnosno pretplatnik.ipak,u GSM standardima se IMSI i IMEI uzimaju za isto,jer je to ustvari isti broj,ali ima drugachiju funkciju.TMSI se ipak malo razlikuje od IMSI broja jer je on dodjeljen telefonu za raspoznaju od mrezhe,i svaki put je drugi(nakon svakog konektiran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akle,sve ove informacije koje se shalju(ESN,MIN,SIDH,IMEI,itd...) se ustvari shalju celularnom tornju,iliti MTSO centru.MTSO je skrachenica od mobile telecommunications switching centre.to je centar ili mala centrala u kojoj se spajaju pozivi,registriraju korisnici,itd...</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skica pokazuje arhitekturu OMC cent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drugi MSC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B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TCE| i BSC|         \--/ /--\    (bezzhich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B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gt;|M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xml:space="preserve">/----\   |  M S C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PSTN|   |         |-------| TCE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bezzhichno)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gt;|BSC|---|BS|----------------&gt;|M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VLR| |                 |   /---\            /--\(bezzhichn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gt;|BSC|------------|BS|-----------&gt;|MS|</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EIR|    /---\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HLR|---| AC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MSC -- Mobile Servuces switching Center</w:t>
      </w:r>
    </w:p>
    <w:p>
      <w:pPr>
        <w:pStyle w:val="Normal"/>
        <w:ind w:right="-1800" w:hanging="0"/>
        <w:rPr>
          <w:rFonts w:ascii="Courier New" w:hAnsi="Courier New" w:cs="Courier New"/>
          <w:lang w:val="hr-HR"/>
        </w:rPr>
      </w:pPr>
      <w:r>
        <w:rPr>
          <w:rFonts w:cs="Courier New" w:ascii="Courier New" w:hAnsi="Courier New"/>
          <w:lang w:val="hr-HR"/>
        </w:rPr>
        <w:t>AC -- Authentication Center</w:t>
      </w:r>
    </w:p>
    <w:p>
      <w:pPr>
        <w:pStyle w:val="Normal"/>
        <w:ind w:right="-1800" w:hanging="0"/>
        <w:rPr>
          <w:rFonts w:ascii="Courier New" w:hAnsi="Courier New" w:cs="Courier New"/>
          <w:lang w:val="hr-HR"/>
        </w:rPr>
      </w:pPr>
      <w:r>
        <w:rPr>
          <w:rFonts w:cs="Courier New" w:ascii="Courier New" w:hAnsi="Courier New"/>
          <w:lang w:val="hr-HR"/>
        </w:rPr>
        <w:t>BS -- Base Station</w:t>
      </w:r>
    </w:p>
    <w:p>
      <w:pPr>
        <w:pStyle w:val="Normal"/>
        <w:ind w:right="-1800" w:hanging="0"/>
        <w:rPr>
          <w:rFonts w:ascii="Courier New" w:hAnsi="Courier New" w:cs="Courier New"/>
          <w:lang w:val="hr-HR"/>
        </w:rPr>
      </w:pPr>
      <w:r>
        <w:rPr>
          <w:rFonts w:cs="Courier New" w:ascii="Courier New" w:hAnsi="Courier New"/>
          <w:lang w:val="hr-HR"/>
        </w:rPr>
        <w:t>MS -- Mobile Station</w:t>
      </w:r>
    </w:p>
    <w:p>
      <w:pPr>
        <w:pStyle w:val="Normal"/>
        <w:ind w:right="-1800" w:hanging="0"/>
        <w:rPr>
          <w:rFonts w:ascii="Courier New" w:hAnsi="Courier New" w:cs="Courier New"/>
          <w:lang w:val="hr-HR"/>
        </w:rPr>
      </w:pPr>
      <w:r>
        <w:rPr>
          <w:rFonts w:cs="Courier New" w:ascii="Courier New" w:hAnsi="Courier New"/>
          <w:lang w:val="hr-HR"/>
        </w:rPr>
        <w:t>BSC -- Base Station Controler</w:t>
      </w:r>
    </w:p>
    <w:p>
      <w:pPr>
        <w:pStyle w:val="Normal"/>
        <w:ind w:right="-1800" w:hanging="0"/>
        <w:rPr>
          <w:rFonts w:ascii="Courier New" w:hAnsi="Courier New" w:cs="Courier New"/>
          <w:lang w:val="hr-HR"/>
        </w:rPr>
      </w:pPr>
      <w:r>
        <w:rPr>
          <w:rFonts w:cs="Courier New" w:ascii="Courier New" w:hAnsi="Courier New"/>
          <w:lang w:val="hr-HR"/>
        </w:rPr>
        <w:t>EIR -- Equipment Identification Register</w:t>
      </w:r>
    </w:p>
    <w:p>
      <w:pPr>
        <w:pStyle w:val="Normal"/>
        <w:ind w:right="-1800" w:hanging="0"/>
        <w:rPr>
          <w:rFonts w:ascii="Courier New" w:hAnsi="Courier New" w:cs="Courier New"/>
          <w:lang w:val="hr-HR"/>
        </w:rPr>
      </w:pPr>
      <w:r>
        <w:rPr>
          <w:rFonts w:cs="Courier New" w:ascii="Courier New" w:hAnsi="Courier New"/>
          <w:lang w:val="hr-HR"/>
        </w:rPr>
        <w:t>HLR -- Home Location Register</w:t>
      </w:r>
    </w:p>
    <w:p>
      <w:pPr>
        <w:pStyle w:val="Normal"/>
        <w:ind w:right="-1800" w:hanging="0"/>
        <w:rPr>
          <w:rFonts w:ascii="Courier New" w:hAnsi="Courier New" w:cs="Courier New"/>
          <w:lang w:val="hr-HR"/>
        </w:rPr>
      </w:pPr>
      <w:r>
        <w:rPr>
          <w:rFonts w:cs="Courier New" w:ascii="Courier New" w:hAnsi="Courier New"/>
          <w:lang w:val="hr-HR"/>
        </w:rPr>
        <w:t>MAP -- Mobile Application Part</w:t>
      </w:r>
    </w:p>
    <w:p>
      <w:pPr>
        <w:pStyle w:val="Normal"/>
        <w:ind w:right="-1800" w:hanging="0"/>
        <w:rPr>
          <w:rFonts w:ascii="Courier New" w:hAnsi="Courier New" w:cs="Courier New"/>
          <w:lang w:val="hr-HR"/>
        </w:rPr>
      </w:pPr>
      <w:r>
        <w:rPr>
          <w:rFonts w:cs="Courier New" w:ascii="Courier New" w:hAnsi="Courier New"/>
          <w:lang w:val="hr-HR"/>
        </w:rPr>
        <w:t>OMC -- Operating nad Maintenance Center</w:t>
      </w:r>
    </w:p>
    <w:p>
      <w:pPr>
        <w:pStyle w:val="Normal"/>
        <w:ind w:right="-1800" w:hanging="0"/>
        <w:rPr>
          <w:rFonts w:ascii="Courier New" w:hAnsi="Courier New" w:cs="Courier New"/>
          <w:lang w:val="hr-HR"/>
        </w:rPr>
      </w:pPr>
      <w:r>
        <w:rPr>
          <w:rFonts w:cs="Courier New" w:ascii="Courier New" w:hAnsi="Courier New"/>
          <w:lang w:val="hr-HR"/>
        </w:rPr>
        <w:t>SIM -- Subscriber Identity Module</w:t>
      </w:r>
    </w:p>
    <w:p>
      <w:pPr>
        <w:pStyle w:val="Normal"/>
        <w:ind w:right="-1800" w:hanging="0"/>
        <w:rPr>
          <w:rFonts w:ascii="Courier New" w:hAnsi="Courier New" w:cs="Courier New"/>
          <w:lang w:val="hr-HR"/>
        </w:rPr>
      </w:pPr>
      <w:r>
        <w:rPr>
          <w:rFonts w:cs="Courier New" w:ascii="Courier New" w:hAnsi="Courier New"/>
          <w:lang w:val="hr-HR"/>
        </w:rPr>
        <w:t>TCE -- Transcoding Equipment</w:t>
      </w:r>
    </w:p>
    <w:p>
      <w:pPr>
        <w:pStyle w:val="Normal"/>
        <w:ind w:right="-1800" w:hanging="0"/>
        <w:rPr>
          <w:rFonts w:ascii="Courier New" w:hAnsi="Courier New" w:cs="Courier New"/>
          <w:lang w:val="hr-HR"/>
        </w:rPr>
      </w:pPr>
      <w:r>
        <w:rPr>
          <w:rFonts w:cs="Courier New" w:ascii="Courier New" w:hAnsi="Courier New"/>
          <w:lang w:val="hr-HR"/>
        </w:rPr>
        <w:t>VLR -- Visitor Location Register</w:t>
      </w:r>
    </w:p>
    <w:p>
      <w:pPr>
        <w:pStyle w:val="Normal"/>
        <w:ind w:right="-1800" w:hanging="0"/>
        <w:rPr>
          <w:rFonts w:ascii="Courier New" w:hAnsi="Courier New" w:cs="Courier New"/>
          <w:lang w:val="hr-HR"/>
        </w:rPr>
      </w:pPr>
      <w:r>
        <w:rPr>
          <w:rFonts w:cs="Courier New" w:ascii="Courier New" w:hAnsi="Courier New"/>
          <w:lang w:val="hr-HR"/>
        </w:rPr>
        <w:t>PSTN -- Public Switched Telephone Networ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idimo da je sistem dosta kompliciran.veze izmedju baznih stanica(BS) i mobilnih stanica(MS) su,dakako,bezzhichne.veza izmedju centrale(MSC) i fiksne telefonske mrezhe(PSTN) je propisana po CCS7 standardu,dakle digitalna vez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hrvatskoj CRONet i Mobitel mrezhe ne komuniciraju bash dobro i to nije josh skroz usavrsheno.chesto se javljaju smetnje i prekidanja linije.treba znati da su GSM i Mobitel uredjaji totalno drugachiji od obichnih bezzhichnih telefona.nije to samo zato shto funkcioniraju na drugim frekvencijama vech i na drugim,specijalnim mrezh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HPT mozhe lagano otkriti gdje se oprilike,ako ne i tochno nalazi pojedini GSM uredjaj.kao shto sam rekao CRONet se bazira na digitalnoj tehnologiji shto omoguchije lagano raznanje koji broj zove centralu.HPT che tako saznati telefonski broj nekog GSM uredjaja.sada oni taj broj mogu upisati u rachunalo i otkriti u kojem se podruchju nalazi taj GSM.to je stoga shto je po cijeloj hrvatskoj rasprostranjeno jako puno GSM odashiljacha/prijamnika,pa HPT mozhe po prilici odrediti gdje se vi nalazite.imaju dakle za pogadjati udaljenost od xx kilometara od tog tornja.xx je maksimalno do 20 kilometara,prema tome lagano che vas nach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inache,prije nekoliko mjeseci(oko 2 ili 3 mjeseca '98) je grupa znanstvenika,crackera(hehe) uspijela probiti SIM shifru na kartici i tako klonirati po prvi put GSM celularni telefon.znamo da SIM kartica ima ulaznu shifru od 4 znaka,dakle ovdje je bilo jako puno kombinacija.</w:t>
      </w:r>
    </w:p>
    <w:p>
      <w:pPr>
        <w:pStyle w:val="Normal"/>
        <w:ind w:right="-1800" w:hanging="0"/>
        <w:rPr>
          <w:rFonts w:ascii="Courier New" w:hAnsi="Courier New" w:cs="Courier New"/>
          <w:lang w:val="hr-HR"/>
        </w:rPr>
      </w:pPr>
      <w:r>
        <w:rPr>
          <w:rFonts w:cs="Courier New" w:ascii="Courier New" w:hAnsi="Courier New"/>
          <w:lang w:val="hr-HR"/>
        </w:rPr>
        <w:t>teoretski se takva shifra sa 4 znamenke mozhe probiti,ali u praksi je to malo tezhe.poshto su to uspijeli,cijeli standard SIM kartica i shifra che se uskoro morati mjenjati.tako je odluchio odbor za standarde GSM uredjaja i mrezha.mjenjat che se SIM password format(bolje</w:t>
      </w:r>
    </w:p>
    <w:p>
      <w:pPr>
        <w:pStyle w:val="Normal"/>
        <w:ind w:right="-1800" w:hanging="0"/>
        <w:rPr>
          <w:rFonts w:ascii="Courier New" w:hAnsi="Courier New" w:cs="Courier New"/>
          <w:lang w:val="hr-HR"/>
        </w:rPr>
      </w:pPr>
      <w:r>
        <w:rPr>
          <w:rFonts w:cs="Courier New" w:ascii="Courier New" w:hAnsi="Courier New"/>
          <w:lang w:val="hr-HR"/>
        </w:rPr>
        <w:t>kriptiranje: vishe od 4 znaka za shifru(odnosno broja)).takodjer su klonirali GSM uredjaj pomochu njegovog ESN broja,tako da je ova vijest prilichno uzdrmala celularni svijet(hehe).mjenjat che se i ESN broj,odnosno broj znamenaka ESN che se povechat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dokazano je i da celularni telefoni shtete ljudskom organizmu.tochnije mozgu.naravno to je ako se telefoni koriste puno sati na dan(masovno).ovo je inache prouzrokovano radiacijom,iliti zrachenjem.isto tako uzrokuju glavobolje i shtete cijelom mozgu i dishnom sustav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eba razlikovati celularne i bezzhichne telefone.oni nisu slichni.bezzhichni telefoni(oni stariji bazirani na 46/49 mhz) rade na sljedechim frekvencij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kanal     slushalica    baza</w:t>
      </w:r>
    </w:p>
    <w:p>
      <w:pPr>
        <w:pStyle w:val="Normal"/>
        <w:ind w:right="-1800" w:hanging="0"/>
        <w:rPr>
          <w:rFonts w:ascii="Courier New" w:hAnsi="Courier New" w:cs="Courier New"/>
          <w:lang w:val="hr-HR"/>
        </w:rPr>
      </w:pPr>
      <w:r>
        <w:rPr>
          <w:rFonts w:cs="Courier New" w:ascii="Courier New" w:hAnsi="Courier New"/>
          <w:lang w:val="hr-HR"/>
        </w:rPr>
        <w: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       49.670        46.61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49.845        46.63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       49.860        46.67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4       49.770        46.71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5       49.875        46.73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6       49.830        46.77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7       49.890        46.83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8       49.930        46.87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9       49.990        46.930</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0       49.970        46.97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ve su frekvencije u mega hertzima(mhz).noviji telefoni rade na 902-228 mega hertza i na odstupanju kanala od 30 do 100 khz(kilo hertza).bezzhichni telefoni imaju nedostatke ali i prednosti.najvechi je nedostatak losha povezanost baze i slushalice,odnosno veza se gubi,bok je najvech prednost mobilnost u cijelom stanu i kuchi.tako,ako recimo kupite garnituru bezzhichnih telefona iste kompanije i modela mozhete po cijeloj zgradi normalno razgovarati jer se telefon sam shalta sa baze na bazu.(sljedechi dio nije direktno vezan za bezzhichne telefone,vech za njihovu upotrebu u beige boxingu).rekao sam da i zbog te loshe komunikacije baze i slushalice ovi telefoni nisu prikladni za beige boxing,dok s druge strane jesu,jer mozhete kupiti one s malom bazom(koji stoje na njoj,a ne lezhe) pa bazu nekako sakriti i otichi u podrum zgrade pa od tamo telefonirati.odluka je vasha,no ja svejedno ostajem pri normalnim telefonima(barem za phreaking).ipak,problem je napajanje tog bezzhichnog telefona -- postoje dva rjeshenja.mozhete ili spojiti akumulator kao i na laptop(samo pazite sa naponom da telefon ne pregori) ili mozhete povuchi dugu zhicu do vas kod kuche na napajanje ili na govornicu(rasvjetu).mozhete i prikopchati pojachalo za napon("amplifier") koji che napajati telefon.najbolja metoda ipak je da,u razvodnoj HPT kutiji,nadjete neku liniju koja se trenutno ne koristi(to radite kasno navecher),shto znachi da ima napon oko 48-50 volti.sada uzmite transformator za 50 volti do</w:t>
      </w:r>
    </w:p>
    <w:p>
      <w:pPr>
        <w:pStyle w:val="Normal"/>
        <w:ind w:right="-1800" w:hanging="0"/>
        <w:rPr>
          <w:rFonts w:ascii="Courier New" w:hAnsi="Courier New" w:cs="Courier New"/>
          <w:lang w:val="hr-HR"/>
        </w:rPr>
      </w:pPr>
      <w:r>
        <w:rPr>
          <w:rFonts w:cs="Courier New" w:ascii="Courier New" w:hAnsi="Courier New"/>
          <w:lang w:val="hr-HR"/>
        </w:rPr>
        <w:t>onoliko koliko treba samoj bazi bezzhichnog telefona i spojite ga na liniju.spojite i transformator za istosmjernu --&gt; izmjenichnu struju(AC --&gt; DC),jer izmjenichnu koristi telefonska linija.to se mozhe koristiti ako vash telefon treba 12 volti(ili manje).ako treba 120 volti(to su stariji telefoni),tada prikljuchite 3 linije(48 + 48 + 48 volti),te tako napravite napajanje.ako ima 12 volti,mozhete i spojiti nekoliko AA baterija na njega,ili na liniju pa tako dodati "snagu" bazi bezzhichnog telefona pri beige boxingu.pomochu ovih frekvencija mozhete prislushkivati razgovore skenerima(ukucate im razmak frekvencija i oni trazhe i skeniraju),a mozhete i saznati koje brojeve osobe zovu ako su na DTMFu.to mozhete uchiniti ili ruchno(snimiti tonove pa pokushati otkriti) ili pomochu hardverskog i softverskog DTMF dekode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ljedecha tabela prikazuje frekvencije za celularne telefone.prvo je tabela za wireline stranu celularne veze,odnosno band B(BAND B).chelije(cells) su oznachene slovima,kao i na onoj ranijoj skici koja pokazuje raspored chelija u telefonu.zatim sljede BAND frekvencije,odnosno non-wireline strana celularne vez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ireline strana celularne veze (BAND B)</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cell A    cell B    cell C    cell D    cell E    cell F    cell G</w:t>
      </w:r>
    </w:p>
    <w:p>
      <w:pPr>
        <w:pStyle w:val="Normal"/>
        <w:ind w:right="-1800" w:hanging="0"/>
        <w:rPr>
          <w:rFonts w:ascii="Courier New" w:hAnsi="Courier New" w:cs="Courier New"/>
          <w:sz w:val="14"/>
          <w:lang w:val="hr-HR"/>
        </w:rPr>
      </w:pPr>
      <w:r>
        <w:rPr>
          <w:rFonts w:cs="Courier New" w:ascii="Courier New" w:hAnsi="Courier New"/>
          <w:sz w:val="14"/>
          <w:lang w:val="hr-HR"/>
        </w:rPr>
        <w:t>-------   -------   -------   -------   -------   -------   ------- _</w:t>
      </w:r>
    </w:p>
    <w:p>
      <w:pPr>
        <w:pStyle w:val="Normal"/>
        <w:ind w:right="-1800" w:hanging="0"/>
        <w:rPr>
          <w:rFonts w:ascii="Courier New" w:hAnsi="Courier New" w:cs="Courier New"/>
          <w:sz w:val="14"/>
          <w:lang w:val="hr-HR"/>
        </w:rPr>
      </w:pPr>
      <w:r>
        <w:rPr>
          <w:rFonts w:cs="Courier New" w:ascii="Courier New" w:hAnsi="Courier New"/>
          <w:sz w:val="14"/>
          <w:lang w:val="hr-HR"/>
        </w:rPr>
        <w:t>889.890   889.920   889.950   889.980                                \</w:t>
      </w:r>
    </w:p>
    <w:p>
      <w:pPr>
        <w:pStyle w:val="Normal"/>
        <w:ind w:right="-1800" w:hanging="0"/>
        <w:rPr>
          <w:rFonts w:ascii="Courier New" w:hAnsi="Courier New" w:cs="Courier New"/>
          <w:sz w:val="14"/>
          <w:lang w:val="hr-HR"/>
        </w:rPr>
      </w:pPr>
      <w:r>
        <w:rPr>
          <w:rFonts w:cs="Courier New" w:ascii="Courier New" w:hAnsi="Courier New"/>
          <w:sz w:val="14"/>
          <w:lang w:val="hr-HR"/>
        </w:rPr>
        <w:t>889.680   889.710   889.740   889.770   889.800   889.830   889.860  |</w:t>
      </w:r>
    </w:p>
    <w:p>
      <w:pPr>
        <w:pStyle w:val="Normal"/>
        <w:ind w:right="-1800" w:hanging="0"/>
        <w:rPr>
          <w:rFonts w:ascii="Courier New" w:hAnsi="Courier New" w:cs="Courier New"/>
          <w:sz w:val="14"/>
          <w:lang w:val="hr-HR"/>
        </w:rPr>
      </w:pPr>
      <w:r>
        <w:rPr>
          <w:rFonts w:cs="Courier New" w:ascii="Courier New" w:hAnsi="Courier New"/>
          <w:sz w:val="14"/>
          <w:lang w:val="hr-HR"/>
        </w:rPr>
        <w:t>889.470   889.500   889.530   889.560   889.590   889.620   889.650  |</w:t>
      </w:r>
    </w:p>
    <w:p>
      <w:pPr>
        <w:pStyle w:val="Normal"/>
        <w:ind w:right="-1800" w:hanging="0"/>
        <w:rPr>
          <w:rFonts w:ascii="Courier New" w:hAnsi="Courier New" w:cs="Courier New"/>
          <w:sz w:val="14"/>
          <w:lang w:val="hr-HR"/>
        </w:rPr>
      </w:pPr>
      <w:r>
        <w:rPr>
          <w:rFonts w:cs="Courier New" w:ascii="Courier New" w:hAnsi="Courier New"/>
          <w:sz w:val="14"/>
          <w:lang w:val="hr-HR"/>
        </w:rPr>
        <w:t>889.260   889.290   889.320   889.350   889.380   889.410   889.440  |</w:t>
      </w:r>
    </w:p>
    <w:p>
      <w:pPr>
        <w:pStyle w:val="Normal"/>
        <w:ind w:right="-1800" w:hanging="0"/>
        <w:rPr>
          <w:rFonts w:ascii="Courier New" w:hAnsi="Courier New" w:cs="Courier New"/>
          <w:sz w:val="14"/>
          <w:lang w:val="hr-HR"/>
        </w:rPr>
      </w:pPr>
      <w:r>
        <w:rPr>
          <w:rFonts w:cs="Courier New" w:ascii="Courier New" w:hAnsi="Courier New"/>
          <w:sz w:val="14"/>
          <w:lang w:val="hr-HR"/>
        </w:rPr>
        <w:t>889.050   889.080   889.110   889.140   889.170   889.200   889.230  |</w:t>
      </w:r>
    </w:p>
    <w:p>
      <w:pPr>
        <w:pStyle w:val="Normal"/>
        <w:ind w:right="-1800" w:hanging="0"/>
        <w:rPr>
          <w:rFonts w:ascii="Courier New" w:hAnsi="Courier New" w:cs="Courier New"/>
          <w:sz w:val="14"/>
          <w:lang w:val="hr-HR"/>
        </w:rPr>
      </w:pPr>
      <w:r>
        <w:rPr>
          <w:rFonts w:cs="Courier New" w:ascii="Courier New" w:hAnsi="Courier New"/>
          <w:sz w:val="14"/>
          <w:lang w:val="hr-HR"/>
        </w:rPr>
        <w:t>888.840   888.870   888.900   888.930   888.960   888.990   889.020  |</w:t>
      </w:r>
    </w:p>
    <w:p>
      <w:pPr>
        <w:pStyle w:val="Normal"/>
        <w:ind w:right="-1800" w:hanging="0"/>
        <w:rPr>
          <w:rFonts w:ascii="Courier New" w:hAnsi="Courier New" w:cs="Courier New"/>
          <w:sz w:val="14"/>
          <w:lang w:val="hr-HR"/>
        </w:rPr>
      </w:pPr>
      <w:r>
        <w:rPr>
          <w:rFonts w:cs="Courier New" w:ascii="Courier New" w:hAnsi="Courier New"/>
          <w:sz w:val="14"/>
          <w:lang w:val="hr-HR"/>
        </w:rPr>
        <w:t>888.630   888.660   888.690   888.720   888.750   888.780   888.810  |</w:t>
      </w:r>
    </w:p>
    <w:p>
      <w:pPr>
        <w:pStyle w:val="Normal"/>
        <w:ind w:right="-1800" w:hanging="0"/>
        <w:rPr>
          <w:rFonts w:ascii="Courier New" w:hAnsi="Courier New" w:cs="Courier New"/>
          <w:sz w:val="14"/>
          <w:lang w:val="hr-HR"/>
        </w:rPr>
      </w:pPr>
      <w:r>
        <w:rPr>
          <w:rFonts w:cs="Courier New" w:ascii="Courier New" w:hAnsi="Courier New"/>
          <w:sz w:val="14"/>
          <w:lang w:val="hr-HR"/>
        </w:rPr>
        <w:t>888.420   888.450   888.480   888.510   888.540   888.570   888.600  |</w:t>
      </w:r>
    </w:p>
    <w:p>
      <w:pPr>
        <w:pStyle w:val="Normal"/>
        <w:ind w:right="-1800" w:hanging="0"/>
        <w:rPr>
          <w:rFonts w:ascii="Courier New" w:hAnsi="Courier New" w:cs="Courier New"/>
          <w:sz w:val="14"/>
          <w:lang w:val="hr-HR"/>
        </w:rPr>
      </w:pPr>
      <w:r>
        <w:rPr>
          <w:rFonts w:cs="Courier New" w:ascii="Courier New" w:hAnsi="Courier New"/>
          <w:sz w:val="14"/>
          <w:lang w:val="hr-HR"/>
        </w:rPr>
        <w:t>888.210   888.240   888.270   888.300   888.330   888.360   888.390  |</w:t>
      </w:r>
    </w:p>
    <w:p>
      <w:pPr>
        <w:pStyle w:val="Normal"/>
        <w:ind w:right="-1800" w:hanging="0"/>
        <w:rPr>
          <w:rFonts w:ascii="Courier New" w:hAnsi="Courier New" w:cs="Courier New"/>
          <w:sz w:val="14"/>
          <w:lang w:val="hr-HR"/>
        </w:rPr>
      </w:pPr>
      <w:r>
        <w:rPr>
          <w:rFonts w:cs="Courier New" w:ascii="Courier New" w:hAnsi="Courier New"/>
          <w:sz w:val="14"/>
          <w:lang w:val="hr-HR"/>
        </w:rPr>
        <w:t>888.000   888.030   888.060   888.090   888.120   888.150   888.180  |</w:t>
      </w:r>
    </w:p>
    <w:p>
      <w:pPr>
        <w:pStyle w:val="Normal"/>
        <w:ind w:right="-1800" w:hanging="0"/>
        <w:rPr>
          <w:rFonts w:ascii="Courier New" w:hAnsi="Courier New" w:cs="Courier New"/>
          <w:sz w:val="14"/>
          <w:lang w:val="hr-HR"/>
        </w:rPr>
      </w:pPr>
      <w:r>
        <w:rPr>
          <w:rFonts w:cs="Courier New" w:ascii="Courier New" w:hAnsi="Courier New"/>
          <w:sz w:val="14"/>
          <w:lang w:val="hr-HR"/>
        </w:rPr>
        <w:t>887.790   887.820   887.850   887.880   887.910   887.940   887.970  |</w:t>
      </w:r>
    </w:p>
    <w:p>
      <w:pPr>
        <w:pStyle w:val="Normal"/>
        <w:ind w:right="-1800" w:hanging="0"/>
        <w:rPr>
          <w:rFonts w:ascii="Courier New" w:hAnsi="Courier New" w:cs="Courier New"/>
          <w:sz w:val="14"/>
          <w:lang w:val="hr-HR"/>
        </w:rPr>
      </w:pPr>
      <w:r>
        <w:rPr>
          <w:rFonts w:cs="Courier New" w:ascii="Courier New" w:hAnsi="Courier New"/>
          <w:sz w:val="14"/>
          <w:lang w:val="hr-HR"/>
        </w:rPr>
        <w:t>887.580   887.610   887.640   887.670   887.700   887.730   887.760  |</w:t>
      </w:r>
    </w:p>
    <w:p>
      <w:pPr>
        <w:pStyle w:val="Normal"/>
        <w:ind w:right="-1800" w:hanging="0"/>
        <w:rPr>
          <w:rFonts w:ascii="Courier New" w:hAnsi="Courier New" w:cs="Courier New"/>
          <w:sz w:val="14"/>
          <w:lang w:val="hr-HR"/>
        </w:rPr>
      </w:pPr>
      <w:r>
        <w:rPr>
          <w:rFonts w:cs="Courier New" w:ascii="Courier New" w:hAnsi="Courier New"/>
          <w:sz w:val="14"/>
          <w:lang w:val="hr-HR"/>
        </w:rPr>
        <w:t>887.370   887.400   887.430   887.460   887.490   887.520   887.550  |</w:t>
      </w:r>
    </w:p>
    <w:p>
      <w:pPr>
        <w:pStyle w:val="Normal"/>
        <w:ind w:right="-1800" w:hanging="0"/>
        <w:rPr>
          <w:rFonts w:ascii="Courier New" w:hAnsi="Courier New" w:cs="Courier New"/>
          <w:sz w:val="14"/>
          <w:lang w:val="hr-HR"/>
        </w:rPr>
      </w:pPr>
      <w:r>
        <w:rPr>
          <w:rFonts w:cs="Courier New" w:ascii="Courier New" w:hAnsi="Courier New"/>
          <w:sz w:val="14"/>
          <w:lang w:val="hr-HR"/>
        </w:rPr>
        <w:t>887.160   887.190   887.220   887.250   887.280   887.310   887.340  |</w:t>
      </w:r>
    </w:p>
    <w:p>
      <w:pPr>
        <w:pStyle w:val="Normal"/>
        <w:ind w:right="-1800" w:hanging="0"/>
        <w:rPr>
          <w:rFonts w:ascii="Courier New" w:hAnsi="Courier New" w:cs="Courier New"/>
          <w:sz w:val="14"/>
          <w:lang w:val="hr-HR"/>
        </w:rPr>
      </w:pPr>
      <w:r>
        <w:rPr>
          <w:rFonts w:cs="Courier New" w:ascii="Courier New" w:hAnsi="Courier New"/>
          <w:sz w:val="14"/>
          <w:lang w:val="hr-HR"/>
        </w:rPr>
        <w:t>886.950   886.980   887.010   887.040   887.070   887.100   887.130  |</w:t>
      </w:r>
    </w:p>
    <w:p>
      <w:pPr>
        <w:pStyle w:val="Normal"/>
        <w:ind w:right="-1800" w:hanging="0"/>
        <w:rPr>
          <w:rFonts w:ascii="Courier New" w:hAnsi="Courier New" w:cs="Courier New"/>
          <w:sz w:val="14"/>
          <w:lang w:val="hr-HR"/>
        </w:rPr>
      </w:pPr>
      <w:r>
        <w:rPr>
          <w:rFonts w:cs="Courier New" w:ascii="Courier New" w:hAnsi="Courier New"/>
          <w:sz w:val="14"/>
          <w:lang w:val="hr-HR"/>
        </w:rPr>
        <w:t>886.740   886.770   886.800   886.830   886.860   886.890   886.920  |</w:t>
      </w:r>
    </w:p>
    <w:p>
      <w:pPr>
        <w:pStyle w:val="Normal"/>
        <w:ind w:right="-1800" w:hanging="0"/>
        <w:rPr>
          <w:rFonts w:ascii="Courier New" w:hAnsi="Courier New" w:cs="Courier New"/>
          <w:sz w:val="14"/>
          <w:lang w:val="hr-HR"/>
        </w:rPr>
      </w:pPr>
      <w:r>
        <w:rPr>
          <w:rFonts w:cs="Courier New" w:ascii="Courier New" w:hAnsi="Courier New"/>
          <w:sz w:val="14"/>
          <w:lang w:val="hr-HR"/>
        </w:rPr>
        <w:t>886.530   886.560   886.590   886.620   886.650   886.680   886.710  |</w:t>
      </w:r>
    </w:p>
    <w:p>
      <w:pPr>
        <w:pStyle w:val="Normal"/>
        <w:ind w:right="-1800" w:hanging="0"/>
        <w:rPr>
          <w:rFonts w:ascii="Courier New" w:hAnsi="Courier New" w:cs="Courier New"/>
          <w:sz w:val="14"/>
          <w:lang w:val="hr-HR"/>
        </w:rPr>
      </w:pPr>
      <w:r>
        <w:rPr>
          <w:rFonts w:cs="Courier New" w:ascii="Courier New" w:hAnsi="Courier New"/>
          <w:sz w:val="14"/>
          <w:lang w:val="hr-HR"/>
        </w:rPr>
        <w:t>886.320   886.350   886.380   886.410   886.440   886.470   886.500  |</w:t>
      </w:r>
    </w:p>
    <w:p>
      <w:pPr>
        <w:pStyle w:val="Normal"/>
        <w:ind w:right="-1800" w:hanging="0"/>
        <w:rPr>
          <w:rFonts w:ascii="Courier New" w:hAnsi="Courier New" w:cs="Courier New"/>
          <w:sz w:val="14"/>
          <w:lang w:val="hr-HR"/>
        </w:rPr>
      </w:pPr>
      <w:r>
        <w:rPr>
          <w:rFonts w:cs="Courier New" w:ascii="Courier New" w:hAnsi="Courier New"/>
          <w:sz w:val="14"/>
          <w:lang w:val="hr-HR"/>
        </w:rPr>
        <w:t>886.110   886.140   886.170   886.200   886.230   886.260   886.290  |</w:t>
      </w:r>
    </w:p>
    <w:p>
      <w:pPr>
        <w:pStyle w:val="Normal"/>
        <w:ind w:right="-1800" w:hanging="0"/>
        <w:rPr>
          <w:rFonts w:ascii="Courier New" w:hAnsi="Courier New" w:cs="Courier New"/>
          <w:sz w:val="14"/>
          <w:lang w:val="hr-HR"/>
        </w:rPr>
      </w:pPr>
      <w:r>
        <w:rPr>
          <w:rFonts w:cs="Courier New" w:ascii="Courier New" w:hAnsi="Courier New"/>
          <w:sz w:val="14"/>
          <w:lang w:val="hr-HR"/>
        </w:rPr>
        <w:t>885.900   885.930   885.960   885.990   886.020   886.050   886.080  |</w:t>
      </w:r>
    </w:p>
    <w:p>
      <w:pPr>
        <w:pStyle w:val="Normal"/>
        <w:ind w:right="-1800" w:hanging="0"/>
        <w:rPr>
          <w:rFonts w:ascii="Courier New" w:hAnsi="Courier New" w:cs="Courier New"/>
          <w:sz w:val="14"/>
          <w:lang w:val="hr-HR"/>
        </w:rPr>
      </w:pPr>
      <w:r>
        <w:rPr>
          <w:rFonts w:cs="Courier New" w:ascii="Courier New" w:hAnsi="Courier New"/>
          <w:sz w:val="14"/>
          <w:lang w:val="hr-HR"/>
        </w:rPr>
        <w:t>885.690   885.720   885.750   885.780   885.810   885.840   885.870  |</w:t>
      </w:r>
    </w:p>
    <w:p>
      <w:pPr>
        <w:pStyle w:val="Normal"/>
        <w:ind w:right="-1800" w:hanging="0"/>
        <w:rPr>
          <w:rFonts w:ascii="Courier New" w:hAnsi="Courier New" w:cs="Courier New"/>
          <w:sz w:val="14"/>
          <w:lang w:val="hr-HR"/>
        </w:rPr>
      </w:pPr>
      <w:r>
        <w:rPr>
          <w:rFonts w:cs="Courier New" w:ascii="Courier New" w:hAnsi="Courier New"/>
          <w:sz w:val="14"/>
          <w:lang w:val="hr-HR"/>
        </w:rPr>
        <w:t>885.480   885.510   885.540   885.570   885.600   885.630   885.660  |kanali za</w:t>
      </w:r>
    </w:p>
    <w:p>
      <w:pPr>
        <w:pStyle w:val="Normal"/>
        <w:ind w:right="-1800" w:hanging="0"/>
        <w:rPr>
          <w:rFonts w:ascii="Courier New" w:hAnsi="Courier New" w:cs="Courier New"/>
          <w:sz w:val="14"/>
          <w:lang w:val="hr-HR"/>
        </w:rPr>
      </w:pPr>
      <w:r>
        <w:rPr>
          <w:rFonts w:cs="Courier New" w:ascii="Courier New" w:hAnsi="Courier New"/>
          <w:sz w:val="14"/>
          <w:lang w:val="hr-HR"/>
        </w:rPr>
        <w:t>885.270   885.300   885.330   885.360   885.390   885.420   885.450  |razgovor,</w:t>
      </w:r>
    </w:p>
    <w:p>
      <w:pPr>
        <w:pStyle w:val="Normal"/>
        <w:ind w:right="-1800" w:hanging="0"/>
        <w:rPr>
          <w:rFonts w:ascii="Courier New" w:hAnsi="Courier New" w:cs="Courier New"/>
          <w:sz w:val="14"/>
          <w:lang w:val="hr-HR"/>
        </w:rPr>
      </w:pPr>
      <w:r>
        <w:rPr>
          <w:rFonts w:cs="Courier New" w:ascii="Courier New" w:hAnsi="Courier New"/>
          <w:sz w:val="14"/>
          <w:lang w:val="hr-HR"/>
        </w:rPr>
        <w:t>885.060   885.090   885.120   885.150   885.180   885.210   885.240  |odnosno</w:t>
      </w:r>
    </w:p>
    <w:p>
      <w:pPr>
        <w:pStyle w:val="Normal"/>
        <w:ind w:right="-1800" w:hanging="0"/>
        <w:rPr>
          <w:rFonts w:ascii="Courier New" w:hAnsi="Courier New" w:cs="Courier New"/>
          <w:sz w:val="14"/>
          <w:lang w:val="hr-HR"/>
        </w:rPr>
      </w:pPr>
      <w:r>
        <w:rPr>
          <w:rFonts w:cs="Courier New" w:ascii="Courier New" w:hAnsi="Courier New"/>
          <w:sz w:val="14"/>
          <w:lang w:val="hr-HR"/>
        </w:rPr>
        <w:t>884.850   884.880   884.910   884.940   884.970   885.000   885.030  |kanali za</w:t>
      </w:r>
    </w:p>
    <w:p>
      <w:pPr>
        <w:pStyle w:val="Normal"/>
        <w:ind w:right="-1800" w:hanging="0"/>
        <w:rPr>
          <w:rFonts w:ascii="Courier New" w:hAnsi="Courier New" w:cs="Courier New"/>
          <w:sz w:val="14"/>
          <w:lang w:val="hr-HR"/>
        </w:rPr>
      </w:pPr>
      <w:r>
        <w:rPr>
          <w:rFonts w:cs="Courier New" w:ascii="Courier New" w:hAnsi="Courier New"/>
          <w:sz w:val="14"/>
          <w:lang w:val="hr-HR"/>
        </w:rPr>
        <w:t>884.640   884.670   884.700   884.730   884.760   884.790   884.820  |glas(voice</w:t>
      </w:r>
    </w:p>
    <w:p>
      <w:pPr>
        <w:pStyle w:val="Normal"/>
        <w:ind w:right="-1800" w:hanging="0"/>
        <w:rPr>
          <w:rFonts w:ascii="Courier New" w:hAnsi="Courier New" w:cs="Courier New"/>
          <w:sz w:val="14"/>
          <w:lang w:val="hr-HR"/>
        </w:rPr>
      </w:pPr>
      <w:r>
        <w:rPr>
          <w:rFonts w:cs="Courier New" w:ascii="Courier New" w:hAnsi="Courier New"/>
          <w:sz w:val="14"/>
          <w:lang w:val="hr-HR"/>
        </w:rPr>
        <w:t>884.430   884.460   884.490   884.520   884.550   884.580   884.610  |channels)</w:t>
      </w:r>
    </w:p>
    <w:p>
      <w:pPr>
        <w:pStyle w:val="Normal"/>
        <w:ind w:right="-1800" w:hanging="0"/>
        <w:rPr>
          <w:rFonts w:ascii="Courier New" w:hAnsi="Courier New" w:cs="Courier New"/>
          <w:sz w:val="14"/>
          <w:lang w:val="hr-HR"/>
        </w:rPr>
      </w:pPr>
      <w:r>
        <w:rPr>
          <w:rFonts w:cs="Courier New" w:ascii="Courier New" w:hAnsi="Courier New"/>
          <w:sz w:val="14"/>
          <w:lang w:val="hr-HR"/>
        </w:rPr>
        <w:t>884.220   884.250   884.280   884.310   884.340   884.370   884.400  |</w:t>
      </w:r>
    </w:p>
    <w:p>
      <w:pPr>
        <w:pStyle w:val="Normal"/>
        <w:ind w:right="-1800" w:hanging="0"/>
        <w:rPr>
          <w:rFonts w:ascii="Courier New" w:hAnsi="Courier New" w:cs="Courier New"/>
          <w:sz w:val="14"/>
          <w:lang w:val="hr-HR"/>
        </w:rPr>
      </w:pPr>
      <w:r>
        <w:rPr>
          <w:rFonts w:cs="Courier New" w:ascii="Courier New" w:hAnsi="Courier New"/>
          <w:sz w:val="14"/>
          <w:lang w:val="hr-HR"/>
        </w:rPr>
        <w:t>884.010   884.040   884.070   884.100   884.130   884.160   884.190  |</w:t>
      </w:r>
    </w:p>
    <w:p>
      <w:pPr>
        <w:pStyle w:val="Normal"/>
        <w:ind w:right="-1800" w:hanging="0"/>
        <w:rPr>
          <w:rFonts w:ascii="Courier New" w:hAnsi="Courier New" w:cs="Courier New"/>
          <w:sz w:val="14"/>
          <w:lang w:val="hr-HR"/>
        </w:rPr>
      </w:pPr>
      <w:r>
        <w:rPr>
          <w:rFonts w:cs="Courier New" w:ascii="Courier New" w:hAnsi="Courier New"/>
          <w:sz w:val="14"/>
          <w:lang w:val="hr-HR"/>
        </w:rPr>
        <w:t>883.800   883.830   883.860   883.890   883.920   883.950   883.980  |</w:t>
      </w:r>
    </w:p>
    <w:p>
      <w:pPr>
        <w:pStyle w:val="Normal"/>
        <w:ind w:right="-1800" w:hanging="0"/>
        <w:rPr>
          <w:rFonts w:ascii="Courier New" w:hAnsi="Courier New" w:cs="Courier New"/>
          <w:sz w:val="14"/>
          <w:lang w:val="hr-HR"/>
        </w:rPr>
      </w:pPr>
      <w:r>
        <w:rPr>
          <w:rFonts w:cs="Courier New" w:ascii="Courier New" w:hAnsi="Courier New"/>
          <w:sz w:val="14"/>
          <w:lang w:val="hr-HR"/>
        </w:rPr>
        <w:t>883.590   883.620   883.650   883.680   883.710   883.740   883.770  |</w:t>
      </w:r>
    </w:p>
    <w:p>
      <w:pPr>
        <w:pStyle w:val="Normal"/>
        <w:ind w:right="-1800" w:hanging="0"/>
        <w:rPr>
          <w:rFonts w:ascii="Courier New" w:hAnsi="Courier New" w:cs="Courier New"/>
          <w:sz w:val="14"/>
          <w:lang w:val="hr-HR"/>
        </w:rPr>
      </w:pPr>
      <w:r>
        <w:rPr>
          <w:rFonts w:cs="Courier New" w:ascii="Courier New" w:hAnsi="Courier New"/>
          <w:sz w:val="14"/>
          <w:lang w:val="hr-HR"/>
        </w:rPr>
        <w:t>883.380   883.410   883.440   883.470   883.500   883.530   883.560  |</w:t>
      </w:r>
    </w:p>
    <w:p>
      <w:pPr>
        <w:pStyle w:val="Normal"/>
        <w:ind w:right="-1800" w:hanging="0"/>
        <w:rPr>
          <w:rFonts w:ascii="Courier New" w:hAnsi="Courier New" w:cs="Courier New"/>
          <w:sz w:val="14"/>
          <w:lang w:val="hr-HR"/>
        </w:rPr>
      </w:pPr>
      <w:r>
        <w:rPr>
          <w:rFonts w:cs="Courier New" w:ascii="Courier New" w:hAnsi="Courier New"/>
          <w:sz w:val="14"/>
          <w:lang w:val="hr-HR"/>
        </w:rPr>
        <w:t>883.170   883.200   883.230   883.260   883.290   883.320   883.350  |</w:t>
      </w:r>
    </w:p>
    <w:p>
      <w:pPr>
        <w:pStyle w:val="Normal"/>
        <w:ind w:right="-1800" w:hanging="0"/>
        <w:rPr>
          <w:rFonts w:ascii="Courier New" w:hAnsi="Courier New" w:cs="Courier New"/>
          <w:sz w:val="14"/>
          <w:lang w:val="hr-HR"/>
        </w:rPr>
      </w:pPr>
      <w:r>
        <w:rPr>
          <w:rFonts w:cs="Courier New" w:ascii="Courier New" w:hAnsi="Courier New"/>
          <w:sz w:val="14"/>
          <w:lang w:val="hr-HR"/>
        </w:rPr>
        <w:t>882.960   882.990   883.020   883.050   883.080   883.110   883.140  |</w:t>
      </w:r>
    </w:p>
    <w:p>
      <w:pPr>
        <w:pStyle w:val="Normal"/>
        <w:ind w:right="-1800" w:hanging="0"/>
        <w:rPr>
          <w:rFonts w:ascii="Courier New" w:hAnsi="Courier New" w:cs="Courier New"/>
          <w:sz w:val="14"/>
          <w:lang w:val="hr-HR"/>
        </w:rPr>
      </w:pPr>
      <w:r>
        <w:rPr>
          <w:rFonts w:cs="Courier New" w:ascii="Courier New" w:hAnsi="Courier New"/>
          <w:sz w:val="14"/>
          <w:lang w:val="hr-HR"/>
        </w:rPr>
        <w:t>882.750   882.780   882.810   882.840   882.870   882.900   882.930  |</w:t>
      </w:r>
    </w:p>
    <w:p>
      <w:pPr>
        <w:pStyle w:val="Normal"/>
        <w:ind w:right="-1800" w:hanging="0"/>
        <w:rPr>
          <w:rFonts w:ascii="Courier New" w:hAnsi="Courier New" w:cs="Courier New"/>
          <w:sz w:val="14"/>
          <w:lang w:val="hr-HR"/>
        </w:rPr>
      </w:pPr>
      <w:r>
        <w:rPr>
          <w:rFonts w:cs="Courier New" w:ascii="Courier New" w:hAnsi="Courier New"/>
          <w:sz w:val="14"/>
          <w:lang w:val="hr-HR"/>
        </w:rPr>
        <w:t>882.540   882.570   882.600   882.630   882.660   882.690   882.720  |</w:t>
      </w:r>
    </w:p>
    <w:p>
      <w:pPr>
        <w:pStyle w:val="Normal"/>
        <w:ind w:right="-1800" w:hanging="0"/>
        <w:rPr>
          <w:rFonts w:ascii="Courier New" w:hAnsi="Courier New" w:cs="Courier New"/>
          <w:sz w:val="14"/>
          <w:lang w:val="hr-HR"/>
        </w:rPr>
      </w:pPr>
      <w:r>
        <w:rPr>
          <w:rFonts w:cs="Courier New" w:ascii="Courier New" w:hAnsi="Courier New"/>
          <w:sz w:val="14"/>
          <w:lang w:val="hr-HR"/>
        </w:rPr>
        <w:t>882.330   882.360   882.390   882.420   882.450   882.480   882.510  |</w:t>
      </w:r>
    </w:p>
    <w:p>
      <w:pPr>
        <w:pStyle w:val="Normal"/>
        <w:ind w:right="-1800" w:hanging="0"/>
        <w:rPr>
          <w:rFonts w:ascii="Courier New" w:hAnsi="Courier New" w:cs="Courier New"/>
          <w:sz w:val="14"/>
          <w:lang w:val="hr-HR"/>
        </w:rPr>
      </w:pPr>
      <w:r>
        <w:rPr>
          <w:rFonts w:cs="Courier New" w:ascii="Courier New" w:hAnsi="Courier New"/>
          <w:sz w:val="14"/>
          <w:lang w:val="hr-HR"/>
        </w:rPr>
        <w:t>882.120   882.150   882.180   882.210   882.240   882.270   882.300  |</w:t>
      </w:r>
    </w:p>
    <w:p>
      <w:pPr>
        <w:pStyle w:val="Normal"/>
        <w:ind w:right="-1800" w:hanging="0"/>
        <w:rPr>
          <w:rFonts w:ascii="Courier New" w:hAnsi="Courier New" w:cs="Courier New"/>
          <w:sz w:val="14"/>
          <w:lang w:val="hr-HR"/>
        </w:rPr>
      </w:pPr>
      <w:r>
        <w:rPr>
          <w:rFonts w:cs="Courier New" w:ascii="Courier New" w:hAnsi="Courier New"/>
          <w:sz w:val="14"/>
          <w:lang w:val="hr-HR"/>
        </w:rPr>
        <w:t>881.910   881.940   881.970   882.000   882.030   882.060   882.090  |</w:t>
      </w:r>
    </w:p>
    <w:p>
      <w:pPr>
        <w:pStyle w:val="Normal"/>
        <w:ind w:right="-1800" w:hanging="0"/>
        <w:rPr>
          <w:rFonts w:ascii="Courier New" w:hAnsi="Courier New" w:cs="Courier New"/>
          <w:sz w:val="14"/>
          <w:lang w:val="hr-HR"/>
        </w:rPr>
      </w:pPr>
      <w:r>
        <w:rPr>
          <w:rFonts w:cs="Courier New" w:ascii="Courier New" w:hAnsi="Courier New"/>
          <w:sz w:val="14"/>
          <w:lang w:val="hr-HR"/>
        </w:rPr>
        <w:t>881.700   881.730   881.760   881.790   881.820   881.850   881.880  |</w:t>
      </w:r>
    </w:p>
    <w:p>
      <w:pPr>
        <w:pStyle w:val="Normal"/>
        <w:ind w:right="-1800" w:hanging="0"/>
        <w:rPr>
          <w:rFonts w:ascii="Courier New" w:hAnsi="Courier New" w:cs="Courier New"/>
          <w:sz w:val="14"/>
          <w:lang w:val="hr-HR"/>
        </w:rPr>
      </w:pPr>
      <w:r>
        <w:rPr>
          <w:rFonts w:cs="Courier New" w:ascii="Courier New" w:hAnsi="Courier New"/>
          <w:sz w:val="14"/>
          <w:lang w:val="hr-HR"/>
        </w:rPr>
        <w:t>881.490   881.520   881.550   881.580   881.610   881.640   881.670  |</w:t>
      </w:r>
    </w:p>
    <w:p>
      <w:pPr>
        <w:pStyle w:val="Normal"/>
        <w:ind w:right="-1800" w:hanging="0"/>
        <w:rPr>
          <w:rFonts w:ascii="Courier New" w:hAnsi="Courier New" w:cs="Courier New"/>
          <w:sz w:val="14"/>
          <w:lang w:val="hr-HR"/>
        </w:rPr>
      </w:pPr>
      <w:r>
        <w:rPr>
          <w:rFonts w:cs="Courier New" w:ascii="Courier New" w:hAnsi="Courier New"/>
          <w:sz w:val="14"/>
          <w:lang w:val="hr-HR"/>
        </w:rPr>
        <w:t>881.280   881.310   881.340   881.370   881.400   881.430   881.460  |</w:t>
      </w:r>
    </w:p>
    <w:p>
      <w:pPr>
        <w:pStyle w:val="Normal"/>
        <w:ind w:right="-1800" w:hanging="0"/>
        <w:rPr>
          <w:rFonts w:ascii="Courier New" w:hAnsi="Courier New" w:cs="Courier New"/>
          <w:sz w:val="14"/>
          <w:lang w:val="hr-HR"/>
        </w:rPr>
      </w:pPr>
      <w:r>
        <w:rPr>
          <w:rFonts w:cs="Courier New" w:ascii="Courier New" w:hAnsi="Courier New"/>
          <w:sz w:val="14"/>
          <w:lang w:val="hr-HR"/>
        </w:rPr>
        <w:t>881.070   881.100   881.130   881.160   881.190   881.220   881.250  |</w:t>
      </w:r>
    </w:p>
    <w:p>
      <w:pPr>
        <w:pStyle w:val="Normal"/>
        <w:ind w:right="-1800" w:hanging="0"/>
        <w:rPr>
          <w:rFonts w:ascii="Courier New" w:hAnsi="Courier New" w:cs="Courier New"/>
          <w:sz w:val="14"/>
          <w:lang w:val="hr-HR"/>
        </w:rPr>
      </w:pPr>
      <w:r>
        <w:rPr>
          <w:rFonts w:cs="Courier New" w:ascii="Courier New" w:hAnsi="Courier New"/>
          <w:sz w:val="14"/>
          <w:lang w:val="hr-HR"/>
        </w:rPr>
        <w:t>880.860   880.890   880.920   880.950   880.980   881.010   881.040  |</w:t>
      </w:r>
    </w:p>
    <w:p>
      <w:pPr>
        <w:pStyle w:val="Normal"/>
        <w:ind w:right="-1800" w:hanging="0"/>
        <w:rPr>
          <w:rFonts w:ascii="Courier New" w:hAnsi="Courier New" w:cs="Courier New"/>
          <w:sz w:val="14"/>
          <w:lang w:val="hr-HR"/>
        </w:rPr>
      </w:pPr>
      <w:r>
        <w:rPr>
          <w:rFonts w:cs="Courier New" w:ascii="Courier New" w:hAnsi="Courier New"/>
          <w:sz w:val="14"/>
          <w:lang w:val="hr-HR"/>
        </w:rPr>
        <w:t>880.650   880.680   880.710   880.740   880.770   880.800   880.830 _/</w:t>
      </w:r>
    </w:p>
    <w:p>
      <w:pPr>
        <w:pStyle w:val="Normal"/>
        <w:ind w:right="-1800" w:hanging="0"/>
        <w:rPr>
          <w:rFonts w:ascii="Courier New" w:hAnsi="Courier New" w:cs="Courier New"/>
          <w:sz w:val="14"/>
          <w:lang w:val="hr-HR"/>
        </w:rPr>
      </w:pPr>
      <w:r>
        <w:rPr>
          <w:rFonts w:cs="Courier New" w:ascii="Courier New" w:hAnsi="Courier New"/>
          <w:sz w:val="14"/>
          <w:lang w:val="hr-HR"/>
        </w:rPr>
        <w:t>------------------------------------------------------------------- _</w:t>
      </w:r>
    </w:p>
    <w:p>
      <w:pPr>
        <w:pStyle w:val="Normal"/>
        <w:ind w:right="-1800" w:hanging="0"/>
        <w:rPr>
          <w:rFonts w:ascii="Courier New" w:hAnsi="Courier New" w:cs="Courier New"/>
          <w:sz w:val="14"/>
          <w:lang w:val="hr-HR"/>
        </w:rPr>
      </w:pPr>
      <w:r>
        <w:rPr>
          <w:rFonts w:cs="Courier New" w:ascii="Courier New" w:hAnsi="Courier New"/>
          <w:sz w:val="14"/>
          <w:lang w:val="hr-HR"/>
        </w:rPr>
        <w:t>880.440   880.470   880.500   880.530   880.560   880.590   880.620  \kanali za</w:t>
      </w:r>
    </w:p>
    <w:p>
      <w:pPr>
        <w:pStyle w:val="Normal"/>
        <w:ind w:right="-1800" w:hanging="0"/>
        <w:rPr>
          <w:rFonts w:ascii="Courier New" w:hAnsi="Courier New" w:cs="Courier New"/>
          <w:sz w:val="14"/>
          <w:lang w:val="hr-HR"/>
        </w:rPr>
      </w:pPr>
      <w:r>
        <w:rPr>
          <w:rFonts w:cs="Courier New" w:ascii="Courier New" w:hAnsi="Courier New"/>
          <w:sz w:val="14"/>
          <w:lang w:val="hr-HR"/>
        </w:rPr>
        <w:t>880.230   880.260   880.290   880.320   880.350   880.380   880.410  |digitalnu</w:t>
      </w:r>
    </w:p>
    <w:p>
      <w:pPr>
        <w:pStyle w:val="Normal"/>
        <w:ind w:right="-1800" w:hanging="0"/>
        <w:rPr>
          <w:rFonts w:ascii="Courier New" w:hAnsi="Courier New" w:cs="Courier New"/>
          <w:sz w:val="14"/>
          <w:lang w:val="hr-HR"/>
        </w:rPr>
      </w:pPr>
      <w:r>
        <w:rPr>
          <w:rFonts w:cs="Courier New" w:ascii="Courier New" w:hAnsi="Courier New"/>
          <w:sz w:val="14"/>
          <w:lang w:val="hr-HR"/>
        </w:rPr>
        <w:t>880.020   880.050   880.080   880.110   880.140   880.170   880.200 _/kontrolu</w:t>
      </w:r>
    </w:p>
    <w:p>
      <w:pPr>
        <w:pStyle w:val="Normal"/>
        <w:ind w:right="-1800" w:hanging="0"/>
        <w:rPr>
          <w:rFonts w:ascii="Courier New" w:hAnsi="Courier New" w:cs="Courier New"/>
          <w:sz w:val="14"/>
          <w:lang w:val="hr-HR"/>
        </w:rPr>
      </w:pPr>
      <w:r>
        <w:rPr>
          <w:rFonts w:eastAsia="Courier New" w:cs="Courier New" w:ascii="Courier New" w:hAnsi="Courier New"/>
          <w:sz w:val="14"/>
          <w:lang w:val="hr-HR"/>
        </w:rPr>
        <w:t xml:space="preserve">                                                                      </w:t>
      </w:r>
      <w:r>
        <w:rPr>
          <w:rFonts w:cs="Courier New" w:ascii="Courier New" w:hAnsi="Courier New"/>
          <w:sz w:val="14"/>
          <w:lang w:val="hr-HR"/>
        </w:rPr>
        <w:t>(digital control channels)</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eastAsia="Courier New" w:cs="Courier New" w:ascii="Courier New" w:hAnsi="Courier New"/>
          <w:sz w:val="14"/>
          <w:lang w:val="hr-HR"/>
        </w:rPr>
        <w:t xml:space="preserve">            </w:t>
      </w:r>
      <w:r>
        <w:rPr>
          <w:rFonts w:cs="Courier New" w:ascii="Courier New" w:hAnsi="Courier New"/>
          <w:sz w:val="14"/>
          <w:lang w:val="hr-HR"/>
        </w:rPr>
        <w:t>wireline strana -- mobilne frekvencije (BAND B)</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CELL A    CELL B    CELL C    CELL D    CELL E    CELL F    CELL G</w:t>
      </w:r>
    </w:p>
    <w:p>
      <w:pPr>
        <w:pStyle w:val="Normal"/>
        <w:ind w:right="-1800" w:hanging="0"/>
        <w:rPr>
          <w:rFonts w:ascii="Courier New" w:hAnsi="Courier New" w:cs="Courier New"/>
          <w:sz w:val="14"/>
          <w:lang w:val="hr-HR"/>
        </w:rPr>
      </w:pPr>
      <w:r>
        <w:rPr>
          <w:rFonts w:cs="Courier New" w:ascii="Courier New" w:hAnsi="Courier New"/>
          <w:sz w:val="14"/>
          <w:lang w:val="hr-HR"/>
        </w:rPr>
        <w:t>-------   -------   -------   -------   -------   -------   ------- _</w:t>
      </w:r>
    </w:p>
    <w:p>
      <w:pPr>
        <w:pStyle w:val="Normal"/>
        <w:ind w:right="-1800" w:hanging="0"/>
        <w:rPr>
          <w:rFonts w:ascii="Courier New" w:hAnsi="Courier New" w:cs="Courier New"/>
          <w:sz w:val="14"/>
          <w:lang w:val="hr-HR"/>
        </w:rPr>
      </w:pPr>
      <w:r>
        <w:rPr>
          <w:rFonts w:cs="Courier New" w:ascii="Courier New" w:hAnsi="Courier New"/>
          <w:sz w:val="14"/>
          <w:lang w:val="hr-HR"/>
        </w:rPr>
        <w:t>844.890   844.920   844.950   844.980                                \</w:t>
      </w:r>
    </w:p>
    <w:p>
      <w:pPr>
        <w:pStyle w:val="Normal"/>
        <w:ind w:right="-1800" w:hanging="0"/>
        <w:rPr>
          <w:rFonts w:ascii="Courier New" w:hAnsi="Courier New" w:cs="Courier New"/>
          <w:sz w:val="14"/>
          <w:lang w:val="hr-HR"/>
        </w:rPr>
      </w:pPr>
      <w:r>
        <w:rPr>
          <w:rFonts w:cs="Courier New" w:ascii="Courier New" w:hAnsi="Courier New"/>
          <w:sz w:val="14"/>
          <w:lang w:val="hr-HR"/>
        </w:rPr>
        <w:t>844.680   844.710   844.740   844.770   844.800   844.830   844.860  |</w:t>
      </w:r>
    </w:p>
    <w:p>
      <w:pPr>
        <w:pStyle w:val="Normal"/>
        <w:ind w:right="-1800" w:hanging="0"/>
        <w:rPr>
          <w:rFonts w:ascii="Courier New" w:hAnsi="Courier New" w:cs="Courier New"/>
          <w:sz w:val="14"/>
          <w:lang w:val="hr-HR"/>
        </w:rPr>
      </w:pPr>
      <w:r>
        <w:rPr>
          <w:rFonts w:cs="Courier New" w:ascii="Courier New" w:hAnsi="Courier New"/>
          <w:sz w:val="14"/>
          <w:lang w:val="hr-HR"/>
        </w:rPr>
        <w:t>844.470   844.500   844.530   844.560   844.590   844.620   844.650  |</w:t>
      </w:r>
    </w:p>
    <w:p>
      <w:pPr>
        <w:pStyle w:val="Normal"/>
        <w:ind w:right="-1800" w:hanging="0"/>
        <w:rPr>
          <w:rFonts w:ascii="Courier New" w:hAnsi="Courier New" w:cs="Courier New"/>
          <w:sz w:val="14"/>
          <w:lang w:val="hr-HR"/>
        </w:rPr>
      </w:pPr>
      <w:r>
        <w:rPr>
          <w:rFonts w:cs="Courier New" w:ascii="Courier New" w:hAnsi="Courier New"/>
          <w:sz w:val="14"/>
          <w:lang w:val="hr-HR"/>
        </w:rPr>
        <w:t>844.260   844.290   844.320   844.350   844.380   844.410   844.440  |</w:t>
      </w:r>
    </w:p>
    <w:p>
      <w:pPr>
        <w:pStyle w:val="Normal"/>
        <w:ind w:right="-1800" w:hanging="0"/>
        <w:rPr>
          <w:rFonts w:ascii="Courier New" w:hAnsi="Courier New" w:cs="Courier New"/>
          <w:sz w:val="14"/>
          <w:lang w:val="hr-HR"/>
        </w:rPr>
      </w:pPr>
      <w:r>
        <w:rPr>
          <w:rFonts w:cs="Courier New" w:ascii="Courier New" w:hAnsi="Courier New"/>
          <w:sz w:val="14"/>
          <w:lang w:val="hr-HR"/>
        </w:rPr>
        <w:t>844.050   844.080   844.110   844.140   844.170   844.200   844.230  |</w:t>
      </w:r>
    </w:p>
    <w:p>
      <w:pPr>
        <w:pStyle w:val="Normal"/>
        <w:ind w:right="-1800" w:hanging="0"/>
        <w:rPr>
          <w:rFonts w:ascii="Courier New" w:hAnsi="Courier New" w:cs="Courier New"/>
          <w:sz w:val="14"/>
          <w:lang w:val="hr-HR"/>
        </w:rPr>
      </w:pPr>
      <w:r>
        <w:rPr>
          <w:rFonts w:cs="Courier New" w:ascii="Courier New" w:hAnsi="Courier New"/>
          <w:sz w:val="14"/>
          <w:lang w:val="hr-HR"/>
        </w:rPr>
        <w:t>843.840   843.870   843.900   843.930   843.960   843.990   844.020  |</w:t>
      </w:r>
    </w:p>
    <w:p>
      <w:pPr>
        <w:pStyle w:val="Normal"/>
        <w:ind w:right="-1800" w:hanging="0"/>
        <w:rPr>
          <w:rFonts w:ascii="Courier New" w:hAnsi="Courier New" w:cs="Courier New"/>
          <w:sz w:val="14"/>
          <w:lang w:val="hr-HR"/>
        </w:rPr>
      </w:pPr>
      <w:r>
        <w:rPr>
          <w:rFonts w:cs="Courier New" w:ascii="Courier New" w:hAnsi="Courier New"/>
          <w:sz w:val="14"/>
          <w:lang w:val="hr-HR"/>
        </w:rPr>
        <w:t>843.630   843.660   843.690   843.720   843.750   843.780   843.810  |</w:t>
      </w:r>
    </w:p>
    <w:p>
      <w:pPr>
        <w:pStyle w:val="Normal"/>
        <w:ind w:right="-1800" w:hanging="0"/>
        <w:rPr>
          <w:rFonts w:ascii="Courier New" w:hAnsi="Courier New" w:cs="Courier New"/>
          <w:sz w:val="14"/>
          <w:lang w:val="hr-HR"/>
        </w:rPr>
      </w:pPr>
      <w:r>
        <w:rPr>
          <w:rFonts w:cs="Courier New" w:ascii="Courier New" w:hAnsi="Courier New"/>
          <w:sz w:val="14"/>
          <w:lang w:val="hr-HR"/>
        </w:rPr>
        <w:t>843.420   843.450   843.480   843.510   843.540   843.570   843.600  |</w:t>
      </w:r>
    </w:p>
    <w:p>
      <w:pPr>
        <w:pStyle w:val="Normal"/>
        <w:ind w:right="-1800" w:hanging="0"/>
        <w:rPr>
          <w:rFonts w:ascii="Courier New" w:hAnsi="Courier New" w:cs="Courier New"/>
          <w:sz w:val="14"/>
          <w:lang w:val="hr-HR"/>
        </w:rPr>
      </w:pPr>
      <w:r>
        <w:rPr>
          <w:rFonts w:cs="Courier New" w:ascii="Courier New" w:hAnsi="Courier New"/>
          <w:sz w:val="14"/>
          <w:lang w:val="hr-HR"/>
        </w:rPr>
        <w:t>843.210   843.240   843.270   843.300   843.330   843.360   843.390  |</w:t>
      </w:r>
    </w:p>
    <w:p>
      <w:pPr>
        <w:pStyle w:val="Normal"/>
        <w:ind w:right="-1800" w:hanging="0"/>
        <w:rPr>
          <w:rFonts w:ascii="Courier New" w:hAnsi="Courier New" w:cs="Courier New"/>
          <w:sz w:val="14"/>
          <w:lang w:val="hr-HR"/>
        </w:rPr>
      </w:pPr>
      <w:r>
        <w:rPr>
          <w:rFonts w:cs="Courier New" w:ascii="Courier New" w:hAnsi="Courier New"/>
          <w:sz w:val="14"/>
          <w:lang w:val="hr-HR"/>
        </w:rPr>
        <w:t>843.000   843.030   843.060   843.090   843.120   843.150   843.180  |</w:t>
      </w:r>
    </w:p>
    <w:p>
      <w:pPr>
        <w:pStyle w:val="Normal"/>
        <w:ind w:right="-1800" w:hanging="0"/>
        <w:rPr>
          <w:rFonts w:ascii="Courier New" w:hAnsi="Courier New" w:cs="Courier New"/>
          <w:sz w:val="14"/>
          <w:lang w:val="hr-HR"/>
        </w:rPr>
      </w:pPr>
      <w:r>
        <w:rPr>
          <w:rFonts w:cs="Courier New" w:ascii="Courier New" w:hAnsi="Courier New"/>
          <w:sz w:val="14"/>
          <w:lang w:val="hr-HR"/>
        </w:rPr>
        <w:t>842.790   842.820   842.850   842.880   842.910   842.940   842.970  |</w:t>
      </w:r>
    </w:p>
    <w:p>
      <w:pPr>
        <w:pStyle w:val="Normal"/>
        <w:ind w:right="-1800" w:hanging="0"/>
        <w:rPr>
          <w:rFonts w:ascii="Courier New" w:hAnsi="Courier New" w:cs="Courier New"/>
          <w:sz w:val="14"/>
          <w:lang w:val="hr-HR"/>
        </w:rPr>
      </w:pPr>
      <w:r>
        <w:rPr>
          <w:rFonts w:cs="Courier New" w:ascii="Courier New" w:hAnsi="Courier New"/>
          <w:sz w:val="14"/>
          <w:lang w:val="hr-HR"/>
        </w:rPr>
        <w:t>842.580   842.610   842.640   842.670   842.700   842.730   842.760  |</w:t>
      </w:r>
    </w:p>
    <w:p>
      <w:pPr>
        <w:pStyle w:val="Normal"/>
        <w:ind w:right="-1800" w:hanging="0"/>
        <w:rPr>
          <w:rFonts w:ascii="Courier New" w:hAnsi="Courier New" w:cs="Courier New"/>
          <w:sz w:val="14"/>
          <w:lang w:val="hr-HR"/>
        </w:rPr>
      </w:pPr>
      <w:r>
        <w:rPr>
          <w:rFonts w:cs="Courier New" w:ascii="Courier New" w:hAnsi="Courier New"/>
          <w:sz w:val="14"/>
          <w:lang w:val="hr-HR"/>
        </w:rPr>
        <w:t>842.370   842.400   842.430   842.460   842.490   842.520   842.550  |</w:t>
      </w:r>
    </w:p>
    <w:p>
      <w:pPr>
        <w:pStyle w:val="Normal"/>
        <w:ind w:right="-1800" w:hanging="0"/>
        <w:rPr>
          <w:rFonts w:ascii="Courier New" w:hAnsi="Courier New" w:cs="Courier New"/>
          <w:sz w:val="14"/>
          <w:lang w:val="hr-HR"/>
        </w:rPr>
      </w:pPr>
      <w:r>
        <w:rPr>
          <w:rFonts w:cs="Courier New" w:ascii="Courier New" w:hAnsi="Courier New"/>
          <w:sz w:val="14"/>
          <w:lang w:val="hr-HR"/>
        </w:rPr>
        <w:t>842.160   842.190   842.220   842.250   842.280   842.310   842.340  |</w:t>
      </w:r>
    </w:p>
    <w:p>
      <w:pPr>
        <w:pStyle w:val="Normal"/>
        <w:ind w:right="-1800" w:hanging="0"/>
        <w:rPr>
          <w:rFonts w:ascii="Courier New" w:hAnsi="Courier New" w:cs="Courier New"/>
          <w:sz w:val="14"/>
          <w:lang w:val="hr-HR"/>
        </w:rPr>
      </w:pPr>
      <w:r>
        <w:rPr>
          <w:rFonts w:cs="Courier New" w:ascii="Courier New" w:hAnsi="Courier New"/>
          <w:sz w:val="14"/>
          <w:lang w:val="hr-HR"/>
        </w:rPr>
        <w:t>841.950   841.980   842.010   842.040   842.070   842.100   842.130  |</w:t>
      </w:r>
    </w:p>
    <w:p>
      <w:pPr>
        <w:pStyle w:val="Normal"/>
        <w:ind w:right="-1800" w:hanging="0"/>
        <w:rPr>
          <w:rFonts w:ascii="Courier New" w:hAnsi="Courier New" w:cs="Courier New"/>
          <w:sz w:val="14"/>
          <w:lang w:val="hr-HR"/>
        </w:rPr>
      </w:pPr>
      <w:r>
        <w:rPr>
          <w:rFonts w:cs="Courier New" w:ascii="Courier New" w:hAnsi="Courier New"/>
          <w:sz w:val="14"/>
          <w:lang w:val="hr-HR"/>
        </w:rPr>
        <w:t>841.740   841.770   841.800   841.830   841.860   841.890   841.920  |</w:t>
      </w:r>
    </w:p>
    <w:p>
      <w:pPr>
        <w:pStyle w:val="Normal"/>
        <w:ind w:right="-1800" w:hanging="0"/>
        <w:rPr>
          <w:rFonts w:ascii="Courier New" w:hAnsi="Courier New" w:cs="Courier New"/>
          <w:sz w:val="14"/>
          <w:lang w:val="hr-HR"/>
        </w:rPr>
      </w:pPr>
      <w:r>
        <w:rPr>
          <w:rFonts w:cs="Courier New" w:ascii="Courier New" w:hAnsi="Courier New"/>
          <w:sz w:val="14"/>
          <w:lang w:val="hr-HR"/>
        </w:rPr>
        <w:t>841.530   841.560   841.590   841.620   841.650   841.680   841.710  |</w:t>
      </w:r>
    </w:p>
    <w:p>
      <w:pPr>
        <w:pStyle w:val="Normal"/>
        <w:ind w:right="-1800" w:hanging="0"/>
        <w:rPr>
          <w:rFonts w:ascii="Courier New" w:hAnsi="Courier New" w:cs="Courier New"/>
          <w:sz w:val="14"/>
          <w:lang w:val="hr-HR"/>
        </w:rPr>
      </w:pPr>
      <w:r>
        <w:rPr>
          <w:rFonts w:cs="Courier New" w:ascii="Courier New" w:hAnsi="Courier New"/>
          <w:sz w:val="14"/>
          <w:lang w:val="hr-HR"/>
        </w:rPr>
        <w:t>841.320   841.350   841.380   841.410   841.440   841.470   841.500  |</w:t>
      </w:r>
    </w:p>
    <w:p>
      <w:pPr>
        <w:pStyle w:val="Normal"/>
        <w:ind w:right="-1800" w:hanging="0"/>
        <w:rPr>
          <w:rFonts w:ascii="Courier New" w:hAnsi="Courier New" w:cs="Courier New"/>
          <w:sz w:val="14"/>
          <w:lang w:val="hr-HR"/>
        </w:rPr>
      </w:pPr>
      <w:r>
        <w:rPr>
          <w:rFonts w:cs="Courier New" w:ascii="Courier New" w:hAnsi="Courier New"/>
          <w:sz w:val="14"/>
          <w:lang w:val="hr-HR"/>
        </w:rPr>
        <w:t>841.110   841.140   841.170   841.200   841.230   841.260   841.290  |</w:t>
      </w:r>
    </w:p>
    <w:p>
      <w:pPr>
        <w:pStyle w:val="Normal"/>
        <w:ind w:right="-1800" w:hanging="0"/>
        <w:rPr>
          <w:rFonts w:ascii="Courier New" w:hAnsi="Courier New" w:cs="Courier New"/>
          <w:sz w:val="14"/>
          <w:lang w:val="hr-HR"/>
        </w:rPr>
      </w:pPr>
      <w:r>
        <w:rPr>
          <w:rFonts w:cs="Courier New" w:ascii="Courier New" w:hAnsi="Courier New"/>
          <w:sz w:val="14"/>
          <w:lang w:val="hr-HR"/>
        </w:rPr>
        <w:t>840.900   840.930   840.960   840.990   841.020   841.050   841.080  |</w:t>
      </w:r>
    </w:p>
    <w:p>
      <w:pPr>
        <w:pStyle w:val="Normal"/>
        <w:ind w:right="-1800" w:hanging="0"/>
        <w:rPr>
          <w:rFonts w:ascii="Courier New" w:hAnsi="Courier New" w:cs="Courier New"/>
          <w:sz w:val="14"/>
          <w:lang w:val="hr-HR"/>
        </w:rPr>
      </w:pPr>
      <w:r>
        <w:rPr>
          <w:rFonts w:cs="Courier New" w:ascii="Courier New" w:hAnsi="Courier New"/>
          <w:sz w:val="14"/>
          <w:lang w:val="hr-HR"/>
        </w:rPr>
        <w:t>840.690   840.720   840.750   840.780   840.810   840.840   840.870  |</w:t>
      </w:r>
    </w:p>
    <w:p>
      <w:pPr>
        <w:pStyle w:val="Normal"/>
        <w:ind w:right="-1800" w:hanging="0"/>
        <w:rPr>
          <w:rFonts w:ascii="Courier New" w:hAnsi="Courier New" w:cs="Courier New"/>
          <w:sz w:val="14"/>
          <w:lang w:val="hr-HR"/>
        </w:rPr>
      </w:pPr>
      <w:r>
        <w:rPr>
          <w:rFonts w:cs="Courier New" w:ascii="Courier New" w:hAnsi="Courier New"/>
          <w:sz w:val="14"/>
          <w:lang w:val="hr-HR"/>
        </w:rPr>
        <w:t>840.480   840.510   840.540   840.570   840.600   840.630   840.660  |</w:t>
      </w:r>
    </w:p>
    <w:p>
      <w:pPr>
        <w:pStyle w:val="Normal"/>
        <w:ind w:right="-1800" w:hanging="0"/>
        <w:rPr>
          <w:rFonts w:ascii="Courier New" w:hAnsi="Courier New" w:cs="Courier New"/>
          <w:sz w:val="14"/>
          <w:lang w:val="hr-HR"/>
        </w:rPr>
      </w:pPr>
      <w:r>
        <w:rPr>
          <w:rFonts w:cs="Courier New" w:ascii="Courier New" w:hAnsi="Courier New"/>
          <w:sz w:val="14"/>
          <w:lang w:val="hr-HR"/>
        </w:rPr>
        <w:t>840.270   840.300   840.330   840.360   840.390   840.420   840.450  |</w:t>
      </w:r>
    </w:p>
    <w:p>
      <w:pPr>
        <w:pStyle w:val="Normal"/>
        <w:ind w:right="-1800" w:hanging="0"/>
        <w:rPr>
          <w:rFonts w:ascii="Courier New" w:hAnsi="Courier New" w:cs="Courier New"/>
          <w:sz w:val="14"/>
          <w:lang w:val="hr-HR"/>
        </w:rPr>
      </w:pPr>
      <w:r>
        <w:rPr>
          <w:rFonts w:cs="Courier New" w:ascii="Courier New" w:hAnsi="Courier New"/>
          <w:sz w:val="14"/>
          <w:lang w:val="hr-HR"/>
        </w:rPr>
        <w:t>840.060   840.090   840.120   840.150   840.180   840.210   840.240  |</w:t>
      </w:r>
    </w:p>
    <w:p>
      <w:pPr>
        <w:pStyle w:val="Normal"/>
        <w:ind w:right="-1800" w:hanging="0"/>
        <w:rPr>
          <w:rFonts w:ascii="Courier New" w:hAnsi="Courier New" w:cs="Courier New"/>
          <w:sz w:val="14"/>
          <w:lang w:val="hr-HR"/>
        </w:rPr>
      </w:pPr>
      <w:r>
        <w:rPr>
          <w:rFonts w:cs="Courier New" w:ascii="Courier New" w:hAnsi="Courier New"/>
          <w:sz w:val="14"/>
          <w:lang w:val="hr-HR"/>
        </w:rPr>
        <w:t>839.850   839.880   839.910   839.940   839.970   840.000   840.030  |</w:t>
      </w:r>
    </w:p>
    <w:p>
      <w:pPr>
        <w:pStyle w:val="Normal"/>
        <w:ind w:right="-1800" w:hanging="0"/>
        <w:rPr>
          <w:rFonts w:ascii="Courier New" w:hAnsi="Courier New" w:cs="Courier New"/>
          <w:sz w:val="14"/>
          <w:lang w:val="hr-HR"/>
        </w:rPr>
      </w:pPr>
      <w:r>
        <w:rPr>
          <w:rFonts w:cs="Courier New" w:ascii="Courier New" w:hAnsi="Courier New"/>
          <w:sz w:val="14"/>
          <w:lang w:val="hr-HR"/>
        </w:rPr>
        <w:t>839.640   839.670   839.700   839.730   839.760   839.790   839.820  |</w:t>
      </w:r>
    </w:p>
    <w:p>
      <w:pPr>
        <w:pStyle w:val="Normal"/>
        <w:ind w:right="-1800" w:hanging="0"/>
        <w:rPr>
          <w:rFonts w:ascii="Courier New" w:hAnsi="Courier New" w:cs="Courier New"/>
          <w:sz w:val="14"/>
          <w:lang w:val="hr-HR"/>
        </w:rPr>
      </w:pPr>
      <w:r>
        <w:rPr>
          <w:rFonts w:cs="Courier New" w:ascii="Courier New" w:hAnsi="Courier New"/>
          <w:sz w:val="14"/>
          <w:lang w:val="hr-HR"/>
        </w:rPr>
        <w:t>839.430   839.460   839.490   839.520   839.550   839.580   839.610  |kanali za</w:t>
      </w:r>
    </w:p>
    <w:p>
      <w:pPr>
        <w:pStyle w:val="Normal"/>
        <w:ind w:right="-1800" w:hanging="0"/>
        <w:rPr>
          <w:rFonts w:ascii="Courier New" w:hAnsi="Courier New" w:cs="Courier New"/>
          <w:sz w:val="14"/>
          <w:lang w:val="hr-HR"/>
        </w:rPr>
      </w:pPr>
      <w:r>
        <w:rPr>
          <w:rFonts w:cs="Courier New" w:ascii="Courier New" w:hAnsi="Courier New"/>
          <w:sz w:val="14"/>
          <w:lang w:val="hr-HR"/>
        </w:rPr>
        <w:t>839.220   839.250   839.280   839.310   839.340   839.370   839.400  |razgovor,</w:t>
      </w:r>
    </w:p>
    <w:p>
      <w:pPr>
        <w:pStyle w:val="Normal"/>
        <w:ind w:right="-1800" w:hanging="0"/>
        <w:rPr>
          <w:rFonts w:ascii="Courier New" w:hAnsi="Courier New" w:cs="Courier New"/>
          <w:sz w:val="14"/>
          <w:lang w:val="hr-HR"/>
        </w:rPr>
      </w:pPr>
      <w:r>
        <w:rPr>
          <w:rFonts w:cs="Courier New" w:ascii="Courier New" w:hAnsi="Courier New"/>
          <w:sz w:val="14"/>
          <w:lang w:val="hr-HR"/>
        </w:rPr>
        <w:t>839.010   839.040   839.070   839.100   839.130   839.160   839.190  |odnosno</w:t>
      </w:r>
    </w:p>
    <w:p>
      <w:pPr>
        <w:pStyle w:val="Normal"/>
        <w:ind w:right="-1800" w:hanging="0"/>
        <w:rPr>
          <w:rFonts w:ascii="Courier New" w:hAnsi="Courier New" w:cs="Courier New"/>
          <w:sz w:val="14"/>
          <w:lang w:val="hr-HR"/>
        </w:rPr>
      </w:pPr>
      <w:r>
        <w:rPr>
          <w:rFonts w:cs="Courier New" w:ascii="Courier New" w:hAnsi="Courier New"/>
          <w:sz w:val="14"/>
          <w:lang w:val="hr-HR"/>
        </w:rPr>
        <w:t>838.800   838.830   838.860   838.890   838.920   838.950   838.980  |kanali za</w:t>
      </w:r>
    </w:p>
    <w:p>
      <w:pPr>
        <w:pStyle w:val="Normal"/>
        <w:ind w:right="-1800" w:hanging="0"/>
        <w:rPr>
          <w:rFonts w:ascii="Courier New" w:hAnsi="Courier New" w:cs="Courier New"/>
          <w:sz w:val="14"/>
          <w:lang w:val="hr-HR"/>
        </w:rPr>
      </w:pPr>
      <w:r>
        <w:rPr>
          <w:rFonts w:cs="Courier New" w:ascii="Courier New" w:hAnsi="Courier New"/>
          <w:sz w:val="14"/>
          <w:lang w:val="hr-HR"/>
        </w:rPr>
        <w:t>838.590   838.620   838.650   838.680   838.710   838.740   838.770  |glas(voice</w:t>
      </w:r>
    </w:p>
    <w:p>
      <w:pPr>
        <w:pStyle w:val="Normal"/>
        <w:ind w:right="-1800" w:hanging="0"/>
        <w:rPr>
          <w:rFonts w:ascii="Courier New" w:hAnsi="Courier New" w:cs="Courier New"/>
          <w:sz w:val="14"/>
          <w:lang w:val="hr-HR"/>
        </w:rPr>
      </w:pPr>
      <w:r>
        <w:rPr>
          <w:rFonts w:cs="Courier New" w:ascii="Courier New" w:hAnsi="Courier New"/>
          <w:sz w:val="14"/>
          <w:lang w:val="hr-HR"/>
        </w:rPr>
        <w:t>838.380   838.410   838.440   838.470   838.500   838.530   838.560  |channels)</w:t>
      </w:r>
    </w:p>
    <w:p>
      <w:pPr>
        <w:pStyle w:val="Normal"/>
        <w:ind w:right="-1800" w:hanging="0"/>
        <w:rPr>
          <w:rFonts w:ascii="Courier New" w:hAnsi="Courier New" w:cs="Courier New"/>
          <w:sz w:val="14"/>
          <w:lang w:val="hr-HR"/>
        </w:rPr>
      </w:pPr>
      <w:r>
        <w:rPr>
          <w:rFonts w:cs="Courier New" w:ascii="Courier New" w:hAnsi="Courier New"/>
          <w:sz w:val="14"/>
          <w:lang w:val="hr-HR"/>
        </w:rPr>
        <w:t>838.170   838.200   838.230   838.260   838.290   838.320   838.350  |</w:t>
      </w:r>
    </w:p>
    <w:p>
      <w:pPr>
        <w:pStyle w:val="Normal"/>
        <w:ind w:right="-1800" w:hanging="0"/>
        <w:rPr>
          <w:rFonts w:ascii="Courier New" w:hAnsi="Courier New" w:cs="Courier New"/>
          <w:sz w:val="14"/>
          <w:lang w:val="hr-HR"/>
        </w:rPr>
      </w:pPr>
      <w:r>
        <w:rPr>
          <w:rFonts w:cs="Courier New" w:ascii="Courier New" w:hAnsi="Courier New"/>
          <w:sz w:val="14"/>
          <w:lang w:val="hr-HR"/>
        </w:rPr>
        <w:t>837.960   837.990   838.020   838.050   838.080   838.110   838.140  |</w:t>
      </w:r>
    </w:p>
    <w:p>
      <w:pPr>
        <w:pStyle w:val="Normal"/>
        <w:ind w:right="-1800" w:hanging="0"/>
        <w:rPr>
          <w:rFonts w:ascii="Courier New" w:hAnsi="Courier New" w:cs="Courier New"/>
          <w:sz w:val="14"/>
          <w:lang w:val="hr-HR"/>
        </w:rPr>
      </w:pPr>
      <w:r>
        <w:rPr>
          <w:rFonts w:cs="Courier New" w:ascii="Courier New" w:hAnsi="Courier New"/>
          <w:sz w:val="14"/>
          <w:lang w:val="hr-HR"/>
        </w:rPr>
        <w:t>837.750   837.780   837.810   837.840   837.870   837.900   837.930  |</w:t>
      </w:r>
    </w:p>
    <w:p>
      <w:pPr>
        <w:pStyle w:val="Normal"/>
        <w:ind w:right="-1800" w:hanging="0"/>
        <w:rPr>
          <w:rFonts w:ascii="Courier New" w:hAnsi="Courier New" w:cs="Courier New"/>
          <w:sz w:val="14"/>
          <w:lang w:val="hr-HR"/>
        </w:rPr>
      </w:pPr>
      <w:r>
        <w:rPr>
          <w:rFonts w:cs="Courier New" w:ascii="Courier New" w:hAnsi="Courier New"/>
          <w:sz w:val="14"/>
          <w:lang w:val="hr-HR"/>
        </w:rPr>
        <w:t>837.540   837.570   837.600   837.630   837.660   837.690   837.720  |</w:t>
      </w:r>
    </w:p>
    <w:p>
      <w:pPr>
        <w:pStyle w:val="Normal"/>
        <w:ind w:right="-1800" w:hanging="0"/>
        <w:rPr>
          <w:rFonts w:ascii="Courier New" w:hAnsi="Courier New" w:cs="Courier New"/>
          <w:sz w:val="14"/>
          <w:lang w:val="hr-HR"/>
        </w:rPr>
      </w:pPr>
      <w:r>
        <w:rPr>
          <w:rFonts w:cs="Courier New" w:ascii="Courier New" w:hAnsi="Courier New"/>
          <w:sz w:val="14"/>
          <w:lang w:val="hr-HR"/>
        </w:rPr>
        <w:t>837.330   837.360   837.390   837.420   837.450   837.480   837.510  |</w:t>
      </w:r>
    </w:p>
    <w:p>
      <w:pPr>
        <w:pStyle w:val="Normal"/>
        <w:ind w:right="-1800" w:hanging="0"/>
        <w:rPr>
          <w:rFonts w:ascii="Courier New" w:hAnsi="Courier New" w:cs="Courier New"/>
          <w:sz w:val="14"/>
          <w:lang w:val="hr-HR"/>
        </w:rPr>
      </w:pPr>
      <w:r>
        <w:rPr>
          <w:rFonts w:cs="Courier New" w:ascii="Courier New" w:hAnsi="Courier New"/>
          <w:sz w:val="14"/>
          <w:lang w:val="hr-HR"/>
        </w:rPr>
        <w:t>837.120   837.150   837.180   837.210   837.240   837.270   837.300  |</w:t>
      </w:r>
    </w:p>
    <w:p>
      <w:pPr>
        <w:pStyle w:val="Normal"/>
        <w:ind w:right="-1800" w:hanging="0"/>
        <w:rPr>
          <w:rFonts w:ascii="Courier New" w:hAnsi="Courier New" w:cs="Courier New"/>
          <w:sz w:val="14"/>
          <w:lang w:val="hr-HR"/>
        </w:rPr>
      </w:pPr>
      <w:r>
        <w:rPr>
          <w:rFonts w:cs="Courier New" w:ascii="Courier New" w:hAnsi="Courier New"/>
          <w:sz w:val="14"/>
          <w:lang w:val="hr-HR"/>
        </w:rPr>
        <w:t>836.910   836.940   836.970   837.000   837.030   837.060   837.090  |</w:t>
      </w:r>
    </w:p>
    <w:p>
      <w:pPr>
        <w:pStyle w:val="Normal"/>
        <w:ind w:right="-1800" w:hanging="0"/>
        <w:rPr>
          <w:rFonts w:ascii="Courier New" w:hAnsi="Courier New" w:cs="Courier New"/>
          <w:sz w:val="14"/>
          <w:lang w:val="hr-HR"/>
        </w:rPr>
      </w:pPr>
      <w:r>
        <w:rPr>
          <w:rFonts w:cs="Courier New" w:ascii="Courier New" w:hAnsi="Courier New"/>
          <w:sz w:val="14"/>
          <w:lang w:val="hr-HR"/>
        </w:rPr>
        <w:t>836.700   836.730   836.760   836.790   836.820   836.850   836.880  |</w:t>
      </w:r>
    </w:p>
    <w:p>
      <w:pPr>
        <w:pStyle w:val="Normal"/>
        <w:ind w:right="-1800" w:hanging="0"/>
        <w:rPr>
          <w:rFonts w:ascii="Courier New" w:hAnsi="Courier New" w:cs="Courier New"/>
          <w:sz w:val="14"/>
          <w:lang w:val="hr-HR"/>
        </w:rPr>
      </w:pPr>
      <w:r>
        <w:rPr>
          <w:rFonts w:cs="Courier New" w:ascii="Courier New" w:hAnsi="Courier New"/>
          <w:sz w:val="14"/>
          <w:lang w:val="hr-HR"/>
        </w:rPr>
        <w:t>836.490   836.520   836.550   836.580   836.610   836.640   836.670  |</w:t>
      </w:r>
    </w:p>
    <w:p>
      <w:pPr>
        <w:pStyle w:val="Normal"/>
        <w:ind w:right="-1800" w:hanging="0"/>
        <w:rPr>
          <w:rFonts w:ascii="Courier New" w:hAnsi="Courier New" w:cs="Courier New"/>
          <w:sz w:val="14"/>
          <w:lang w:val="hr-HR"/>
        </w:rPr>
      </w:pPr>
      <w:r>
        <w:rPr>
          <w:rFonts w:cs="Courier New" w:ascii="Courier New" w:hAnsi="Courier New"/>
          <w:sz w:val="14"/>
          <w:lang w:val="hr-HR"/>
        </w:rPr>
        <w:t>836.280   836.310   836.340   836.370   836.400   836.430   836.460  |</w:t>
      </w:r>
    </w:p>
    <w:p>
      <w:pPr>
        <w:pStyle w:val="Normal"/>
        <w:ind w:right="-1800" w:hanging="0"/>
        <w:rPr>
          <w:rFonts w:ascii="Courier New" w:hAnsi="Courier New" w:cs="Courier New"/>
          <w:sz w:val="14"/>
          <w:lang w:val="hr-HR"/>
        </w:rPr>
      </w:pPr>
      <w:r>
        <w:rPr>
          <w:rFonts w:cs="Courier New" w:ascii="Courier New" w:hAnsi="Courier New"/>
          <w:sz w:val="14"/>
          <w:lang w:val="hr-HR"/>
        </w:rPr>
        <w:t>836.070   836.100   836.130   836.160   836.190   836.220   836.250  |</w:t>
      </w:r>
    </w:p>
    <w:p>
      <w:pPr>
        <w:pStyle w:val="Normal"/>
        <w:ind w:right="-1800" w:hanging="0"/>
        <w:rPr>
          <w:rFonts w:ascii="Courier New" w:hAnsi="Courier New" w:cs="Courier New"/>
          <w:sz w:val="14"/>
          <w:lang w:val="hr-HR"/>
        </w:rPr>
      </w:pPr>
      <w:r>
        <w:rPr>
          <w:rFonts w:cs="Courier New" w:ascii="Courier New" w:hAnsi="Courier New"/>
          <w:sz w:val="14"/>
          <w:lang w:val="hr-HR"/>
        </w:rPr>
        <w:t>835.860   835.890   835.920   835.950   835.980   836.010   836.040  |</w:t>
      </w:r>
    </w:p>
    <w:p>
      <w:pPr>
        <w:pStyle w:val="Normal"/>
        <w:ind w:right="-1800" w:hanging="0"/>
        <w:rPr>
          <w:rFonts w:ascii="Courier New" w:hAnsi="Courier New" w:cs="Courier New"/>
          <w:sz w:val="14"/>
          <w:lang w:val="hr-HR"/>
        </w:rPr>
      </w:pPr>
      <w:r>
        <w:rPr>
          <w:rFonts w:cs="Courier New" w:ascii="Courier New" w:hAnsi="Courier New"/>
          <w:sz w:val="14"/>
          <w:lang w:val="hr-HR"/>
        </w:rPr>
        <w:t>835.650   835.680   835.710   835.740   835.770   835.800   835.830 _/</w:t>
      </w:r>
    </w:p>
    <w:p>
      <w:pPr>
        <w:pStyle w:val="Normal"/>
        <w:ind w:right="-1800" w:hanging="0"/>
        <w:rPr>
          <w:rFonts w:ascii="Courier New" w:hAnsi="Courier New" w:cs="Courier New"/>
          <w:sz w:val="14"/>
          <w:lang w:val="hr-HR"/>
        </w:rPr>
      </w:pPr>
      <w:r>
        <w:rPr>
          <w:rFonts w:cs="Courier New" w:ascii="Courier New" w:hAnsi="Courier New"/>
          <w:sz w:val="14"/>
          <w:lang w:val="hr-HR"/>
        </w:rPr>
        <w:t>------------------------------------------------------------------- _</w:t>
      </w:r>
    </w:p>
    <w:p>
      <w:pPr>
        <w:pStyle w:val="Normal"/>
        <w:ind w:right="-1800" w:hanging="0"/>
        <w:rPr>
          <w:rFonts w:ascii="Courier New" w:hAnsi="Courier New" w:cs="Courier New"/>
          <w:sz w:val="14"/>
          <w:lang w:val="hr-HR"/>
        </w:rPr>
      </w:pPr>
      <w:r>
        <w:rPr>
          <w:rFonts w:cs="Courier New" w:ascii="Courier New" w:hAnsi="Courier New"/>
          <w:sz w:val="14"/>
          <w:lang w:val="hr-HR"/>
        </w:rPr>
        <w:t>835.440   835.470   835.500   835.530   835.560   835.590   835.620  \kanali za</w:t>
      </w:r>
    </w:p>
    <w:p>
      <w:pPr>
        <w:pStyle w:val="Normal"/>
        <w:ind w:right="-1800" w:hanging="0"/>
        <w:rPr>
          <w:rFonts w:ascii="Courier New" w:hAnsi="Courier New" w:cs="Courier New"/>
          <w:sz w:val="14"/>
          <w:lang w:val="hr-HR"/>
        </w:rPr>
      </w:pPr>
      <w:r>
        <w:rPr>
          <w:rFonts w:cs="Courier New" w:ascii="Courier New" w:hAnsi="Courier New"/>
          <w:sz w:val="14"/>
          <w:lang w:val="hr-HR"/>
        </w:rPr>
        <w:t>835.230   835.260   835.290   835.320   835.350   835.380   835.410  |digitalnu</w:t>
      </w:r>
    </w:p>
    <w:p>
      <w:pPr>
        <w:pStyle w:val="Normal"/>
        <w:ind w:right="-1800" w:hanging="0"/>
        <w:rPr>
          <w:rFonts w:ascii="Courier New" w:hAnsi="Courier New" w:cs="Courier New"/>
          <w:sz w:val="14"/>
          <w:lang w:val="hr-HR"/>
        </w:rPr>
      </w:pPr>
      <w:r>
        <w:rPr>
          <w:rFonts w:cs="Courier New" w:ascii="Courier New" w:hAnsi="Courier New"/>
          <w:sz w:val="14"/>
          <w:lang w:val="hr-HR"/>
        </w:rPr>
        <w:t>835.020   835.050   835.080   835.110   835.140   835.170   835.200 _/kontrolu</w:t>
      </w:r>
    </w:p>
    <w:p>
      <w:pPr>
        <w:pStyle w:val="Normal"/>
        <w:ind w:right="-1800" w:hanging="0"/>
        <w:rPr>
          <w:rFonts w:ascii="Courier New" w:hAnsi="Courier New" w:cs="Courier New"/>
          <w:sz w:val="14"/>
          <w:lang w:val="hr-HR"/>
        </w:rPr>
      </w:pPr>
      <w:r>
        <w:rPr>
          <w:rFonts w:eastAsia="Courier New" w:cs="Courier New" w:ascii="Courier New" w:hAnsi="Courier New"/>
          <w:sz w:val="14"/>
          <w:lang w:val="hr-HR"/>
        </w:rPr>
        <w:t xml:space="preserve">                                                                      </w:t>
      </w:r>
      <w:r>
        <w:rPr>
          <w:rFonts w:cs="Courier New" w:ascii="Courier New" w:hAnsi="Courier New"/>
          <w:sz w:val="14"/>
          <w:lang w:val="hr-HR"/>
        </w:rPr>
        <w:t>(digital control channels)</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eastAsia="Courier New" w:cs="Courier New" w:ascii="Courier New" w:hAnsi="Courier New"/>
          <w:sz w:val="14"/>
          <w:lang w:val="hr-HR"/>
        </w:rPr>
        <w:t xml:space="preserve">           </w:t>
      </w:r>
      <w:r>
        <w:rPr>
          <w:rFonts w:cs="Courier New" w:ascii="Courier New" w:hAnsi="Courier New"/>
          <w:sz w:val="14"/>
          <w:lang w:val="hr-HR"/>
        </w:rPr>
        <w:t>non-wireline strana celularne veze (BAND 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CELL A    CELL B    CELL C    CELL D    CELL E    CELL F    CELL G</w:t>
      </w:r>
    </w:p>
    <w:p>
      <w:pPr>
        <w:pStyle w:val="Normal"/>
        <w:ind w:right="-1800" w:hanging="0"/>
        <w:rPr>
          <w:rFonts w:ascii="Courier New" w:hAnsi="Courier New" w:cs="Courier New"/>
          <w:sz w:val="14"/>
          <w:lang w:val="hr-HR"/>
        </w:rPr>
      </w:pPr>
      <w:r>
        <w:rPr>
          <w:rFonts w:cs="Courier New" w:ascii="Courier New" w:hAnsi="Courier New"/>
          <w:sz w:val="14"/>
          <w:lang w:val="hr-HR"/>
        </w:rPr>
        <w:t>-------   -------   -------   -------   -------   -------   ------- _</w:t>
      </w:r>
    </w:p>
    <w:p>
      <w:pPr>
        <w:pStyle w:val="Normal"/>
        <w:ind w:right="-1800" w:hanging="0"/>
        <w:rPr>
          <w:rFonts w:ascii="Courier New" w:hAnsi="Courier New" w:cs="Courier New"/>
          <w:sz w:val="14"/>
          <w:lang w:val="hr-HR"/>
        </w:rPr>
      </w:pPr>
      <w:r>
        <w:rPr>
          <w:rFonts w:cs="Courier New" w:ascii="Courier New" w:hAnsi="Courier New"/>
          <w:sz w:val="14"/>
          <w:lang w:val="hr-HR"/>
        </w:rPr>
        <w:t>879.900   879.930   879.960   879.990                                \kanali za</w:t>
      </w:r>
    </w:p>
    <w:p>
      <w:pPr>
        <w:pStyle w:val="Normal"/>
        <w:ind w:right="-1800" w:hanging="0"/>
        <w:rPr>
          <w:rFonts w:ascii="Courier New" w:hAnsi="Courier New" w:cs="Courier New"/>
          <w:sz w:val="14"/>
          <w:lang w:val="hr-HR"/>
        </w:rPr>
      </w:pPr>
      <w:r>
        <w:rPr>
          <w:rFonts w:cs="Courier New" w:ascii="Courier New" w:hAnsi="Courier New"/>
          <w:sz w:val="14"/>
          <w:lang w:val="hr-HR"/>
        </w:rPr>
        <w:t>879.690   879.720   879.750   879.780   879.810   879.840   879.870  |digitalnu</w:t>
      </w:r>
    </w:p>
    <w:p>
      <w:pPr>
        <w:pStyle w:val="Normal"/>
        <w:ind w:right="-1800" w:hanging="0"/>
        <w:rPr>
          <w:rFonts w:ascii="Courier New" w:hAnsi="Courier New" w:cs="Courier New"/>
          <w:sz w:val="14"/>
          <w:lang w:val="hr-HR"/>
        </w:rPr>
      </w:pPr>
      <w:r>
        <w:rPr>
          <w:rFonts w:cs="Courier New" w:ascii="Courier New" w:hAnsi="Courier New"/>
          <w:sz w:val="14"/>
          <w:lang w:val="hr-HR"/>
        </w:rPr>
        <w:t>879.480   879.510   879.540   879.570   879.600   879.630   879.660  |kontrolu</w:t>
      </w:r>
    </w:p>
    <w:p>
      <w:pPr>
        <w:pStyle w:val="Normal"/>
        <w:ind w:right="-1800" w:hanging="0"/>
        <w:rPr>
          <w:rFonts w:ascii="Courier New" w:hAnsi="Courier New" w:cs="Courier New"/>
          <w:sz w:val="14"/>
          <w:lang w:val="hr-HR"/>
        </w:rPr>
      </w:pPr>
      <w:r>
        <w:rPr>
          <w:rFonts w:cs="Courier New" w:ascii="Courier New" w:hAnsi="Courier New"/>
          <w:sz w:val="14"/>
          <w:lang w:val="hr-HR"/>
        </w:rPr>
        <w:t>-------------------------------------\  879.390   879.420   879.450 _/(digital control channels)</w:t>
      </w:r>
    </w:p>
    <w:p>
      <w:pPr>
        <w:pStyle w:val="Normal"/>
        <w:ind w:right="-1800" w:hanging="0"/>
        <w:rPr>
          <w:rFonts w:ascii="Courier New" w:hAnsi="Courier New" w:cs="Courier New"/>
          <w:sz w:val="14"/>
          <w:lang w:val="hr-HR"/>
        </w:rPr>
      </w:pPr>
      <w:r>
        <w:rPr>
          <w:rFonts w:cs="Courier New" w:ascii="Courier New" w:hAnsi="Courier New"/>
          <w:sz w:val="14"/>
          <w:lang w:val="hr-HR"/>
        </w:rPr>
        <w:t>879.270   879.300   879.330   879.360 \---------------------------- _</w:t>
      </w:r>
    </w:p>
    <w:p>
      <w:pPr>
        <w:pStyle w:val="Normal"/>
        <w:ind w:right="-1800" w:hanging="0"/>
        <w:rPr>
          <w:rFonts w:ascii="Courier New" w:hAnsi="Courier New" w:cs="Courier New"/>
          <w:sz w:val="14"/>
          <w:lang w:val="hr-HR"/>
        </w:rPr>
      </w:pPr>
      <w:r>
        <w:rPr>
          <w:rFonts w:cs="Courier New" w:ascii="Courier New" w:hAnsi="Courier New"/>
          <w:sz w:val="14"/>
          <w:lang w:val="hr-HR"/>
        </w:rPr>
        <w:t>879.060   879.090   879.120   879.150   879.180   879.210   879.240  \</w:t>
      </w:r>
    </w:p>
    <w:p>
      <w:pPr>
        <w:pStyle w:val="Normal"/>
        <w:ind w:right="-1800" w:hanging="0"/>
        <w:rPr>
          <w:rFonts w:ascii="Courier New" w:hAnsi="Courier New" w:cs="Courier New"/>
          <w:sz w:val="14"/>
          <w:lang w:val="hr-HR"/>
        </w:rPr>
      </w:pPr>
      <w:r>
        <w:rPr>
          <w:rFonts w:cs="Courier New" w:ascii="Courier New" w:hAnsi="Courier New"/>
          <w:sz w:val="14"/>
          <w:lang w:val="hr-HR"/>
        </w:rPr>
        <w:t>878.850   878.880   878.910   878.940   878.970   879.000   879.030  |</w:t>
      </w:r>
    </w:p>
    <w:p>
      <w:pPr>
        <w:pStyle w:val="Normal"/>
        <w:ind w:right="-1800" w:hanging="0"/>
        <w:rPr>
          <w:rFonts w:ascii="Courier New" w:hAnsi="Courier New" w:cs="Courier New"/>
          <w:sz w:val="14"/>
          <w:lang w:val="hr-HR"/>
        </w:rPr>
      </w:pPr>
      <w:r>
        <w:rPr>
          <w:rFonts w:cs="Courier New" w:ascii="Courier New" w:hAnsi="Courier New"/>
          <w:sz w:val="14"/>
          <w:lang w:val="hr-HR"/>
        </w:rPr>
        <w:t>878.640   878.670   878.700   878.730   878.760   878.790   878.820  |</w:t>
      </w:r>
    </w:p>
    <w:p>
      <w:pPr>
        <w:pStyle w:val="Normal"/>
        <w:ind w:right="-1800" w:hanging="0"/>
        <w:rPr>
          <w:rFonts w:ascii="Courier New" w:hAnsi="Courier New" w:cs="Courier New"/>
          <w:sz w:val="14"/>
          <w:lang w:val="hr-HR"/>
        </w:rPr>
      </w:pPr>
      <w:r>
        <w:rPr>
          <w:rFonts w:cs="Courier New" w:ascii="Courier New" w:hAnsi="Courier New"/>
          <w:sz w:val="14"/>
          <w:lang w:val="hr-HR"/>
        </w:rPr>
        <w:t>878.430   878.460   878.490   878.520   878.550   878.580   878.610  |</w:t>
      </w:r>
    </w:p>
    <w:p>
      <w:pPr>
        <w:pStyle w:val="Normal"/>
        <w:ind w:right="-1800" w:hanging="0"/>
        <w:rPr>
          <w:rFonts w:ascii="Courier New" w:hAnsi="Courier New" w:cs="Courier New"/>
          <w:sz w:val="14"/>
          <w:lang w:val="hr-HR"/>
        </w:rPr>
      </w:pPr>
      <w:r>
        <w:rPr>
          <w:rFonts w:cs="Courier New" w:ascii="Courier New" w:hAnsi="Courier New"/>
          <w:sz w:val="14"/>
          <w:lang w:val="hr-HR"/>
        </w:rPr>
        <w:t>878.220   878.250   878.280   878.310   878.340   878.370   878.400  |</w:t>
      </w:r>
    </w:p>
    <w:p>
      <w:pPr>
        <w:pStyle w:val="Normal"/>
        <w:ind w:right="-1800" w:hanging="0"/>
        <w:rPr>
          <w:rFonts w:ascii="Courier New" w:hAnsi="Courier New" w:cs="Courier New"/>
          <w:sz w:val="14"/>
          <w:lang w:val="hr-HR"/>
        </w:rPr>
      </w:pPr>
      <w:r>
        <w:rPr>
          <w:rFonts w:cs="Courier New" w:ascii="Courier New" w:hAnsi="Courier New"/>
          <w:sz w:val="14"/>
          <w:lang w:val="hr-HR"/>
        </w:rPr>
        <w:t>878.010   878.040   878.070   878.100   878.130   878.160   878.190  |</w:t>
      </w:r>
    </w:p>
    <w:p>
      <w:pPr>
        <w:pStyle w:val="Normal"/>
        <w:ind w:right="-1800" w:hanging="0"/>
        <w:rPr>
          <w:rFonts w:ascii="Courier New" w:hAnsi="Courier New" w:cs="Courier New"/>
          <w:sz w:val="14"/>
          <w:lang w:val="hr-HR"/>
        </w:rPr>
      </w:pPr>
      <w:r>
        <w:rPr>
          <w:rFonts w:cs="Courier New" w:ascii="Courier New" w:hAnsi="Courier New"/>
          <w:sz w:val="14"/>
          <w:lang w:val="hr-HR"/>
        </w:rPr>
        <w:t>877.800   877.830   877.860   877.890   877.920   877.950   877.980  |</w:t>
      </w:r>
    </w:p>
    <w:p>
      <w:pPr>
        <w:pStyle w:val="Normal"/>
        <w:ind w:right="-1800" w:hanging="0"/>
        <w:rPr>
          <w:rFonts w:ascii="Courier New" w:hAnsi="Courier New" w:cs="Courier New"/>
          <w:sz w:val="14"/>
          <w:lang w:val="hr-HR"/>
        </w:rPr>
      </w:pPr>
      <w:r>
        <w:rPr>
          <w:rFonts w:cs="Courier New" w:ascii="Courier New" w:hAnsi="Courier New"/>
          <w:sz w:val="14"/>
          <w:lang w:val="hr-HR"/>
        </w:rPr>
        <w:t>877.590   877.620   877.650   877.680   877.710   877.740   877.770  |</w:t>
      </w:r>
    </w:p>
    <w:p>
      <w:pPr>
        <w:pStyle w:val="Normal"/>
        <w:ind w:right="-1800" w:hanging="0"/>
        <w:rPr>
          <w:rFonts w:ascii="Courier New" w:hAnsi="Courier New" w:cs="Courier New"/>
          <w:sz w:val="14"/>
          <w:lang w:val="hr-HR"/>
        </w:rPr>
      </w:pPr>
      <w:r>
        <w:rPr>
          <w:rFonts w:cs="Courier New" w:ascii="Courier New" w:hAnsi="Courier New"/>
          <w:sz w:val="14"/>
          <w:lang w:val="hr-HR"/>
        </w:rPr>
        <w:t>877.380   877.410   877.440   877.470   877.500   877.530   877.560  |</w:t>
      </w:r>
    </w:p>
    <w:p>
      <w:pPr>
        <w:pStyle w:val="Normal"/>
        <w:ind w:right="-1800" w:hanging="0"/>
        <w:rPr>
          <w:rFonts w:ascii="Courier New" w:hAnsi="Courier New" w:cs="Courier New"/>
          <w:sz w:val="14"/>
          <w:lang w:val="hr-HR"/>
        </w:rPr>
      </w:pPr>
      <w:r>
        <w:rPr>
          <w:rFonts w:cs="Courier New" w:ascii="Courier New" w:hAnsi="Courier New"/>
          <w:sz w:val="14"/>
          <w:lang w:val="hr-HR"/>
        </w:rPr>
        <w:t>877.170   877.200   877.230   877.260   877.290   877.320   877.350  |</w:t>
      </w:r>
    </w:p>
    <w:p>
      <w:pPr>
        <w:pStyle w:val="Normal"/>
        <w:ind w:right="-1800" w:hanging="0"/>
        <w:rPr>
          <w:rFonts w:ascii="Courier New" w:hAnsi="Courier New" w:cs="Courier New"/>
          <w:sz w:val="14"/>
          <w:lang w:val="hr-HR"/>
        </w:rPr>
      </w:pPr>
      <w:r>
        <w:rPr>
          <w:rFonts w:cs="Courier New" w:ascii="Courier New" w:hAnsi="Courier New"/>
          <w:sz w:val="14"/>
          <w:lang w:val="hr-HR"/>
        </w:rPr>
        <w:t>876.960   876.990   877.020   877.050   877.080   877.110   877.140  |</w:t>
      </w:r>
    </w:p>
    <w:p>
      <w:pPr>
        <w:pStyle w:val="Normal"/>
        <w:ind w:right="-1800" w:hanging="0"/>
        <w:rPr>
          <w:rFonts w:ascii="Courier New" w:hAnsi="Courier New" w:cs="Courier New"/>
          <w:sz w:val="14"/>
          <w:lang w:val="hr-HR"/>
        </w:rPr>
      </w:pPr>
      <w:r>
        <w:rPr>
          <w:rFonts w:cs="Courier New" w:ascii="Courier New" w:hAnsi="Courier New"/>
          <w:sz w:val="14"/>
          <w:lang w:val="hr-HR"/>
        </w:rPr>
        <w:t>876.750   876.780   876.810   876.840   876.870   876.900   876.930  |</w:t>
      </w:r>
    </w:p>
    <w:p>
      <w:pPr>
        <w:pStyle w:val="Normal"/>
        <w:ind w:right="-1800" w:hanging="0"/>
        <w:rPr>
          <w:rFonts w:ascii="Courier New" w:hAnsi="Courier New" w:cs="Courier New"/>
          <w:sz w:val="14"/>
          <w:lang w:val="hr-HR"/>
        </w:rPr>
      </w:pPr>
      <w:r>
        <w:rPr>
          <w:rFonts w:cs="Courier New" w:ascii="Courier New" w:hAnsi="Courier New"/>
          <w:sz w:val="14"/>
          <w:lang w:val="hr-HR"/>
        </w:rPr>
        <w:t>876.540   876.570   876.600   876.630   876.660   876.690   876.720  |</w:t>
      </w:r>
    </w:p>
    <w:p>
      <w:pPr>
        <w:pStyle w:val="Normal"/>
        <w:ind w:right="-1800" w:hanging="0"/>
        <w:rPr>
          <w:rFonts w:ascii="Courier New" w:hAnsi="Courier New" w:cs="Courier New"/>
          <w:sz w:val="14"/>
          <w:lang w:val="hr-HR"/>
        </w:rPr>
      </w:pPr>
      <w:r>
        <w:rPr>
          <w:rFonts w:cs="Courier New" w:ascii="Courier New" w:hAnsi="Courier New"/>
          <w:sz w:val="14"/>
          <w:lang w:val="hr-HR"/>
        </w:rPr>
        <w:t>876.330   876.360   876.390   876.420   876.450   876.480   876.510  |</w:t>
      </w:r>
    </w:p>
    <w:p>
      <w:pPr>
        <w:pStyle w:val="Normal"/>
        <w:ind w:right="-1800" w:hanging="0"/>
        <w:rPr>
          <w:rFonts w:ascii="Courier New" w:hAnsi="Courier New" w:cs="Courier New"/>
          <w:sz w:val="14"/>
          <w:lang w:val="hr-HR"/>
        </w:rPr>
      </w:pPr>
      <w:r>
        <w:rPr>
          <w:rFonts w:cs="Courier New" w:ascii="Courier New" w:hAnsi="Courier New"/>
          <w:sz w:val="14"/>
          <w:lang w:val="hr-HR"/>
        </w:rPr>
        <w:t>876.120   876.150   876.180   876.210   876.240   876.270   876.300  |</w:t>
      </w:r>
    </w:p>
    <w:p>
      <w:pPr>
        <w:pStyle w:val="Normal"/>
        <w:ind w:right="-1800" w:hanging="0"/>
        <w:rPr>
          <w:rFonts w:ascii="Courier New" w:hAnsi="Courier New" w:cs="Courier New"/>
          <w:sz w:val="14"/>
          <w:lang w:val="hr-HR"/>
        </w:rPr>
      </w:pPr>
      <w:r>
        <w:rPr>
          <w:rFonts w:cs="Courier New" w:ascii="Courier New" w:hAnsi="Courier New"/>
          <w:sz w:val="14"/>
          <w:lang w:val="hr-HR"/>
        </w:rPr>
        <w:t>875.910   875.940   875.970   876.000   876.030   876.060   876.090  |</w:t>
      </w:r>
    </w:p>
    <w:p>
      <w:pPr>
        <w:pStyle w:val="Normal"/>
        <w:ind w:right="-1800" w:hanging="0"/>
        <w:rPr>
          <w:rFonts w:ascii="Courier New" w:hAnsi="Courier New" w:cs="Courier New"/>
          <w:sz w:val="14"/>
          <w:lang w:val="hr-HR"/>
        </w:rPr>
      </w:pPr>
      <w:r>
        <w:rPr>
          <w:rFonts w:cs="Courier New" w:ascii="Courier New" w:hAnsi="Courier New"/>
          <w:sz w:val="14"/>
          <w:lang w:val="hr-HR"/>
        </w:rPr>
        <w:t>875.700   875.730   875.760   875.790   875.820   875.850   875.880  |</w:t>
      </w:r>
    </w:p>
    <w:p>
      <w:pPr>
        <w:pStyle w:val="Normal"/>
        <w:ind w:right="-1800" w:hanging="0"/>
        <w:rPr>
          <w:rFonts w:ascii="Courier New" w:hAnsi="Courier New" w:cs="Courier New"/>
          <w:sz w:val="14"/>
          <w:lang w:val="hr-HR"/>
        </w:rPr>
      </w:pPr>
      <w:r>
        <w:rPr>
          <w:rFonts w:cs="Courier New" w:ascii="Courier New" w:hAnsi="Courier New"/>
          <w:sz w:val="14"/>
          <w:lang w:val="hr-HR"/>
        </w:rPr>
        <w:t>875.490   875.520   875.550   875.580   875.610   875.640   875.670  |</w:t>
      </w:r>
    </w:p>
    <w:p>
      <w:pPr>
        <w:pStyle w:val="Normal"/>
        <w:ind w:right="-1800" w:hanging="0"/>
        <w:rPr>
          <w:rFonts w:ascii="Courier New" w:hAnsi="Courier New" w:cs="Courier New"/>
          <w:sz w:val="14"/>
          <w:lang w:val="hr-HR"/>
        </w:rPr>
      </w:pPr>
      <w:r>
        <w:rPr>
          <w:rFonts w:cs="Courier New" w:ascii="Courier New" w:hAnsi="Courier New"/>
          <w:sz w:val="14"/>
          <w:lang w:val="hr-HR"/>
        </w:rPr>
        <w:t>875.280   875.310   875.340   875.370   875.400   875.430   875.460  |</w:t>
      </w:r>
    </w:p>
    <w:p>
      <w:pPr>
        <w:pStyle w:val="Normal"/>
        <w:ind w:right="-1800" w:hanging="0"/>
        <w:rPr>
          <w:rFonts w:ascii="Courier New" w:hAnsi="Courier New" w:cs="Courier New"/>
          <w:sz w:val="14"/>
          <w:lang w:val="hr-HR"/>
        </w:rPr>
      </w:pPr>
      <w:r>
        <w:rPr>
          <w:rFonts w:cs="Courier New" w:ascii="Courier New" w:hAnsi="Courier New"/>
          <w:sz w:val="14"/>
          <w:lang w:val="hr-HR"/>
        </w:rPr>
        <w:t>875.070   875.100   875.130   875.160   875.190   875.220   875.250  |</w:t>
      </w:r>
    </w:p>
    <w:p>
      <w:pPr>
        <w:pStyle w:val="Normal"/>
        <w:ind w:right="-1800" w:hanging="0"/>
        <w:rPr>
          <w:rFonts w:ascii="Courier New" w:hAnsi="Courier New" w:cs="Courier New"/>
          <w:sz w:val="14"/>
          <w:lang w:val="hr-HR"/>
        </w:rPr>
      </w:pPr>
      <w:r>
        <w:rPr>
          <w:rFonts w:cs="Courier New" w:ascii="Courier New" w:hAnsi="Courier New"/>
          <w:sz w:val="14"/>
          <w:lang w:val="hr-HR"/>
        </w:rPr>
        <w:t>874.860   874.890   874.920   874.950   874.980   875.010   875.040  |</w:t>
      </w:r>
    </w:p>
    <w:p>
      <w:pPr>
        <w:pStyle w:val="Normal"/>
        <w:ind w:right="-1800" w:hanging="0"/>
        <w:rPr>
          <w:rFonts w:ascii="Courier New" w:hAnsi="Courier New" w:cs="Courier New"/>
          <w:sz w:val="14"/>
          <w:lang w:val="hr-HR"/>
        </w:rPr>
      </w:pPr>
      <w:r>
        <w:rPr>
          <w:rFonts w:cs="Courier New" w:ascii="Courier New" w:hAnsi="Courier New"/>
          <w:sz w:val="14"/>
          <w:lang w:val="hr-HR"/>
        </w:rPr>
        <w:t>874.650   874.680   874.710   874.740   874.770   874.800   874.830  |</w:t>
      </w:r>
    </w:p>
    <w:p>
      <w:pPr>
        <w:pStyle w:val="Normal"/>
        <w:ind w:right="-1800" w:hanging="0"/>
        <w:rPr>
          <w:rFonts w:ascii="Courier New" w:hAnsi="Courier New" w:cs="Courier New"/>
          <w:sz w:val="14"/>
          <w:lang w:val="hr-HR"/>
        </w:rPr>
      </w:pPr>
      <w:r>
        <w:rPr>
          <w:rFonts w:cs="Courier New" w:ascii="Courier New" w:hAnsi="Courier New"/>
          <w:sz w:val="14"/>
          <w:lang w:val="hr-HR"/>
        </w:rPr>
        <w:t>874.440   874.470   874.500   874.530   874.560   874.590   874.620  |</w:t>
      </w:r>
    </w:p>
    <w:p>
      <w:pPr>
        <w:pStyle w:val="Normal"/>
        <w:ind w:right="-1800" w:hanging="0"/>
        <w:rPr>
          <w:rFonts w:ascii="Courier New" w:hAnsi="Courier New" w:cs="Courier New"/>
          <w:sz w:val="14"/>
          <w:lang w:val="hr-HR"/>
        </w:rPr>
      </w:pPr>
      <w:r>
        <w:rPr>
          <w:rFonts w:cs="Courier New" w:ascii="Courier New" w:hAnsi="Courier New"/>
          <w:sz w:val="14"/>
          <w:lang w:val="hr-HR"/>
        </w:rPr>
        <w:t>874.230   874.260   874.290   874.320   874.350   874.380   874.410  |</w:t>
      </w:r>
    </w:p>
    <w:p>
      <w:pPr>
        <w:pStyle w:val="Normal"/>
        <w:ind w:right="-1800" w:hanging="0"/>
        <w:rPr>
          <w:rFonts w:ascii="Courier New" w:hAnsi="Courier New" w:cs="Courier New"/>
          <w:sz w:val="14"/>
          <w:lang w:val="hr-HR"/>
        </w:rPr>
      </w:pPr>
      <w:r>
        <w:rPr>
          <w:rFonts w:cs="Courier New" w:ascii="Courier New" w:hAnsi="Courier New"/>
          <w:sz w:val="14"/>
          <w:lang w:val="hr-HR"/>
        </w:rPr>
        <w:t>874.020   874.050   874.080   874.110   874.140   874.170   874.200  |</w:t>
      </w:r>
    </w:p>
    <w:p>
      <w:pPr>
        <w:pStyle w:val="Normal"/>
        <w:ind w:right="-1800" w:hanging="0"/>
        <w:rPr>
          <w:rFonts w:ascii="Courier New" w:hAnsi="Courier New" w:cs="Courier New"/>
          <w:sz w:val="14"/>
          <w:lang w:val="hr-HR"/>
        </w:rPr>
      </w:pPr>
      <w:r>
        <w:rPr>
          <w:rFonts w:cs="Courier New" w:ascii="Courier New" w:hAnsi="Courier New"/>
          <w:sz w:val="14"/>
          <w:lang w:val="hr-HR"/>
        </w:rPr>
        <w:t>873.810   873.840   873.870   873.900   873.930   873.960   873.990  |</w:t>
      </w:r>
    </w:p>
    <w:p>
      <w:pPr>
        <w:pStyle w:val="Normal"/>
        <w:ind w:right="-1800" w:hanging="0"/>
        <w:rPr>
          <w:rFonts w:ascii="Courier New" w:hAnsi="Courier New" w:cs="Courier New"/>
          <w:sz w:val="14"/>
          <w:lang w:val="hr-HR"/>
        </w:rPr>
      </w:pPr>
      <w:r>
        <w:rPr>
          <w:rFonts w:cs="Courier New" w:ascii="Courier New" w:hAnsi="Courier New"/>
          <w:sz w:val="14"/>
          <w:lang w:val="hr-HR"/>
        </w:rPr>
        <w:t>873.600   873.630   873.660   873.690   873.720   873.750   873.780  |kanali za</w:t>
      </w:r>
    </w:p>
    <w:p>
      <w:pPr>
        <w:pStyle w:val="Normal"/>
        <w:ind w:right="-1800" w:hanging="0"/>
        <w:rPr>
          <w:rFonts w:ascii="Courier New" w:hAnsi="Courier New" w:cs="Courier New"/>
          <w:sz w:val="14"/>
          <w:lang w:val="hr-HR"/>
        </w:rPr>
      </w:pPr>
      <w:r>
        <w:rPr>
          <w:rFonts w:cs="Courier New" w:ascii="Courier New" w:hAnsi="Courier New"/>
          <w:sz w:val="14"/>
          <w:lang w:val="hr-HR"/>
        </w:rPr>
        <w:t>873.390   873.420   873.450   873.480   873.510   873.540   873.570  |razgovor,</w:t>
      </w:r>
    </w:p>
    <w:p>
      <w:pPr>
        <w:pStyle w:val="Normal"/>
        <w:ind w:right="-1800" w:hanging="0"/>
        <w:rPr>
          <w:rFonts w:ascii="Courier New" w:hAnsi="Courier New" w:cs="Courier New"/>
          <w:sz w:val="14"/>
          <w:lang w:val="hr-HR"/>
        </w:rPr>
      </w:pPr>
      <w:r>
        <w:rPr>
          <w:rFonts w:cs="Courier New" w:ascii="Courier New" w:hAnsi="Courier New"/>
          <w:sz w:val="14"/>
          <w:lang w:val="hr-HR"/>
        </w:rPr>
        <w:t>873.180   873.210   873.240   873.270   873.300   873.330   873.360  |odnosno</w:t>
      </w:r>
    </w:p>
    <w:p>
      <w:pPr>
        <w:pStyle w:val="Normal"/>
        <w:ind w:right="-1800" w:hanging="0"/>
        <w:rPr>
          <w:rFonts w:ascii="Courier New" w:hAnsi="Courier New" w:cs="Courier New"/>
          <w:sz w:val="14"/>
          <w:lang w:val="hr-HR"/>
        </w:rPr>
      </w:pPr>
      <w:r>
        <w:rPr>
          <w:rFonts w:cs="Courier New" w:ascii="Courier New" w:hAnsi="Courier New"/>
          <w:sz w:val="14"/>
          <w:lang w:val="hr-HR"/>
        </w:rPr>
        <w:t>872.970   873.000   873.030   873.060   873.090   873.120   873.150  |kanali za</w:t>
      </w:r>
    </w:p>
    <w:p>
      <w:pPr>
        <w:pStyle w:val="Normal"/>
        <w:ind w:right="-1800" w:hanging="0"/>
        <w:rPr>
          <w:rFonts w:ascii="Courier New" w:hAnsi="Courier New" w:cs="Courier New"/>
          <w:sz w:val="14"/>
          <w:lang w:val="hr-HR"/>
        </w:rPr>
      </w:pPr>
      <w:r>
        <w:rPr>
          <w:rFonts w:cs="Courier New" w:ascii="Courier New" w:hAnsi="Courier New"/>
          <w:sz w:val="14"/>
          <w:lang w:val="hr-HR"/>
        </w:rPr>
        <w:t>872.760   872.790   872.820   872.850   872.880   872.910   872.940  |glas(voice</w:t>
      </w:r>
    </w:p>
    <w:p>
      <w:pPr>
        <w:pStyle w:val="Normal"/>
        <w:ind w:right="-1800" w:hanging="0"/>
        <w:rPr>
          <w:rFonts w:ascii="Courier New" w:hAnsi="Courier New" w:cs="Courier New"/>
          <w:sz w:val="14"/>
          <w:lang w:val="hr-HR"/>
        </w:rPr>
      </w:pPr>
      <w:r>
        <w:rPr>
          <w:rFonts w:cs="Courier New" w:ascii="Courier New" w:hAnsi="Courier New"/>
          <w:sz w:val="14"/>
          <w:lang w:val="hr-HR"/>
        </w:rPr>
        <w:t>872.550   872.580   872.610   872.640   872.670   872.700   872.730  |channels)</w:t>
      </w:r>
    </w:p>
    <w:p>
      <w:pPr>
        <w:pStyle w:val="Normal"/>
        <w:ind w:right="-1800" w:hanging="0"/>
        <w:rPr>
          <w:rFonts w:ascii="Courier New" w:hAnsi="Courier New" w:cs="Courier New"/>
          <w:sz w:val="14"/>
          <w:lang w:val="hr-HR"/>
        </w:rPr>
      </w:pPr>
      <w:r>
        <w:rPr>
          <w:rFonts w:cs="Courier New" w:ascii="Courier New" w:hAnsi="Courier New"/>
          <w:sz w:val="14"/>
          <w:lang w:val="hr-HR"/>
        </w:rPr>
        <w:t>872.340   872.370   872.400   872.430   872.460   872.490   872.520  |</w:t>
      </w:r>
    </w:p>
    <w:p>
      <w:pPr>
        <w:pStyle w:val="Normal"/>
        <w:ind w:right="-1800" w:hanging="0"/>
        <w:rPr>
          <w:rFonts w:ascii="Courier New" w:hAnsi="Courier New" w:cs="Courier New"/>
          <w:sz w:val="14"/>
          <w:lang w:val="hr-HR"/>
        </w:rPr>
      </w:pPr>
      <w:r>
        <w:rPr>
          <w:rFonts w:cs="Courier New" w:ascii="Courier New" w:hAnsi="Courier New"/>
          <w:sz w:val="14"/>
          <w:lang w:val="hr-HR"/>
        </w:rPr>
        <w:t>872.130   872.160   872.190   872.220   872.250   872.280   872.310  |</w:t>
      </w:r>
    </w:p>
    <w:p>
      <w:pPr>
        <w:pStyle w:val="Normal"/>
        <w:ind w:right="-1800" w:hanging="0"/>
        <w:rPr>
          <w:rFonts w:ascii="Courier New" w:hAnsi="Courier New" w:cs="Courier New"/>
          <w:sz w:val="14"/>
          <w:lang w:val="hr-HR"/>
        </w:rPr>
      </w:pPr>
      <w:r>
        <w:rPr>
          <w:rFonts w:cs="Courier New" w:ascii="Courier New" w:hAnsi="Courier New"/>
          <w:sz w:val="14"/>
          <w:lang w:val="hr-HR"/>
        </w:rPr>
        <w:t>871.920   871.950   871.980   872.010   872.040   872.070   872.100  |</w:t>
      </w:r>
    </w:p>
    <w:p>
      <w:pPr>
        <w:pStyle w:val="Normal"/>
        <w:ind w:right="-1800" w:hanging="0"/>
        <w:rPr>
          <w:rFonts w:ascii="Courier New" w:hAnsi="Courier New" w:cs="Courier New"/>
          <w:sz w:val="14"/>
          <w:lang w:val="hr-HR"/>
        </w:rPr>
      </w:pPr>
      <w:r>
        <w:rPr>
          <w:rFonts w:cs="Courier New" w:ascii="Courier New" w:hAnsi="Courier New"/>
          <w:sz w:val="14"/>
          <w:lang w:val="hr-HR"/>
        </w:rPr>
        <w:t>871.710   871.740   871.770   871.800   871.830   871.860   871.890  |</w:t>
      </w:r>
    </w:p>
    <w:p>
      <w:pPr>
        <w:pStyle w:val="Normal"/>
        <w:ind w:right="-1800" w:hanging="0"/>
        <w:rPr>
          <w:rFonts w:ascii="Courier New" w:hAnsi="Courier New" w:cs="Courier New"/>
          <w:sz w:val="14"/>
          <w:lang w:val="hr-HR"/>
        </w:rPr>
      </w:pPr>
      <w:r>
        <w:rPr>
          <w:rFonts w:cs="Courier New" w:ascii="Courier New" w:hAnsi="Courier New"/>
          <w:sz w:val="14"/>
          <w:lang w:val="hr-HR"/>
        </w:rPr>
        <w:t>871.500   871.530   871.560   871.590   871.620   871.650   871.680  |</w:t>
      </w:r>
    </w:p>
    <w:p>
      <w:pPr>
        <w:pStyle w:val="Normal"/>
        <w:ind w:right="-1800" w:hanging="0"/>
        <w:rPr>
          <w:rFonts w:ascii="Courier New" w:hAnsi="Courier New" w:cs="Courier New"/>
          <w:sz w:val="14"/>
          <w:lang w:val="hr-HR"/>
        </w:rPr>
      </w:pPr>
      <w:r>
        <w:rPr>
          <w:rFonts w:cs="Courier New" w:ascii="Courier New" w:hAnsi="Courier New"/>
          <w:sz w:val="14"/>
          <w:lang w:val="hr-HR"/>
        </w:rPr>
        <w:t>871.290   871.320   871.350   871.380   871.410   871.440   871.470  |</w:t>
      </w:r>
    </w:p>
    <w:p>
      <w:pPr>
        <w:pStyle w:val="Normal"/>
        <w:ind w:right="-1800" w:hanging="0"/>
        <w:rPr>
          <w:rFonts w:ascii="Courier New" w:hAnsi="Courier New" w:cs="Courier New"/>
          <w:sz w:val="14"/>
          <w:lang w:val="hr-HR"/>
        </w:rPr>
      </w:pPr>
      <w:r>
        <w:rPr>
          <w:rFonts w:cs="Courier New" w:ascii="Courier New" w:hAnsi="Courier New"/>
          <w:sz w:val="14"/>
          <w:lang w:val="hr-HR"/>
        </w:rPr>
        <w:t>871.080   871.110   871.140   871.170   871.200   871.230   871.260  |</w:t>
      </w:r>
    </w:p>
    <w:p>
      <w:pPr>
        <w:pStyle w:val="Normal"/>
        <w:ind w:right="-1800" w:hanging="0"/>
        <w:rPr>
          <w:rFonts w:ascii="Courier New" w:hAnsi="Courier New" w:cs="Courier New"/>
          <w:sz w:val="14"/>
          <w:lang w:val="hr-HR"/>
        </w:rPr>
      </w:pPr>
      <w:r>
        <w:rPr>
          <w:rFonts w:cs="Courier New" w:ascii="Courier New" w:hAnsi="Courier New"/>
          <w:sz w:val="14"/>
          <w:lang w:val="hr-HR"/>
        </w:rPr>
        <w:t>870.870   870.900   870.930   870.960   870.990   871.020   871.050  |</w:t>
      </w:r>
    </w:p>
    <w:p>
      <w:pPr>
        <w:pStyle w:val="Normal"/>
        <w:ind w:right="-1800" w:hanging="0"/>
        <w:rPr>
          <w:rFonts w:ascii="Courier New" w:hAnsi="Courier New" w:cs="Courier New"/>
          <w:sz w:val="14"/>
          <w:lang w:val="hr-HR"/>
        </w:rPr>
      </w:pPr>
      <w:r>
        <w:rPr>
          <w:rFonts w:cs="Courier New" w:ascii="Courier New" w:hAnsi="Courier New"/>
          <w:sz w:val="14"/>
          <w:lang w:val="hr-HR"/>
        </w:rPr>
        <w:t>870.660   870.690   870.720   870.750   870.780   870.810   870.840  |</w:t>
      </w:r>
    </w:p>
    <w:p>
      <w:pPr>
        <w:pStyle w:val="Normal"/>
        <w:ind w:right="-1800" w:hanging="0"/>
        <w:rPr>
          <w:rFonts w:ascii="Courier New" w:hAnsi="Courier New" w:cs="Courier New"/>
          <w:sz w:val="14"/>
          <w:lang w:val="hr-HR"/>
        </w:rPr>
      </w:pPr>
      <w:r>
        <w:rPr>
          <w:rFonts w:cs="Courier New" w:ascii="Courier New" w:hAnsi="Courier New"/>
          <w:sz w:val="14"/>
          <w:lang w:val="hr-HR"/>
        </w:rPr>
        <w:t>870.450   870.480   870.510   870.540   870.570   870.600   870.630  |</w:t>
      </w:r>
    </w:p>
    <w:p>
      <w:pPr>
        <w:pStyle w:val="Normal"/>
        <w:ind w:right="-1800" w:hanging="0"/>
        <w:rPr>
          <w:rFonts w:ascii="Courier New" w:hAnsi="Courier New" w:cs="Courier New"/>
          <w:sz w:val="14"/>
          <w:lang w:val="hr-HR"/>
        </w:rPr>
      </w:pPr>
      <w:r>
        <w:rPr>
          <w:rFonts w:cs="Courier New" w:ascii="Courier New" w:hAnsi="Courier New"/>
          <w:sz w:val="14"/>
          <w:lang w:val="hr-HR"/>
        </w:rPr>
        <w:t>870.240   870.270   870.300   870.330   870.360   870.390   870.420  |</w:t>
      </w:r>
    </w:p>
    <w:p>
      <w:pPr>
        <w:pStyle w:val="Normal"/>
        <w:ind w:right="-1800" w:hanging="0"/>
        <w:rPr>
          <w:rFonts w:ascii="Courier New" w:hAnsi="Courier New" w:cs="Courier New"/>
          <w:sz w:val="14"/>
          <w:lang w:val="hr-HR"/>
        </w:rPr>
      </w:pPr>
      <w:r>
        <w:rPr>
          <w:rFonts w:cs="Courier New" w:ascii="Courier New" w:hAnsi="Courier New"/>
          <w:sz w:val="14"/>
          <w:lang w:val="hr-HR"/>
        </w:rPr>
        <w:t>870.030   870.060   870.090   870.120   870.150   870.180   870.210 _/</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eastAsia="Courier New" w:cs="Courier New" w:ascii="Courier New" w:hAnsi="Courier New"/>
          <w:sz w:val="14"/>
          <w:lang w:val="hr-HR"/>
        </w:rPr>
        <w:t xml:space="preserve">           </w:t>
      </w:r>
      <w:r>
        <w:rPr>
          <w:rFonts w:cs="Courier New" w:ascii="Courier New" w:hAnsi="Courier New"/>
          <w:sz w:val="14"/>
          <w:lang w:val="hr-HR"/>
        </w:rPr>
        <w:t>non-wireline strana -- mobilne frekvencije (BAND A)</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t>CELL A    CELL B    CELL C    CELL D    CELL E    CELL F    CELL G</w:t>
      </w:r>
    </w:p>
    <w:p>
      <w:pPr>
        <w:pStyle w:val="Normal"/>
        <w:ind w:right="-1800" w:hanging="0"/>
        <w:rPr>
          <w:rFonts w:ascii="Courier New" w:hAnsi="Courier New" w:cs="Courier New"/>
          <w:sz w:val="14"/>
          <w:lang w:val="hr-HR"/>
        </w:rPr>
      </w:pPr>
      <w:r>
        <w:rPr>
          <w:rFonts w:cs="Courier New" w:ascii="Courier New" w:hAnsi="Courier New"/>
          <w:sz w:val="14"/>
          <w:lang w:val="hr-HR"/>
        </w:rPr>
        <w:t>-------   -------   -------   -------   -------   -------   ------- _</w:t>
      </w:r>
    </w:p>
    <w:p>
      <w:pPr>
        <w:pStyle w:val="Normal"/>
        <w:ind w:right="-1800" w:hanging="0"/>
        <w:rPr>
          <w:rFonts w:ascii="Courier New" w:hAnsi="Courier New" w:cs="Courier New"/>
          <w:sz w:val="14"/>
          <w:lang w:val="hr-HR"/>
        </w:rPr>
      </w:pPr>
      <w:r>
        <w:rPr>
          <w:rFonts w:cs="Courier New" w:ascii="Courier New" w:hAnsi="Courier New"/>
          <w:sz w:val="14"/>
          <w:lang w:val="hr-HR"/>
        </w:rPr>
        <w:t>834.900   834.930   834.960   834.990                                \Digital</w:t>
      </w:r>
    </w:p>
    <w:p>
      <w:pPr>
        <w:pStyle w:val="Normal"/>
        <w:ind w:right="-1800" w:hanging="0"/>
        <w:rPr>
          <w:rFonts w:ascii="Courier New" w:hAnsi="Courier New" w:cs="Courier New"/>
          <w:sz w:val="14"/>
          <w:lang w:val="hr-HR"/>
        </w:rPr>
      </w:pPr>
      <w:r>
        <w:rPr>
          <w:rFonts w:cs="Courier New" w:ascii="Courier New" w:hAnsi="Courier New"/>
          <w:sz w:val="14"/>
          <w:lang w:val="hr-HR"/>
        </w:rPr>
        <w:t>834.690   834.720   834.750   834.780   834.810   834.840   834.870  |Control</w:t>
      </w:r>
    </w:p>
    <w:p>
      <w:pPr>
        <w:pStyle w:val="Normal"/>
        <w:ind w:right="-1800" w:hanging="0"/>
        <w:rPr>
          <w:rFonts w:ascii="Courier New" w:hAnsi="Courier New" w:cs="Courier New"/>
          <w:sz w:val="14"/>
          <w:lang w:val="hr-HR"/>
        </w:rPr>
      </w:pPr>
      <w:r>
        <w:rPr>
          <w:rFonts w:cs="Courier New" w:ascii="Courier New" w:hAnsi="Courier New"/>
          <w:sz w:val="14"/>
          <w:lang w:val="hr-HR"/>
        </w:rPr>
        <w:t>834.480   834.510   834.540   834.570   834.600   834.630   834.660  |Channels</w:t>
      </w:r>
    </w:p>
    <w:p>
      <w:pPr>
        <w:pStyle w:val="Normal"/>
        <w:ind w:right="-1800" w:hanging="0"/>
        <w:rPr>
          <w:rFonts w:ascii="Courier New" w:hAnsi="Courier New" w:cs="Courier New"/>
          <w:sz w:val="14"/>
          <w:lang w:val="hr-HR"/>
        </w:rPr>
      </w:pPr>
      <w:r>
        <w:rPr>
          <w:rFonts w:cs="Courier New" w:ascii="Courier New" w:hAnsi="Courier New"/>
          <w:sz w:val="14"/>
          <w:lang w:val="hr-HR"/>
        </w:rPr>
        <w:t>-------------------------------------\  834.390   834.420   834.450 _/</w:t>
      </w:r>
    </w:p>
    <w:p>
      <w:pPr>
        <w:pStyle w:val="Normal"/>
        <w:ind w:right="-1800" w:hanging="0"/>
        <w:rPr>
          <w:rFonts w:ascii="Courier New" w:hAnsi="Courier New" w:cs="Courier New"/>
          <w:sz w:val="14"/>
          <w:lang w:val="hr-HR"/>
        </w:rPr>
      </w:pPr>
      <w:r>
        <w:rPr>
          <w:rFonts w:cs="Courier New" w:ascii="Courier New" w:hAnsi="Courier New"/>
          <w:sz w:val="14"/>
          <w:lang w:val="hr-HR"/>
        </w:rPr>
        <w:t>834.270   834.300   834.330   834.360 \---------------------------- _</w:t>
      </w:r>
    </w:p>
    <w:p>
      <w:pPr>
        <w:pStyle w:val="Normal"/>
        <w:ind w:right="-1800" w:hanging="0"/>
        <w:rPr>
          <w:rFonts w:ascii="Courier New" w:hAnsi="Courier New" w:cs="Courier New"/>
          <w:sz w:val="14"/>
          <w:lang w:val="hr-HR"/>
        </w:rPr>
      </w:pPr>
      <w:r>
        <w:rPr>
          <w:rFonts w:cs="Courier New" w:ascii="Courier New" w:hAnsi="Courier New"/>
          <w:sz w:val="14"/>
          <w:lang w:val="hr-HR"/>
        </w:rPr>
        <w:t>834.060   834.090   834.120   834.150   834.180   834.210   834.240  \</w:t>
      </w:r>
    </w:p>
    <w:p>
      <w:pPr>
        <w:pStyle w:val="Normal"/>
        <w:ind w:right="-1800" w:hanging="0"/>
        <w:rPr>
          <w:rFonts w:ascii="Courier New" w:hAnsi="Courier New" w:cs="Courier New"/>
          <w:sz w:val="14"/>
          <w:lang w:val="hr-HR"/>
        </w:rPr>
      </w:pPr>
      <w:r>
        <w:rPr>
          <w:rFonts w:cs="Courier New" w:ascii="Courier New" w:hAnsi="Courier New"/>
          <w:sz w:val="14"/>
          <w:lang w:val="hr-HR"/>
        </w:rPr>
        <w:t>833.850   833.880   833.910   833.940   833.970   834.000   834.030  |</w:t>
      </w:r>
    </w:p>
    <w:p>
      <w:pPr>
        <w:pStyle w:val="Normal"/>
        <w:ind w:right="-1800" w:hanging="0"/>
        <w:rPr>
          <w:rFonts w:ascii="Courier New" w:hAnsi="Courier New" w:cs="Courier New"/>
          <w:sz w:val="14"/>
          <w:lang w:val="hr-HR"/>
        </w:rPr>
      </w:pPr>
      <w:r>
        <w:rPr>
          <w:rFonts w:cs="Courier New" w:ascii="Courier New" w:hAnsi="Courier New"/>
          <w:sz w:val="14"/>
          <w:lang w:val="hr-HR"/>
        </w:rPr>
        <w:t>833.640   833.670   833.700   833.730   833.760   833.790   833.820  |</w:t>
      </w:r>
    </w:p>
    <w:p>
      <w:pPr>
        <w:pStyle w:val="Normal"/>
        <w:ind w:right="-1800" w:hanging="0"/>
        <w:rPr>
          <w:rFonts w:ascii="Courier New" w:hAnsi="Courier New" w:cs="Courier New"/>
          <w:sz w:val="14"/>
          <w:lang w:val="hr-HR"/>
        </w:rPr>
      </w:pPr>
      <w:r>
        <w:rPr>
          <w:rFonts w:cs="Courier New" w:ascii="Courier New" w:hAnsi="Courier New"/>
          <w:sz w:val="14"/>
          <w:lang w:val="hr-HR"/>
        </w:rPr>
        <w:t>833.430   833.460   833.490   833.520   833.550   833.580   833.610  |</w:t>
      </w:r>
    </w:p>
    <w:p>
      <w:pPr>
        <w:pStyle w:val="Normal"/>
        <w:ind w:right="-1800" w:hanging="0"/>
        <w:rPr>
          <w:rFonts w:ascii="Courier New" w:hAnsi="Courier New" w:cs="Courier New"/>
          <w:sz w:val="14"/>
          <w:lang w:val="hr-HR"/>
        </w:rPr>
      </w:pPr>
      <w:r>
        <w:rPr>
          <w:rFonts w:cs="Courier New" w:ascii="Courier New" w:hAnsi="Courier New"/>
          <w:sz w:val="14"/>
          <w:lang w:val="hr-HR"/>
        </w:rPr>
        <w:t>833.220   833.250   833.280   833.310   833.340   833.370   833.400  |</w:t>
      </w:r>
    </w:p>
    <w:p>
      <w:pPr>
        <w:pStyle w:val="Normal"/>
        <w:ind w:right="-1800" w:hanging="0"/>
        <w:rPr>
          <w:rFonts w:ascii="Courier New" w:hAnsi="Courier New" w:cs="Courier New"/>
          <w:sz w:val="14"/>
          <w:lang w:val="hr-HR"/>
        </w:rPr>
      </w:pPr>
      <w:r>
        <w:rPr>
          <w:rFonts w:cs="Courier New" w:ascii="Courier New" w:hAnsi="Courier New"/>
          <w:sz w:val="14"/>
          <w:lang w:val="hr-HR"/>
        </w:rPr>
        <w:t>833.010   833.040   833.070   833.100   833.130   833.160   833.190  |</w:t>
      </w:r>
    </w:p>
    <w:p>
      <w:pPr>
        <w:pStyle w:val="Normal"/>
        <w:ind w:right="-1800" w:hanging="0"/>
        <w:rPr>
          <w:rFonts w:ascii="Courier New" w:hAnsi="Courier New" w:cs="Courier New"/>
          <w:sz w:val="14"/>
          <w:lang w:val="hr-HR"/>
        </w:rPr>
      </w:pPr>
      <w:r>
        <w:rPr>
          <w:rFonts w:cs="Courier New" w:ascii="Courier New" w:hAnsi="Courier New"/>
          <w:sz w:val="14"/>
          <w:lang w:val="hr-HR"/>
        </w:rPr>
        <w:t>832.800   832.830   832.860   832.890   832.920   832.950   832.980  |</w:t>
      </w:r>
    </w:p>
    <w:p>
      <w:pPr>
        <w:pStyle w:val="Normal"/>
        <w:ind w:right="-1800" w:hanging="0"/>
        <w:rPr>
          <w:rFonts w:ascii="Courier New" w:hAnsi="Courier New" w:cs="Courier New"/>
          <w:sz w:val="14"/>
          <w:lang w:val="hr-HR"/>
        </w:rPr>
      </w:pPr>
      <w:r>
        <w:rPr>
          <w:rFonts w:cs="Courier New" w:ascii="Courier New" w:hAnsi="Courier New"/>
          <w:sz w:val="14"/>
          <w:lang w:val="hr-HR"/>
        </w:rPr>
        <w:t>832.590   832.620   832.650   832.680   832.710   832.740   832.770  |</w:t>
      </w:r>
    </w:p>
    <w:p>
      <w:pPr>
        <w:pStyle w:val="Normal"/>
        <w:ind w:right="-1800" w:hanging="0"/>
        <w:rPr>
          <w:rFonts w:ascii="Courier New" w:hAnsi="Courier New" w:cs="Courier New"/>
          <w:sz w:val="14"/>
          <w:lang w:val="hr-HR"/>
        </w:rPr>
      </w:pPr>
      <w:r>
        <w:rPr>
          <w:rFonts w:cs="Courier New" w:ascii="Courier New" w:hAnsi="Courier New"/>
          <w:sz w:val="14"/>
          <w:lang w:val="hr-HR"/>
        </w:rPr>
        <w:t>832.380   832.410   832.440   832.470   832.500   832.530   832.560  |</w:t>
      </w:r>
    </w:p>
    <w:p>
      <w:pPr>
        <w:pStyle w:val="Normal"/>
        <w:ind w:right="-1800" w:hanging="0"/>
        <w:rPr>
          <w:rFonts w:ascii="Courier New" w:hAnsi="Courier New" w:cs="Courier New"/>
          <w:sz w:val="14"/>
          <w:lang w:val="hr-HR"/>
        </w:rPr>
      </w:pPr>
      <w:r>
        <w:rPr>
          <w:rFonts w:cs="Courier New" w:ascii="Courier New" w:hAnsi="Courier New"/>
          <w:sz w:val="14"/>
          <w:lang w:val="hr-HR"/>
        </w:rPr>
        <w:t>832.170   832.200   832.230   832.260   832.290   832.320   832.350  |</w:t>
      </w:r>
    </w:p>
    <w:p>
      <w:pPr>
        <w:pStyle w:val="Normal"/>
        <w:ind w:right="-1800" w:hanging="0"/>
        <w:rPr>
          <w:rFonts w:ascii="Courier New" w:hAnsi="Courier New" w:cs="Courier New"/>
          <w:sz w:val="14"/>
          <w:lang w:val="hr-HR"/>
        </w:rPr>
      </w:pPr>
      <w:r>
        <w:rPr>
          <w:rFonts w:cs="Courier New" w:ascii="Courier New" w:hAnsi="Courier New"/>
          <w:sz w:val="14"/>
          <w:lang w:val="hr-HR"/>
        </w:rPr>
        <w:t>831.960   831.990   832.020   832.050   832.080   832.110   832.140  |</w:t>
      </w:r>
    </w:p>
    <w:p>
      <w:pPr>
        <w:pStyle w:val="Normal"/>
        <w:ind w:right="-1800" w:hanging="0"/>
        <w:rPr>
          <w:rFonts w:ascii="Courier New" w:hAnsi="Courier New" w:cs="Courier New"/>
          <w:sz w:val="14"/>
          <w:lang w:val="hr-HR"/>
        </w:rPr>
      </w:pPr>
      <w:r>
        <w:rPr>
          <w:rFonts w:cs="Courier New" w:ascii="Courier New" w:hAnsi="Courier New"/>
          <w:sz w:val="14"/>
          <w:lang w:val="hr-HR"/>
        </w:rPr>
        <w:t>831.750   831.780   831.810   831.840   831.870   831.900   831.930  |</w:t>
      </w:r>
    </w:p>
    <w:p>
      <w:pPr>
        <w:pStyle w:val="Normal"/>
        <w:ind w:right="-1800" w:hanging="0"/>
        <w:rPr>
          <w:rFonts w:ascii="Courier New" w:hAnsi="Courier New" w:cs="Courier New"/>
          <w:sz w:val="14"/>
          <w:lang w:val="hr-HR"/>
        </w:rPr>
      </w:pPr>
      <w:r>
        <w:rPr>
          <w:rFonts w:cs="Courier New" w:ascii="Courier New" w:hAnsi="Courier New"/>
          <w:sz w:val="14"/>
          <w:lang w:val="hr-HR"/>
        </w:rPr>
        <w:t>831.540   831.570   831.600   831.630   831.660   831.690   831.720  |</w:t>
      </w:r>
    </w:p>
    <w:p>
      <w:pPr>
        <w:pStyle w:val="Normal"/>
        <w:ind w:right="-1800" w:hanging="0"/>
        <w:rPr>
          <w:rFonts w:ascii="Courier New" w:hAnsi="Courier New" w:cs="Courier New"/>
          <w:sz w:val="14"/>
          <w:lang w:val="hr-HR"/>
        </w:rPr>
      </w:pPr>
      <w:r>
        <w:rPr>
          <w:rFonts w:cs="Courier New" w:ascii="Courier New" w:hAnsi="Courier New"/>
          <w:sz w:val="14"/>
          <w:lang w:val="hr-HR"/>
        </w:rPr>
        <w:t>831.330   831.360   831.390   831.420   831.450   831.480   831.510  |</w:t>
      </w:r>
    </w:p>
    <w:p>
      <w:pPr>
        <w:pStyle w:val="Normal"/>
        <w:ind w:right="-1800" w:hanging="0"/>
        <w:rPr>
          <w:rFonts w:ascii="Courier New" w:hAnsi="Courier New" w:cs="Courier New"/>
          <w:sz w:val="14"/>
          <w:lang w:val="hr-HR"/>
        </w:rPr>
      </w:pPr>
      <w:r>
        <w:rPr>
          <w:rFonts w:cs="Courier New" w:ascii="Courier New" w:hAnsi="Courier New"/>
          <w:sz w:val="14"/>
          <w:lang w:val="hr-HR"/>
        </w:rPr>
        <w:t>831.120   831.150   831.180   831.210   831.240   831.270   831.300  |</w:t>
      </w:r>
    </w:p>
    <w:p>
      <w:pPr>
        <w:pStyle w:val="Normal"/>
        <w:ind w:right="-1800" w:hanging="0"/>
        <w:rPr>
          <w:rFonts w:ascii="Courier New" w:hAnsi="Courier New" w:cs="Courier New"/>
          <w:sz w:val="14"/>
          <w:lang w:val="hr-HR"/>
        </w:rPr>
      </w:pPr>
      <w:r>
        <w:rPr>
          <w:rFonts w:cs="Courier New" w:ascii="Courier New" w:hAnsi="Courier New"/>
          <w:sz w:val="14"/>
          <w:lang w:val="hr-HR"/>
        </w:rPr>
        <w:t>830.910   830.940   830.970   831.000   831.030   831.060   831.090  |</w:t>
      </w:r>
    </w:p>
    <w:p>
      <w:pPr>
        <w:pStyle w:val="Normal"/>
        <w:ind w:right="-1800" w:hanging="0"/>
        <w:rPr>
          <w:rFonts w:ascii="Courier New" w:hAnsi="Courier New" w:cs="Courier New"/>
          <w:sz w:val="14"/>
          <w:lang w:val="hr-HR"/>
        </w:rPr>
      </w:pPr>
      <w:r>
        <w:rPr>
          <w:rFonts w:cs="Courier New" w:ascii="Courier New" w:hAnsi="Courier New"/>
          <w:sz w:val="14"/>
          <w:lang w:val="hr-HR"/>
        </w:rPr>
        <w:t>830.700   830.730   830.760   830.790   830.820   830.850   830.880  |</w:t>
      </w:r>
    </w:p>
    <w:p>
      <w:pPr>
        <w:pStyle w:val="Normal"/>
        <w:ind w:right="-1800" w:hanging="0"/>
        <w:rPr>
          <w:rFonts w:ascii="Courier New" w:hAnsi="Courier New" w:cs="Courier New"/>
          <w:sz w:val="14"/>
          <w:lang w:val="hr-HR"/>
        </w:rPr>
      </w:pPr>
      <w:r>
        <w:rPr>
          <w:rFonts w:cs="Courier New" w:ascii="Courier New" w:hAnsi="Courier New"/>
          <w:sz w:val="14"/>
          <w:lang w:val="hr-HR"/>
        </w:rPr>
        <w:t>830.490   830.520   830.550   830.580   830.610   830.640   830.670  |</w:t>
      </w:r>
    </w:p>
    <w:p>
      <w:pPr>
        <w:pStyle w:val="Normal"/>
        <w:ind w:right="-1800" w:hanging="0"/>
        <w:rPr>
          <w:rFonts w:ascii="Courier New" w:hAnsi="Courier New" w:cs="Courier New"/>
          <w:sz w:val="14"/>
          <w:lang w:val="hr-HR"/>
        </w:rPr>
      </w:pPr>
      <w:r>
        <w:rPr>
          <w:rFonts w:cs="Courier New" w:ascii="Courier New" w:hAnsi="Courier New"/>
          <w:sz w:val="14"/>
          <w:lang w:val="hr-HR"/>
        </w:rPr>
        <w:t>830.280   830.310   830.340   830.370   830.400   830.430   830.460  |</w:t>
      </w:r>
    </w:p>
    <w:p>
      <w:pPr>
        <w:pStyle w:val="Normal"/>
        <w:ind w:right="-1800" w:hanging="0"/>
        <w:rPr>
          <w:rFonts w:ascii="Courier New" w:hAnsi="Courier New" w:cs="Courier New"/>
          <w:sz w:val="14"/>
          <w:lang w:val="hr-HR"/>
        </w:rPr>
      </w:pPr>
      <w:r>
        <w:rPr>
          <w:rFonts w:cs="Courier New" w:ascii="Courier New" w:hAnsi="Courier New"/>
          <w:sz w:val="14"/>
          <w:lang w:val="hr-HR"/>
        </w:rPr>
        <w:t>830.070   830.100   830.130   830.160   830.190   830.220   830.250  |</w:t>
      </w:r>
    </w:p>
    <w:p>
      <w:pPr>
        <w:pStyle w:val="Normal"/>
        <w:ind w:right="-1800" w:hanging="0"/>
        <w:rPr>
          <w:rFonts w:ascii="Courier New" w:hAnsi="Courier New" w:cs="Courier New"/>
          <w:sz w:val="14"/>
          <w:lang w:val="hr-HR"/>
        </w:rPr>
      </w:pPr>
      <w:r>
        <w:rPr>
          <w:rFonts w:cs="Courier New" w:ascii="Courier New" w:hAnsi="Courier New"/>
          <w:sz w:val="14"/>
          <w:lang w:val="hr-HR"/>
        </w:rPr>
        <w:t>829.860   829.890   829.920   829.950   829.980   830.010   830.040  |</w:t>
      </w:r>
    </w:p>
    <w:p>
      <w:pPr>
        <w:pStyle w:val="Normal"/>
        <w:ind w:right="-1800" w:hanging="0"/>
        <w:rPr>
          <w:rFonts w:ascii="Courier New" w:hAnsi="Courier New" w:cs="Courier New"/>
          <w:sz w:val="14"/>
          <w:lang w:val="hr-HR"/>
        </w:rPr>
      </w:pPr>
      <w:r>
        <w:rPr>
          <w:rFonts w:cs="Courier New" w:ascii="Courier New" w:hAnsi="Courier New"/>
          <w:sz w:val="14"/>
          <w:lang w:val="hr-HR"/>
        </w:rPr>
        <w:t>829.650   829.680   829.710   829.740   829.770   829.800   829.830  |</w:t>
      </w:r>
    </w:p>
    <w:p>
      <w:pPr>
        <w:pStyle w:val="Normal"/>
        <w:ind w:right="-1800" w:hanging="0"/>
        <w:rPr>
          <w:rFonts w:ascii="Courier New" w:hAnsi="Courier New" w:cs="Courier New"/>
          <w:sz w:val="14"/>
          <w:lang w:val="hr-HR"/>
        </w:rPr>
      </w:pPr>
      <w:r>
        <w:rPr>
          <w:rFonts w:cs="Courier New" w:ascii="Courier New" w:hAnsi="Courier New"/>
          <w:sz w:val="14"/>
          <w:lang w:val="hr-HR"/>
        </w:rPr>
        <w:t>829.440   829.470   829.500   829.530   829.560   829.590   829.620  |</w:t>
      </w:r>
    </w:p>
    <w:p>
      <w:pPr>
        <w:pStyle w:val="Normal"/>
        <w:ind w:right="-1800" w:hanging="0"/>
        <w:rPr>
          <w:rFonts w:ascii="Courier New" w:hAnsi="Courier New" w:cs="Courier New"/>
          <w:sz w:val="14"/>
          <w:lang w:val="hr-HR"/>
        </w:rPr>
      </w:pPr>
      <w:r>
        <w:rPr>
          <w:rFonts w:cs="Courier New" w:ascii="Courier New" w:hAnsi="Courier New"/>
          <w:sz w:val="14"/>
          <w:lang w:val="hr-HR"/>
        </w:rPr>
        <w:t>829.230   829.260   829.290   829.320   829.350   829.380   829.410  |</w:t>
      </w:r>
    </w:p>
    <w:p>
      <w:pPr>
        <w:pStyle w:val="Normal"/>
        <w:ind w:right="-1800" w:hanging="0"/>
        <w:rPr>
          <w:rFonts w:ascii="Courier New" w:hAnsi="Courier New" w:cs="Courier New"/>
          <w:sz w:val="14"/>
          <w:lang w:val="hr-HR"/>
        </w:rPr>
      </w:pPr>
      <w:r>
        <w:rPr>
          <w:rFonts w:cs="Courier New" w:ascii="Courier New" w:hAnsi="Courier New"/>
          <w:sz w:val="14"/>
          <w:lang w:val="hr-HR"/>
        </w:rPr>
        <w:t>829.020   829.050   829.080   829.110   829.140   829.170   829.200  |</w:t>
      </w:r>
    </w:p>
    <w:p>
      <w:pPr>
        <w:pStyle w:val="Normal"/>
        <w:ind w:right="-1800" w:hanging="0"/>
        <w:rPr>
          <w:rFonts w:ascii="Courier New" w:hAnsi="Courier New" w:cs="Courier New"/>
          <w:sz w:val="14"/>
          <w:lang w:val="hr-HR"/>
        </w:rPr>
      </w:pPr>
      <w:r>
        <w:rPr>
          <w:rFonts w:cs="Courier New" w:ascii="Courier New" w:hAnsi="Courier New"/>
          <w:sz w:val="14"/>
          <w:lang w:val="hr-HR"/>
        </w:rPr>
        <w:t>829.810   828.840   828.870   828.900   828.930   828.960   828.990  |</w:t>
      </w:r>
    </w:p>
    <w:p>
      <w:pPr>
        <w:pStyle w:val="Normal"/>
        <w:ind w:right="-1800" w:hanging="0"/>
        <w:rPr>
          <w:rFonts w:ascii="Courier New" w:hAnsi="Courier New" w:cs="Courier New"/>
          <w:sz w:val="14"/>
          <w:lang w:val="hr-HR"/>
        </w:rPr>
      </w:pPr>
      <w:r>
        <w:rPr>
          <w:rFonts w:cs="Courier New" w:ascii="Courier New" w:hAnsi="Courier New"/>
          <w:sz w:val="14"/>
          <w:lang w:val="hr-HR"/>
        </w:rPr>
        <w:t>828.600   828.630   828.660   828.690   828.720   828.750   828.780  |kanali za</w:t>
      </w:r>
    </w:p>
    <w:p>
      <w:pPr>
        <w:pStyle w:val="Normal"/>
        <w:ind w:right="-1800" w:hanging="0"/>
        <w:rPr>
          <w:rFonts w:ascii="Courier New" w:hAnsi="Courier New" w:cs="Courier New"/>
          <w:sz w:val="14"/>
          <w:lang w:val="hr-HR"/>
        </w:rPr>
      </w:pPr>
      <w:r>
        <w:rPr>
          <w:rFonts w:cs="Courier New" w:ascii="Courier New" w:hAnsi="Courier New"/>
          <w:sz w:val="14"/>
          <w:lang w:val="hr-HR"/>
        </w:rPr>
        <w:t>828.390   828.420   828.450   828.480   828.510   828.540   828.570  |razgovor,</w:t>
      </w:r>
    </w:p>
    <w:p>
      <w:pPr>
        <w:pStyle w:val="Normal"/>
        <w:ind w:right="-1800" w:hanging="0"/>
        <w:rPr>
          <w:rFonts w:ascii="Courier New" w:hAnsi="Courier New" w:cs="Courier New"/>
          <w:sz w:val="14"/>
          <w:lang w:val="hr-HR"/>
        </w:rPr>
      </w:pPr>
      <w:r>
        <w:rPr>
          <w:rFonts w:cs="Courier New" w:ascii="Courier New" w:hAnsi="Courier New"/>
          <w:sz w:val="14"/>
          <w:lang w:val="hr-HR"/>
        </w:rPr>
        <w:t>828.180   828.210   828.240   828.270   828.300   828.330   828.360  |odnosno</w:t>
      </w:r>
    </w:p>
    <w:p>
      <w:pPr>
        <w:pStyle w:val="Normal"/>
        <w:ind w:right="-1800" w:hanging="0"/>
        <w:rPr>
          <w:rFonts w:ascii="Courier New" w:hAnsi="Courier New" w:cs="Courier New"/>
          <w:sz w:val="14"/>
          <w:lang w:val="hr-HR"/>
        </w:rPr>
      </w:pPr>
      <w:r>
        <w:rPr>
          <w:rFonts w:cs="Courier New" w:ascii="Courier New" w:hAnsi="Courier New"/>
          <w:sz w:val="14"/>
          <w:lang w:val="hr-HR"/>
        </w:rPr>
        <w:t>827.970   828.000   828.030   828.060   828.090   828.120   828.150  |kanali za</w:t>
      </w:r>
    </w:p>
    <w:p>
      <w:pPr>
        <w:pStyle w:val="Normal"/>
        <w:ind w:right="-1800" w:hanging="0"/>
        <w:rPr>
          <w:rFonts w:ascii="Courier New" w:hAnsi="Courier New" w:cs="Courier New"/>
          <w:sz w:val="14"/>
          <w:lang w:val="hr-HR"/>
        </w:rPr>
      </w:pPr>
      <w:r>
        <w:rPr>
          <w:rFonts w:cs="Courier New" w:ascii="Courier New" w:hAnsi="Courier New"/>
          <w:sz w:val="14"/>
          <w:lang w:val="hr-HR"/>
        </w:rPr>
        <w:t>827.760   827.790   827.820   827.850   827.880   827.910   827.940  |glas(voice</w:t>
      </w:r>
    </w:p>
    <w:p>
      <w:pPr>
        <w:pStyle w:val="Normal"/>
        <w:ind w:right="-1800" w:hanging="0"/>
        <w:rPr>
          <w:rFonts w:ascii="Courier New" w:hAnsi="Courier New" w:cs="Courier New"/>
          <w:sz w:val="14"/>
          <w:lang w:val="hr-HR"/>
        </w:rPr>
      </w:pPr>
      <w:r>
        <w:rPr>
          <w:rFonts w:cs="Courier New" w:ascii="Courier New" w:hAnsi="Courier New"/>
          <w:sz w:val="14"/>
          <w:lang w:val="hr-HR"/>
        </w:rPr>
        <w:t>827.550   827.580   827.610   827.640   827.670   827.700   827.730  |channels)</w:t>
      </w:r>
    </w:p>
    <w:p>
      <w:pPr>
        <w:pStyle w:val="Normal"/>
        <w:ind w:right="-1800" w:hanging="0"/>
        <w:rPr>
          <w:rFonts w:ascii="Courier New" w:hAnsi="Courier New" w:cs="Courier New"/>
          <w:sz w:val="14"/>
          <w:lang w:val="hr-HR"/>
        </w:rPr>
      </w:pPr>
      <w:r>
        <w:rPr>
          <w:rFonts w:cs="Courier New" w:ascii="Courier New" w:hAnsi="Courier New"/>
          <w:sz w:val="14"/>
          <w:lang w:val="hr-HR"/>
        </w:rPr>
        <w:t>827.340   827.370   827.400   827.430   827.460   827.490   827.520  |</w:t>
      </w:r>
    </w:p>
    <w:p>
      <w:pPr>
        <w:pStyle w:val="Normal"/>
        <w:ind w:right="-1800" w:hanging="0"/>
        <w:rPr>
          <w:rFonts w:ascii="Courier New" w:hAnsi="Courier New" w:cs="Courier New"/>
          <w:sz w:val="14"/>
          <w:lang w:val="hr-HR"/>
        </w:rPr>
      </w:pPr>
      <w:r>
        <w:rPr>
          <w:rFonts w:cs="Courier New" w:ascii="Courier New" w:hAnsi="Courier New"/>
          <w:sz w:val="14"/>
          <w:lang w:val="hr-HR"/>
        </w:rPr>
        <w:t>827.130   827.160   827.190   827.220   827.250   827.280   827.310  |</w:t>
      </w:r>
    </w:p>
    <w:p>
      <w:pPr>
        <w:pStyle w:val="Normal"/>
        <w:ind w:right="-1800" w:hanging="0"/>
        <w:rPr>
          <w:rFonts w:ascii="Courier New" w:hAnsi="Courier New" w:cs="Courier New"/>
          <w:sz w:val="14"/>
          <w:lang w:val="hr-HR"/>
        </w:rPr>
      </w:pPr>
      <w:r>
        <w:rPr>
          <w:rFonts w:cs="Courier New" w:ascii="Courier New" w:hAnsi="Courier New"/>
          <w:sz w:val="14"/>
          <w:lang w:val="hr-HR"/>
        </w:rPr>
        <w:t>826.920   826.950   826.980   827.010   827.040   827.070   827.100  |</w:t>
      </w:r>
    </w:p>
    <w:p>
      <w:pPr>
        <w:pStyle w:val="Normal"/>
        <w:ind w:right="-1800" w:hanging="0"/>
        <w:rPr>
          <w:rFonts w:ascii="Courier New" w:hAnsi="Courier New" w:cs="Courier New"/>
          <w:sz w:val="14"/>
          <w:lang w:val="hr-HR"/>
        </w:rPr>
      </w:pPr>
      <w:r>
        <w:rPr>
          <w:rFonts w:cs="Courier New" w:ascii="Courier New" w:hAnsi="Courier New"/>
          <w:sz w:val="14"/>
          <w:lang w:val="hr-HR"/>
        </w:rPr>
        <w:t>826.710   826.740   826.770   826.800   826.830   826.860   826.890  |</w:t>
      </w:r>
    </w:p>
    <w:p>
      <w:pPr>
        <w:pStyle w:val="Normal"/>
        <w:ind w:right="-1800" w:hanging="0"/>
        <w:rPr>
          <w:rFonts w:ascii="Courier New" w:hAnsi="Courier New" w:cs="Courier New"/>
          <w:sz w:val="14"/>
          <w:lang w:val="hr-HR"/>
        </w:rPr>
      </w:pPr>
      <w:r>
        <w:rPr>
          <w:rFonts w:cs="Courier New" w:ascii="Courier New" w:hAnsi="Courier New"/>
          <w:sz w:val="14"/>
          <w:lang w:val="hr-HR"/>
        </w:rPr>
        <w:t>830.500   826.530   826.560   826.590   826.620   826.650   826.680  |</w:t>
      </w:r>
    </w:p>
    <w:p>
      <w:pPr>
        <w:pStyle w:val="Normal"/>
        <w:ind w:right="-1800" w:hanging="0"/>
        <w:rPr>
          <w:rFonts w:ascii="Courier New" w:hAnsi="Courier New" w:cs="Courier New"/>
          <w:sz w:val="14"/>
          <w:lang w:val="hr-HR"/>
        </w:rPr>
      </w:pPr>
      <w:r>
        <w:rPr>
          <w:rFonts w:cs="Courier New" w:ascii="Courier New" w:hAnsi="Courier New"/>
          <w:sz w:val="14"/>
          <w:lang w:val="hr-HR"/>
        </w:rPr>
        <w:t>826.290   826.320   826.350   826.380   826.410   826.440   826.470  |</w:t>
      </w:r>
    </w:p>
    <w:p>
      <w:pPr>
        <w:pStyle w:val="Normal"/>
        <w:ind w:right="-1800" w:hanging="0"/>
        <w:rPr>
          <w:rFonts w:ascii="Courier New" w:hAnsi="Courier New" w:cs="Courier New"/>
          <w:sz w:val="14"/>
          <w:lang w:val="hr-HR"/>
        </w:rPr>
      </w:pPr>
      <w:r>
        <w:rPr>
          <w:rFonts w:cs="Courier New" w:ascii="Courier New" w:hAnsi="Courier New"/>
          <w:sz w:val="14"/>
          <w:lang w:val="hr-HR"/>
        </w:rPr>
        <w:t>826.080   826.110   826.140   826.170   826.200   826.230   826.260  |</w:t>
      </w:r>
    </w:p>
    <w:p>
      <w:pPr>
        <w:pStyle w:val="Normal"/>
        <w:ind w:right="-1800" w:hanging="0"/>
        <w:rPr>
          <w:rFonts w:ascii="Courier New" w:hAnsi="Courier New" w:cs="Courier New"/>
          <w:sz w:val="14"/>
          <w:lang w:val="hr-HR"/>
        </w:rPr>
      </w:pPr>
      <w:r>
        <w:rPr>
          <w:rFonts w:cs="Courier New" w:ascii="Courier New" w:hAnsi="Courier New"/>
          <w:sz w:val="14"/>
          <w:lang w:val="hr-HR"/>
        </w:rPr>
        <w:t>825.870   825.900   825.930   825.960   825.990   826.020   826.050  |</w:t>
      </w:r>
    </w:p>
    <w:p>
      <w:pPr>
        <w:pStyle w:val="Normal"/>
        <w:ind w:right="-1800" w:hanging="0"/>
        <w:rPr>
          <w:rFonts w:ascii="Courier New" w:hAnsi="Courier New" w:cs="Courier New"/>
          <w:sz w:val="14"/>
          <w:lang w:val="hr-HR"/>
        </w:rPr>
      </w:pPr>
      <w:r>
        <w:rPr>
          <w:rFonts w:cs="Courier New" w:ascii="Courier New" w:hAnsi="Courier New"/>
          <w:sz w:val="14"/>
          <w:lang w:val="hr-HR"/>
        </w:rPr>
        <w:t>825.660   825.690   825.720   825.750   825.780   825.810   825.840  |</w:t>
      </w:r>
    </w:p>
    <w:p>
      <w:pPr>
        <w:pStyle w:val="Normal"/>
        <w:ind w:right="-1800" w:hanging="0"/>
        <w:rPr>
          <w:rFonts w:ascii="Courier New" w:hAnsi="Courier New" w:cs="Courier New"/>
          <w:sz w:val="14"/>
          <w:lang w:val="hr-HR"/>
        </w:rPr>
      </w:pPr>
      <w:r>
        <w:rPr>
          <w:rFonts w:cs="Courier New" w:ascii="Courier New" w:hAnsi="Courier New"/>
          <w:sz w:val="14"/>
          <w:lang w:val="hr-HR"/>
        </w:rPr>
        <w:t>825.450   825.480   825.510   825.540   825.570   825.600   825.630  |</w:t>
      </w:r>
    </w:p>
    <w:p>
      <w:pPr>
        <w:pStyle w:val="Normal"/>
        <w:ind w:right="-1800" w:hanging="0"/>
        <w:rPr>
          <w:rFonts w:ascii="Courier New" w:hAnsi="Courier New" w:cs="Courier New"/>
          <w:sz w:val="14"/>
          <w:lang w:val="hr-HR"/>
        </w:rPr>
      </w:pPr>
      <w:r>
        <w:rPr>
          <w:rFonts w:cs="Courier New" w:ascii="Courier New" w:hAnsi="Courier New"/>
          <w:sz w:val="14"/>
          <w:lang w:val="hr-HR"/>
        </w:rPr>
        <w:t>825.240   825.270   825.300   825.330   825.360   825.390   825.420  |</w:t>
      </w:r>
    </w:p>
    <w:p>
      <w:pPr>
        <w:pStyle w:val="Normal"/>
        <w:ind w:right="-1800" w:hanging="0"/>
        <w:rPr>
          <w:rFonts w:ascii="Courier New" w:hAnsi="Courier New" w:cs="Courier New"/>
          <w:sz w:val="14"/>
          <w:lang w:val="hr-HR"/>
        </w:rPr>
      </w:pPr>
      <w:r>
        <w:rPr>
          <w:rFonts w:cs="Courier New" w:ascii="Courier New" w:hAnsi="Courier New"/>
          <w:sz w:val="14"/>
          <w:lang w:val="hr-HR"/>
        </w:rPr>
        <w:t>825.030   825.060   825.090   825.120   825.150   825.180   825.210 _/</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e,sada malo o celularnom phreakingu.dakle,rekao sam da je najvazhnije dobiti MIN i ESN brojeve za phreaking.inache se ti brojevi zovu MIN/ESN parovi.prvo si nabavite neki mobilni telefon.mozhete ga ukrasti dok vlasnik ne gleda,ili ga jednostavno kupiti polovnog jeftinije,ili od nekog dilera(pirata).najbolje je nabaviti neku Motorolu,jer za istu ima stvarno puno textova i softvera.kada nabavite telefon nabavite softver za njega(na primjer,za Motorolu ima puno softvera -- od oni sa puno opcija do najobichnijih za editiranje MIN/ESN parova).sada slijedi najtezhi dio jer trebate nachi valjane MIN i ESN brojeve za kloniranje telefona.to se mozhe napraviti na tri</w:t>
      </w:r>
    </w:p>
    <w:p>
      <w:pPr>
        <w:pStyle w:val="Normal"/>
        <w:ind w:right="-1800" w:hanging="0"/>
        <w:rPr>
          <w:rFonts w:ascii="Courier New" w:hAnsi="Courier New" w:cs="Courier New"/>
          <w:lang w:val="hr-HR"/>
        </w:rPr>
      </w:pPr>
      <w:r>
        <w:rPr>
          <w:rFonts w:cs="Courier New" w:ascii="Courier New" w:hAnsi="Courier New"/>
          <w:lang w:val="hr-HR"/>
        </w:rPr>
        <w:t>nachina.prvi,najskuplji,je da kupite takozvani "snarfer".to je komad hardvera kojeg inache ima centrala i tornjevi koji raspoznaje ESN i MIN parove.to je neshto kao frekvencijski skener.druga je metoda da idete u "trashing".odnosno da kopate po smechu oko nekog duchana u kojem se prodaju mobilni celularni uredjaji.ako naidjete na neke papire u vezi s tim imate sreche.trecha,po meni najbolja metoda,je da nazovete neki broj(koji vam padne napamet,jer samo trebate znati da je prefix 098,a dalje slijedi shestero-znamenkasti broj).predstavite se da ste iz HPTa i da se dogodilo masovno kloniranje telefona na podruchju zagreba(zapamtite da u imeniku pogledate adresu i ime chovjeka kojeg zovete da ne bude neugodnosti za vrijeme social engineeringa).zamolite ga da vam prochite ESN(jer MIN vech imate(broj koji ste nazvali)).recite mu gdje se nalazi i da vam ga kazhe i recite da chete mu se javiti u toku dana kada sve ispravite u bazi podataka na</w:t>
      </w:r>
    </w:p>
    <w:p>
      <w:pPr>
        <w:pStyle w:val="Normal"/>
        <w:ind w:right="-1800" w:hanging="0"/>
        <w:rPr>
          <w:rFonts w:ascii="Courier New" w:hAnsi="Courier New" w:cs="Courier New"/>
          <w:lang w:val="hr-HR"/>
        </w:rPr>
      </w:pPr>
      <w:r>
        <w:rPr>
          <w:rFonts w:cs="Courier New" w:ascii="Courier New" w:hAnsi="Courier New"/>
          <w:lang w:val="hr-HR"/>
        </w:rPr>
        <w:t>serveru.dakle,kada nabavite te ESN i MIN brojeve,spojite svoj celularni telefon na kompjuter(mozhe putem kabla ili adaptera kojeg mozhete kupiti/nabaviti),te pokrenite softver za isti telefon.vechina softvera che vam rechi da vech imate ESN i MIN brojeve na telefonu.te brojeve samo zamjenite onima koje ste nabavili i izadjite iz softvera i iskljuchite telefon iz kompjutera.to je to! sada imate klonirani GSM uredjaj.koristite ga po nochi i ne jako puno da vlasniku ne bude sumnjivo.apsolutno ga morate po nochi koristiti kad ga ljudi ne koriste previshe,jer ako u isto vrijeme budu napravljena dva poziva sa istog broja centrala che to logirati i zatvoriti "vama" account.uvijek budite u pokretu dok telefonirate sa kloniranog celularnog telefona jer vas mogu lagano otkriti(vash polozhaj).znachi obavite razgovor i idete na neko drugo mjesto,i tako stalno.kloniranje je u stvari isto shto i da koristite nechiju SIM karticu samo shto je ne kradete vech</w:t>
      </w:r>
    </w:p>
    <w:p>
      <w:pPr>
        <w:pStyle w:val="Normal"/>
        <w:ind w:right="-1800" w:hanging="0"/>
        <w:rPr>
          <w:rFonts w:ascii="Courier New" w:hAnsi="Courier New" w:cs="Courier New"/>
          <w:lang w:val="hr-HR"/>
        </w:rPr>
      </w:pPr>
      <w:r>
        <w:rPr>
          <w:rFonts w:cs="Courier New" w:ascii="Courier New" w:hAnsi="Courier New"/>
          <w:lang w:val="hr-HR"/>
        </w:rPr>
        <w:t>stimulirate.mozhda je i lakshe ukrasti SIM karticu no to nije izravno phreaking.kloniranjem dakle,nabijate rachun nekome chiji ste telefon/account klonirali.ipak,ako idete krasti SIM karticu,predlazhem da s njom ukradete i cijeli telefon jer to neche biti tako ochito -- vlasnik che ga trazhiti nekoliko dana/tjedana i onda mozhda prijaviti.no ipak,ako kradete SIM karticu pogledajte metodu za GSM telefone,jer su ove dvije za Mobitel mrezhu.kada idete loviti parove sa "snarferom",treba vam josh komad hardvera(neshto kao modem) koji che konvertirati zvukove sa skenera u TTL,i treba vam TTL port na kompjuteru(port za printer).</w:t>
      </w:r>
    </w:p>
    <w:p>
      <w:pPr>
        <w:pStyle w:val="Normal"/>
        <w:ind w:right="-1800" w:hanging="0"/>
        <w:rPr>
          <w:rFonts w:ascii="Courier New" w:hAnsi="Courier New" w:cs="Courier New"/>
          <w:lang w:val="hr-HR"/>
        </w:rPr>
      </w:pPr>
      <w:r>
        <w:rPr>
          <w:rFonts w:cs="Courier New" w:ascii="Courier New" w:hAnsi="Courier New"/>
          <w:lang w:val="hr-HR"/>
        </w:rPr>
        <w:t>evo skica redoslijeda kako morate obaviti kloniranje bez skene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vo nabavite telefon --&gt; zatim nabavite softver za modificiranje djelova tog telefona --&gt; onda najtezhi dio,morate nabaviti valjane ESN/MIN parove --&gt; spajanje telefona na kompjuter i modificiranje ESN i MIN parova/kloniranje --&gt; klonirani celularni mobilni telefon</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utem "snarfer skenera" to ide ovak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celularni toranj(MTS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halje se ESN/MIN \        /     klonirani ESN/MI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osoba koja ostvaruje poziv   \    /       (5)phreaker ostvaruje poziv</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sa kloniranog tele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snarfer(hardverski skener)       (4)klonirani telefo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skenira ESN/MIN parove)       kojeg je phreaker napravio</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3)phreaker za kompjutero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modificira svoj telefon s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informacijom uzetom od snarf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narfer se inache zove DDi.to je skrachenica od "digital data interface".takve skenere najcheshche koristi policija i GSM i druge celularne mrezhe u svojim tornjevima.ovakvi skeneri koshtaju od 200$ do 1500$,naravno kod raznih pirata i dilera ilegalnom robo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slike koja pokazuje klonirani GSM telefon(SIM):</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kao mali appendix dodao sam ovu tablicu koja pokazuje kako modificirati odredjeni celularni telefon,odnosno kako mu upisati neki drugi ESN ili MIN br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vrsta telefona:                      modificiranje:</w:t>
      </w:r>
    </w:p>
    <w:p>
      <w:pPr>
        <w:pStyle w:val="Normal"/>
        <w:ind w:right="-1800" w:hanging="0"/>
        <w:rPr>
          <w:rFonts w:ascii="Courier New" w:hAnsi="Courier New" w:cs="Courier New"/>
          <w:lang w:val="hr-HR"/>
        </w:rPr>
      </w:pPr>
      <w:r>
        <w:rPr>
          <w:rFonts w:cs="Courier New" w:ascii="Courier New" w:hAnsi="Courier New"/>
          <w:lang w:val="hr-HR"/>
        </w:rPr>
        <w:t>---------------                      --------------</w:t>
      </w:r>
    </w:p>
    <w:p>
      <w:pPr>
        <w:pStyle w:val="Normal"/>
        <w:ind w:right="-1800" w:hanging="0"/>
        <w:rPr>
          <w:rFonts w:ascii="Courier New" w:hAnsi="Courier New" w:cs="Courier New"/>
          <w:lang w:val="hr-HR"/>
        </w:rPr>
      </w:pPr>
      <w:r>
        <w:rPr>
          <w:rFonts w:cs="Courier New" w:ascii="Courier New" w:hAnsi="Courier New"/>
          <w:lang w:val="hr-HR"/>
        </w:rPr>
        <w:t>Motorola BAG                         kablom,softver</w:t>
      </w:r>
    </w:p>
    <w:p>
      <w:pPr>
        <w:pStyle w:val="Normal"/>
        <w:ind w:right="-1800" w:hanging="0"/>
        <w:rPr>
          <w:rFonts w:ascii="Courier New" w:hAnsi="Courier New" w:cs="Courier New"/>
          <w:lang w:val="hr-HR"/>
        </w:rPr>
      </w:pPr>
      <w:r>
        <w:rPr>
          <w:rFonts w:cs="Courier New" w:ascii="Courier New" w:hAnsi="Courier New"/>
          <w:lang w:val="hr-HR"/>
        </w:rPr>
        <w:t>Motorola FLIP(microTac)              kablom,softver</w:t>
      </w:r>
    </w:p>
    <w:p>
      <w:pPr>
        <w:pStyle w:val="Normal"/>
        <w:ind w:right="-1800" w:hanging="0"/>
        <w:rPr>
          <w:rFonts w:ascii="Courier New" w:hAnsi="Courier New" w:cs="Courier New"/>
          <w:lang w:val="hr-HR"/>
        </w:rPr>
      </w:pPr>
      <w:r>
        <w:rPr>
          <w:rFonts w:cs="Courier New" w:ascii="Courier New" w:hAnsi="Courier New"/>
          <w:lang w:val="hr-HR"/>
        </w:rPr>
        <w:t>Motorola Brick                       kablom,softver</w:t>
      </w:r>
    </w:p>
    <w:p>
      <w:pPr>
        <w:pStyle w:val="Normal"/>
        <w:ind w:right="-1800" w:hanging="0"/>
        <w:rPr>
          <w:rFonts w:ascii="Courier New" w:hAnsi="Courier New" w:cs="Courier New"/>
          <w:lang w:val="hr-HR"/>
        </w:rPr>
      </w:pPr>
      <w:r>
        <w:rPr>
          <w:rFonts w:cs="Courier New" w:ascii="Courier New" w:hAnsi="Courier New"/>
          <w:lang w:val="hr-HR"/>
        </w:rPr>
        <w:t>Panasonic D,E,F,G,H                  kablom,softver</w:t>
      </w:r>
    </w:p>
    <w:p>
      <w:pPr>
        <w:pStyle w:val="Normal"/>
        <w:ind w:right="-1800" w:hanging="0"/>
        <w:rPr>
          <w:rFonts w:ascii="Courier New" w:hAnsi="Courier New" w:cs="Courier New"/>
          <w:lang w:val="hr-HR"/>
        </w:rPr>
      </w:pPr>
      <w:r>
        <w:rPr>
          <w:rFonts w:cs="Courier New" w:ascii="Courier New" w:hAnsi="Courier New"/>
          <w:lang w:val="hr-HR"/>
        </w:rPr>
        <w:t>NEC p300/301/600/601/400/401         kablom,softver</w:t>
      </w:r>
    </w:p>
    <w:p>
      <w:pPr>
        <w:pStyle w:val="Normal"/>
        <w:ind w:right="-1800" w:hanging="0"/>
        <w:rPr>
          <w:rFonts w:ascii="Courier New" w:hAnsi="Courier New" w:cs="Courier New"/>
          <w:lang w:val="hr-HR"/>
        </w:rPr>
      </w:pPr>
      <w:r>
        <w:rPr>
          <w:rFonts w:cs="Courier New" w:ascii="Courier New" w:hAnsi="Courier New"/>
          <w:lang w:val="hr-HR"/>
        </w:rPr>
        <w:t>Nokia(sve)                           maknuti chip</w:t>
      </w:r>
    </w:p>
    <w:p>
      <w:pPr>
        <w:pStyle w:val="Normal"/>
        <w:ind w:right="-1800" w:hanging="0"/>
        <w:rPr>
          <w:rFonts w:ascii="Courier New" w:hAnsi="Courier New" w:cs="Courier New"/>
          <w:lang w:val="hr-HR"/>
        </w:rPr>
      </w:pPr>
      <w:r>
        <w:rPr>
          <w:rFonts w:cs="Courier New" w:ascii="Courier New" w:hAnsi="Courier New"/>
          <w:lang w:val="hr-HR"/>
        </w:rPr>
        <w:t>NEC 11/9a                            kablom,softver</w:t>
      </w:r>
    </w:p>
    <w:p>
      <w:pPr>
        <w:pStyle w:val="Normal"/>
        <w:ind w:right="-1800" w:hanging="0"/>
        <w:rPr>
          <w:rFonts w:ascii="Courier New" w:hAnsi="Courier New" w:cs="Courier New"/>
          <w:lang w:val="hr-HR"/>
        </w:rPr>
      </w:pPr>
      <w:r>
        <w:rPr>
          <w:rFonts w:cs="Courier New" w:ascii="Courier New" w:hAnsi="Courier New"/>
          <w:lang w:val="hr-HR"/>
        </w:rPr>
        <w:t>Novatel(83XX)                        tastatura/ROM</w:t>
      </w:r>
    </w:p>
    <w:p>
      <w:pPr>
        <w:pStyle w:val="Normal"/>
        <w:ind w:right="-1800" w:hanging="0"/>
        <w:rPr>
          <w:rFonts w:ascii="Courier New" w:hAnsi="Courier New" w:cs="Courier New"/>
          <w:lang w:val="hr-HR"/>
        </w:rPr>
      </w:pPr>
      <w:r>
        <w:rPr>
          <w:rFonts w:cs="Courier New" w:ascii="Courier New" w:hAnsi="Courier New"/>
          <w:lang w:val="hr-HR"/>
        </w:rPr>
        <w:t xml:space="preserve">Mitsubishi MT3/MT4                   maknuti chip </w:t>
      </w:r>
    </w:p>
    <w:p>
      <w:pPr>
        <w:pStyle w:val="Normal"/>
        <w:ind w:right="-1800" w:hanging="0"/>
        <w:rPr>
          <w:rFonts w:ascii="Courier New" w:hAnsi="Courier New" w:cs="Courier New"/>
          <w:lang w:val="hr-HR"/>
        </w:rPr>
      </w:pPr>
      <w:r>
        <w:rPr>
          <w:rFonts w:cs="Courier New" w:ascii="Courier New" w:hAnsi="Courier New"/>
          <w:lang w:val="hr-HR"/>
        </w:rPr>
        <w:t>Sony CM-H333                         maknuti chip</w:t>
      </w:r>
    </w:p>
    <w:p>
      <w:pPr>
        <w:pStyle w:val="Normal"/>
        <w:ind w:right="-1800" w:hanging="0"/>
        <w:rPr>
          <w:rFonts w:ascii="Courier New" w:hAnsi="Courier New" w:cs="Courier New"/>
          <w:lang w:val="hr-HR"/>
        </w:rPr>
      </w:pPr>
      <w:r>
        <w:rPr>
          <w:rFonts w:cs="Courier New" w:ascii="Courier New" w:hAnsi="Courier New"/>
          <w:lang w:val="hr-HR"/>
        </w:rPr>
        <w:t>Phillips PR-92                       maknuti chip</w:t>
      </w:r>
    </w:p>
    <w:p>
      <w:pPr>
        <w:pStyle w:val="Normal"/>
        <w:ind w:right="-1800" w:hanging="0"/>
        <w:rPr>
          <w:rFonts w:ascii="Courier New" w:hAnsi="Courier New" w:cs="Courier New"/>
          <w:lang w:val="hr-HR"/>
        </w:rPr>
      </w:pPr>
      <w:r>
        <w:rPr>
          <w:rFonts w:cs="Courier New" w:ascii="Courier New" w:hAnsi="Courier New"/>
          <w:lang w:val="hr-HR"/>
        </w:rPr>
        <w:t>Nokia 100/190                        maknuti chip</w:t>
      </w:r>
    </w:p>
    <w:p>
      <w:pPr>
        <w:pStyle w:val="Normal"/>
        <w:ind w:right="-1800" w:hanging="0"/>
        <w:rPr>
          <w:rFonts w:ascii="Courier New" w:hAnsi="Courier New" w:cs="Courier New"/>
          <w:lang w:val="hr-HR"/>
        </w:rPr>
      </w:pPr>
      <w:r>
        <w:rPr>
          <w:rFonts w:cs="Courier New" w:ascii="Courier New" w:hAnsi="Courier New"/>
          <w:lang w:val="hr-HR"/>
        </w:rPr>
        <w:t>BT/Ivory                             maknuti chip</w:t>
      </w:r>
    </w:p>
    <w:p>
      <w:pPr>
        <w:pStyle w:val="Normal"/>
        <w:ind w:right="-1800" w:hanging="0"/>
        <w:rPr>
          <w:rFonts w:ascii="Courier New" w:hAnsi="Courier New" w:cs="Courier New"/>
          <w:lang w:val="hr-HR"/>
        </w:rPr>
      </w:pPr>
      <w:r>
        <w:rPr>
          <w:rFonts w:cs="Courier New" w:ascii="Courier New" w:hAnsi="Courier New"/>
          <w:lang w:val="hr-HR"/>
        </w:rPr>
        <w:t>Novatel 4400                         maknuti chip</w:t>
      </w:r>
    </w:p>
    <w:p>
      <w:pPr>
        <w:pStyle w:val="Normal"/>
        <w:ind w:right="-1800" w:hanging="0"/>
        <w:rPr>
          <w:rFonts w:ascii="Courier New" w:hAnsi="Courier New" w:cs="Courier New"/>
          <w:lang w:val="hr-HR"/>
        </w:rPr>
      </w:pPr>
      <w:r>
        <w:rPr>
          <w:rFonts w:cs="Courier New" w:ascii="Courier New" w:hAnsi="Courier New"/>
          <w:lang w:val="hr-HR"/>
        </w:rPr>
        <w:t>Cityman 100                          maknuti chip</w:t>
      </w:r>
    </w:p>
    <w:p>
      <w:pPr>
        <w:pStyle w:val="Normal"/>
        <w:ind w:right="-1800" w:hanging="0"/>
        <w:rPr>
          <w:rFonts w:ascii="Courier New" w:hAnsi="Courier New" w:cs="Courier New"/>
          <w:lang w:val="hr-HR"/>
        </w:rPr>
      </w:pPr>
      <w:r>
        <w:rPr>
          <w:rFonts w:cs="Courier New" w:ascii="Courier New" w:hAnsi="Courier New"/>
          <w:lang w:val="hr-HR"/>
        </w:rPr>
        <w:t>Ameritech(Motorola)                  kablom,softv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gornje dvije metode kloniranja ne rade na GSM celularnoj mrezhi,jer ona koristi specijalnu enkripciju koju je ipak moguche probiti,pa zato koristite sljedechu metodu.gornje metode rade odlichno na Mobitel hrvatskoj nacionalnoj mrezhi,jer ista ne koristi nikakvu enkripciju.zato je od polovice 1998. godine(lipanj 1998) HPT organizirao akciju u kojoj su pozvani svi korisnici Mobitel mrezhe da dodju u TKC centar u zagrebu(harambashicheva 11) tako da im se ugradi shifra za pristup telefonu.akcija je zapocheta sa motivom sigurnosti prijenosne telefonje Mobitel mrezhe i NMT aparata za istu(hah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rekao sam da GSM koristi Ki(kljuch) za enkripciju u A5 algoritmu.to je u GSM sigurnosti najvazhnija stvar.zato je kloniranje GSM uredjaja tek od nedavno moguche,jer se tek tada uspio probiti Ki neke SIM kartice.dakle,kloniranje GSM telefona ide na sljedechi nachin.prvo si morate nabaviti neki smart card chitach.dobar je DumbMouse,SmartMouse i UniProg.njihove sheme mozhete nachi na internetu i nije ih tako teshko napraviti.naravno mozhete i kupiti chitach,ali pazite da bude za smart/inteligentne kartice.dva elementa su josh ovdje vazhna -- da imate SIM karticu koju zhelite klonirati na barem 11 sati(na primjer preko nochi) i da znate PIN shifru.PIN mozhete ili sami pokushati probiti,ili social engineeringom ga izmamite iz zhrtve.neki ljudi si zapishu PIN na karticu ili telefon da ne zaborave pa ga mozhete i tako nachi.SIM karticu morate imati na barem 11 sati,kao shto sam rekao,jer je to vrijeme kroz koje che program koji radi zajedno sa chitachem</w:t>
      </w:r>
    </w:p>
    <w:p>
      <w:pPr>
        <w:pStyle w:val="Normal"/>
        <w:ind w:right="-1800" w:hanging="0"/>
        <w:rPr>
          <w:rFonts w:ascii="Courier New" w:hAnsi="Courier New" w:cs="Courier New"/>
          <w:lang w:val="hr-HR"/>
        </w:rPr>
      </w:pPr>
      <w:r>
        <w:rPr>
          <w:rFonts w:cs="Courier New" w:ascii="Courier New" w:hAnsi="Courier New"/>
          <w:lang w:val="hr-HR"/>
        </w:rPr>
        <w:t>smart kartice probijati Ki,odnosno isprobavati moguchnosti.znachi,kada nabavite SIM karticu i PIN ubacite karticu u chitach/reader i ukucajte mu PIN tako da on mozhe dalje normalno chitati sa kartice.on che pomochu programa koji radi zajedno s njim u roku od 10-11 sati probijati shifru i vaditi sve informacije sa kartice na vash hard disk(na primjer ESN,MIN,IMEI/IMSI,itd...).kada probijete Ki vratite karticu vlasniku(ako ste ukrali cijeli telefon,vratite ga rano ujutro sljedechi dan tako da osoba misli da joj je ispao iz djepa -- ostavite ga ispred njihovog auta ili stana).zatim prikljuchite svoj telefon bez SIM kartice na kompjuter i pomochu onog istog softvera ubacite skinute informacije u "vashu" SIM karticu.to se radi preko adaptera ili kabla kojim se spoji kompjuter i vash telefon i GSM SIM stimulatora.zato se ne ubacuje SIM kartica u telefon,vech se stimulira preko adaptera sa informacijom uzetom od ukradene kartice.sada imate klonirani GSM uredjaj i mozhete zvati besplatno.za sada jedino postoji emulator SIM kartice za DOS,dok je softver za chitache(SCAM,SIO, itd...) za Linux,odnosno Unix.jedino josh nije napravljen za BSD.dakle,u emulator se ubaci informacija "uzeta" sa nechije SIM kartice</w:t>
      </w:r>
    </w:p>
    <w:p>
      <w:pPr>
        <w:pStyle w:val="Normal"/>
        <w:ind w:right="-1800" w:hanging="0"/>
        <w:rPr>
          <w:rFonts w:ascii="Courier New" w:hAnsi="Courier New" w:cs="Courier New"/>
          <w:lang w:val="hr-HR"/>
        </w:rPr>
      </w:pPr>
      <w:r>
        <w:rPr>
          <w:rFonts w:cs="Courier New" w:ascii="Courier New" w:hAnsi="Courier New"/>
          <w:lang w:val="hr-HR"/>
        </w:rPr>
        <w:t>i emulator putem kabla to unese u GSM celularni telefon,a telefon misli da ima SIM karticu i vi mozhete normalno besplatno zvati.uvijek morate biti u pokretu jer vash HPT mozhe jako lagano otkriti,te stoga je najbolje imati palmTop ili laptop kompjuter koji je konstantno spojen na celularni klonirani telefon.</w:t>
      </w:r>
    </w:p>
    <w:p>
      <w:pPr>
        <w:pStyle w:val="Normal"/>
        <w:ind w:right="-1800" w:hanging="0"/>
        <w:rPr>
          <w:rFonts w:ascii="Courier New" w:hAnsi="Courier New" w:cs="Courier New"/>
          <w:lang w:val="hr-HR"/>
        </w:rPr>
      </w:pPr>
      <w:r>
        <w:rPr>
          <w:rFonts w:cs="Courier New" w:ascii="Courier New" w:hAnsi="Courier New"/>
          <w:lang w:val="hr-HR"/>
        </w:rPr>
        <w:t>ustvari za probijanje Ki "broja" treba oko 8 sati.ovo je testirano sa softverom koji pokushava 6.25 napada u 1 sekundi.ima 150000(150 tisucha) matematichkih rjeshenja i do istog se nakon 10 sati mora dochi.</w:t>
      </w:r>
    </w:p>
    <w:p>
      <w:pPr>
        <w:pStyle w:val="Normal"/>
        <w:ind w:right="-1800" w:hanging="0"/>
        <w:rPr>
          <w:rFonts w:ascii="Courier New" w:hAnsi="Courier New" w:cs="Courier New"/>
          <w:lang w:val="hr-HR"/>
        </w:rPr>
      </w:pPr>
      <w:r>
        <w:rPr>
          <w:rFonts w:cs="Courier New" w:ascii="Courier New" w:hAnsi="Courier New"/>
          <w:lang w:val="hr-HR"/>
        </w:rPr>
        <w:t>evo shema dogadjaja kod ovakvog kloniranja GSM uredja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vo se mora ukrasti telefon sa SIM karticom --&gt; mora se saznati PIN te kartice --&gt; sada se putem chitacha smart kartice ochita i probije Ki(to traje oko 8-10 sati) --&gt; sada se na kompjuter spoji telefon koji che se koristiti kao klonirani --&gt; preko emulatora i kabla se u taj telefon unese sva infomacija uzeta sa SIM kartice koju smo probili --&gt; SIM kartica se vrati vlasniku kako nebi nishta bilo sumnjivo(zato se sve radi preko nochi.mozhe se napraviti da vlasnik niti se shvati da telefona,odnosno SIM kartice nema) --&gt; dobili smo klonirani telefon --&gt; uvijek smo u pokretu i zato se koristi palmTop ili laptop kompjute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pajanje bilo kakvog celularnog telefona na modem kompjutera,bilo externog internog ili PCMCIA kartice.dakle,danas se sve vishe hackera i phreakera koristi laptop kompjuterima i celularnim telefonima jer je u njima buduchnost.sljedechi je odjeljak namjenjen za spajanje celularnog telefona na modem kompjutera,ali bez kupovanja nekakvih kablova i slichnog(home made,hehe).uzmite si slushalicu sa nekog kuchnog telefona(uzmite i zhicu koja spaja nju i telefon).zatim zhicu koja je prikljuchena na nju spojite na modem na vash kompjuter(kao da spajate normalni telefon).sada imate dakle kompjuter sa modemom i na njega spojena normalna slushalica.otvorite slushalicu odvijachem i vidjet chete mikrofon i zvuchnik unutra,koji su spojeni zhicama.svaku zhicu prerezhite,tako da ih mozhete izvaditi van.kad ih imate vani,na one prerezane zhice zalemite josh malo zhice(koju mozhete negdje kupiti,naravno iste debljine),tako da sad imate produzhene dvije zhice.na njih zalemite ponovo mikrofon i zvuchnik kao shto su oni prije bili slozheni.sada uzmite celularni telefon i produzheni mikrofon iz vashe slushalice zaljepite jako chvrsto sa selo tapeom na zvuchnik celularnog telefona.zatim jako chvrsto zaljepite zvuchnik vashe slushalice na dio gjde je mikrofon celularnog telefona.neka ovo bude jako dobro i chvrsto stegnuto,kako se nebi micalo.neka zhica koju naknadno dodajete da bi produzhili mikrofon i zvuchnik i uchinili ih externima,bude otprilike 30 cm duga.sk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slushalica ide u modem</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                ___|_|_          (2)slushalic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  &lt;----&gt;   /       \         (3)produzheni zvuchnik koji ide na mikrofon mobilno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celularnog tele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    \(3)     /|:.     |         (4)produzheni mikrofon koji ide na zvuchniko mobilnog,</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celularnog telefon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2)|   |          \    /   \      |         (5)celularni telefon</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lt;----&gt; dobro zaljepiti zajedno(chvrst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5)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4)/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 &lt;----&gt;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              \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1)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o je sada gotovi uredjaj.kada birate broj,birajte ga preko celularnog telefona.kada ste gotovi pritisnite OK,SEND ili YES ovisno o modelu i vrsti telefona.na dialup terminalu preko kojeg chete se spojiti na internet napishite komandu "ATD".to znachi da je modem u "off-hook" polozhaju(neshto kao da je spreman) i da cheka carrier signale od vasheg celularnog telefo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u ovoj metodi mozhete koristiti samo zvuchnik i mikrofon od fiksnog telefona,tako da ih lakshe spojite sa celularnim,kako bi veza bila bolja i stabilnij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GSM telefon se ovdje ne mozhe koristiti.uredjaj je namjenjen za analogne celularne telefone (Mobitel mrezha).to je stoga shto normalan modem koristi analogne tonove koje GSM mrezha ne raspoznaje.za GSM morate nabaviti specijalan GSM modem.</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CRONet SIM smart chip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___</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___(2)|        (1)smart card SIM chip u kojemu je pohranjena sva informacija 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korisniku i s koje chip chitach chita tu informaciju</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  |        (2)ovo je plastichni okvir kartice(plave boje) koji ostane da se</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1)    |  |        pri ubacivanju u telefon chip nebi unishtio,te da se za shto ima</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   |  |        primiti.sa druge strane tog okvira pishe broj od 13 znamenki.isto</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  |  |  |  |        tako na prednjoj strani malo ispod chipa pishe ". G S M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__|__|__|__/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 G S M .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______________/</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a druge strane chipa,odnosno srednjeg djela SIM kartice sa chipom,nalazi se trinaesteroznamenkasti broj(13 znamenki).to je neshto kao jedinstveni broj za svaku SIM karticu.broj pochinje sa "98".inache,chip je velichine normalnog chipa za telefonske kartice(za govornice),kao shto je sama SIM kartica istih dimenzija kao i telefonska kartic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slika(sprijeda i straga) hrvatske SIM HPT kartice:</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eastAsia="Courier New" w:cs="Courier New"/>
          <w:sz w:val="14"/>
          <w:lang w:val="hr-HR"/>
        </w:rPr>
      </w:pPr>
      <w:r>
        <w:rPr>
          <w:rFonts w:eastAsia="Courier New" w:cs="Courier New" w:ascii="Courier New" w:hAnsi="Courier New"/>
          <w:sz w:val="14"/>
          <w:lang w:val="hr-HR"/>
        </w:rPr>
        <w:t xml:space="preserve">       </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kao dodatak opisat chu neke GSM telefone koje mozhete kupiti u HPTovim poslovnica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Ericsson GF 768:</w:t>
      </w:r>
    </w:p>
    <w:p>
      <w:pPr>
        <w:pStyle w:val="Normal"/>
        <w:ind w:right="-1800" w:hanging="0"/>
        <w:rPr>
          <w:rFonts w:ascii="Courier New" w:hAnsi="Courier New" w:cs="Courier New"/>
          <w:lang w:val="hr-HR"/>
        </w:rPr>
      </w:pPr>
      <w:r>
        <w:rPr>
          <w:rFonts w:cs="Courier New" w:ascii="Courier New" w:hAnsi="Courier New"/>
          <w:lang w:val="hr-HR"/>
        </w:rPr>
        <w:t>kao shto svi znamo Ericsson je u telekomunikacijama jako razvijena firma,pa tako imamo i njegova 3 GSM telefona koji su malo napredniji. jedan od tih telefona,koji nije neshto tehnoloshki razvijen,je GF 768.no,svakako zasluzhuje da ga opishem,jer je vjerojatno najprodavaniji aparat u hrvatskoj.baterija(NiMH 650 mAh) traje dosta dugo.velichina i tezhina su zadovoljeni(105x49x23 mm dimenzije i 135 grama je masa).sa baterijom vrijeme trajanja razgovora iznosi do 180 minuta,a do 60 sati ako je u stand-by modu(chekanje).puni se do 60 minuta.u standardnoj memoriji ovaj telefon mozhe primiti do 99 imena i brojeva.ima sat i alarm,moguchnost programiranja melodije pozivnog signala, moguchnost slanja i primanja SMS poruka,te moguchnost nadogradnje GSM modem kartice(PCMCIA).maksimalna ilazna snaga mu je po GSM standardu klasa 4,odnosno 2 wata(2W).poklopac ne sadrzhi mikrofon,vech sluzhi samo radi estetike i radi chuvanja tipkovnice.meniji se izlistavaju pomochu strelica lijevo i desno.svijetlo je dobro.cijena: oko 25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eki trikovi za GF 768:</w:t>
      </w:r>
    </w:p>
    <w:p>
      <w:pPr>
        <w:pStyle w:val="Normal"/>
        <w:ind w:right="-1800" w:hanging="0"/>
        <w:rPr>
          <w:rFonts w:ascii="Courier New" w:hAnsi="Courier New" w:cs="Courier New"/>
          <w:lang w:val="hr-HR"/>
        </w:rPr>
      </w:pPr>
      <w:r>
        <w:rPr>
          <w:rFonts w:cs="Courier New" w:ascii="Courier New" w:hAnsi="Courier New"/>
          <w:lang w:val="hr-HR"/>
        </w:rPr>
        <w:t>da pogledate svoj IMEI broj pritisnite: *#06# (zvjezdica,hash,nula,shest,hash).ako zhelite saznati verziju softvera i datum izdavanja telefona pritisnite: &gt;*&lt;&lt;*&lt;* (lijeva strelica,zvjezdica,desna strelica,desna strelica,zvjezdica,desna strelica). za brzo resetiranje jezika za izbornik na engleski pritisnite: *#0000# (zvjezdica,hash,nula,nula,nula,nula,hash).ako zehlite prochitati sve tekstualne poruke na telefonu pritisnite: &gt;*&lt;&lt;*&lt;*&gt; (lijeva strelica,zvjezdica,desna strelica,desna strelica,zvjezdica,desna strelica,zvjezdica i lijeva strelica).tada odgovorite sa tipkom YES na pitanje "Tex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2.Ericsson GF 788e:</w:t>
      </w:r>
    </w:p>
    <w:p>
      <w:pPr>
        <w:pStyle w:val="Normal"/>
        <w:ind w:right="-1800" w:hanging="0"/>
        <w:rPr>
          <w:rFonts w:ascii="Courier New" w:hAnsi="Courier New" w:cs="Courier New"/>
          <w:lang w:val="hr-HR"/>
        </w:rPr>
      </w:pPr>
      <w:r>
        <w:rPr>
          <w:rFonts w:cs="Courier New" w:ascii="Courier New" w:hAnsi="Courier New"/>
          <w:lang w:val="hr-HR"/>
        </w:rPr>
        <w:t>ovo je malo bolji telefon od GF 768ice."e" znachi da je popravljena verzija.masa i dimenzije su u portpunosti iste kao i GF 768.kod ovog Ericssona se vidi vrijeme propushtenog poziva.cijena: oko 3500 kuna.za razliku od 768ice koja dolazi u 4 boje ovaj dolazi u samo jend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ovi su isti kao i kod GF 768.</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3.Ericsson SH 888:</w:t>
      </w:r>
    </w:p>
    <w:p>
      <w:pPr>
        <w:pStyle w:val="Normal"/>
        <w:ind w:right="-1800" w:hanging="0"/>
        <w:rPr>
          <w:rFonts w:ascii="Courier New" w:hAnsi="Courier New" w:cs="Courier New"/>
          <w:lang w:val="hr-HR"/>
        </w:rPr>
      </w:pPr>
      <w:r>
        <w:rPr>
          <w:rFonts w:cs="Courier New" w:ascii="Courier New" w:hAnsi="Courier New"/>
          <w:lang w:val="hr-HR"/>
        </w:rPr>
        <w:t>ovo je malo robusniji telefon,vishe tehnoloshkih funkcija.na primjer,ima ugradjen modem koji radi odlichno.isto tako kad ga kupite dobijete</w:t>
      </w:r>
    </w:p>
    <w:p>
      <w:pPr>
        <w:pStyle w:val="Normal"/>
        <w:ind w:right="-1800" w:hanging="0"/>
        <w:rPr>
          <w:rFonts w:ascii="Courier New" w:hAnsi="Courier New" w:cs="Courier New"/>
          <w:lang w:val="hr-HR"/>
        </w:rPr>
      </w:pPr>
      <w:r>
        <w:rPr>
          <w:rFonts w:cs="Courier New" w:ascii="Courier New" w:hAnsi="Courier New"/>
          <w:lang w:val="hr-HR"/>
        </w:rPr>
        <w:t>kabel za spajanje na kompjuter,te diskete i CD ROM s programima za komuniciranje sa aparatom.i ovaj ima ugradjen prikaz vremena propushtenog poziva.masa iznosi 195 grama,a dimenzije su 130x49,24 milimetra.koshta oko 45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d ostalih Ericssona spominjem GA 628 i GH 688.isto tako, svi Ericssoni primaju samo chip SIM kartice(vidjet chete ju kad maknete bateriju(mali slot)).</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ovi za Ericsson GH 688:</w:t>
      </w:r>
    </w:p>
    <w:p>
      <w:pPr>
        <w:pStyle w:val="Normal"/>
        <w:ind w:right="-1800" w:hanging="0"/>
        <w:rPr>
          <w:rFonts w:ascii="Courier New" w:hAnsi="Courier New" w:cs="Courier New"/>
          <w:lang w:val="hr-HR"/>
        </w:rPr>
      </w:pPr>
      <w:r>
        <w:rPr>
          <w:rFonts w:cs="Courier New" w:ascii="Courier New" w:hAnsi="Courier New"/>
          <w:lang w:val="hr-HR"/>
        </w:rPr>
        <w:t>da pogledate svoj IMEI broj pritisnite: *#06# (zvjezdica,hash,nula,shest,hash).ako zhelite saznati verziju softvera i datum izdavanja telefona pritisnite: &gt;*&lt;&lt;*&lt;* (lijeva strelica,zvjezdica,desna strelica,desna strelica,zvjezdica,desna strelica). za brzo resetiranje jezika za izbornik na engleski pritisnite: *#0000# (zvjezdica,hash,nula,nula,nula,nula,hash).za gledanje punog imena mrezhe: otidjite na Network izbornik.dok telefon izlistava sve mrezhe koje su dostupne,pritisnite: * (zvjezdica) i vidjet chete puno ime mrezhe.za gledanje cijele liste operatera: otidjite u Edit List izbornik u Networks izborniku.telefon che trazhiti mrezhe (poruka Please wait).kada zavrshi pritisnite: &lt;YESYES (desna strelica,YES,YES).sada che telefon pokazati punu listu operater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zipane slike tri Ericssona: 768,788 i 688.</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4.Motorola StarTAC 130:</w:t>
      </w:r>
    </w:p>
    <w:p>
      <w:pPr>
        <w:pStyle w:val="Normal"/>
        <w:ind w:right="-1800" w:hanging="0"/>
        <w:rPr>
          <w:rFonts w:ascii="Courier New" w:hAnsi="Courier New" w:cs="Courier New"/>
          <w:lang w:val="hr-HR"/>
        </w:rPr>
      </w:pPr>
      <w:r>
        <w:rPr>
          <w:rFonts w:cs="Courier New" w:ascii="Courier New" w:hAnsi="Courier New"/>
          <w:lang w:val="hr-HR"/>
        </w:rPr>
        <w:t>ovo je vjerojatno jedan od najskupljih telefona na trzhishtu.medjutim,vjerojatno je i najmanji i najlakshi(dimenzije 95x52x22 mm i masa od 95 grama).StarTAC ima i specijalnu moguchnost: mozhe imati dvije baterije(od 900 mAh) -- standardnu i dodatnu.isto tako,uz njega se dobiju slushalice.izbornici(meniji) su prilagodljivi i inteligentni.cijena: oko 69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5.Motorola MicroTAC 8700:</w:t>
      </w:r>
    </w:p>
    <w:p>
      <w:pPr>
        <w:pStyle w:val="Normal"/>
        <w:ind w:right="-1800" w:hanging="0"/>
        <w:rPr>
          <w:rFonts w:ascii="Courier New" w:hAnsi="Courier New" w:cs="Courier New"/>
          <w:lang w:val="hr-HR"/>
        </w:rPr>
      </w:pPr>
      <w:r>
        <w:rPr>
          <w:rFonts w:cs="Courier New" w:ascii="Courier New" w:hAnsi="Courier New"/>
          <w:lang w:val="hr-HR"/>
        </w:rPr>
        <w:t>Motorolin MicroTAC je legendarni telefon(kao i cijela TAC serija).malo je vechi i tezhi o telefona koje sam dosad opisao(dimenzije su 130x59x23, a tezhi 213 grama).zanimljiva stvar koju ima je VibraCall,odnosno baterija koja(ako se iskljuchi zvono na telefonu) zatrese telefon(zavibrira ga),te tako osjetite da vas neko zove(recimo na sastanku(hehe)).baterija traje do 60 sati(chekanje),odnosno oko 180 minuta chistog razgovora.dobro je shto je ekran velik(tri reda),te je bitmapiran,znachi nije tekstualan,pa imamo razlichite fontove.granica dostupnosti signala je -96 dB shto nije tako dobro.cijena: 189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6.Motorola d520:</w:t>
      </w:r>
    </w:p>
    <w:p>
      <w:pPr>
        <w:pStyle w:val="Normal"/>
        <w:ind w:right="-1800" w:hanging="0"/>
        <w:rPr>
          <w:rFonts w:ascii="Courier New" w:hAnsi="Courier New" w:cs="Courier New"/>
          <w:lang w:val="hr-HR"/>
        </w:rPr>
      </w:pPr>
      <w:r>
        <w:rPr>
          <w:rFonts w:cs="Courier New" w:ascii="Courier New" w:hAnsi="Courier New"/>
          <w:lang w:val="hr-HR"/>
        </w:rPr>
        <w:t>ovo je unaprijedjena verzija d160(po mnogima Motorolin promashaj) telefona.tezhina je 170 grama,a dimenzije su 140x50x28.baterija traje oko 50-60 sati chekanja,odnosno 140-180 minuta razgovora.tu je malo smanjen kapacitet zbog dimenzija i "zaobljenosti".sustav navigacije po menijima je odlichno organiziran.cijena: 189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sve Motorole primaju cijelu SIM karticu.od ostalih spominjem d160 i cd92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7.Nokia 8810:</w:t>
      </w:r>
    </w:p>
    <w:p>
      <w:pPr>
        <w:pStyle w:val="Normal"/>
        <w:ind w:right="-1800" w:hanging="0"/>
        <w:rPr>
          <w:rFonts w:ascii="Courier New" w:hAnsi="Courier New" w:cs="Courier New"/>
          <w:lang w:val="hr-HR"/>
        </w:rPr>
      </w:pPr>
      <w:r>
        <w:rPr>
          <w:rFonts w:cs="Courier New" w:ascii="Courier New" w:hAnsi="Courier New"/>
          <w:lang w:val="hr-HR"/>
        </w:rPr>
        <w:t>jedan od najmanjih telefona uopche -- dimenzije 107x46x18 mm,tezhina 118 grama.izgled je fenomenalan.nema vanjsku antenu.meniji su odlichno napravljeni,ekran je velik i chitljiv.kapacitet baterije je 600 mAh,od 3.6 volti.puni se oko 3 sata.velika losha stvar je signal.naime, telefon nekada ne zvoni na skoro punom signalu.cijena: 78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8.Nokia 5110:</w:t>
      </w:r>
    </w:p>
    <w:p>
      <w:pPr>
        <w:pStyle w:val="Normal"/>
        <w:ind w:right="-1800" w:hanging="0"/>
        <w:rPr>
          <w:rFonts w:ascii="Courier New" w:hAnsi="Courier New" w:cs="Courier New"/>
          <w:lang w:val="hr-HR"/>
        </w:rPr>
      </w:pPr>
      <w:r>
        <w:rPr>
          <w:rFonts w:cs="Courier New" w:ascii="Courier New" w:hAnsi="Courier New"/>
          <w:lang w:val="hr-HR"/>
        </w:rPr>
        <w:t>telefon slichan Ericsson GF 768: tehnichki dobar,moguchnosti odlichne.telefonu se mozhe mjenjati prednja strana(panel) te ga tako osvjezhiti nekom drugom bojom.malen je(132x47.5x31,170 grama).meniji i navigacija su odlichno rjesheni.kao dodatak ima kalkulator i tri igrice kad vam je dosadno.nedostupni ste tek da signal padne ispod -102 decibela,a zamjerka je,kao i kod 8810,mjerenje signala.cijena: oko 17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Nokie primaju samo SIM chip.od ostalih napominjem 6110,koji je malo poboljshani 51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evo i zipane slike tri Nokie: 5110, 6110 i 8110.</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eastAsia="Courier New" w:cs="Courier New"/>
          <w:sz w:val="14"/>
          <w:lang w:val="hr-HR"/>
        </w:rPr>
      </w:pPr>
      <w:r>
        <w:rPr>
          <w:rFonts w:eastAsia="Courier New" w:cs="Courier New" w:ascii="Courier New" w:hAnsi="Courier New"/>
          <w:sz w:val="14"/>
          <w:lang w:val="hr-HR"/>
        </w:rPr>
        <w:t xml:space="preserve"> </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trikovi za telefon Nokia 6110:</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pinout za ovaj telefon ima 9 pinova i jedan za punjach baterije. 3, 6 i 9 pin su vazhni za sljedechi trik: trebate napraviti kratki spoj izmedju pinova 3(XMIC MIC INPUT 60mV - 1V),6(MBUS 9600 B/S) i 9(L_GND CHARGER / LOGIC GND).samo spojite malu zhichicu dok je telefon upaljen izmedju ta tri pina.prije nego shto to napravite ukljuchite opciju "Auto Call Receive" (automatsko primanje poziva),te stavite jachinu zvona na nula(mute).zbog kratkog spoja Nokiin softver che se "zaglaviti", te ukljuchiti "Headset" profil.ovo je dobro za prislushkivanje.stavite sada telefon u sobu koju hochete prislushkivati i nazovite svoj telefon.on che automatski primiti poziv bez zvonjenja,a vi chete mochi chuti sve shto se dogadja.</w:t>
      </w:r>
    </w:p>
    <w:p>
      <w:pPr>
        <w:pStyle w:val="Normal"/>
        <w:ind w:right="-1800" w:hanging="0"/>
        <w:rPr>
          <w:rFonts w:ascii="Courier New" w:hAnsi="Courier New" w:cs="Courier New"/>
          <w:lang w:val="hr-HR"/>
        </w:rPr>
      </w:pPr>
      <w:r>
        <w:rPr>
          <w:rFonts w:cs="Courier New" w:ascii="Courier New" w:hAnsi="Courier New"/>
          <w:lang w:val="hr-HR"/>
        </w:rPr>
        <w:t>za provjeravanje verzije softvera pritisnite: *#0000# (zvjezdica,hash,nula,nula,nula,nuka,hash).dobit chete tri reda informacija: prvi red govori o verziji softvera (verzije su V 3.14 (28/11/97), V 4.33 (11/03/98), V 4.73 (22/04/98) i V 5.00 (28/05/98)), drugi o datumu izdavanja telefona i trechi o tipu telefo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skica pinouta za Nokiu 611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trikovi za Nokiu 5110:</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za provjeravanje verzije softvera pritisnite: *#0000# (zvjezdica,hash, nula,nula,nula,nuka,hash).dobit chete tri reda informacija: prvi red govori o verziji softvera, drugi o datumu izdavanja telefona i trechi o tipu telefona.najnovija verzija telefona je V 4.59 (1/06/98).</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ovi za Nokiu 9100 i 9100i:</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za provjeravanje verzije softvera pritisnite: *#682371158412125# (zvjezdica,hash, shest,osam,dva,tri,sedam,jedan,jedan,pet,osam,chetiri,jedan,dva,jedan,dva,pet,hash).najnovija verzija je V 4.01 (15/09/97) za model 9000 i V 6.34 (16/09/97) za model 9000i. za tjedan i godinu proizvodnje upishite: *#3283# (zvjezdica,hash,tri,dva,osam,tri,has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ovi za Nokiu 8110 i 8110i:</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za provjeravanje verzije softvera pritisnite: *#8110# (zvjezdica,hash,osam,jedan, jedan,nula,hash).za neke dodatne informacije josh mozhete upisati: *#92702689# (zvjezdica,hash,devet,dva,sedam,nula,dva,shest,osam,devet i hash).tada mozhete upisati sljedeche: 6232 za mjesec i godinu proizvodnje, 7332 za datum zadnjeg popravka, 7832 za prikazivanje (ako je slozheno) datuma kada je telefon kupljen, 9268 za prikazivanje serialnog broja, 37832 za podeshavanje datuma kada je telefon kupljen (ovo se mozhe samo jednom) i 87267 za potvdru transfera.iza svake naredbe stisnite O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9.Siemens S10 active:</w:t>
      </w:r>
    </w:p>
    <w:p>
      <w:pPr>
        <w:pStyle w:val="Normal"/>
        <w:ind w:right="-1800" w:hanging="0"/>
        <w:rPr>
          <w:rFonts w:ascii="Courier New" w:hAnsi="Courier New" w:cs="Courier New"/>
          <w:lang w:val="hr-HR"/>
        </w:rPr>
      </w:pPr>
      <w:r>
        <w:rPr>
          <w:rFonts w:cs="Courier New" w:ascii="Courier New" w:hAnsi="Courier New"/>
          <w:lang w:val="hr-HR"/>
        </w:rPr>
        <w:t>tehnichki vjerojatno najnapredniji telefon.nije neshto dizanjniran.dimenzije su 150x49x25,a masa mu je 185 grama.zanimljiva stvar je shto ima gumu na rubovima koja amortizira udarce i slichno.telefon se sluzhi Li-Ion(litij-ion) baterijom koja garantira do 120 sati chekanja odnosno do 10 sati razgovora.ima kapacitet chak 1800 mAh.na telefonu se nalazi i dikatfon.granica dostupnosti je -103 decibela.josh jedna odlichna stvar je ekran u boji.cijena: oko 1600 kun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od ostalih Siemensa treba spomenuti SL10 i S6.Siemensi primaju samo chip SIM kartice.evo slika S10 i S6:</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trikovi za Siemens S10:</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rikovi za Siemens S6:</w:t>
      </w:r>
    </w:p>
    <w:p>
      <w:pPr>
        <w:pStyle w:val="Normal"/>
        <w:ind w:right="-1800" w:hanging="0"/>
        <w:rPr>
          <w:rFonts w:ascii="Courier New" w:hAnsi="Courier New" w:cs="Courier New"/>
          <w:lang w:val="hr-HR"/>
        </w:rPr>
      </w:pPr>
      <w:r>
        <w:rPr>
          <w:rFonts w:cs="Courier New" w:ascii="Courier New" w:hAnsi="Courier New"/>
          <w:lang w:val="hr-HR"/>
        </w:rPr>
        <w:t>za IMEI utipkajte: *#06# (zvjezdica,hash,nula,shest,hash).za provjeravanje zabrana na telefonu: maknite SIM karticu i upalite telefon. pritisnite: *#06# (zvjezdica,hash,nula,shest,hash) i zatim dva puta tipku za lijevi izbornik.</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od ostalih celularnih telefona spomenuo bih Nokia Communicator 9000 -- palmtop kompjuter i telefon u jednom uredjaju,Sagem RC 725,Sony seriju (CM-DX 1000,CMD-X 2000 i CMD-Z1 plus),Panasonic EB-G450,GB-500,Philips Twist,Genie,Spark i Diga.evo tu sam stavio neke od nabrojenih:</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note: dimenzije su u formatu VISINAxSHIRINAxDUZHINA i izrazhene su u milimetrim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u lipnju 1999. dolazi VipNet -- konkurencija CRONetu.VipNet je tvrtka sastavljena od puno ulagacha(od stranih telekomunikacijskih firmi do nashih banaka i slichnog).VipNet che uslugu GSM komunikacije naplachivati manje,shto pak HPTu ne odgovara.u VipNetu kazhu da che do sljedeche godine pokrivenost signala u hrvatskoj biti jako velika.VipNet che koristiti Ericsson bazne stanice(tornjeve) i Siemens komutacijsku opremu(softver).VipNet -- www.vipnet.hr.</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5.phreaking etike -- nikad zaboraviti!</w:t>
      </w:r>
    </w:p>
    <w:p>
      <w:pPr>
        <w:pStyle w:val="Normal"/>
        <w:ind w:right="-1800" w:hanging="0"/>
        <w:rPr>
          <w:rFonts w:ascii="Courier New" w:hAnsi="Courier New" w:cs="Courier New"/>
          <w:lang w:val="hr-HR"/>
        </w:rPr>
      </w:pPr>
      <w:r>
        <w:rPr>
          <w:rFonts w:cs="Courier New" w:ascii="Courier New" w:hAnsi="Courier New"/>
          <w:lang w:val="hr-HR"/>
        </w:rPr>
        <w:t>1.nikad,ali nikad,ne phreakajte sa vashe telefonske linije! dali to znachilo da to radite sa govornice,ili sa nechije linije,nema veze! glavno da vas ne mozhe policija,odnosno telekomunikacijska kompanija traceati preko centrale.vechina u gradu je sad na digitalnim</w:t>
      </w:r>
    </w:p>
    <w:p>
      <w:pPr>
        <w:pStyle w:val="Normal"/>
        <w:ind w:right="-1800" w:hanging="0"/>
        <w:rPr>
          <w:rFonts w:ascii="Courier New" w:hAnsi="Courier New" w:cs="Courier New"/>
          <w:lang w:val="hr-HR"/>
        </w:rPr>
      </w:pPr>
      <w:r>
        <w:rPr>
          <w:rFonts w:cs="Courier New" w:ascii="Courier New" w:hAnsi="Courier New"/>
          <w:lang w:val="hr-HR"/>
        </w:rPr>
        <w:t>centralama,a one,kao shto sam rekao,mogu logirati sve.</w:t>
      </w:r>
    </w:p>
    <w:p>
      <w:pPr>
        <w:pStyle w:val="Normal"/>
        <w:ind w:right="-1800" w:hanging="0"/>
        <w:rPr>
          <w:rFonts w:ascii="Courier New" w:hAnsi="Courier New" w:cs="Courier New"/>
          <w:lang w:val="hr-HR"/>
        </w:rPr>
      </w:pPr>
      <w:r>
        <w:rPr>
          <w:rFonts w:cs="Courier New" w:ascii="Courier New" w:hAnsi="Courier New"/>
          <w:lang w:val="hr-HR"/>
        </w:rPr>
        <w:t>2.nemojte razgovarati o tome sa svima,vech samo sa onima kojima vjerujete zhivotom.</w:t>
      </w:r>
    </w:p>
    <w:p>
      <w:pPr>
        <w:pStyle w:val="Normal"/>
        <w:ind w:right="-1800" w:hanging="0"/>
        <w:rPr>
          <w:rFonts w:ascii="Courier New" w:hAnsi="Courier New" w:cs="Courier New"/>
          <w:lang w:val="hr-HR"/>
        </w:rPr>
      </w:pPr>
      <w:r>
        <w:rPr>
          <w:rFonts w:cs="Courier New" w:ascii="Courier New" w:hAnsi="Courier New"/>
          <w:lang w:val="hr-HR"/>
        </w:rPr>
        <w:t>3.phreakajte samo u kasne sate(pogotovo ako idete na telefonsku govornicu),jer tako smanjujete vech veliki rizik da vas ulove.</w:t>
      </w:r>
    </w:p>
    <w:p>
      <w:pPr>
        <w:pStyle w:val="Normal"/>
        <w:ind w:right="-1800" w:hanging="0"/>
        <w:rPr>
          <w:rFonts w:ascii="Courier New" w:hAnsi="Courier New" w:cs="Courier New"/>
          <w:lang w:val="hr-HR"/>
        </w:rPr>
      </w:pPr>
      <w:r>
        <w:rPr>
          <w:rFonts w:cs="Courier New" w:ascii="Courier New" w:hAnsi="Courier New"/>
          <w:lang w:val="hr-HR"/>
        </w:rPr>
        <w:t>4.prvo skroz razjasnite svoje planove i namjere,tako da nebi bilo iznenadjenja i frke.dakle,prvo teorija onda praksa.</w:t>
      </w:r>
    </w:p>
    <w:p>
      <w:pPr>
        <w:pStyle w:val="Normal"/>
        <w:ind w:right="-1800" w:hanging="0"/>
        <w:rPr>
          <w:rFonts w:ascii="Courier New" w:hAnsi="Courier New" w:cs="Courier New"/>
          <w:lang w:val="hr-HR"/>
        </w:rPr>
      </w:pPr>
      <w:r>
        <w:rPr>
          <w:rFonts w:cs="Courier New" w:ascii="Courier New" w:hAnsi="Courier New"/>
          <w:lang w:val="hr-HR"/>
        </w:rPr>
        <w:t>5.enkriptirajte si sve na kompjuteru -- sve phreaking i hacking informacije,itd...(dobar je PGP)</w:t>
      </w:r>
    </w:p>
    <w:p>
      <w:pPr>
        <w:pStyle w:val="Normal"/>
        <w:ind w:right="-1800" w:hanging="0"/>
        <w:rPr>
          <w:rFonts w:ascii="Courier New" w:hAnsi="Courier New" w:cs="Courier New"/>
          <w:lang w:val="hr-HR"/>
        </w:rPr>
      </w:pPr>
      <w:r>
        <w:rPr>
          <w:rFonts w:cs="Courier New" w:ascii="Courier New" w:hAnsi="Courier New"/>
          <w:lang w:val="hr-HR"/>
        </w:rPr>
        <w:t>6.nemojte namjerno rasturiti sisteme,govornice,itd...jer,ne samo da se to protivi etici,vech i ako vas ulove imaju jednu optuzhbu vishe.</w:t>
      </w:r>
    </w:p>
    <w:p>
      <w:pPr>
        <w:pStyle w:val="Normal"/>
        <w:ind w:right="-1800" w:hanging="0"/>
        <w:rPr>
          <w:rFonts w:ascii="Courier New" w:hAnsi="Courier New" w:cs="Courier New"/>
          <w:lang w:val="hr-HR"/>
        </w:rPr>
      </w:pPr>
      <w:r>
        <w:rPr>
          <w:rFonts w:cs="Courier New" w:ascii="Courier New" w:hAnsi="Courier New"/>
          <w:lang w:val="hr-HR"/>
        </w:rPr>
        <w:t>7.istrazhujte malo i sami,nemojte samo chitati dokumente i prchkati po programima.nikad ne znate dali je informacija tochna i shto vas cheka ako vas uhvate.</w:t>
      </w:r>
    </w:p>
    <w:p>
      <w:pPr>
        <w:pStyle w:val="Normal"/>
        <w:ind w:right="-1800" w:hanging="0"/>
        <w:rPr>
          <w:rFonts w:ascii="Courier New" w:hAnsi="Courier New" w:cs="Courier New"/>
          <w:lang w:val="hr-HR"/>
        </w:rPr>
      </w:pPr>
      <w:r>
        <w:rPr>
          <w:rFonts w:cs="Courier New" w:ascii="Courier New" w:hAnsi="Courier New"/>
          <w:lang w:val="hr-HR"/>
        </w:rPr>
        <w:t>8.uvijek,ali uvijek,se pridrzhavajte ovih pravi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ridrzhavajte se ovih pravila i tako chete si znatno smanjiti rizik da vas netko ulovi.uvijek imajte spremnu prichu.nikad nemojte naknadno izmishljati priche ako vas ulovi policija ili netko drugi.budite smireni i nemojte ni u kom sluchaju panichariti.tako chete izgledati kao</w:t>
      </w:r>
    </w:p>
    <w:p>
      <w:pPr>
        <w:pStyle w:val="Normal"/>
        <w:ind w:right="-1800" w:hanging="0"/>
        <w:rPr>
          <w:rFonts w:ascii="Courier New" w:hAnsi="Courier New" w:cs="Courier New"/>
          <w:lang w:val="hr-HR"/>
        </w:rPr>
      </w:pPr>
      <w:r>
        <w:rPr>
          <w:rFonts w:cs="Courier New" w:ascii="Courier New" w:hAnsi="Courier New"/>
          <w:lang w:val="hr-HR"/>
        </w:rPr>
        <w:t>osumnjichena osob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ko vas ulove,znachi da ste prekrshili jedno,ili vishe od gore navedenih pravila/etika.mogu vam napraviti neke od sljedechih stvari:</w:t>
      </w:r>
    </w:p>
    <w:p>
      <w:pPr>
        <w:pStyle w:val="Normal"/>
        <w:ind w:right="-1800" w:hanging="0"/>
        <w:rPr>
          <w:rFonts w:ascii="Courier New" w:hAnsi="Courier New" w:cs="Courier New"/>
          <w:lang w:val="hr-HR"/>
        </w:rPr>
      </w:pPr>
      <w:r>
        <w:rPr>
          <w:rFonts w:cs="Courier New" w:ascii="Courier New" w:hAnsi="Courier New"/>
          <w:lang w:val="hr-HR"/>
        </w:rPr>
        <w:t>1.najvjerovatnije che vam uzeti kompjuter i sve informacije na njemu.</w:t>
      </w:r>
    </w:p>
    <w:p>
      <w:pPr>
        <w:pStyle w:val="Normal"/>
        <w:ind w:right="-1800" w:hanging="0"/>
        <w:rPr>
          <w:rFonts w:ascii="Courier New" w:hAnsi="Courier New" w:cs="Courier New"/>
          <w:lang w:val="hr-HR"/>
        </w:rPr>
      </w:pPr>
      <w:r>
        <w:rPr>
          <w:rFonts w:cs="Courier New" w:ascii="Courier New" w:hAnsi="Courier New"/>
          <w:lang w:val="hr-HR"/>
        </w:rPr>
        <w:t>2.pokushat che nachi bilo shto u vezi sa ileglanim stvarima,kao phreaking i hacking na vashem hard disku,na cdima,itd...zato ih shto brzhe kriptirajte! i ne dajte im bilo kakve shifre,jer vam ih nemaju pravo uzeti i tako narushavati vashu privatnost.</w:t>
      </w:r>
    </w:p>
    <w:p>
      <w:pPr>
        <w:pStyle w:val="Normal"/>
        <w:ind w:right="-1800" w:hanging="0"/>
        <w:rPr>
          <w:rFonts w:ascii="Courier New" w:hAnsi="Courier New" w:cs="Courier New"/>
          <w:lang w:val="hr-HR"/>
        </w:rPr>
      </w:pPr>
      <w:r>
        <w:rPr>
          <w:rFonts w:cs="Courier New" w:ascii="Courier New" w:hAnsi="Courier New"/>
          <w:lang w:val="hr-HR"/>
        </w:rPr>
        <w:t>3.nikada se nemojte prepasti na njihove prijetnje.nemojte prichati sa detektivom,policajcima i bilo kim u policiji,osim sa svojim odvjetnikom.samo govorite: "Nemam komentara." maloljetnici ne mogu dobiti zatvorsku kaznu,najvishe novchanu,uz to da che vam uzeti kompjuter i sve shto nadju,shto mozhe biti povezano sa phreakingom i hackingom.no to sve ovisi i o ozbiljnosti vashih chinova -- ako idete na HPT i ako vas nadju nastradat chete.punoljetne osobe bi eventualno mogle dobiti nekoliko tjedana,mjeseci ili chak godina zatvora,ovisno o ozbiljnosti pochinjenih ilegalnih djela.nemojte prichati s policajcima dok vam se ne dodjeli odvjetnik.nemojte sklapati nikakve dogovore sa policijom -- ona ne mozhe nishta,to je samo trik.dok che vas ispitivati,dat che vam piche,jelo,itd...samo da se bolje osjechate.</w:t>
      </w:r>
    </w:p>
    <w:p>
      <w:pPr>
        <w:pStyle w:val="Normal"/>
        <w:ind w:right="-1800" w:hanging="0"/>
        <w:rPr>
          <w:rFonts w:ascii="Courier New" w:hAnsi="Courier New" w:cs="Courier New"/>
          <w:lang w:val="hr-HR"/>
        </w:rPr>
      </w:pPr>
      <w:r>
        <w:rPr>
          <w:rFonts w:cs="Courier New" w:ascii="Courier New" w:hAnsi="Courier New"/>
          <w:lang w:val="hr-HR"/>
        </w:rPr>
        <w:t>u sluchaju nashe drzhave josh bi vam mogli prishiti i ubojstvo prvog stupnja pa strogo pazite shto radit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16.hrvatska -- stanje,razvoj phreakinga i hackinga</w:t>
      </w:r>
    </w:p>
    <w:p>
      <w:pPr>
        <w:pStyle w:val="Normal"/>
        <w:ind w:right="-1800" w:hanging="0"/>
        <w:rPr>
          <w:rFonts w:ascii="Courier New" w:hAnsi="Courier New" w:cs="Courier New"/>
          <w:lang w:val="hr-HR"/>
        </w:rPr>
      </w:pPr>
      <w:r>
        <w:rPr>
          <w:rFonts w:cs="Courier New" w:ascii="Courier New" w:hAnsi="Courier New"/>
          <w:lang w:val="hr-HR"/>
        </w:rPr>
        <w:t>no,nechemo sad o politici,itd...vech o stanju HP scene kod nas.dakle,od onog viceta iz zadra,svi su poshemerili za internetom,i sad svaki debil govori kako je on hacker.tako je bilo i kad smo bili na Info97,ali nechemo sad ni o tome.shto sam htio rechi da je sve polagano u razvoju.hacking je i donekle,zapravo puno,napredniji kod nas nego phreaking,pa sam se ja opredijelio i za malo istrazhivanja o phreakingu.to da smo u razvoju pokazuje i HPT(grrr!),uvodechi nama nove,iako u svijetu prilichno stare,servise kao 062,ili jedinstveni pristupni broj,zatim 0800 servis, ili poznat vani kao WATS(besplatni broj -- odnosno linija),CRONet -- hrvatska GSM mrezha(zapravo je ova mrezha josh nerazvijena(GSMi teshko hvataju(mrezha nije josh rasprotranjena u cijeloj hrvatksoj),losh je signal,itd...)),itd...iako je internet josh uvijek novost i on nije u takvom zaostatku.u svakom sluchaju,razvijamo se konachno,i uskoro chemo se svi smijati ovom mojem tekstu o phreakingu.phreaking je u hrvatskoj skroz zaostao.nitko nema interesa za phreaking,jer je hacking mnogo razvijeniji,i pristupachniji.sve vishe i vishe ljudi se zainteresiralo za internet,i poslije nekog vremena surfanja,svaki "avanturist" uspishe u search box keyword "hack".zatim skine par tekstova i programa,za koje niti ne zna shto im je svrha.tekstove prochita,nishta ne shvati,sve</w:t>
      </w:r>
    </w:p>
    <w:p>
      <w:pPr>
        <w:pStyle w:val="Normal"/>
        <w:ind w:right="-1800" w:hanging="0"/>
        <w:rPr>
          <w:rFonts w:ascii="Courier New" w:hAnsi="Courier New" w:cs="Courier New"/>
          <w:lang w:val="hr-HR"/>
        </w:rPr>
      </w:pPr>
      <w:r>
        <w:rPr>
          <w:rFonts w:cs="Courier New" w:ascii="Courier New" w:hAnsi="Courier New"/>
          <w:lang w:val="hr-HR"/>
        </w:rPr>
        <w:t>izbrishe.zatim pochne na IRCu govoriti da je elitni hacker.takvi mi se ljudi naprosto gade.shto se tiche scene,nema tu necheg posebnog.ima neshto grupa ali su iste privatne ili kako bih rekao,javnost ne zna za njih.scena se malo mjenja,iako josh nema nicheg velikog i pravog.</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ppendix,dezhurni telefonski HPT brojevi,tabel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92 -- policija.</w:t>
      </w:r>
    </w:p>
    <w:p>
      <w:pPr>
        <w:pStyle w:val="Normal"/>
        <w:ind w:right="-1800" w:hanging="0"/>
        <w:rPr>
          <w:rFonts w:ascii="Courier New" w:hAnsi="Courier New" w:cs="Courier New"/>
          <w:lang w:val="hr-HR"/>
        </w:rPr>
      </w:pPr>
      <w:r>
        <w:rPr>
          <w:rFonts w:cs="Courier New" w:ascii="Courier New" w:hAnsi="Courier New"/>
          <w:lang w:val="hr-HR"/>
        </w:rPr>
        <w:t>93 -- vatrogasna sluzhba.</w:t>
      </w:r>
    </w:p>
    <w:p>
      <w:pPr>
        <w:pStyle w:val="Normal"/>
        <w:ind w:right="-1800" w:hanging="0"/>
        <w:rPr>
          <w:rFonts w:ascii="Courier New" w:hAnsi="Courier New" w:cs="Courier New"/>
          <w:lang w:val="hr-HR"/>
        </w:rPr>
      </w:pPr>
      <w:r>
        <w:rPr>
          <w:rFonts w:cs="Courier New" w:ascii="Courier New" w:hAnsi="Courier New"/>
          <w:lang w:val="hr-HR"/>
        </w:rPr>
        <w:t>94 -- hitna sluzhba/bolnica.</w:t>
      </w:r>
    </w:p>
    <w:p>
      <w:pPr>
        <w:pStyle w:val="Normal"/>
        <w:ind w:right="-1800" w:hanging="0"/>
        <w:rPr>
          <w:rFonts w:ascii="Courier New" w:hAnsi="Courier New" w:cs="Courier New"/>
          <w:lang w:val="hr-HR"/>
        </w:rPr>
      </w:pPr>
      <w:r>
        <w:rPr>
          <w:rFonts w:cs="Courier New" w:ascii="Courier New" w:hAnsi="Courier New"/>
          <w:lang w:val="hr-HR"/>
        </w:rPr>
        <w:t>95 -- tochno vrijeme,HPTov govorni automat.</w:t>
      </w:r>
    </w:p>
    <w:p>
      <w:pPr>
        <w:pStyle w:val="Normal"/>
        <w:ind w:right="-1800" w:hanging="0"/>
        <w:rPr>
          <w:rFonts w:ascii="Courier New" w:hAnsi="Courier New" w:cs="Courier New"/>
          <w:lang w:val="hr-HR"/>
        </w:rPr>
      </w:pPr>
      <w:r>
        <w:rPr>
          <w:rFonts w:cs="Courier New" w:ascii="Courier New" w:hAnsi="Courier New"/>
          <w:lang w:val="hr-HR"/>
        </w:rPr>
        <w:t>900 i 901 -- operater za medjunarodne razgovore/pozive.</w:t>
      </w:r>
    </w:p>
    <w:p>
      <w:pPr>
        <w:pStyle w:val="Normal"/>
        <w:ind w:right="-1800" w:hanging="0"/>
        <w:rPr>
          <w:rFonts w:ascii="Courier New" w:hAnsi="Courier New" w:cs="Courier New"/>
          <w:lang w:val="hr-HR"/>
        </w:rPr>
      </w:pPr>
      <w:r>
        <w:rPr>
          <w:rFonts w:cs="Courier New" w:ascii="Courier New" w:hAnsi="Courier New"/>
          <w:lang w:val="hr-HR"/>
        </w:rPr>
        <w:t>902 -- informacije o pretplatnicima u svijetu.</w:t>
      </w:r>
    </w:p>
    <w:p>
      <w:pPr>
        <w:pStyle w:val="Normal"/>
        <w:ind w:right="-1800" w:hanging="0"/>
        <w:rPr>
          <w:rFonts w:ascii="Courier New" w:hAnsi="Courier New" w:cs="Courier New"/>
          <w:lang w:val="hr-HR"/>
        </w:rPr>
      </w:pPr>
      <w:r>
        <w:rPr>
          <w:rFonts w:cs="Courier New" w:ascii="Courier New" w:hAnsi="Courier New"/>
          <w:lang w:val="hr-HR"/>
        </w:rPr>
        <w:t>904 -- prijava poziva za telefonski razgovor iz govornice(s posredovanjem).prijavite operateru zheljeni razgovor i vrijeme kada se neki gradjanin mora javiti za razgovor u govornici.</w:t>
      </w:r>
    </w:p>
    <w:p>
      <w:pPr>
        <w:pStyle w:val="Normal"/>
        <w:ind w:right="-1800" w:hanging="0"/>
        <w:rPr>
          <w:rFonts w:ascii="Courier New" w:hAnsi="Courier New" w:cs="Courier New"/>
          <w:lang w:val="hr-HR"/>
        </w:rPr>
      </w:pPr>
      <w:r>
        <w:rPr>
          <w:rFonts w:cs="Courier New" w:ascii="Courier New" w:hAnsi="Courier New"/>
          <w:lang w:val="hr-HR"/>
        </w:rPr>
        <w:t xml:space="preserve">9766 -- predaja brzojava telefaksom 24satnoj sluzhbi HPTa. </w:t>
      </w:r>
    </w:p>
    <w:p>
      <w:pPr>
        <w:pStyle w:val="Normal"/>
        <w:ind w:right="-1800" w:hanging="0"/>
        <w:rPr/>
      </w:pPr>
      <w:r>
        <w:rPr>
          <w:rFonts w:cs="Courier New" w:ascii="Courier New" w:hAnsi="Courier New"/>
          <w:lang w:val="hr-HR"/>
        </w:rPr>
        <w:t>977 -- prijava tehnichkih smetnji i kvarova.24satna sluzhba HPTa koja omoguchuje korisnicima  telekomunikacijskih usluga,prijave kvara na telekomunikacijskim uređajima i vezama.prijavljene smetnje i kvarove HPT u pravilu otklanja istoga dana od 07 do 20 sati osim nedjelje i blagdana.</w:t>
      </w:r>
    </w:p>
    <w:p>
      <w:pPr>
        <w:pStyle w:val="Normal"/>
        <w:ind w:right="-1800" w:hanging="0"/>
        <w:rPr>
          <w:rFonts w:ascii="Courier New" w:hAnsi="Courier New" w:cs="Courier New"/>
          <w:lang w:val="hr-HR"/>
        </w:rPr>
      </w:pPr>
      <w:r>
        <w:rPr>
          <w:rFonts w:cs="Courier New" w:ascii="Courier New" w:hAnsi="Courier New"/>
          <w:lang w:val="hr-HR"/>
        </w:rPr>
        <w:t xml:space="preserve">978 -- isto kao i gore,samo za Mobitel mrezhu. </w:t>
      </w:r>
    </w:p>
    <w:p>
      <w:pPr>
        <w:pStyle w:val="Normal"/>
        <w:ind w:right="-1800" w:hanging="0"/>
        <w:rPr>
          <w:rFonts w:ascii="Courier New" w:hAnsi="Courier New" w:cs="Courier New"/>
          <w:lang w:val="hr-HR"/>
        </w:rPr>
      </w:pPr>
      <w:r>
        <w:rPr>
          <w:rFonts w:cs="Courier New" w:ascii="Courier New" w:hAnsi="Courier New"/>
          <w:lang w:val="hr-HR"/>
        </w:rPr>
        <w:t xml:space="preserve">988 -- obavijesti o brojevima pretplatnichkih telefona.sluzhba HPTa koja na jedan poziv pretplatnika daje do dva podatka iz baze podataka o broju pretplatnichkih telefona i telefaksa po nazivu pretplatnika za podruchje mjesta i zhupanije,te pokretnoga radiotelefona za cijelu drzhavu. </w:t>
      </w:r>
    </w:p>
    <w:p>
      <w:pPr>
        <w:pStyle w:val="Normal"/>
        <w:ind w:right="-1800" w:hanging="0"/>
        <w:rPr>
          <w:rFonts w:ascii="Courier New" w:hAnsi="Courier New" w:cs="Courier New"/>
          <w:lang w:val="hr-HR"/>
        </w:rPr>
      </w:pPr>
      <w:r>
        <w:rPr>
          <w:rFonts w:cs="Courier New" w:ascii="Courier New" w:hAnsi="Courier New"/>
          <w:lang w:val="hr-HR"/>
        </w:rPr>
        <w:t xml:space="preserve">989 -- obavijesti o brojevima pretplatnichkih telefona.sluzhba HPTa koja na jedan poziv pretplatnika daje do dva podatka iz baze podataka ili telefonskih imenika o broju pretplatnichkih telefona i telefaksa po nazivu pretplatnika za podruchje izvan vlastite zhupanije. </w:t>
      </w:r>
    </w:p>
    <w:p>
      <w:pPr>
        <w:pStyle w:val="Normal"/>
        <w:ind w:right="-1800" w:hanging="0"/>
        <w:rPr>
          <w:rFonts w:ascii="Courier New" w:hAnsi="Courier New" w:cs="Courier New"/>
          <w:lang w:val="hr-HR"/>
        </w:rPr>
      </w:pPr>
      <w:r>
        <w:rPr>
          <w:rFonts w:cs="Courier New" w:ascii="Courier New" w:hAnsi="Courier New"/>
          <w:lang w:val="hr-HR"/>
        </w:rPr>
        <w:t xml:space="preserve">978 -- prijava kvara pokretnoga radiotelefona.24satna sluzhba HPTa. </w:t>
      </w:r>
    </w:p>
    <w:p>
      <w:pPr>
        <w:pStyle w:val="Normal"/>
        <w:ind w:right="-1800" w:hanging="0"/>
        <w:rPr>
          <w:rFonts w:ascii="Courier New" w:hAnsi="Courier New" w:cs="Courier New"/>
          <w:lang w:val="hr-HR"/>
        </w:rPr>
      </w:pPr>
      <w:r>
        <w:rPr>
          <w:rFonts w:cs="Courier New" w:ascii="Courier New" w:hAnsi="Courier New"/>
          <w:lang w:val="hr-HR"/>
        </w:rPr>
        <w:t>981 -- razne obavijesti.specijalizirana sluzhba HPTa koja daje odgovore na pitanja o poshtanskim i telekomunikacijskim uslugama i cijenama,aktualnim dogadjajima,dezhurstvima,uslugama i servisima,kao i odgovore na pitanja iz opcheg obrazovanja.</w:t>
      </w:r>
    </w:p>
    <w:p>
      <w:pPr>
        <w:pStyle w:val="Normal"/>
        <w:ind w:right="-1800" w:hanging="0"/>
        <w:rPr>
          <w:rFonts w:ascii="Courier New" w:hAnsi="Courier New" w:cs="Courier New"/>
          <w:lang w:val="hr-HR"/>
        </w:rPr>
      </w:pPr>
      <w:r>
        <w:rPr>
          <w:rFonts w:cs="Courier New" w:ascii="Courier New" w:hAnsi="Courier New"/>
          <w:lang w:val="hr-HR"/>
        </w:rPr>
        <w:t>9725 -- informacije o telefonskim uslugama.</w:t>
      </w:r>
    </w:p>
    <w:p>
      <w:pPr>
        <w:pStyle w:val="Normal"/>
        <w:ind w:right="-1800" w:hanging="0"/>
        <w:rPr>
          <w:rFonts w:ascii="Courier New" w:hAnsi="Courier New" w:cs="Courier New"/>
          <w:lang w:val="hr-HR"/>
        </w:rPr>
      </w:pPr>
      <w:r>
        <w:rPr>
          <w:rFonts w:cs="Courier New" w:ascii="Courier New" w:hAnsi="Courier New"/>
          <w:lang w:val="hr-HR"/>
        </w:rPr>
        <w:t>9733 -- infromacije o Mobitel NMT uslugama,kao i 08008822.</w:t>
      </w:r>
    </w:p>
    <w:p>
      <w:pPr>
        <w:pStyle w:val="Normal"/>
        <w:ind w:right="-1800" w:hanging="0"/>
        <w:rPr>
          <w:rFonts w:ascii="Courier New" w:hAnsi="Courier New" w:cs="Courier New"/>
          <w:lang w:val="hr-HR"/>
        </w:rPr>
      </w:pPr>
      <w:r>
        <w:rPr>
          <w:rFonts w:cs="Courier New" w:ascii="Courier New" w:hAnsi="Courier New"/>
          <w:lang w:val="hr-HR"/>
        </w:rPr>
        <w:t>9120 -- infmoracije o CRONet uslugama,kao i 08008811.</w:t>
      </w:r>
    </w:p>
    <w:p>
      <w:pPr>
        <w:pStyle w:val="Normal"/>
        <w:ind w:right="-1800" w:hanging="0"/>
        <w:rPr>
          <w:rFonts w:ascii="Courier New" w:hAnsi="Courier New" w:cs="Courier New"/>
          <w:lang w:val="hr-HR"/>
        </w:rPr>
      </w:pPr>
      <w:r>
        <w:rPr>
          <w:rFonts w:cs="Courier New" w:ascii="Courier New" w:hAnsi="Courier New"/>
          <w:lang w:val="hr-HR"/>
        </w:rPr>
        <w:t>9821 -- informacije o HPTu.</w:t>
      </w:r>
    </w:p>
    <w:p>
      <w:pPr>
        <w:pStyle w:val="Normal"/>
        <w:ind w:right="-1800" w:hanging="0"/>
        <w:rPr>
          <w:rFonts w:ascii="Courier New" w:hAnsi="Courier New" w:cs="Courier New"/>
          <w:lang w:val="hr-HR"/>
        </w:rPr>
      </w:pPr>
      <w:r>
        <w:rPr>
          <w:rFonts w:cs="Courier New" w:ascii="Courier New" w:hAnsi="Courier New"/>
          <w:lang w:val="hr-HR"/>
        </w:rPr>
        <w:t>9831 -- informacije o raznim telekomunikacijskim ulugama HPTa.</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primjetite da svi brojevi pochinju sa 9.to je neshto kao pozivni broj za HPT(hehe).</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appendix 2,telekomunikacijski centri HPTa u hrvatsk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TK centar:     adresa:              broj telefona:</w:t>
      </w:r>
    </w:p>
    <w:p>
      <w:pPr>
        <w:pStyle w:val="Normal"/>
        <w:ind w:right="-1800" w:hanging="0"/>
        <w:rPr>
          <w:rFonts w:ascii="Courier New" w:hAnsi="Courier New" w:cs="Courier New"/>
          <w:lang w:val="hr-HR"/>
        </w:rPr>
      </w:pPr>
      <w:r>
        <w:rPr>
          <w:rFonts w:cs="Courier New" w:ascii="Courier New" w:hAnsi="Courier New"/>
          <w:lang w:val="hr-HR"/>
        </w:rPr>
        <w:t>bjelovar       gajeva 2             (043)242-447</w:t>
      </w:r>
    </w:p>
    <w:p>
      <w:pPr>
        <w:pStyle w:val="Normal"/>
        <w:ind w:right="-1800" w:hanging="0"/>
        <w:rPr>
          <w:rFonts w:ascii="Courier New" w:hAnsi="Courier New" w:cs="Courier New"/>
          <w:lang w:val="hr-HR"/>
        </w:rPr>
      </w:pPr>
      <w:r>
        <w:rPr>
          <w:rFonts w:cs="Courier New" w:ascii="Courier New" w:hAnsi="Courier New"/>
          <w:lang w:val="hr-HR"/>
        </w:rPr>
        <w:t>chakovec       t.masaryka bb        (040)310-355</w:t>
      </w:r>
    </w:p>
    <w:p>
      <w:pPr>
        <w:pStyle w:val="Normal"/>
        <w:ind w:right="-1800" w:hanging="0"/>
        <w:rPr>
          <w:rFonts w:ascii="Courier New" w:hAnsi="Courier New" w:cs="Courier New"/>
          <w:lang w:val="hr-HR"/>
        </w:rPr>
      </w:pPr>
      <w:r>
        <w:rPr>
          <w:rFonts w:cs="Courier New" w:ascii="Courier New" w:hAnsi="Courier New"/>
          <w:lang w:val="hr-HR"/>
        </w:rPr>
        <w:t>dubrovnik      v.nazora 32          (020)412-003</w:t>
      </w:r>
    </w:p>
    <w:p>
      <w:pPr>
        <w:pStyle w:val="Normal"/>
        <w:ind w:right="-1800" w:hanging="0"/>
        <w:rPr>
          <w:rFonts w:ascii="Courier New" w:hAnsi="Courier New" w:cs="Courier New"/>
          <w:lang w:val="hr-HR"/>
        </w:rPr>
      </w:pPr>
      <w:r>
        <w:rPr>
          <w:rFonts w:cs="Courier New" w:ascii="Courier New" w:hAnsi="Courier New"/>
          <w:lang w:val="hr-HR"/>
        </w:rPr>
        <w:t>gospich        kanishka 53          (053)574-444</w:t>
      </w:r>
    </w:p>
    <w:p>
      <w:pPr>
        <w:pStyle w:val="Normal"/>
        <w:ind w:right="-1800" w:hanging="0"/>
        <w:rPr>
          <w:rFonts w:ascii="Courier New" w:hAnsi="Courier New" w:cs="Courier New"/>
          <w:lang w:val="hr-HR"/>
        </w:rPr>
      </w:pPr>
      <w:r>
        <w:rPr>
          <w:rFonts w:cs="Courier New" w:ascii="Courier New" w:hAnsi="Courier New"/>
          <w:lang w:val="hr-HR"/>
        </w:rPr>
        <w:t>karlovac       matice hrvatske 4    (047)611-133</w:t>
      </w:r>
    </w:p>
    <w:p>
      <w:pPr>
        <w:pStyle w:val="Normal"/>
        <w:ind w:right="-1800" w:hanging="0"/>
        <w:rPr>
          <w:rFonts w:ascii="Courier New" w:hAnsi="Courier New" w:cs="Courier New"/>
          <w:lang w:val="hr-HR"/>
        </w:rPr>
      </w:pPr>
      <w:r>
        <w:rPr>
          <w:rFonts w:cs="Courier New" w:ascii="Courier New" w:hAnsi="Courier New"/>
          <w:lang w:val="hr-HR"/>
        </w:rPr>
        <w:t>koprivnica     florijanski trg 18   (048)621-777</w:t>
      </w:r>
    </w:p>
    <w:p>
      <w:pPr>
        <w:pStyle w:val="Normal"/>
        <w:ind w:right="-1800" w:hanging="0"/>
        <w:rPr>
          <w:rFonts w:ascii="Courier New" w:hAnsi="Courier New" w:cs="Courier New"/>
          <w:lang w:val="hr-HR"/>
        </w:rPr>
      </w:pPr>
      <w:r>
        <w:rPr>
          <w:rFonts w:cs="Courier New" w:ascii="Courier New" w:hAnsi="Courier New"/>
          <w:lang w:val="hr-HR"/>
        </w:rPr>
        <w:t>krapina        m.gupca 19 a         (049)226-015</w:t>
      </w:r>
    </w:p>
    <w:p>
      <w:pPr>
        <w:pStyle w:val="Normal"/>
        <w:ind w:right="-1800" w:hanging="0"/>
        <w:rPr>
          <w:rFonts w:ascii="Courier New" w:hAnsi="Courier New" w:cs="Courier New"/>
          <w:lang w:val="hr-HR"/>
        </w:rPr>
      </w:pPr>
      <w:r>
        <w:rPr>
          <w:rFonts w:cs="Courier New" w:ascii="Courier New" w:hAnsi="Courier New"/>
          <w:lang w:val="hr-HR"/>
        </w:rPr>
        <w:t>osijek         a.stepinca 17        (031)133-312</w:t>
      </w:r>
    </w:p>
    <w:p>
      <w:pPr>
        <w:pStyle w:val="Normal"/>
        <w:ind w:right="-1800" w:hanging="0"/>
        <w:rPr>
          <w:rFonts w:ascii="Courier New" w:hAnsi="Courier New" w:cs="Courier New"/>
          <w:lang w:val="hr-HR"/>
        </w:rPr>
      </w:pPr>
      <w:r>
        <w:rPr>
          <w:rFonts w:cs="Courier New" w:ascii="Courier New" w:hAnsi="Courier New"/>
          <w:lang w:val="hr-HR"/>
        </w:rPr>
        <w:t>pazin          danteov trg 4(pula)  (052)214-022</w:t>
      </w:r>
    </w:p>
    <w:p>
      <w:pPr>
        <w:pStyle w:val="Normal"/>
        <w:ind w:right="-1800" w:hanging="0"/>
        <w:rPr>
          <w:rFonts w:ascii="Courier New" w:hAnsi="Courier New" w:cs="Courier New"/>
          <w:lang w:val="hr-HR"/>
        </w:rPr>
      </w:pPr>
      <w:r>
        <w:rPr>
          <w:rFonts w:cs="Courier New" w:ascii="Courier New" w:hAnsi="Courier New"/>
          <w:lang w:val="hr-HR"/>
        </w:rPr>
        <w:t>pozhega        kamenita vrata 8     (034)272-400</w:t>
      </w:r>
    </w:p>
    <w:p>
      <w:pPr>
        <w:pStyle w:val="Normal"/>
        <w:ind w:right="-1800" w:hanging="0"/>
        <w:rPr>
          <w:rFonts w:ascii="Courier New" w:hAnsi="Courier New" w:cs="Courier New"/>
          <w:lang w:val="hr-HR"/>
        </w:rPr>
      </w:pPr>
      <w:r>
        <w:rPr>
          <w:rFonts w:cs="Courier New" w:ascii="Courier New" w:hAnsi="Courier New"/>
          <w:lang w:val="hr-HR"/>
        </w:rPr>
        <w:t>rijeka         barchicheva 5        (051)200-454</w:t>
      </w:r>
    </w:p>
    <w:p>
      <w:pPr>
        <w:pStyle w:val="Normal"/>
        <w:ind w:right="-1800" w:hanging="0"/>
        <w:rPr>
          <w:rFonts w:ascii="Courier New" w:hAnsi="Courier New" w:cs="Courier New"/>
          <w:lang w:val="hr-HR"/>
        </w:rPr>
      </w:pPr>
      <w:r>
        <w:rPr>
          <w:rFonts w:cs="Courier New" w:ascii="Courier New" w:hAnsi="Courier New"/>
          <w:lang w:val="hr-HR"/>
        </w:rPr>
        <w:t>sisak          kukuljevicheva 24    (044)545-000</w:t>
      </w:r>
    </w:p>
    <w:p>
      <w:pPr>
        <w:pStyle w:val="Normal"/>
        <w:ind w:right="-1800" w:hanging="0"/>
        <w:rPr>
          <w:rFonts w:ascii="Courier New" w:hAnsi="Courier New" w:cs="Courier New"/>
          <w:lang w:val="hr-HR"/>
        </w:rPr>
      </w:pPr>
      <w:r>
        <w:rPr>
          <w:rFonts w:cs="Courier New" w:ascii="Courier New" w:hAnsi="Courier New"/>
          <w:lang w:val="hr-HR"/>
        </w:rPr>
        <w:t>sl. Brod       trg pobjede 2        (035)441-002</w:t>
      </w:r>
    </w:p>
    <w:p>
      <w:pPr>
        <w:pStyle w:val="Normal"/>
        <w:ind w:right="-1800" w:hanging="0"/>
        <w:rPr>
          <w:rFonts w:ascii="Courier New" w:hAnsi="Courier New" w:cs="Courier New"/>
          <w:lang w:val="hr-HR"/>
        </w:rPr>
      </w:pPr>
      <w:r>
        <w:rPr>
          <w:rFonts w:cs="Courier New" w:ascii="Courier New" w:hAnsi="Courier New"/>
          <w:lang w:val="hr-HR"/>
        </w:rPr>
        <w:t>split          vinkovachka 19       (021)351-616</w:t>
      </w:r>
    </w:p>
    <w:p>
      <w:pPr>
        <w:pStyle w:val="Normal"/>
        <w:ind w:right="-1800" w:hanging="0"/>
        <w:rPr>
          <w:rFonts w:ascii="Courier New" w:hAnsi="Courier New" w:cs="Courier New"/>
          <w:lang w:val="hr-HR"/>
        </w:rPr>
      </w:pPr>
      <w:r>
        <w:rPr>
          <w:rFonts w:cs="Courier New" w:ascii="Courier New" w:hAnsi="Courier New"/>
          <w:lang w:val="hr-HR"/>
        </w:rPr>
        <w:t>shibenik       fra j.milete bb      (022)31-600</w:t>
      </w:r>
    </w:p>
    <w:p>
      <w:pPr>
        <w:pStyle w:val="Normal"/>
        <w:ind w:right="-1800" w:hanging="0"/>
        <w:rPr>
          <w:rFonts w:ascii="Courier New" w:hAnsi="Courier New" w:cs="Courier New"/>
          <w:lang w:val="hr-HR"/>
        </w:rPr>
      </w:pPr>
      <w:r>
        <w:rPr>
          <w:rFonts w:cs="Courier New" w:ascii="Courier New" w:hAnsi="Courier New"/>
          <w:lang w:val="hr-HR"/>
        </w:rPr>
        <w:t>varazhdin      trg slobode 9        (042)221-322</w:t>
      </w:r>
    </w:p>
    <w:p>
      <w:pPr>
        <w:pStyle w:val="Normal"/>
        <w:ind w:right="-1800" w:hanging="0"/>
        <w:rPr>
          <w:rFonts w:ascii="Courier New" w:hAnsi="Courier New" w:cs="Courier New"/>
          <w:lang w:val="hr-HR"/>
        </w:rPr>
      </w:pPr>
      <w:r>
        <w:rPr>
          <w:rFonts w:cs="Courier New" w:ascii="Courier New" w:hAnsi="Courier New"/>
          <w:lang w:val="hr-HR"/>
        </w:rPr>
        <w:t>vinkovci       reljkovicheva 7      (032)334-620</w:t>
      </w:r>
    </w:p>
    <w:p>
      <w:pPr>
        <w:pStyle w:val="Normal"/>
        <w:ind w:right="-1800" w:hanging="0"/>
        <w:rPr>
          <w:rFonts w:ascii="Courier New" w:hAnsi="Courier New" w:cs="Courier New"/>
          <w:lang w:val="hr-HR"/>
        </w:rPr>
      </w:pPr>
      <w:r>
        <w:rPr>
          <w:rFonts w:cs="Courier New" w:ascii="Courier New" w:hAnsi="Courier New"/>
          <w:lang w:val="hr-HR"/>
        </w:rPr>
        <w:t>virovitica     masarykova 1         (033)726-621</w:t>
      </w:r>
    </w:p>
    <w:p>
      <w:pPr>
        <w:pStyle w:val="Normal"/>
        <w:ind w:right="-1800" w:hanging="0"/>
        <w:rPr>
          <w:rFonts w:ascii="Courier New" w:hAnsi="Courier New" w:cs="Courier New"/>
          <w:lang w:val="hr-HR"/>
        </w:rPr>
      </w:pPr>
      <w:r>
        <w:rPr>
          <w:rFonts w:cs="Courier New" w:ascii="Courier New" w:hAnsi="Courier New"/>
          <w:lang w:val="hr-HR"/>
        </w:rPr>
        <w:t>zadar          kralja drzhislava 1  (023)313-122</w:t>
      </w:r>
    </w:p>
    <w:p>
      <w:pPr>
        <w:pStyle w:val="Normal"/>
        <w:ind w:right="-1800" w:hanging="0"/>
        <w:rPr>
          <w:rFonts w:ascii="Courier New" w:hAnsi="Courier New" w:cs="Courier New"/>
          <w:lang w:val="hr-HR"/>
        </w:rPr>
      </w:pPr>
      <w:r>
        <w:rPr>
          <w:rFonts w:cs="Courier New" w:ascii="Courier New" w:hAnsi="Courier New"/>
          <w:lang w:val="hr-HR"/>
        </w:rPr>
        <w:t>zagreb         palmoticheva 82      (01)233-11-33</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01)459-49-01</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 HPT zamjenjuje sve internet dialup brojeve(znachi pilot,9761,itd...) u brojeve sa 077 pozivnim.radi se o promjeni,odnosno poboljshanju,modemske opreme kojom radi HPT.dakle,chitajte vijesti sa www.hinet.hr (koje ja reklame radim,hehe).zato sam</w:t>
      </w:r>
    </w:p>
    <w:p>
      <w:pPr>
        <w:pStyle w:val="Normal"/>
        <w:ind w:right="-1800" w:hanging="0"/>
        <w:rPr>
          <w:rFonts w:ascii="Courier New" w:hAnsi="Courier New" w:cs="Courier New"/>
          <w:lang w:val="hr-HR"/>
        </w:rPr>
      </w:pPr>
      <w:r>
        <w:rPr>
          <w:rFonts w:cs="Courier New" w:ascii="Courier New" w:hAnsi="Courier New"/>
          <w:lang w:val="hr-HR"/>
        </w:rPr>
        <w:t>sve brojeve 9761,9762 u tekstu promjenio sa 077100000,odnosno 0772000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9761 --&gt; 077 100 000</w:t>
      </w:r>
    </w:p>
    <w:p>
      <w:pPr>
        <w:pStyle w:val="Normal"/>
        <w:ind w:right="-1800" w:hanging="0"/>
        <w:rPr>
          <w:rFonts w:ascii="Courier New" w:hAnsi="Courier New" w:cs="Courier New"/>
          <w:lang w:val="hr-HR"/>
        </w:rPr>
      </w:pPr>
      <w:r>
        <w:rPr>
          <w:rFonts w:cs="Courier New" w:ascii="Courier New" w:hAnsi="Courier New"/>
          <w:lang w:val="hr-HR"/>
        </w:rPr>
        <w:t>9762 --&gt; 077 200 000</w:t>
      </w:r>
    </w:p>
    <w:p>
      <w:pPr>
        <w:pStyle w:val="Normal"/>
        <w:ind w:right="-1800" w:hanging="0"/>
        <w:rPr>
          <w:rFonts w:ascii="Courier New" w:hAnsi="Courier New" w:cs="Courier New"/>
          <w:lang w:val="hr-HR"/>
        </w:rPr>
      </w:pPr>
      <w:r>
        <w:rPr>
          <w:rFonts w:cs="Courier New" w:ascii="Courier New" w:hAnsi="Courier New"/>
          <w:lang w:val="hr-HR"/>
        </w:rPr>
        <w:t>PILOT II --&gt; 077 700 000</w:t>
      </w:r>
    </w:p>
    <w:p>
      <w:pPr>
        <w:pStyle w:val="Normal"/>
        <w:ind w:right="-1800" w:hanging="0"/>
        <w:rPr>
          <w:rFonts w:ascii="Courier New" w:hAnsi="Courier New" w:cs="Courier New"/>
          <w:lang w:val="hr-HR"/>
        </w:rPr>
      </w:pPr>
      <w:r>
        <w:rPr>
          <w:rFonts w:cs="Courier New" w:ascii="Courier New" w:hAnsi="Courier New"/>
          <w:lang w:val="hr-HR"/>
        </w:rPr>
        <w:t>ISDN pristup --&gt; 077 300 000</w:t>
      </w:r>
    </w:p>
    <w:p>
      <w:pPr>
        <w:pStyle w:val="Normal"/>
        <w:ind w:right="-1800" w:hanging="0"/>
        <w:rPr>
          <w:rFonts w:ascii="Courier New" w:hAnsi="Courier New" w:cs="Courier New"/>
          <w:lang w:val="hr-HR"/>
        </w:rPr>
      </w:pPr>
      <w:r>
        <w:rPr>
          <w:rFonts w:cs="Courier New" w:ascii="Courier New" w:hAnsi="Courier New"/>
          <w:lang w:val="hr-HR"/>
        </w:rPr>
        <w:t>V.90 pristup --&gt; 077 790 000</w:t>
      </w:r>
    </w:p>
    <w:p>
      <w:pPr>
        <w:pStyle w:val="Normal"/>
        <w:ind w:right="-1800" w:hanging="0"/>
        <w:rPr>
          <w:rFonts w:ascii="Courier New" w:hAnsi="Courier New" w:cs="Courier New"/>
          <w:lang w:val="hr-HR"/>
        </w:rPr>
      </w:pPr>
      <w:r>
        <w:rPr>
          <w:rFonts w:cs="Courier New" w:ascii="Courier New" w:hAnsi="Courier New"/>
          <w:lang w:val="hr-HR"/>
        </w:rPr>
        <w:t>x2 pristup --&gt; 077 120 000</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2: HPT se konachno u 1999. rasjepao u HT (hrvatske telekomunikacije) i HP (hrvatska poshta),ali zbog duzhine(i nekih imena koja moraju imati HPT u sadrzhaju) svi nazivi u tekstu ostaju HPT,no shvatit chete o chemu se radi.</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note3: od 01.05.1999 Pilot II program je ukinut: sada broj 077 700 000 sluzhi za male i srednje plus korisnike koji che imati 100 sati lokalne tarife,a plachati che 140 kuna + PDV mjesechnu pretplatu.</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w:t>
      </w:r>
    </w:p>
    <w:p>
      <w:pPr>
        <w:pStyle w:val="Normal"/>
        <w:ind w:right="-1800" w:hanging="0"/>
        <w:rPr>
          <w:rFonts w:ascii="Courier New" w:hAnsi="Courier New" w:cs="Courier New"/>
          <w:lang w:val="hr-HR"/>
        </w:rPr>
      </w:pPr>
      <w:r>
        <w:rPr>
          <w:rFonts w:cs="Courier New" w:ascii="Courier New" w:hAnsi="Courier New"/>
          <w:lang w:val="hr-HR"/>
        </w:rPr>
        <w:t>17.kraj/disclaimer</w:t>
      </w:r>
    </w:p>
    <w:p>
      <w:pPr>
        <w:pStyle w:val="Normal"/>
        <w:ind w:right="-1800" w:hanging="0"/>
        <w:rPr>
          <w:rFonts w:ascii="Courier New" w:hAnsi="Courier New" w:cs="Courier New"/>
          <w:lang w:val="hr-HR"/>
        </w:rPr>
      </w:pPr>
      <w:r>
        <w:rPr>
          <w:rFonts w:cs="Courier New" w:ascii="Courier New" w:hAnsi="Courier New"/>
          <w:lang w:val="hr-HR"/>
        </w:rPr>
        <w:t>to bi bio kraj.nadam se da ste neshto novoga nauchili.a evo i,danas nuzhnog,disclaimera --</w:t>
      </w:r>
    </w:p>
    <w:p>
      <w:pPr>
        <w:pStyle w:val="Normal"/>
        <w:ind w:right="-1800" w:hanging="0"/>
        <w:rPr>
          <w:rFonts w:ascii="Courier New" w:hAnsi="Courier New" w:cs="Courier New"/>
          <w:lang w:val="hr-HR"/>
        </w:rPr>
      </w:pPr>
      <w:r>
        <w:rPr>
          <w:rFonts w:cs="Courier New" w:ascii="Courier New" w:hAnsi="Courier New"/>
          <w:lang w:val="hr-HR"/>
        </w:rPr>
        <w:t>ovaj tekst se samo smije koristiti u informativne i obrazovne svrhe,nemojte ovo isprobavati jer je protuzakonito,ako vas ulove ja nemam nishta s tim.dakle,ovo je samo materijal koji sam ja izlozhio da bi ljudi neshto nauchili.ovo je ilegalno.ako zhelite probati neshto od navedenog probajte,ali ja s tim nemam veze -- ja vas ne silim na isprobavanje.nishta nije ilegalno ako se ne koristi u ilegalne svrhe! nemojte se uvaliti u problem ako se iz istog ne znate izvuchi -- "use your brain in the first place"!</w:t>
      </w:r>
    </w:p>
    <w:p>
      <w:pPr>
        <w:pStyle w:val="Normal"/>
        <w:ind w:right="-1800" w:hanging="0"/>
        <w:jc w:val="center"/>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 xml:space="preserve">linkovi -- </w:t>
      </w:r>
    </w:p>
    <w:p>
      <w:pPr>
        <w:pStyle w:val="Normal"/>
        <w:ind w:right="-1800" w:hanging="0"/>
        <w:jc w:val="center"/>
        <w:rPr>
          <w:rFonts w:ascii="Courier New" w:hAnsi="Courier New" w:cs="Courier New"/>
          <w:lang w:val="hr-HR"/>
        </w:rPr>
      </w:pPr>
      <w:r>
        <w:rPr>
          <w:rFonts w:cs="Courier New" w:ascii="Courier New" w:hAnsi="Courier New"/>
          <w:lang w:val="hr-HR"/>
        </w:rPr>
        <w:t>posjetite interScape Security Resources homepage</w:t>
      </w:r>
    </w:p>
    <w:p>
      <w:pPr>
        <w:pStyle w:val="Normal"/>
        <w:ind w:right="-1800" w:hanging="0"/>
        <w:jc w:val="center"/>
        <w:rPr>
          <w:rFonts w:ascii="Courier New" w:hAnsi="Courier New" w:cs="Courier New"/>
          <w:lang w:val="hr-HR"/>
        </w:rPr>
      </w:pPr>
      <w:r>
        <w:rPr>
          <w:rFonts w:cs="Courier New" w:ascii="Courier New" w:hAnsi="Courier New"/>
          <w:lang w:val="hr-HR"/>
        </w:rPr>
        <w:t>(pozdrav 403-security.org -- nash host page)</w:t>
      </w:r>
    </w:p>
    <w:p>
      <w:pPr>
        <w:pStyle w:val="Normal"/>
        <w:ind w:right="-1800" w:hanging="0"/>
        <w:jc w:val="center"/>
        <w:rPr>
          <w:rFonts w:ascii="Courier New" w:hAnsi="Courier New" w:cs="Courier New"/>
          <w:lang w:val="hr-HR"/>
        </w:rPr>
      </w:pPr>
      <w:r>
        <w:rPr>
          <w:rFonts w:cs="Courier New" w:ascii="Courier New" w:hAnsi="Courier New"/>
          <w:lang w:val="hr-HR"/>
        </w:rPr>
        <w:t>[ interScape.403-security.org ]</w:t>
      </w:r>
    </w:p>
    <w:p>
      <w:pPr>
        <w:pStyle w:val="Normal"/>
        <w:ind w:right="-1800" w:hanging="0"/>
        <w:jc w:val="center"/>
        <w:rPr>
          <w:rFonts w:ascii="Courier New" w:hAnsi="Courier New" w:cs="Courier New"/>
          <w:lang w:val="hr-HR"/>
        </w:rPr>
      </w:pPr>
      <w:r>
        <w:rPr>
          <w:rFonts w:cs="Courier New" w:ascii="Courier New" w:hAnsi="Courier New"/>
          <w:lang w:val="hr-HR"/>
        </w:rPr>
      </w:r>
    </w:p>
    <w:p>
      <w:pPr>
        <w:pStyle w:val="Normal"/>
        <w:ind w:right="-1800" w:hanging="0"/>
        <w:jc w:val="center"/>
        <w:rPr>
          <w:rFonts w:ascii="Courier New" w:hAnsi="Courier New" w:cs="Courier New"/>
          <w:lang w:val="hr-HR"/>
        </w:rPr>
      </w:pPr>
      <w:r>
        <w:rPr>
          <w:rFonts w:cs="Courier New" w:ascii="Courier New" w:hAnsi="Courier New"/>
          <w:lang w:val="hr-HR"/>
        </w:rPr>
        <w:t>naravno i link na HPTovu stranicu.never leave home without it</w:t>
      </w:r>
    </w:p>
    <w:p>
      <w:pPr>
        <w:pStyle w:val="Normal"/>
        <w:ind w:right="-1800" w:hanging="0"/>
        <w:jc w:val="center"/>
        <w:rPr>
          <w:rFonts w:ascii="Courier New" w:hAnsi="Courier New" w:cs="Courier New"/>
          <w:lang w:val="hr-HR"/>
        </w:rPr>
      </w:pPr>
      <w:r>
        <w:rPr>
          <w:rFonts w:cs="Courier New" w:ascii="Courier New" w:hAnsi="Courier New"/>
          <w:lang w:val="hr-HR"/>
        </w:rPr>
        <w:t>[ www.tel.hr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zdravi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jc w:val="center"/>
        <w:rPr>
          <w:rFonts w:ascii="Courier New" w:hAnsi="Courier New" w:cs="Courier New"/>
          <w:lang w:val="hr-HR"/>
        </w:rPr>
      </w:pPr>
      <w:r>
        <w:rPr>
          <w:rFonts w:cs="Courier New" w:ascii="Courier New" w:hAnsi="Courier New"/>
          <w:lang w:val="hr-HR"/>
        </w:rPr>
        <w:t>svim hackerima/phreakerima na svijetu,a osobito u hrvatskoj</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t>posveta --</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jc w:val="center"/>
        <w:rPr>
          <w:rFonts w:ascii="Courier New" w:hAnsi="Courier New" w:cs="Courier New"/>
          <w:lang w:val="hr-HR"/>
        </w:rPr>
      </w:pPr>
      <w:r>
        <w:rPr>
          <w:rFonts w:cs="Courier New" w:ascii="Courier New" w:hAnsi="Courier New"/>
          <w:lang w:val="hr-HR"/>
        </w:rPr>
        <w:t>ovaj text posvechujem interScapeu,te cijelom hrvatskom narodu:</w:t>
      </w:r>
    </w:p>
    <w:p>
      <w:pPr>
        <w:pStyle w:val="Normal"/>
        <w:ind w:right="-1800" w:hanging="0"/>
        <w:jc w:val="center"/>
        <w:rPr>
          <w:rFonts w:ascii="Courier New" w:hAnsi="Courier New" w:cs="Courier New"/>
          <w:sz w:val="14"/>
          <w:lang w:val="hr-HR"/>
        </w:rPr>
      </w:pPr>
      <w:r>
        <w:rPr>
          <w:rFonts w:cs="Courier New" w:ascii="Courier New" w:hAnsi="Courier New"/>
          <w:lang w:val="hr-HR"/>
        </w:rPr>
        <w:t>posveta ide ljudima koji pokushavaju izmjeniti sistem u kojem zhivimo</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jc w:val="center"/>
        <w:rPr>
          <w:rFonts w:ascii="Courier New" w:hAnsi="Courier New" w:cs="Courier New"/>
          <w:sz w:val="14"/>
          <w:lang w:val="hr-HR"/>
        </w:rPr>
      </w:pPr>
      <w:r>
        <w:rPr>
          <w:rFonts w:cs="Courier New" w:ascii="Courier New" w:hAnsi="Courier New"/>
          <w:sz w:val="14"/>
          <w:lang w:val="hr-HR"/>
        </w:rPr>
        <w:t>[ ** kraj ** ]</w:t>
      </w:r>
    </w:p>
    <w:p>
      <w:pPr>
        <w:pStyle w:val="Normal"/>
        <w:ind w:right="-1800" w:hanging="0"/>
        <w:jc w:val="center"/>
        <w:rPr>
          <w:rFonts w:ascii="Courier New" w:hAnsi="Courier New" w:cs="Courier New"/>
          <w:sz w:val="14"/>
          <w:lang w:val="hr-HR"/>
        </w:rPr>
      </w:pPr>
      <w:r>
        <w:rPr>
          <w:rFonts w:cs="Courier New" w:ascii="Courier New" w:hAnsi="Courier New"/>
          <w:sz w:val="14"/>
          <w:lang w:val="hr-HR"/>
        </w:rPr>
      </w:r>
    </w:p>
    <w:p>
      <w:pPr>
        <w:pStyle w:val="Normal"/>
        <w:ind w:right="-1800" w:hanging="0"/>
        <w:jc w:val="center"/>
        <w:rPr>
          <w:rFonts w:ascii="Courier New" w:hAnsi="Courier New" w:cs="Courier New"/>
          <w:lang w:val="hr-HR"/>
        </w:rPr>
      </w:pPr>
      <w:r>
        <w:rPr>
          <w:rFonts w:cs="Courier New" w:ascii="Courier New" w:hAnsi="Courier New"/>
          <w:lang w:val="hr-HR"/>
        </w:rPr>
        <w:t>phreaking zhivi u hrvatskoj '99</w:t>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rPr>
          <w:rFonts w:ascii="Courier New" w:hAnsi="Courier New" w:cs="Courier New"/>
          <w:lang w:val="hr-HR"/>
        </w:rPr>
      </w:pPr>
      <w:r>
        <w:rPr>
          <w:rFonts w:cs="Courier New" w:ascii="Courier New" w:hAnsi="Courier New"/>
          <w:lang w:val="hr-HR"/>
        </w:rPr>
      </w:r>
    </w:p>
    <w:p>
      <w:pPr>
        <w:pStyle w:val="Normal"/>
        <w:ind w:right="-1800" w:hanging="0"/>
        <w:jc w:val="right"/>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jc w:val="right"/>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1999 airWalk, interScape</w:t>
      </w:r>
    </w:p>
    <w:p>
      <w:pPr>
        <w:pStyle w:val="Normal"/>
        <w:ind w:right="-1800" w:hanging="0"/>
        <w:jc w:val="right"/>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w:t>
      </w:r>
    </w:p>
    <w:p>
      <w:pPr>
        <w:pStyle w:val="Normal"/>
        <w:ind w:right="-1800" w:hanging="0"/>
        <w:jc w:val="right"/>
        <w:rPr>
          <w:rFonts w:ascii="Courier New" w:hAnsi="Courier New" w:cs="Courier New"/>
          <w:sz w:val="14"/>
          <w:lang w:val="hr-HR"/>
        </w:rPr>
      </w:pPr>
      <w:r>
        <w:rPr>
          <w:rFonts w:eastAsia="Courier New" w:cs="Courier New" w:ascii="Courier New" w:hAnsi="Courier New"/>
          <w:lang w:val="hr-HR"/>
        </w:rPr>
        <w:t xml:space="preserve">            </w:t>
      </w:r>
      <w:r>
        <w:rPr>
          <w:rFonts w:cs="Courier New" w:ascii="Courier New" w:hAnsi="Courier New"/>
          <w:lang w:val="hr-HR"/>
        </w:rPr>
        <w:t>copyright © 1999 by airWalk,all rights reserved ®</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lang w:val="hr-HR"/>
        </w:rPr>
      </w:pPr>
      <w:r>
        <w:rPr>
          <w:rFonts w:cs="Courier New" w:ascii="Courier New" w:hAnsi="Courier New"/>
          <w:lang w:val="hr-HR"/>
        </w:rPr>
        <w:t>/* Download sa NHC sajta */</w:t>
      </w:r>
    </w:p>
    <w:p>
      <w:pPr>
        <w:pStyle w:val="Normal"/>
        <w:ind w:right="-1800" w:hanging="0"/>
        <w:rPr>
          <w:rFonts w:ascii="Courier New" w:hAnsi="Courier New" w:cs="Courier New"/>
          <w:lang w:val="hr-HR"/>
        </w:rPr>
      </w:pPr>
      <w:r>
        <w:rPr>
          <w:rFonts w:eastAsia="Courier New" w:cs="Courier New" w:ascii="Courier New" w:hAnsi="Courier New"/>
          <w:lang w:val="hr-HR"/>
        </w:rPr>
        <w:t xml:space="preserve"> </w:t>
      </w:r>
      <w:r>
        <w:rPr>
          <w:rFonts w:cs="Courier New" w:ascii="Courier New" w:hAnsi="Courier New"/>
          <w:lang w:val="hr-HR"/>
        </w:rPr>
        <w:t>/* WWW.NHC-Team.ORG      */</w:t>
      </w:r>
    </w:p>
    <w:p>
      <w:pPr>
        <w:pStyle w:val="Normal"/>
        <w:ind w:right="-1800" w:hanging="0"/>
        <w:rPr>
          <w:rFonts w:ascii="Courier New" w:hAnsi="Courier New" w:cs="Courier New"/>
          <w:sz w:val="14"/>
          <w:lang w:val="hr-HR"/>
        </w:rPr>
      </w:pPr>
      <w:r>
        <w:rPr>
          <w:rFonts w:eastAsia="Courier New" w:cs="Courier New" w:ascii="Courier New" w:hAnsi="Courier New"/>
          <w:lang w:val="hr-HR"/>
        </w:rPr>
        <w:t xml:space="preserve"> </w:t>
      </w:r>
      <w:r>
        <w:rPr>
          <w:rFonts w:cs="Courier New" w:ascii="Courier New" w:hAnsi="Courier New"/>
          <w:lang w:val="hr-HR"/>
        </w:rPr>
        <w:t>/* Tema: Phreaking       */</w:t>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rPr>
          <w:rFonts w:ascii="Courier New" w:hAnsi="Courier New" w:cs="Courier New"/>
          <w:sz w:val="14"/>
          <w:lang w:val="hr-HR"/>
        </w:rPr>
      </w:pPr>
      <w:r>
        <w:rPr>
          <w:rFonts w:cs="Courier New" w:ascii="Courier New" w:hAnsi="Courier New"/>
          <w:sz w:val="14"/>
          <w:lang w:val="hr-HR"/>
        </w:rPr>
      </w:r>
    </w:p>
    <w:p>
      <w:pPr>
        <w:pStyle w:val="Normal"/>
        <w:ind w:right="-1800" w:hanging="0"/>
        <w:jc w:val="center"/>
        <w:rPr>
          <w:rFonts w:ascii="Courier New" w:hAnsi="Courier New" w:cs="Courier New"/>
          <w:sz w:val="14"/>
          <w:lang w:val="hr-HR"/>
        </w:rPr>
      </w:pPr>
      <w:r>
        <w:rPr>
          <w:rFonts w:cs="Courier New" w:ascii="Courier New" w:hAnsi="Courier New"/>
          <w:sz w:val="14"/>
          <w:lang w:val="hr-HR"/>
        </w:rPr>
        <w:t>EOF</w:t>
      </w:r>
    </w:p>
    <w:p>
      <w:pPr>
        <w:pStyle w:val="Normal"/>
        <w:ind w:right="-1800" w:hanging="0"/>
        <w:jc w:val="center"/>
        <w:rPr>
          <w:rFonts w:ascii="Courier New" w:hAnsi="Courier New" w:cs="Courier New"/>
          <w:sz w:val="14"/>
          <w:lang w:val="hr-HR"/>
        </w:rPr>
      </w:pPr>
      <w:r>
        <w:rPr>
          <w:rFonts w:cs="Courier New" w:ascii="Courier New" w:hAnsi="Courier New"/>
          <w:sz w:val="14"/>
          <w:lang w:val="hr-HR"/>
        </w:rPr>
        <w:t>phreaking zhivi u hrvatskoj '99</w:t>
      </w:r>
    </w:p>
    <w:p>
      <w:pPr>
        <w:pStyle w:val="Normal"/>
        <w:ind w:right="-1800" w:hanging="0"/>
        <w:jc w:val="center"/>
        <w:rPr>
          <w:rFonts w:ascii="Courier New" w:hAnsi="Courier New" w:cs="Courier New"/>
          <w:sz w:val="14"/>
          <w:lang w:val="hr-HR"/>
        </w:rPr>
      </w:pPr>
      <w:r>
        <w:rPr>
          <w:rFonts w:cs="Courier New" w:ascii="Courier New" w:hAnsi="Courier New"/>
          <w:sz w:val="14"/>
          <w:lang w:val="hr-HR"/>
        </w:rPr>
        <w:t>-- biblija znanj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9:09:00Z</dcterms:created>
  <dc:creator/>
  <dc:description/>
  <dc:language>en-US</dc:language>
  <cp:lastModifiedBy>[GARNeT]</cp:lastModifiedBy>
  <dcterms:modified xsi:type="dcterms:W3CDTF">2004-08-29T19:10:00Z</dcterms:modified>
  <cp:revision>2</cp:revision>
  <dc:subject/>
  <dc:title/>
</cp:coreProperties>
</file>