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/>
        <w:t>ALATKA ZA DIGITALNU RADIONICU</w:t>
        <w:br/>
        <w:br/>
        <w:br/>
        <w:br/>
        <w:t>1998 godine u casopisu PCPress, pojavio se projekat Voje Antonica pod</w:t>
        <w:br/>
        <w:t>nazivom - Alatka za digitalnu radionicu. Radi se o veoma maloj spravi koja</w:t>
        <w:br/>
        <w:t>po svojim karakteristikama zasenjuje mnoge fabricke uredjaje. Ovaj</w:t>
        <w:br/>
        <w:t>instrument samo po nazivu podseca na klasicnu logicku sondu, sve ostalo</w:t>
        <w:br/>
        <w:t>prevazilazi sva moja ocekivanja, a najvaznija je cena koja je na nivou</w:t>
        <w:br/>
        <w:t>jednog malo boljeg unimera.</w:t>
        <w:br/>
        <w:br/>
        <w:br/>
        <w:t>Sta sve sonda moze ?</w:t>
        <w:br/>
        <w:t>To je uredjaj namenjen konstruktorima i svim onim elektronicarima koji</w:t>
        <w:br/>
        <w:t>se bave digitalnom elektronikom. Na plocici velicine 18 X 4 !!! cm smestena</w:t>
        <w:br/>
        <w:t>je kompletna elektronika sa 4 NiCd baterije i 2 X 20 karaktera LCD</w:t>
        <w:br/>
        <w:t>displejem.</w:t>
        <w:br/>
        <w:br/>
        <w:t>Sonda moze da radi kao:</w:t>
        <w:br/>
        <w:br/>
        <w:t>- klasicna logicka sonda (pali 3 LED-a u zavisnosti od logickog stanja</w:t>
        <w:br/>
        <w:t>na ulazu (ispitnom siljku) - Hi, Lo i PULSE),</w:t>
        <w:br/>
        <w:br/>
        <w:t>- jednokanalni analizator - sa memorijom od 300 bita (300 ocitavanja).</w:t>
        <w:br/>
        <w:t>Ucestanost semplovanja se moze izabrati u dijapazonu od 40 Hz, pa sve do 1</w:t>
        <w:br/>
        <w:t>MHz sa mogucnoscu izbora aktiviranja pocetka semplovanja na opadajucu ili</w:t>
        <w:br/>
        <w:t>rastucu ivicu impulsa. Prikaz je prilagodjen LCD ekranu i korisniku. Veoma</w:t>
        <w:br/>
        <w:t>jednostavno i slikovito uz horizontalno skrolovanje (ekran po ekran) 5</w:t>
        <w:br/>
        <w:t>ekrana po 60 semplova + markeri broja sempla u donjem redu.</w:t>
        <w:br/>
        <w:br/>
        <w:t>- analizator protokola za serijski kod - sa memorijom za 42 bajta. Na</w:t>
        <w:br/>
        <w:t>ekranu se u gornjem redu prikazuje po 7 bajtova u HEX-u, dok se u levom delu</w:t>
        <w:br/>
        <w:t>donjeg reda prikazuje ASCII oblik tih 7 bajtova. I tako 6 skrol - ekrana (7</w:t>
        <w:br/>
        <w:t>X 6 = 42). Moguce je birati brzine serijskog prenosa u granicama izmedju</w:t>
        <w:br/>
        <w:t>1200 bps, pa sve do 115200 bauda. Moguc je i izbor vrste prenosa, pariti bit</w:t>
        <w:br/>
        <w:t>i sve sto je potrebno za odredjivanje parametara serijske komunikacije koja</w:t>
        <w:br/>
        <w:t>se prati.</w:t>
        <w:br/>
        <w:br/>
        <w:t>- frekvencmetar - u svojoj prvoj varijanti frekvencmetar je imao opsege</w:t>
        <w:br/>
        <w:t>od 500 KHz, pa sve do 50 MHz da bi Voja gornji opseg sveo na 40 MHz. Ovo</w:t>
        <w:br/>
        <w:t>nije uradjeno zbog toga sto PIC ne moze da izmeri ovu frekvenciju, vec iz</w:t>
        <w:br/>
        <w:t>razloga da bi se za tako visoke frekvencije moralo menjati ulazno kolo, a to</w:t>
        <w:br/>
        <w:t>bi dovelo do nekih degradacija ostalih funkcija sonde. Zato je bolje pribeci</w:t>
        <w:br/>
        <w:t>najjednostavnijem resenju. :) Ovo nije neki hendikep ako se uzme u</w:t>
        <w:br/>
        <w:t>obzir da 90% stvari za koje vam sonda treba (a mozda i celih 100%) radi sa</w:t>
        <w:br/>
        <w:t>mnogo nizim frekvencijama. Prikaz je sa 8 !!! cifara.</w:t>
        <w:br/>
        <w:br/>
        <w:t>- kolo za optimalno odrzavanje NiCd baterija. Ovo kolo je veoma znacajan</w:t>
        <w:br/>
        <w:t>deo sonde, jer su baterije u sondi zalemljene, a prekidaca za</w:t>
        <w:br/>
        <w:t>ukljucenje/iskljucenje</w:t>
        <w:br/>
        <w:t>nema. Posto se radi o NiCd akumulatorima, nepravilno punjenje bi</w:t>
        <w:br/>
        <w:t>prouzrokovalo njihovo brzo unistenje, ili u boljem slucaju - pad kapaciteta.</w:t>
        <w:br/>
        <w:t>Kolo za odrzavanje NiCd baterija nadgleda baterije, prilikom punjenja</w:t>
        <w:br/>
        <w:t>prethodno vrsi praznjenje istih, ali samo do odredjene granice, kada</w:t>
        <w:br/>
        <w:t>automatski zapocinje proces punjenja koji traje 14 sati (postoji i prikaz</w:t>
        <w:br/>
        <w:t>trenutnog vremena punjenja) posle cega se punjenje automatski prekida i</w:t>
        <w:br/>
        <w:t>sonda prevodi u StandBy mod. Proces punjenja se moze po zelji prekinuti (ako</w:t>
        <w:br/>
        <w:t>vam sonda bas u tom trenutku zatreba), ali imajte u vidu da dopunjavanja</w:t>
        <w:br/>
        <w:t>nema - sledeci proces punjenja pocece ponovo praznjenjem baterija sto ce</w:t>
        <w:br/>
        <w:t>savrseno zastititi NiCd baterije od memorijskog efekta.</w:t>
        <w:br/>
        <w:br/>
        <w:br/>
        <w:br/>
        <w:t>Kako poceti sa gradnjom ?</w:t>
        <w:br/>
        <w:br/>
        <w:t>Najbitnije je nabaviti potrebne delove: PIC 16F84-10, LCD displej -</w:t>
        <w:br/>
        <w:t>LM032L ili neki kompatibilan - recimo LM202KS1 koji se moze naci u redakciji</w:t>
        <w:br/>
        <w:t>Mikroelektronike, stampana ploca koju mozete i sami izraditi, ali mislim da</w:t>
        <w:br/>
        <w:t>je previse i od jednog naprednijeg elektronicara amatera ocekivati da</w:t>
        <w:br/>
        <w:t>napravi dvostranu stampanu plocu sa provodnim rupama. Izradu stampane ploce</w:t>
        <w:br/>
        <w:t>treba prepustiti profesionalcima kako kasnije ne bi doslo do neocekivanih</w:t>
        <w:br/>
        <w:t>iznenadjenja.</w:t>
        <w:br/>
        <w:t>Ostale komponente se lakse nabavljaju. Ne treba insistirati na strogim</w:t>
        <w:br/>
        <w:t>tolerancijama i delovima vrhunskog kvaliteta, ali nije lose ako ih mozete</w:t>
        <w:br/>
        <w:t>obezbediti.</w:t>
        <w:br/>
        <w:br/>
        <w:t>Ukoliko dodje do problema sa nabavkom PIC mikrokontrolera koji radi na</w:t>
        <w:br/>
        <w:t>10 MHz, bez problema se moze iskoristiti i verzija za 4 MHz. Testirao sam</w:t>
        <w:br/>
        <w:t>vise komada i svi su odreda radili bez problema iako se radi o vise nego 2</w:t>
        <w:br/>
        <w:t>puta visoj radnoj frekvenciji od deklarisane. Probao sam da ih nateram da</w:t>
        <w:br/>
        <w:t>rede i na 16 MHz i ... bez problema su radili. Cak se nisu ni dodatno</w:t>
        <w:br/>
        <w:t>zagrevali.</w:t>
        <w:br/>
        <w:br/>
        <w:br/>
        <w:t>Samo lemljenje komponenti obavlja se veoma brzo -Voja Antonic nam je</w:t>
        <w:br/>
        <w:t>dobrom konstrukcijom ploce olaksao posao. Sve je veoma logicno postavljeno i</w:t>
        <w:br/>
        <w:t>bez nekih problematicnih zahvata sve se lako moze uraditi za najvise sat</w:t>
        <w:br/>
        <w:t>vremena.</w:t>
        <w:br/>
        <w:br/>
        <w:t>Preporucujem da se displej ne lemi direktno na plocu, vec da se upotrebi</w:t>
        <w:br/>
        <w:t>za tu namenu uradjen konektor (moze se kupiti u svakoj malo bolje</w:t>
        <w:br/>
        <w:t>opremljenoj prodavnici elektronicarskog materijala) ili da se uz malo</w:t>
        <w:br/>
        <w:t>umesnosti takav konektor napravi. Ja sam ga napravio tako sto sam na plocu</w:t>
        <w:br/>
        <w:t>sonde zalemio 14-pinski konektor (u stvari - radi se o delu konektora sa</w:t>
        <w:br/>
        <w:t>jedne rashodovane multi I/O kartice (konektor za trakasti kabl koji ide na</w:t>
        <w:br/>
        <w:t>flopy) koji sam odlemio sa ploce i isekao potreban broj pinova). Na plocu</w:t>
        <w:br/>
        <w:t>samog displeja zalemio sam jedno 14 PINsko DIP podnozje koje sam isekao po</w:t>
        <w:br/>
        <w:t>duzini i onda spoljne stranice zalepio jednu za drugu - na taj nacin dobio</w:t>
        <w:br/>
        <w:t>sam konektor koji u potpunosti odgovara 'muskom' delu zalemljenom na ploci</w:t>
        <w:br/>
        <w:t>sonde. Na ovaj nacin obezbedjen je laksi pristup elektronici ispod displeja</w:t>
        <w:br/>
        <w:t>u slucaju (ne daj boze) nekog kvara i potrebe za zamenom delova koji se tu</w:t>
        <w:br/>
        <w:t>nalaze. A nije lose imati mogucnost skidanja displeja, ako vam displej iz</w:t>
        <w:br/>
        <w:t>nekog razloga zatreba na nekom drugom uredjaju - radi probe ili nekog</w:t>
        <w:br/>
        <w:t>ispitivanja. Ja mnogo eksperimentisem, a kako mi finansijska situacija ne</w:t>
        <w:br/>
        <w:t>dozvoljava razbacivanje, isti displej koristim i u instrumentu i za</w:t>
        <w:br/>
        <w:t>eksperimentisanje sa nekim novim kontsrukcijama.</w:t>
        <w:br/>
        <w:br/>
        <w:br/>
        <w:t>Jos cemo se malo zadrzati na displeju. Potreban displej je LM032L, ali se</w:t>
        <w:br/>
        <w:t>ovaj displej veoma tesko nalazi, zato se moze iskoristiti i SHARP LM202KS1</w:t>
        <w:br/>
        <w:t>uz neke sitnije dorade:</w:t>
        <w:br/>
        <w:br/>
        <w:br/>
        <w:t>Voja je koristio LM032L koji je izgleda reflektivan, a ne kao ovaj kod</w:t>
        <w:br/>
        <w:t>mene koji je sa pozadinskim osvetljenjem. Epa, tu ima jedna mala razlika</w:t>
        <w:br/>
        <w:t>koja poboljsava prikaz displeja. Naime Voja je zbog ustede u materijalu i</w:t>
        <w:br/>
        <w:t>zbog skucenog prostora izostavio potenciometar za intenzitet prikaza.</w:t>
        <w:br/>
        <w:t>Jednostavno, ulaz za intenzitet spojio je na masu, tako da je intenzitet</w:t>
        <w:br/>
        <w:t>uvek maksimalan. I sve je to OK kada je napon oko 4.8V, ali kada su baterije</w:t>
        <w:br/>
        <w:t>pune, napon zna da poraste i iznad 5.5V, sto na ovom mojem displeju</w:t>
        <w:br/>
        <w:t>prouzrokuje necitljivost znakova (toliko se zatamni da se zatamne i okolne</w:t>
        <w:br/>
        <w:t>tackice oko slova, pa sve bude necitljivo). Kada sam ubacio jedan 2 X 16</w:t>
        <w:br/>
        <w:t>reflektivni displej (moze, ali se ne vide po 4 poslednja karaktera u redu),</w:t>
        <w:br/>
        <w:t>ova pojava nije bila toliko izrazena - iako se primecuje, citljivost je</w:t>
        <w:br/>
        <w:t>zadovoljavajuca, da ne kazem - ko ne cepidlaci, nece nogo ni primetiti.</w:t>
        <w:br/>
        <w:t>Voja je to i naglasio i rekao je da dok se baterije malo ne stabilizuju</w:t>
        <w:br/>
        <w:t>(posle punjenja) prikaz ce biti malo necitljiviji. Na ovom mojem displeju</w:t>
        <w:br/>
        <w:t>taj prikaz je totalno necitljiv, pa sam na stampi uradio par rezova (otkacio</w:t>
        <w:br/>
        <w:t>masu sa PINA 3 ) i trimer potenciometrom malo eksperimentisao. Najbolje</w:t>
        <w:br/>
        <w:t>rezultate dobio sam sa otporom od 2K2 koji PIN 3 displeja spaja na masu.</w:t>
        <w:br/>
        <w:t>Ovom vrednoscu sam postigao to da na displeju stoji prikaz veoma dobrog</w:t>
        <w:br/>
        <w:t>kvaliteta i kada je napon 5.5V i kada on padne na skoro 4V. Znaci u celom</w:t>
        <w:br/>
        <w:t>radnom opsegu.</w:t>
        <w:br/>
        <w:br/>
        <w:t>Znaci - displej je OK kao zamena onom famoznom LM032L, ali potreban je</w:t>
        <w:br/>
        <w:t>minimalni zahvat da bi sve bilo kako treba. Dobra strana mu je pozadinsko</w:t>
        <w:br/>
        <w:t>osvetljenje cije ukljucenje sam izveo tasterom, pa ako bas radim u mraku,</w:t>
        <w:br/>
        <w:t>moze se iskoristiti. Taster koristim bas zbog stednje - da se baterije ne bi</w:t>
        <w:br/>
        <w:t>previse trosile. Cak je na ploci displeja (sa desne strane) ostavljen</w:t>
        <w:br/>
        <w:t>prostor sa izbusenim rupama gde se moze zalemiti taster i uz jedno rezanje</w:t>
        <w:br/>
        <w:t>stampe sve radi perfektno. Ako je intenzitet pozadinskog osvetljenja velik,</w:t>
        <w:br/>
        <w:t>jednostavno se na red sa tasterom postavi otpornik od 20-40 oma i stvar je</w:t>
        <w:br/>
        <w:t>resena.</w:t>
        <w:br/>
        <w:br/>
        <w:t>Postoji jos i sitnica na koju treba obratiti paznju u kolu za odrzavanje</w:t>
        <w:br/>
        <w:t>baterija. Naime Zener dioda od 3.3V mora da bude ZF tipa ili neka slicna.</w:t>
        <w:br/>
        <w:t>Nikako ne treba upotrebljavati diode za vece struje, jer mi se desilo da sam</w:t>
        <w:br/>
        <w:t>upotrebom jedne takve u potpunosti promenio karakteristike ovog kola.</w:t>
        <w:br/>
        <w:br/>
        <w:br/>
        <w:t>Prilikom programiranja PIC mikrokontrolera treba obratiti paznju na</w:t>
        <w:br/>
        <w:t>jedan detalj. Potrebno je isprogramirati i DATA EEPROM. Njegov sadrzaj treba</w:t>
        <w:br/>
        <w:t>da bude sledeci:</w:t>
        <w:br/>
        <w:br/>
        <w:br/>
        <w:t>addr 00-07h: 88 01 01 98 F4 02 8C E4</w:t>
        <w:br/>
        <w:t>addr 08-0Fh: 2C 88 64 0A 88 32 14 D8</w:t>
        <w:br/>
        <w:t>addr 10-17h: 80 1A 88 19 28 C8 C0 34</w:t>
        <w:br/>
        <w:t>addr 18-1Fh: 88 0A 64 C8 60 68 C8 30</w:t>
        <w:br/>
        <w:t>addr 20-27h: D0 C9 18 A1 80 01 01 14</w:t>
        <w:br/>
        <w:t>addr 28-2Fh: 90 19 00 64 0A 00 28 19</w:t>
        <w:br/>
        <w:t>addr 30-37h: 01 06 09 10 16 2E 30 64</w:t>
        <w:br/>
        <w:t>addr 38-3Ch: CC 05 0E 3B 95</w:t>
        <w:br/>
        <w:br/>
        <w:br/>
        <w:br/>
        <w:br/>
        <w:t>Pustanje u rad je jednostavno - treba zalemiti NiCd baterije i kada je</w:t>
        <w:br/>
        <w:t>sve uradjeno, ako su baterije (akumulatori) pune, sve ce po pritisku na levi</w:t>
        <w:br/>
        <w:t>taster da proradi. Ako baterije nisu pune i sonda ne proradi, potrebno je na</w:t>
        <w:br/>
        <w:t>ulaz za punjenje dovesti napon 10-30 V (polaritet nije vazan, a nije bitno</w:t>
        <w:br/>
        <w:t>ni da li je jednosmeran ili naizmenican) i pritisnuti i drzati pritisnut</w:t>
        <w:br/>
        <w:t>bilo koji od dva tastera. Zasvetlece LED koji oznacava punjenje. Posle par</w:t>
        <w:br/>
        <w:t>minuta baterije ce se dovoljno napuniti da elektronika sonde moze da</w:t>
        <w:br/>
        <w:t>radi, pa je potrebno sondu resetovati i ukljuciti, dovesti u mod za</w:t>
        <w:br/>
        <w:t>odrzavanje baterija i pokrenuti proceduru punjenja. Punjenje traje 14 sati,</w:t>
        <w:br/>
        <w:t>a u desnom uglu gornjeg reda je prikazano tekuce vreme punjenja, posle cega</w:t>
        <w:br/>
        <w:t>se automatski iskljucuje, a sonda prelazi u StandBy.</w:t>
        <w:br/>
        <w:br/>
        <w:t>Posle ove procedure sonda je spremna za rad.</w:t>
        <w:br/>
        <w:br/>
        <w:t>Veoma je vazno da se NiCd akumulatori pravilno koriste da bi se</w:t>
        <w:br/>
        <w:t>obezbedio njihov dugi vek. Zato i sluzi funkcija za odrzavanje baterija na</w:t>
        <w:br/>
        <w:t>koju je Voja potrosio dosta vremena i materijala da bi je realizovao da radi</w:t>
        <w:br/>
        <w:t>kako treba. Baterije nikada ne dopunjavajte, vec ako ih treba dopuniti,</w:t>
        <w:br/>
        <w:t>pokrenite funkciju 'Disch.' da bi se baterije prvo ispraznile, a posle nekog</w:t>
        <w:br/>
        <w:t>vremena sonda ce sama dekodovati da su baterije ispraznjene i automatski</w:t>
        <w:br/>
        <w:t>pokrenuti proceduru punjenja.</w:t>
        <w:br/>
        <w:br/>
        <w:t>Ovaj tekst je napisan nekoliko dana posle gradnje sonde. Posle dosta</w:t>
        <w:br/>
        <w:t>testiranja rada iste, mogu da zakljucim da se radi o izuzetno kvalitetnom i</w:t>
        <w:br/>
        <w:t>potrebnom instrumentu i da ne mogu ni da zamislim kako sam ranije mogao da</w:t>
        <w:br/>
        <w:t>radim bez njega.</w:t>
        <w:br/>
        <w:br/>
        <w:br/>
        <w:br/>
        <w:b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YU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YU" w:hAnsi="Times YU" w:eastAsia="Times New Roman" w:cs="Times YU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9T14:35:00Z</dcterms:created>
  <dc:creator>Zlatko Bleha</dc:creator>
  <dc:description/>
  <dc:language>en-US</dc:language>
  <cp:lastModifiedBy>Zlatko Bleha</cp:lastModifiedBy>
  <dcterms:modified xsi:type="dcterms:W3CDTF">1999-10-19T14:35:00Z</dcterms:modified>
  <cp:revision>2</cp:revision>
  <dc:subject/>
  <dc:title/>
</cp:coreProperties>
</file>